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sz w:val="40"/>
        </w:rPr>
        <w:t>Komló Város Önkormányzata Képviselő-testületének</w:t>
        <w:br/>
        <w:t>2010. március 30-á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910" w:hanging="2910"/>
        <w:rPr>
          <w:b/>
          <w:b/>
          <w:sz w:val="28"/>
        </w:rPr>
      </w:pPr>
      <w:r>
        <w:rPr>
          <w:sz w:val="28"/>
          <w:u w:val="single"/>
        </w:rPr>
        <w:t xml:space="preserve">Az előterjesztés tárgya: </w:t>
      </w:r>
      <w:r>
        <w:rPr>
          <w:sz w:val="28"/>
        </w:rPr>
        <w:tab/>
        <w:t xml:space="preserve"> Önkormányzati intézmények épület energetikai fejlesztéséről szóló 28/2010. (III.11.) sz. határozat visszavon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800" w:leader="none"/>
          <w:tab w:val="left" w:pos="486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 xml:space="preserve">5432/2010. </w:t>
        <w:tab/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1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áva Zoltán  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Horváth László Városüzemeltetési Irodavezet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I. sz. melléklet II/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francia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árosüzemelte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I. sz. melléklet III/C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francia bekezdés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/>
      </w:pPr>
      <w:r>
        <w:rPr>
          <w:sz w:val="28"/>
          <w:u w:val="single"/>
        </w:rPr>
        <w:t>A határozatot kapják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ló Város Önkormányzatának Képviselő-testülete a 2010. március 11-i ülésén tárgyalta a KEOP-2009-5.3.0./A „Épületenergetikai fejlesztések és közvilágítás korszerűsítése” című konstrukció keretében benyújtandó pályázattal kapcsolatos előterjesz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kkor a 28/2010. (III.11.) sz. határozatával az előterjesztés 5. számú melléklete szerinti „E” változatot fogadta el a pályázat műszaki tartalmára vonatkozóan és az előzetes számítások szerinti 65 %-os támogatási intenzitás figyelembevételével a 338.435.456,-Ft összértékű beruházáshoz 118.452.410,-Ft saját forrást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dőközben a pályázathoz szükséges tanulmány kidolgozottabbá, részletesebbé vált, és a Fűtőerőmű Zrt-től kapott tájékoztatás szerint a beruházás 75,38 %-os támogatási intenzitással valósulhat meg, mely lehetővé teszi, hogy a pályázat műszaki tartalmának növelésével (Erkel Ferenc Zeneiskola tetőszigetelése, KBSK főépület és Teke pálya homlokzati szigetelése, tetőszigetelése) a saját forrás mértéke kb. 22 M Ft-al csökkenjen. (1.sz.mellékle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újításban szereplő épületek ezáltal – a Sportközpont tetőszigetelése kivételével – komplett épületenergetikai korszerűsítésben részesülhetnek és a szükséges önerő csökkenésével biztosított a forrás a közvilágítás korszerűsítéséhez, amennyiben a műszaki felmérések alapján arra pályázat benyújtható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isztelt képviselő-testületet, hogy az előterjesztést vitassa meg, és az illetékes bizottságok állásfoglalása figyelembe vételével döntsön a módosított tartalmú pályázat benyúj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 a t á r o z a t i  j a v a s l a t :</w:t>
      </w:r>
    </w:p>
    <w:p>
      <w:pPr>
        <w:pStyle w:val="Normal"/>
        <w:jc w:val="both"/>
        <w:rPr/>
      </w:pPr>
      <w:r>
        <w:rPr/>
        <w:t>A képviselő-testület – a polgármester előterjesztése és a pénzügyi, valamint a városüzemeltetési bizottság javaslata alapján – megtárgyalta a KEOP-2009-5.3.0/A  „Épületenergetikai fejlesztések és közvilágítás korszerűsítése” c. pályázat módosításával kapcsolatos előterjesztés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a 28/2010. (III.11.) számú határozatát visszavon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az Épületenergetikai pályázat műszaki tartalmára vonatkozóan az előterjesztés 1. sz. mellékletében szereplő „F” változatot támogatja. A 390.568.539,-Ft összértékű beruházáshoz 96.155.808,-Ft saját forrást biztosít a 2010. évi költségvetés 8. sz. mellékletében szereplő „Tervezés, lebonyolítás, pályázati önerő” keret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elhatalmazza a polgármestert a pályázat benyújtására, valamint az azzal kapcsolatos nyilatkozatok megtételére és megállapodások aláír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2010. március 31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/>
        <w:tab/>
        <w:tab/>
        <w:t>Páva Zoltán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tasítja a jegyzőt, hogy az előirányzat változás átvezetéséről a költségvetési rendelet soron következő módosításakor gondoskodjon.</w:t>
        <w:tab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:</w:t>
      </w:r>
      <w:r>
        <w:rPr/>
        <w:tab/>
        <w:tab/>
        <w:t>dr. Vaskó Ernő címzetes fő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omló, 2010. március 29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áva Zoltá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2:00Z</dcterms:created>
  <dc:creator>Otthon</dc:creator>
  <dc:description/>
  <cp:keywords/>
  <dc:language>en-US</dc:language>
  <cp:lastModifiedBy>002vuz</cp:lastModifiedBy>
  <cp:lastPrinted>2010-03-29T14:50:00Z</cp:lastPrinted>
  <dcterms:modified xsi:type="dcterms:W3CDTF">2010-03-29T13:02:00Z</dcterms:modified>
  <cp:revision>2</cp:revision>
  <dc:subject/>
  <dc:title>Tisztelt Képviselő-testület</dc:title>
</cp:coreProperties>
</file>