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rier10P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FÜGGETLEN KÖNYVVIZSGÁLÓI VÉLEMÉNY</w:t>
      </w:r>
    </w:p>
    <w:p>
      <w:pPr>
        <w:pStyle w:val="Curier10P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Készült: Komló Város Képviselőtestülete számára.</w:t>
      </w:r>
    </w:p>
    <w:p>
      <w:pPr>
        <w:pStyle w:val="Curier10P"/>
        <w:rPr/>
      </w:pPr>
      <w:r>
        <w:rPr>
          <w:rFonts w:cs="Times New Roman" w:ascii="Times New Roman" w:hAnsi="Times New Roman"/>
          <w:lang w:val="hu-HU"/>
        </w:rPr>
        <w:t xml:space="preserve">A helyi önkormányzatokról szóló többször módosított 1990. évi LXV. törvény. (Ötv) 92 C. § 2 bekezdése szerint az Önkormányzat megbízása alapján elvégeztük Komló Város 2011. évi költségvetésének II. fordulós tárgyalására beterjesztett költségvetési rendelettervezetének vizsgálatát. A költségvetés előterjesztése a Polgármester, a költségvetési rendelettervezet elfogadása a Képviselőtestület hatáskörébe tartozik. Feladatom a költségvetési rendelettervezet véleményezése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önyvvizsgálatot a magyar Nemzeti Könyvvizsgálati Standardok alapján hajtottam végre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 Standardok értelmében az éves költségvetés véleményezése során meg kell győződnöm arról, hogy az éves költségvetési rendelet nem tartalmaz-e a jogszabállyal ellentétes   rendelkezéseket, kiadási és bevételi előirányzatok biztosítják-e a költségvetés egyensúlyát  A könyvvizsgálat magába foglalja a tervezett előirányzatokat megalapozó számítások vizsgálatát. Ezen túl a vizsgálat tartalmazza az éves költségvetés átfogó bemutatását, értékelését.  A pénzügyi helyzetet elemeztük, különös tekintettel az adósságot keletkeztető kötelezettségvállalásokra.</w:t>
      </w:r>
    </w:p>
    <w:p>
      <w:pPr>
        <w:pStyle w:val="Curier10P"/>
        <w:rPr/>
      </w:pPr>
      <w:r>
        <w:rPr>
          <w:rFonts w:cs="Times New Roman" w:ascii="Times New Roman" w:hAnsi="Times New Roman"/>
          <w:lang w:val="hu-HU"/>
        </w:rPr>
        <w:t xml:space="preserve">A beterjesztett rendelettervezet  az államháztartásról szóló 1992 évi XXXVIII. Törvény  68§,  68 /A §,71 §, 73 §-ban foglalt előírások szerinti tartalommal és szerkezetben készült, figyelemmel az államháztartás működési rendjéről szóló 292 /2009 . (XII.19.) Kormányrendelet előírásaira. </w:t>
      </w:r>
    </w:p>
    <w:p>
      <w:pPr>
        <w:pStyle w:val="Curier10P"/>
        <w:rPr>
          <w:rFonts w:ascii="Times New Roman" w:hAnsi="Times New Roman" w:cs="Times New Roman"/>
          <w:b/>
          <w:b/>
          <w:u w:val="single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 rendelettervezet – a törvényi előírásoknak – megfelelően – tartalmazza az önkormányzat önállóan működő és gazdálkodó , valamint az önállóan működő költségvetési szerveinek bevételeit forrásonként , jogcím csoportonként, a működési előirányzatokat, költségvetési szerven belül kiemelt előirányzatként, a működési és a felhalmozási célú bevételeket , szakfeladatonként és intézményenként a személyi és dologi jellegű kiadásokat , a közterheket, az ellátottak pénzbeli juttatásait, a speciális célú támogatásokat , a költségvetési létszámkeretet, az önkormányzat által tervezett felhalmozási és működési célú bevételek és kiadások mérlegét , a tárgyévi kötelezettségvállalásokat , valamint a többéves kihatással járó feladatok előirányzatainak alakulását bemutató táblázatot , és az. un. pénzellátási tervet. A költségvetési rendelettervezet elkészítése előtt a Képviselőterület saját hatáskörben meghozta azokat a döntéseket, amelyek a 2011 évi költségvetés megalapozásához szükségesek.  </w:t>
      </w:r>
      <w:r>
        <w:rPr>
          <w:rFonts w:cs="Times New Roman" w:ascii="Times New Roman" w:hAnsi="Times New Roman"/>
          <w:b/>
          <w:u w:val="single"/>
          <w:lang w:val="hu-HU"/>
        </w:rPr>
        <w:t xml:space="preserve">Az elkészült rendelettervezet összhangban van jogszabályi előírásokkal, rendeletalkotásra alkalmas. </w:t>
      </w:r>
    </w:p>
    <w:p>
      <w:pPr>
        <w:pStyle w:val="Curier10P"/>
        <w:rPr/>
      </w:pPr>
      <w:r>
        <w:rPr>
          <w:rFonts w:cs="Times New Roman" w:ascii="Times New Roman" w:hAnsi="Times New Roman"/>
          <w:lang w:val="hu-HU"/>
        </w:rPr>
        <w:t>A testületi ülésre előterjesztett 2011éves II. fordulós költségvetési javaslat összesített pénzforgalmi mérlege az alábbi adatokat tartalmazza:</w:t>
      </w:r>
    </w:p>
    <w:p>
      <w:pPr>
        <w:pStyle w:val="Curier10P"/>
        <w:rPr/>
      </w:pPr>
      <w:r>
        <w:rPr>
          <w:rFonts w:cs="Times New Roman" w:ascii="Times New Roman" w:hAnsi="Times New Roman"/>
          <w:lang w:val="hu-HU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hu-HU"/>
        </w:rPr>
        <w:t xml:space="preserve">I.forduló                                 </w:t>
      </w:r>
      <w:r>
        <w:rPr>
          <w:rFonts w:cs="Times New Roman" w:ascii="Times New Roman" w:hAnsi="Times New Roman"/>
          <w:b/>
          <w:lang w:val="hu-HU"/>
        </w:rPr>
        <w:t>II.forduló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Curier10P"/>
        <w:numPr>
          <w:ilvl w:val="0"/>
          <w:numId w:val="1"/>
        </w:numPr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lang w:val="hu-HU"/>
        </w:rPr>
        <w:t>A kiadási főösszeg:</w:t>
        <w:tab/>
        <w:t xml:space="preserve">7 364 344 eFt                           </w:t>
      </w:r>
      <w:r>
        <w:rPr>
          <w:rFonts w:cs="Times New Roman" w:ascii="Times New Roman" w:hAnsi="Times New Roman"/>
          <w:b/>
          <w:lang w:val="hu-HU"/>
        </w:rPr>
        <w:t xml:space="preserve">7 202 087 e Ft </w:t>
      </w:r>
    </w:p>
    <w:p>
      <w:pPr>
        <w:pStyle w:val="Curier10P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bevételi főösszeg:</w:t>
        <w:tab/>
        <w:t xml:space="preserve">5 586 369 eFt                           </w:t>
      </w:r>
      <w:r>
        <w:rPr>
          <w:rFonts w:cs="Times New Roman" w:ascii="Times New Roman" w:hAnsi="Times New Roman"/>
          <w:b/>
          <w:lang w:val="hu-HU"/>
        </w:rPr>
        <w:t>5 606 380 e Ft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Curier10P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hu-HU"/>
        </w:rPr>
        <w:t>A hiány:</w:t>
        <w:tab/>
        <w:tab/>
        <w:t xml:space="preserve">1 777 975 eFt                           </w:t>
      </w:r>
      <w:r>
        <w:rPr>
          <w:rFonts w:cs="Times New Roman" w:ascii="Times New Roman" w:hAnsi="Times New Roman"/>
          <w:b/>
          <w:lang w:val="hu-HU"/>
        </w:rPr>
        <w:t>1 595 707 e Ft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Curier10P"/>
        <w:rPr/>
      </w:pPr>
      <w:r>
        <w:rPr>
          <w:rFonts w:cs="Times New Roman" w:ascii="Times New Roman" w:hAnsi="Times New Roman"/>
          <w:lang w:val="hu-HU"/>
        </w:rPr>
        <w:t xml:space="preserve">Az Ötv. 88. § (2)-(4) bekezdéseiben 1996. évtől kezdődően korlátozza az adósságot keletkeztető </w:t>
      </w:r>
      <w:r>
        <w:rPr>
          <w:rFonts w:cs="Times New Roman" w:ascii="Times New Roman" w:hAnsi="Times New Roman"/>
          <w:b/>
          <w:u w:val="single"/>
          <w:lang w:val="hu-HU"/>
        </w:rPr>
        <w:t>éves kötelezettségvállalás</w:t>
      </w: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(hitelekből, kötvénykibocsátásból, garancia- és kezességvállalásból, lízingből, illetve egyéb fizetési kötelezettségekből) </w:t>
      </w:r>
      <w:r>
        <w:rPr>
          <w:rFonts w:cs="Times New Roman" w:ascii="Times New Roman" w:hAnsi="Times New Roman"/>
          <w:b/>
          <w:u w:val="single"/>
          <w:lang w:val="hu-HU"/>
        </w:rPr>
        <w:t>felső határát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örvény ezt a határt normatívan az önkormányzat éves költségvetésben szereplő egyes bevételei és kötelezettségvállalásai különbözetének részarányaként határozza meg. Ezen előírás szerint a mellékelt számítás alapján </w:t>
      </w:r>
      <w:r>
        <w:rPr>
          <w:rFonts w:cs="Times New Roman" w:ascii="Times New Roman" w:hAnsi="Times New Roman"/>
          <w:b/>
          <w:u w:val="single"/>
          <w:lang w:val="hu-HU"/>
        </w:rPr>
        <w:t xml:space="preserve">az éves kötelezettségvállalási határ 2011. évre 0 eFt </w:t>
      </w:r>
      <w:r>
        <w:rPr>
          <w:rFonts w:cs="Times New Roman" w:ascii="Times New Roman" w:hAnsi="Times New Roman"/>
          <w:lang w:val="hu-HU"/>
        </w:rPr>
        <w:t xml:space="preserve">( számszakilag    – 566 492 ami nem értelmezhető ) .  A kötelezettségvállalási határ számításánál nem kell figyelembe venni a likvid hitelt. 2009 évig csak a kötelezettségvállalási határ számításánál volt jelentősége annak, hogy az Önkormányzat a rövidlejáratú hitelét likvid hitelnek minősíti vagy sem. 2009 évtől azonban a rövidlejáratú likvid hitelek év végi záró állománya csökkenti az Önkormányzat helyesbített pénzmaradványát és ez által költségvetési tartalékát is. A két rendeletváltozat elkészítése közötti időszakban egyeztetésre került , hogy az év végén fennálló hitelállomány nem tekinthető likvid hitelnek, ezért azt a  kötelezettségvallási határ számításánál figyelembe kell venni.   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ét rendelettervezet közötti különbség mutatja, hogy az Önkormányzat a működési kiadások minél nagyobb csökkentésére törekszik. a költségvetési egyensúly megteremtése érdekében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Ez feltétlenül szükséges is, mert mint az alábbi táblázat mutatja, az Önkormányzat un. adósságspirálban van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LINK Excel.Sheet.8 "C:\\Dokumentumok\\Önkormányzatok\\Komló Város Önkormányzata\\2011\\kötelezettségvállalási határ 2011.xls" "2011 (2)!S60O26:S65O34" \a \p </w:instrText>
      </w:r>
      <w:bookmarkStart w:id="0" w:name="_1359744320"/>
      <w:bookmarkEnd w:id="0"/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drawing>
          <wp:inline distT="0" distB="0" distL="0" distR="0">
            <wp:extent cx="541401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lkészült költségvetési javaslat azt mutatja, hogy a rendelkezésre álló és az utóbbi években egyre csökkenő központi és saját források a kötelező önkormányzati feladatok ellátására is csak szűkösen elegendőek. Ez szükségessé teszi az önként vállalt feladatok felülvizsgálatát, ahol szükséges a támogatások csökkentését megszüntetését, strukturális átalakításokat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Javasoljuk a Képviselőtestületnek, hogy a költségvetés elfogadásakor mérlegelje az előterjesztésben is leírt finanszírozási kockázatot, azt a tényt, hogy az Önkormányzat 2010 évben – önhibáján kívüli okokból – már túllépte az éves kötelezettségvállalási határt, ami azt jelenti, hogy 2011 évre további évet terhelő kötelezettség nem vállalható.  </w:t>
      </w:r>
      <w:r>
        <w:rPr>
          <w:rFonts w:cs="Times New Roman" w:ascii="Times New Roman" w:hAnsi="Times New Roman"/>
          <w:u w:val="single"/>
          <w:lang w:val="hu-HU"/>
        </w:rPr>
        <w:t>A 2011 évi kötelezettségvállalási határ teljesülésének számításakor a „0” illetve negatív érték a rövidlejáratú hitelek visszafizetésének átütemezésével lenne elkerülhető</w:t>
      </w:r>
      <w:r>
        <w:rPr>
          <w:rFonts w:cs="Times New Roman" w:ascii="Times New Roman" w:hAnsi="Times New Roman"/>
          <w:lang w:val="hu-HU"/>
        </w:rPr>
        <w:t xml:space="preserve">. Javasoljuk, ezért, hogy 2011 év folyamán kiemelt fontosságot kapjon </w:t>
      </w:r>
      <w:r>
        <w:rPr>
          <w:rFonts w:cs="Times New Roman" w:ascii="Times New Roman" w:hAnsi="Times New Roman"/>
          <w:u w:val="single"/>
          <w:lang w:val="hu-HU"/>
        </w:rPr>
        <w:t>a kötelezettségvállalási és finanszírozási problémák figyelemmel kisérése és megoldása</w:t>
      </w:r>
      <w:r>
        <w:rPr>
          <w:rFonts w:cs="Times New Roman" w:ascii="Times New Roman" w:hAnsi="Times New Roman"/>
          <w:lang w:val="hu-HU"/>
        </w:rPr>
        <w:t xml:space="preserve">. 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Komló, 2011. február 19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-MŰ Könyvvizsgáló és Tanácsadó Kft.                                   Orbán Irén </w:t>
      </w:r>
    </w:p>
    <w:p>
      <w:pPr>
        <w:pStyle w:val="Normal"/>
        <w:jc w:val="both"/>
        <w:rPr/>
      </w:pPr>
      <w:r>
        <w:rPr>
          <w:sz w:val="24"/>
        </w:rPr>
        <w:t>MKVK nyilvántartási száma: 000814                                 kamarai tag könyvvizsgáló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hu-HU"/>
        </w:rPr>
        <w:t>MKVK igazolvány sz.áma: 001615</w:t>
        <w:tab/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lléklet: kötelezettségvállalás számítási lap</w:t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Curier10P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Curier10P"/>
        <w:jc w:val="center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LINK Excel.Sheet.8 "C:\\Dokumentumok\\Önkormányzatok\\Komló Város Önkormányzata\\2011\\kötelezettségvállalási határ 2011.xls" "2011 (2)!S1O1:S52O22" \a \p  \* MERGEFORMAT </w:instrText>
      </w:r>
      <w:bookmarkStart w:id="1" w:name="_1359788515"/>
      <w:bookmarkEnd w:id="1"/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drawing>
          <wp:inline distT="0" distB="0" distL="0" distR="0">
            <wp:extent cx="4349750" cy="656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3402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zékhely: 1092 Budapest, Ferenc krt. 2-4.</w:t>
    </w:r>
  </w:p>
  <w:p>
    <w:pPr>
      <w:pStyle w:val="Footer"/>
      <w:jc w:val="center"/>
      <w:rPr/>
    </w:pPr>
    <w:r>
      <w:rPr/>
      <w:t>Telephely, levelezési cím: 2481 Velence, Tulipán utca 35/B</w:t>
    </w:r>
  </w:p>
  <w:p>
    <w:pPr>
      <w:pStyle w:val="Footer"/>
      <w:jc w:val="center"/>
      <w:rPr/>
    </w:pPr>
    <w:r>
      <w:rPr/>
      <w:t>Fax: 22/470-844; Mobil: 20/9372-902, 20/9725-299</w:t>
    </w:r>
  </w:p>
  <w:p>
    <w:pPr>
      <w:pStyle w:val="Footer"/>
      <w:jc w:val="center"/>
      <w:rPr/>
    </w:pPr>
    <w:r>
      <w:rPr/>
      <w:t xml:space="preserve">E-mail: </w:t>
    </w:r>
    <w:hyperlink r:id="rId1">
      <w:r>
        <w:rPr>
          <w:rStyle w:val="InternetLink"/>
          <w:color w:val="000000"/>
          <w:u w:val="none"/>
        </w:rPr>
        <w:t>arpad.tompa@admu.hu</w:t>
      </w:r>
    </w:hyperlink>
    <w:r>
      <w:rPr/>
      <w:t>; eszter.tompa@admu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gneve"/>
      <w:shd w:fill="F2F2F2" w:val="clear"/>
      <w:rPr/>
    </w:pPr>
    <w:r>
      <w:rPr>
        <w:rFonts w:cs="Matura MT Script Capitals" w:ascii="Matura MT Script Capitals" w:hAnsi="Matura MT Script Capitals"/>
        <w:sz w:val="44"/>
      </w:rPr>
      <w:t>ad§mU</w:t>
    </w:r>
    <w:r>
      <w:rPr>
        <w:rFonts w:cs="Matura MT Script Capitals" w:ascii="Matura MT Script Capitals" w:hAnsi="Matura MT Script Capitals"/>
        <w:sz w:val="72"/>
      </w:rPr>
      <w:t xml:space="preserve"> </w:t>
    </w:r>
  </w:p>
  <w:p>
    <w:pPr>
      <w:pStyle w:val="Cgneve"/>
      <w:shd w:fill="F2F2F2" w:val="clear"/>
      <w:rPr>
        <w:b/>
        <w:b/>
      </w:rPr>
    </w:pPr>
    <w:r>
      <w:rPr>
        <w:b/>
      </w:rPr>
      <w:t>Könyvvizsgáló és tanácsadó kft.</w:t>
    </w:r>
  </w:p>
  <w:p>
    <w:pPr>
      <w:pStyle w:val="Cgneve"/>
      <w:shd w:fill="F2F2F2" w:val="clear"/>
      <w:rPr>
        <w:b/>
        <w:b/>
        <w:sz w:val="16"/>
      </w:rPr>
    </w:pPr>
    <w:r>
      <w:rPr>
        <w:b/>
        <w:sz w:val="16"/>
      </w:rPr>
      <w:t>Engedély szám: 000814</w:t>
    </w:r>
  </w:p>
  <w:p>
    <w:pPr>
      <w:pStyle w:val="Cgneve"/>
      <w:shd w:fill="F2F2F2" w:val="clear"/>
      <w:rPr>
        <w:b/>
        <w:b/>
      </w:rPr>
    </w:pPr>
    <w:r>
      <w:rPr>
        <w:b/>
      </w:rPr>
      <w:t>Orbán irén</w:t>
    </w:r>
  </w:p>
  <w:p>
    <w:pPr>
      <w:pStyle w:val="Cgneve"/>
      <w:shd w:fill="F2F2F2" w:val="clear"/>
      <w:rPr>
        <w:sz w:val="16"/>
      </w:rPr>
    </w:pPr>
    <w:r>
      <w:rPr>
        <w:sz w:val="16"/>
      </w:rPr>
      <w:t>bejegyzett KÖNYVVIZSGÁLÓ</w:t>
    </w:r>
  </w:p>
  <w:p>
    <w:pPr>
      <w:pStyle w:val="Cgneve"/>
      <w:shd w:fill="F2F2F2" w:val="clear"/>
      <w:spacing w:before="0" w:after="40"/>
      <w:rPr>
        <w:b/>
        <w:b/>
        <w:sz w:val="16"/>
      </w:rPr>
    </w:pPr>
    <w:r>
      <w:rPr>
        <w:b/>
        <w:sz w:val="16"/>
      </w:rPr>
      <w:t>engedély szám: 0016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eve">
    <w:name w:val="Cég neve"/>
    <w:basedOn w:val="TextBody"/>
    <w:qFormat/>
    <w:pPr>
      <w:keepLines/>
      <w:spacing w:lineRule="atLeast" w:line="240" w:before="0" w:after="40"/>
      <w:jc w:val="center"/>
    </w:pPr>
    <w:rPr>
      <w:rFonts w:ascii="Century Schoolbook" w:hAnsi="Century Schoolbook" w:cs="Century Schoolbook"/>
      <w:caps/>
      <w:spacing w:val="75"/>
      <w:kern w:val="2"/>
      <w:sz w:val="22"/>
    </w:rPr>
  </w:style>
  <w:style w:type="paragraph" w:styleId="Curier10P">
    <w:name w:val="Curier 10.P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rFonts w:ascii="Arial" w:hAnsi="Arial" w:cs="Arial"/>
      <w:color w:val="000000"/>
      <w:spacing w:val="-10"/>
      <w:sz w:val="24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rpad.tompa@admu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6:00Z</dcterms:created>
  <dc:creator>Tompa Árpád</dc:creator>
  <dc:description/>
  <cp:keywords/>
  <dc:language>en-US</dc:language>
  <cp:lastModifiedBy>User</cp:lastModifiedBy>
  <cp:lastPrinted>2011-02-20T09:06:00Z</cp:lastPrinted>
  <dcterms:modified xsi:type="dcterms:W3CDTF">2011-02-21T12:06:00Z</dcterms:modified>
  <cp:revision>2</cp:revision>
  <dc:subject/>
  <dc:title>FÜGGETLEN KÖNYVVIZSGÁLÓI JELENTÉS</dc:title>
</cp:coreProperties>
</file>