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sz w:val="40"/>
        </w:rPr>
        <w:t>Komló Város Önkormányzata Képviselő-testületének</w:t>
        <w:br/>
        <w:t>2011.február 24-én</w:t>
        <w:br/>
      </w:r>
      <w:r>
        <w:rPr/>
        <w:t>tartandó ülésére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3"/>
        <w:ind w:left="2835" w:hanging="2835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Az előterjesztés tárgya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omló város önkormányzat 2011. évi költségvetési rendelet terveze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800" w:leader="none"/>
          <w:tab w:val="right" w:pos="4500" w:leader="none"/>
          <w:tab w:val="left" w:pos="4860" w:leader="none"/>
          <w:tab w:val="left" w:pos="6120" w:leader="none"/>
          <w:tab w:val="right" w:pos="9000" w:leader="none"/>
        </w:tabs>
        <w:rPr/>
      </w:pPr>
      <w:r>
        <w:rPr>
          <w:sz w:val="28"/>
          <w:u w:val="single"/>
          <w:lang w:val="hu-HU"/>
        </w:rPr>
        <w:t>Iktatószám</w:t>
      </w:r>
      <w:r>
        <w:rPr>
          <w:sz w:val="28"/>
          <w:lang w:val="hu-HU"/>
        </w:rPr>
        <w:t>:</w:t>
        <w:tab/>
        <w:t>4167-2/2011.</w:t>
        <w:tab/>
        <w:tab/>
      </w:r>
      <w:r>
        <w:rPr>
          <w:sz w:val="28"/>
          <w:u w:val="single"/>
          <w:lang w:val="hu-HU"/>
        </w:rPr>
        <w:t>Melléklet:</w:t>
      </w:r>
      <w:r>
        <w:rPr>
          <w:sz w:val="28"/>
          <w:lang w:val="hu-HU"/>
        </w:rPr>
        <w:t xml:space="preserve">   19 db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  <w:lang w:val="hu-HU"/>
        </w:rPr>
        <w:t>A napirend előterjesztője:</w:t>
      </w:r>
      <w:r>
        <w:rPr>
          <w:sz w:val="28"/>
          <w:lang w:val="hu-HU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  <w:lang w:val="hu-HU"/>
        </w:rPr>
        <w:t>Az előterjesztést készítette</w:t>
      </w:r>
      <w:r>
        <w:rPr>
          <w:sz w:val="28"/>
          <w:lang w:val="hu-HU"/>
        </w:rPr>
        <w:t>:</w:t>
        <w:tab/>
        <w:t>Aladics Zoltán irodavezető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lang w:val="hu-HU"/>
        </w:rPr>
      </w:pPr>
      <w:r>
        <w:rPr>
          <w:sz w:val="28"/>
          <w:lang w:val="hu-HU"/>
        </w:rPr>
        <w:tab/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u w:val="single"/>
          <w:lang w:val="hu-HU"/>
        </w:rPr>
      </w:pPr>
      <w:r>
        <w:rPr>
          <w:sz w:val="28"/>
          <w:u w:val="single"/>
          <w:lang w:val="hu-HU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  <w:lang w:val="hu-HU"/>
        </w:rPr>
      </w:pPr>
      <w:r>
        <w:rPr>
          <w:sz w:val="28"/>
          <w:u w:val="single"/>
          <w:lang w:val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  <w:t>Valamennyi bizottság</w:t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  <w:t>SZMSZ 27. § (2) bekezd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</w:tr>
    </w:tbl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eghívott: Orbán Irén könyvvizsgáló 2481 Velence, Tulipán u. 35/B.</w:t>
      </w:r>
    </w:p>
    <w:p>
      <w:pPr>
        <w:pStyle w:val="Normal"/>
        <w:rPr>
          <w:lang w:val="hu-HU"/>
        </w:rPr>
      </w:pPr>
      <w:r>
        <w:rPr>
          <w:lang w:val="hu-HU"/>
        </w:rPr>
        <w:t>Megjegyzés:</w:t>
        <w:tab/>
        <w:t xml:space="preserve">Egyeztetésre kerül intézményvezetőkkel, szakszervezetekkel, kisebbségi és településrészi önkormányzatokkal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Tisztelt Képviselő-testület!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Önkormányzatunk képviselő-testülete 2011. február 3-i ülésén vitatta meg első fordulóban a város 2011. évi költségvetésének tervezetét. Ekkor szembesült azzal, hogy a még a pénzintézetek részéről finanszírozható 1,2 milliárdos hiányszinttel szemben 1.780 MFt-os nagyságrendű – a koncepcióban előre jelzett szintnek megfelelő – hiány jelentkezik. A képviselő-testület ennek megfelelően 3/2011. (II.3.) sz. határozatában több olyan iránymutatást adott a költségvetés tervezéséhez a koncepcióban megfogalmazottakhoz képest, amelyek a bevételek emelésén, a kiadások csökkentésén keresztül a hiány csökkentését irányozták elő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első forduló során módosító indítvány nem érkezett 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ét forduló között átvezetésre került az első forduló során elfogadott mellékelt határozat végrehajtásakén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hu-HU"/>
        </w:rPr>
        <w:t xml:space="preserve">20.769 eFt-tal csökkentésre került a 4. sz. mellékleten a középiskolákhoz kapcsolódó működési célú pénzeszköz-átvétel megyei önkormányzat kedvezőtlen döntése miatt. Ezzel összefüggésben a határozatban foglaltaknak megfelelően egyező összegben csökkentésre kerültek a Kökönyösi Oktatási Központ kiadásai. A kiemelt előirányzatonkénti csökkentések az intézményekkel egyeztetett arányok figyelembevételével kerültek átvezetésre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hu-HU"/>
        </w:rPr>
        <w:t xml:space="preserve">19.114 eFt-tal megemelésre került az intézményi működési bevételek előirányzat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hu-HU"/>
        </w:rPr>
        <w:t>Összesen 30.107 eFt-tal csökkentésre kerültek az intézményi személyi jellegű juttatás és járulék előirányzatok a 2 %-os többlet interkaláré érvényesítése érdekében.</w:t>
      </w:r>
    </w:p>
    <w:p>
      <w:pPr>
        <w:pStyle w:val="Normal"/>
        <w:numPr>
          <w:ilvl w:val="0"/>
          <w:numId w:val="5"/>
        </w:numPr>
        <w:jc w:val="both"/>
        <w:rPr>
          <w:lang w:val="hu-HU"/>
        </w:rPr>
      </w:pPr>
      <w:r>
        <w:rPr>
          <w:lang w:val="hu-HU"/>
        </w:rPr>
        <w:t>Csökkentésre kerültek az érintettekkel folytatott egyeztetéseket követően a kiszervezett feladatokhoz kapcsolódó működési célú pénzeszköz-átadások előirányzatai a 7/2. sz. mellékleten az alábbi részletezés szerint: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ab/>
        <w:t>-</w:t>
        <w:tab/>
        <w:t>A Komlói Egészségcentrum Nonprofit Kft. támogatási előirányzata 50.000 eFt-</w:t>
        <w:tab/>
        <w:tab/>
        <w:t>tal 18.800 eFt-ra csökkent.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ab/>
        <w:t>-</w:t>
        <w:tab/>
        <w:t xml:space="preserve">A Szent Borbála Nonprofit Kft. támogatási előirányzata 12.102 eFt-tal 50.000 </w:t>
        <w:tab/>
        <w:tab/>
        <w:t>eFt-ra csökkent.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ab/>
        <w:t>-</w:t>
        <w:tab/>
        <w:t xml:space="preserve">A Komlói Szociális Nonprofit Kft. támogatása 16.000 eFt-tal 6.000 eFt-ra </w:t>
        <w:tab/>
        <w:tab/>
        <w:t>csökkent.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ab/>
        <w:t>-</w:t>
        <w:tab/>
        <w:t>A Sportcentrum támogatása 20.000 eFt-tal 36.274 eFt-ra csökkent.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A határozatban foglaltaktól eltérően nem kerülhet kialakításra a tervezett általános tartalék 20.221 eFt összegben, mivel az alább felsorolt résztételek részben működési, részben pedig fejlesztési tartalékként szerepelnek. </w:t>
      </w:r>
    </w:p>
    <w:p>
      <w:pPr>
        <w:pStyle w:val="Normal"/>
        <w:ind w:left="360" w:hanging="0"/>
        <w:jc w:val="both"/>
        <w:rPr/>
      </w:pPr>
      <w:r>
        <w:rPr>
          <w:lang w:val="hu-HU"/>
        </w:rPr>
        <w:tab/>
        <w:t>-</w:t>
        <w:tab/>
        <w:t>deviza hitelek árfolyamához kapcsolódó céltartalék 9.200 eFt,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ab/>
        <w:t>-</w:t>
        <w:tab/>
        <w:t xml:space="preserve">Orfű-Pécsi tó Kht. által felvett hitelhez kapcsolódó készfizető kezesség 5.021 </w:t>
        <w:tab/>
        <w:tab/>
        <w:t>eFt,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ab/>
        <w:t>-</w:t>
        <w:tab/>
        <w:t>peres ügyekkel kapcsolatos céltartalék 6.000 eFt.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>Ennek ellenére e tételek jellegüknél fogva reményeink szerint nem, vagy csak elhanyagolható mértékben kerülnek felhasználásra és így függetlenül a tervezési helyüktől általános tartalékként szolgálhatna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 xml:space="preserve">Sor került a GESZ-hez tartozó intézményi kör (nemcsak az alapfokú oktatás) felülvizsgálatára, mellyel kapcsolatban az évközi megtakarításokat megalapozó határozati sor és a jelen előterjesztéshez csatolt rendelet tervezet vonatkozó rendelkezései az irányadók. A meghatározott intézkedések révén jelentkező évközi megtakarítások az óvatosság elvéből kiindulva a tényadatoknak megfelelően a kötelező negyedévenkénti költségvetési rendelet-módosításokkor kerülnek átvezetésr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>Csökkentésre került a 12. sz. melléklet tartalék rovata a 8. sz. mellékleten szereplő körtvélyesi gazdasági célú telek szennyvízcsatornázására jóváhagyott 2.028 eFt-tal, tekintettel arra, hogy itt az infrastruktúra fejlesztése vállalkozásfejlesztési célt szolgál.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Töröltük a 8. sz. melléklet kiadásai közül a magasból mentő járműhöz kapcsolódó 25 MFt fejlesztési célú pénzeszköz-átadás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felsorolt átvezetéseket természetesen részletes egyeztetések előzték meg az érintettekke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z első fordulós előterjesztésben jelzetteknek megfelelően ugyancsak átvezetésre kerültek a rendelet tervezeten és annak számszaki mellékletein a kisebbségi önkormányzatok költségvetési határozatai, valamint a részönkormányzatok költségvetési adatai. Pontosításra került a pénzmaradvány összege. A fejlesztési mérleg negatív egyenlegének megfelelő összegű magánszemélyek kommunális adója bevételt csoportosítottunk vissza a működési mérlegből a fejlesztési mérlegbe a fejlesztési mérleg kiegyensúlyozása érdekében. Pótoltuk a 8. sz. mellékleten a fejlesztési kiadások közül kimaradt GESZ gépjármű beszerzéshez kapcsolódó áthúzódó kiadás beépítését 3.425 eFt összegben. Tovább csökkentettük a város rendezvényeire, illetve a kapcsolódó díjakra, kitüntetésekre fordítható előirányzatot a 7/1. sz. mellékleten 5.730 eFt összegge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Kidolgozásra kerültek a hiányzó táblázatok közül a 6/a., 6/b., 11/a. és 13. sz. táblázatok. A 4/a. és 14. sz. mellékletek csak a testületi ülést megelőző napon kerülnek elektronikus úton kiküldésre. E táblákon már átvezetésre kerül a pénzügyi, jogi és ellenőrzési bizottság véleménye is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estületi ülés napját megelőző napon kiküldésre kerülő anyagban természetesen csak a pénzügyi, jogi és ellenőrzési bizottság által javasolt módosítások kerülnek átvezetésre és azok fogják képezni a testületi II. fordulós tárgyalás alapját. A pénzügyi, jogi és ellenőrzési bizottság javaslata és annak számszaki átvezetése a fentiekben említett kiegészítésekkel együtt elektronikus formában a könyvvizsgáló véleményének csatolásával kerül kiküldésre a képviselő-testület tagjaina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iküldött rendelet tervezethez csatoljuk a kisebbségi önkormányzatok elfogadott költségvetési határozatait a jogszabályi előírásoknak megfelelően. </w:t>
      </w:r>
    </w:p>
    <w:p>
      <w:pPr>
        <w:pStyle w:val="Normal"/>
        <w:jc w:val="both"/>
        <w:rPr/>
      </w:pPr>
      <w:r>
        <w:rPr>
          <w:lang w:val="hu-HU"/>
        </w:rPr>
        <w:t xml:space="preserve">A rendelet tervezet II. fordulós tárgyalását megelőzően ismételten egyeztetésre kerül az intézményvezetőkkel, szakszervezetek képviselőivel, kisebbségi, illetve településrészi önkormányzatokkal. Amennyiben e körből írásos vélemény érkezik, úgy az szóban kerül ismertetésre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ét forduló között önkormányzatunk költségvetési hiányának nagyságrendje 1.780 MFt-os nagyságrendről 1.595.707 eFt-ra csökkent. Ez a testület döntésének megfelelően teljes egészében működési hiányként jelenik meg a költségvetésben. A teljes főösszegre vetítve a hiány aránya 22,15 %-os. A működési mérlegen belül ez az arány lényegesen rosszabb 26,6 %-os. Ennek megfelelően elmondható, hogy az önkormányzati működés minden 4. forintjának finanszírozása külső forrást igénye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z objektív tájékoztatáshoz hozzátartozik, hogy felhívjuk a figyelmet arra a tényre, hogy a 10. sz. mellékleten szereplő korábbi évek hitelfelvételeihez kapcsolódó adósságszolgálat 1.480 MFt-os nagyságrendű (a tőke- és kamatfizetési kötelezettségből levonásra kerül a tárgyévi hitelfelvételekhez kapcsolódóan betervezett tétel)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mennyiben a képviselő-testület, hasonlóan az előző évhez zárolja az ősz folyamán a stabilitási tartalékot, úgy a tárgyévi adósságszolgálatunk és a tárgyévi működési hiányunk egyező nagyságrendűvé válik. Amennyiben további hiányt csökkentő intézkedések is realizálódnak a mellékelt határozati sor és a rendeletben foglalt takarékoskodást, hiánycsökkentést célzó szabályozások eredményeként, úgy az önkormányzat elsődleges mérlege sok év óta először többlettel kerülhet végrehajtásra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Mint ahogy azt már korábban jeleztük ez az alapvető feltétele a hosszú távú kilábalásnak az adósságspirálbó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övetkező évek vonatkozásában ugyanakkor fel kell hívnunk a figyelmet arra, hogy a fejlesztési mérleg bevételi oldalról még mindig a kötvénykibocsátásból származó maradvány összegen alapul. Amennyiben önkormányzatunk terveiben szereplő fejlesztési elképzelések sikerrel és határidőre lebonyolódnak, úgy a 2011. év végére ez a pénzmaradvány formájában áthozott forrás kimerül és így megfelelő külső források belépése hiányában a következő évtől jelentősen tovább zsugorodhat önkormányzatunk mérleg-főösszege azáltal, hogy saját forrás hiányában radikálisan csökkenni fog a fejlesztési mérleg főösszeg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Fennáll a kockázata annak, hogy a már tárgyévben is tapasztalható mérleg-főösszeg csökkenés szűkíti a hitelfelvételi lehetőségeinket azáltal, hogy a folyószámla-hitel keretek megállapításánál e nagyságrend az elsődleges befolyásoló tényező. E megállapítás az előző bekezdés alapján fokozott problémát fog okozni az elkövetkezendő évek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nt ahogy azt már az I. fordulós előterjesztés során jeleztük 1,2 milliárd forint az a rövid lejáratú hitelfelvételi nagyságrend, amire az optimista forgatókönyv alapján számíthatunk. Az 1.596 MFt-os  induló hiányösszeghez viszonyítva ez közel 400 MFt-os nagyságrendű finanszírozási kockázatot jelent. Ez a kockázat csak az előző évihez hasonló, de még annál is szigorúbb költségvetési gazdálkodással, illetve a mellékelt határozati sorban foglalt fájdalmas, de szükségszerű intézkedések végrehajtásával csökkenthető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Ismételten megjelenő kockázat költségvetésünkben a már a fentiekben is jelzett megyei önkormányzati alulfinanszírozás a középiskolák tekintetében. Képviselő-testületünknek e téren feltétlenül azt az álláspontot kell képviselnie, hogy szerződött partnerünk maradéktalanul teljesítse működési finanszírozási kötelezettségé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megyei önkormányzati alulfinanszírozáshoz hasonló bizonytalanságot jelent költségvetésünkben az, hogy a bentlakásos időskorú ellátás szervezeti keretei és finanszírozása tekintetében folytatott egyeztetések teljes körűen még nem tudtak lezárulni. Az egyeztetések során egyértelműen az körvonalazódik, hogy a jelenleg külön működő ellátásokat méretgazdaságossági okokból össze kell vonni. Ennek megfelelően elő kell készíteni évközben a feladat-összevonásra vonatkozó dokumentumokat és a képviselő-testületnek külön előterjesztés keretében döntenie kell erről. Ennek ellenére egyértelműen látszik, hogy a szociális otthonok működtetése a jelenlegi finanszírozási körülmények, illetve a bentlakók jövedelmi viszonyai következtében csak jelentős önkormányzati támogatás mellett biztosítható a továbbiakban is. Mint az a költségvetés számaiból egyértelműen látható e tehertétel meghiúsíthatja azon szándékunkat, hogy kitörjünk az adósságspirálból. E körülményeket figyelembe véve javaslom, hogy kerüljön megvizsgálásra a bentlakásos szociális ellátások más szervezeti keretek közötti fenntartása, beleértve az esetleges fenntartó váltást is annak érdekében, hogy a finanszírozási igény a jövőben ne terhelje a költségvetés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Felhívom a T. Képviselő-testület figyelmét, hogy a határozati javaslatban, illetve a rendelet tervezetben megfogalmazottakon túl további évközi megszorítások már semmiképp sem érvényesíthetők az intézményrendszer felé, így ha bármely évközbeni beavatkozás szükségessé válik, úgy annak a továbbiakban struktúrát és a feladatellátás terjedelmét kell érinteni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Kérem a T. Képviselő-testületet, hogy az előterjesztést vitassa meg és Komló Város Önkormányzat 2011. évi költségvetéséről és annak végrehajtásáról szóló rendeletet annak mellékleteivel egységes szerkezetben hagyja jóvá. Továbbá hagyja jóvá a jelen előterjesztéshez mellékelt határozati pontokban foglalt intézkedési tervet a költségvetési hiány évközi csökkentése érdekébe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H a t á r o z a t i       j a v a s l a t: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épviselő-testület- a polgármester előterjesztésében, a bizottságok javaslatainak figyelembevételével – a Komló Város Önkormányzat 2011. évi költségvetéséről és annak végrehajtásáról szóló előterjesztést és rendelet tervezetet megtárgyalta és az alábbi határozatot hozza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  <w:t>1.</w:t>
        <w:tab/>
        <w:t>A képviselő-testület 3/2011. (II.3.) sz. határozata 4. pontjában a kiszervezett feladatok támogatásának csökkentése tárgyában meghatározott a feladatellátást végző cégekre vonatkozó 7 % mértékű személyi jellegű juttatás és járulék megtakarítás kötelezettsége alól részleges felmentést ad a Komlói Egészségcentrum Nonprofit Kft. részére azzal, hogy a számított megtakarítási elvárást összköltségvetése terhére teljesítheti. E módosítás nem eredményezheti az önkormányzati tulajdonban lévő közszolgáltató cégek felé fennálló hátralékok növekedésé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>2.</w:t>
        <w:tab/>
        <w:t xml:space="preserve">A képviselő-testület jóváhagyja a Komlói Egészségcentrum Nonprofit Kft. 50 MFt összegű folyószámla-hitel felvételét azzal, hogy a hitel fedezeteként a nonprofit kft-t megillető OEP bevétel engedményezése jelölhető meg. 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>Felkéri a polgármestert, hogy a nonprofit kft. taggyűlésén a testület döntését képviselje. Felkéri az kft. vezetőjét, hogy a hitel felvétele tárgyában haladéktalanul járjon e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/>
      </w:pPr>
      <w:r>
        <w:rPr>
          <w:b/>
          <w:u w:val="single"/>
          <w:lang w:val="hu-HU"/>
        </w:rPr>
        <w:t>Határidő</w:t>
      </w:r>
      <w:r>
        <w:rPr>
          <w:b/>
          <w:lang w:val="hu-HU"/>
        </w:rPr>
        <w:t>:</w:t>
        <w:tab/>
        <w:t>azonnal</w:t>
      </w:r>
    </w:p>
    <w:p>
      <w:pPr>
        <w:pStyle w:val="Normal"/>
        <w:ind w:left="720" w:hanging="0"/>
        <w:jc w:val="both"/>
        <w:rPr>
          <w:b/>
          <w:b/>
          <w:lang w:val="hu-HU"/>
        </w:rPr>
      </w:pPr>
      <w:r>
        <w:rPr>
          <w:b/>
          <w:u w:val="single"/>
          <w:lang w:val="hu-HU"/>
        </w:rPr>
        <w:t>Felelős</w:t>
      </w:r>
      <w:r>
        <w:rPr>
          <w:b/>
          <w:lang w:val="hu-HU"/>
        </w:rPr>
        <w:t>:</w:t>
        <w:tab/>
        <w:t>Polics József polgármester (1-2. pontok tekintetében)</w:t>
      </w:r>
    </w:p>
    <w:p>
      <w:pPr>
        <w:pStyle w:val="Normal"/>
        <w:ind w:left="2160" w:hanging="0"/>
        <w:jc w:val="both"/>
        <w:rPr>
          <w:b/>
          <w:b/>
          <w:lang w:val="hu-HU"/>
        </w:rPr>
      </w:pPr>
      <w:r>
        <w:rPr>
          <w:b/>
          <w:lang w:val="hu-HU"/>
        </w:rPr>
        <w:t>dr. Tánczos Frigyes Attila menedzser igazgató (1-2. pontok tekintetében)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  <w:t>3.</w:t>
        <w:tab/>
        <w:t xml:space="preserve">A József Attila Városi Könyvtár és Muzeális Gyűjtemény 2011. július 1-jétől a jelenlegihez képest 20 órás csökkentett nyitva tartással, heti 20 órában működhet annak érdekében, hogy minimum 30 %-os bérmegtakarítás kerüljön elérésre. 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>4.</w:t>
        <w:tab/>
        <w:t xml:space="preserve">A Színház- és Hangversenyterem tagintézmény engedélyezett létszámát egy tagintézmény-vezető, valamint 3,5 fő közalkalmazott figyelembevételével kell meghatározni 2011. július 1-től. A Színház- és Hangversenyterem működési rendjébe 2 hónap szünetet kell beiktatni azzal, hogy ebből kötelezően figyelembe veendő időszak december 22-től január 15-ig terjed. Az intézményegységnél túlóra nem számolható el, az tagintézmény-vezető köteles minimum heti 3 szünnap beiktatásáról gondoskodni annak érdekében, hogy a fűtési szezonban az e napokon alkalmazandó temperálással jelentős, minimum 10 %-os fűtésköltség megtakarítást érjenek el. 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>5.</w:t>
        <w:tab/>
        <w:t xml:space="preserve">2011-ben azon közalkalmazottak, akik a közalkalmazotti törvény alapján magasabb fizetési fokozatba lépnek, de a garantálton felüli, vagy határozott idejű kereset-kiegészítéssel rendelkeznek, azok illetményük változatlanul hagyása mellett sorolhatók be magasabb fizetési fokozatba. 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  <w:t>6.</w:t>
        <w:tab/>
        <w:t>A Komló Város Önkormányzata által fenntartott közoktatási, közművelődési és közgyűjteményi intézményekben 100.000 Ft/fő/év nettó cafeteria juttatás került betervezésre. Ennek terhére a közalkalmazottak részére nettó 6000 Ft/fő/hó összeg kerülhet kiadásra. A közalkalmazotti létszám figyelembevételével így  16.960.000,-Ft adóval növelt összeg felhasználása felfüggesztésre kerül azzal, hogy ezen összeg felszabadításáról a képviselő-testület az I-III. negyedévi költségvetési tényszámok ismeretében az októberi rendes testületi ülésen dönt. A tartalékba helyezett összeg felszabadításának feltétele az intézményeket érintő intézkedési terv maradéktalan végrehajtása. Az intézmények finanszírozása során a tartalék felszabadításáig annak összegét figyelmen kívül kell hagyni.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>7.</w:t>
        <w:tab/>
        <w:t>Komló város területén a város fenntartásában működő alapfokú közoktatási intézmények (általános iskolák, óvodák) gazdasági ügyviteli feladatait ellátó közalkalmazottak mind létszám, mind időarányos személyi jellegű juttatás és járulék tekintetében 2011. április 1-től a GESZ-hez kerülnek átcsoportosításra.</w:t>
      </w:r>
    </w:p>
    <w:p>
      <w:pPr>
        <w:pStyle w:val="Normal"/>
        <w:ind w:left="720" w:hanging="0"/>
        <w:jc w:val="both"/>
        <w:rPr/>
      </w:pPr>
      <w:r>
        <w:rPr>
          <w:lang w:val="hu-HU"/>
        </w:rPr>
        <w:t>Az érintett közalkalmazottak felett 2011. április 1-jétől a munkáltatói jogokat a GESZ vezetője gyakorolja azzal, hogy az egyéb munkáltatói jogok tekintetében az érintett intézmény, tagintézmény vezetőjével egyeztetnie kell.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  <w:t>8.</w:t>
        <w:tab/>
        <w:t xml:space="preserve">Az előző határozati pontokban megfogalmazott az alapfokú közoktatási intézményekre vonatkozó előírásokat alkalmazni kell a Kökönyösi Oktatási Központ keretén belül működő, Komló Város Önkormányzata által bevitt intézményegységekre is. Az indítható osztályok létszámánál az itt indított osztályokat is be kell számítani. 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>9.</w:t>
        <w:tab/>
        <w:t>Az 3-8. határozati pontokban foglalt intézkedésekből származó megtakarításokat és létszámváltozásokat folyamatosan nyomon kell követni és a kötelező negyedéves költségvetési rendelet módosításokon a változásokat át kell vezetni.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b/>
          <w:lang w:val="hu-HU"/>
        </w:rPr>
        <w:tab/>
      </w:r>
      <w:r>
        <w:rPr>
          <w:b/>
          <w:u w:val="single"/>
          <w:lang w:val="hu-HU"/>
        </w:rPr>
        <w:t>Határidő</w:t>
      </w:r>
      <w:r>
        <w:rPr>
          <w:b/>
          <w:lang w:val="hu-HU"/>
        </w:rPr>
        <w:t>:</w:t>
        <w:tab/>
        <w:t>értelem szerint a 3-8. pontok tekintetében</w:t>
      </w:r>
    </w:p>
    <w:p>
      <w:pPr>
        <w:pStyle w:val="Normal"/>
        <w:ind w:left="720" w:hanging="720"/>
        <w:jc w:val="both"/>
        <w:rPr/>
      </w:pPr>
      <w:r>
        <w:rPr>
          <w:b/>
          <w:lang w:val="hu-HU"/>
        </w:rPr>
        <w:tab/>
      </w:r>
      <w:r>
        <w:rPr>
          <w:b/>
          <w:u w:val="single"/>
          <w:lang w:val="hu-HU"/>
        </w:rPr>
        <w:t>Felelős</w:t>
      </w:r>
      <w:r>
        <w:rPr>
          <w:b/>
          <w:lang w:val="hu-HU"/>
        </w:rPr>
        <w:t>:</w:t>
        <w:tab/>
        <w:t>Polics József polgármester</w:t>
      </w:r>
    </w:p>
    <w:p>
      <w:pPr>
        <w:pStyle w:val="Normal"/>
        <w:ind w:left="720" w:hanging="720"/>
        <w:jc w:val="both"/>
        <w:rPr>
          <w:b/>
          <w:b/>
          <w:lang w:val="hu-HU"/>
        </w:rPr>
      </w:pPr>
      <w:r>
        <w:rPr>
          <w:b/>
          <w:lang w:val="hu-HU"/>
        </w:rPr>
        <w:tab/>
        <w:tab/>
        <w:tab/>
        <w:t>dr. Vaskó Ernő címzetes főjegyző</w:t>
      </w:r>
    </w:p>
    <w:p>
      <w:pPr>
        <w:pStyle w:val="Normal"/>
        <w:ind w:left="720" w:hanging="720"/>
        <w:jc w:val="both"/>
        <w:rPr>
          <w:b/>
          <w:b/>
          <w:lang w:val="hu-HU"/>
        </w:rPr>
      </w:pPr>
      <w:r>
        <w:rPr>
          <w:b/>
          <w:lang w:val="hu-HU"/>
        </w:rPr>
        <w:tab/>
        <w:tab/>
        <w:tab/>
        <w:t>intézményvezetők</w:t>
      </w:r>
    </w:p>
    <w:p>
      <w:pPr>
        <w:pStyle w:val="Normal"/>
        <w:ind w:left="720" w:hanging="72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lang w:val="hu-HU"/>
        </w:rPr>
        <w:t>10.</w:t>
        <w:tab/>
        <w:t xml:space="preserve">A képviselő-testület felkéri a polgármestert, hogy kezdeményezze az OTP Bank Nyrt-nél a pari passu feltételek alól történő felmentést azzal, hogy a működési hitelek felvétele során engedjék ki a fedezeti körből a Dávidföldi Általános Iskola, a Nagy László Gimnázium, a volt pártház, jelenleg múzeum ingatlanokat, valamint járuljanak hozzá legfeljebb 100 MFt óvadéki betétként történő felajánlásához. 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both"/>
        <w:rPr/>
      </w:pPr>
      <w:r>
        <w:rPr>
          <w:b/>
          <w:lang w:val="hu-HU"/>
        </w:rPr>
        <w:tab/>
      </w:r>
      <w:r>
        <w:rPr>
          <w:b/>
          <w:u w:val="single"/>
          <w:lang w:val="hu-HU"/>
        </w:rPr>
        <w:t>Határidő</w:t>
      </w:r>
      <w:r>
        <w:rPr>
          <w:b/>
          <w:lang w:val="hu-HU"/>
        </w:rPr>
        <w:t>:</w:t>
        <w:tab/>
        <w:t>azonnal</w:t>
      </w:r>
    </w:p>
    <w:p>
      <w:pPr>
        <w:pStyle w:val="Normal"/>
        <w:ind w:left="720" w:hanging="720"/>
        <w:jc w:val="both"/>
        <w:rPr/>
      </w:pPr>
      <w:r>
        <w:rPr>
          <w:b/>
          <w:lang w:val="hu-HU"/>
        </w:rPr>
        <w:tab/>
      </w:r>
      <w:r>
        <w:rPr>
          <w:b/>
          <w:u w:val="single"/>
          <w:lang w:val="hu-HU"/>
        </w:rPr>
        <w:t>Felelős</w:t>
      </w:r>
      <w:r>
        <w:rPr>
          <w:b/>
          <w:lang w:val="hu-HU"/>
        </w:rPr>
        <w:t>:</w:t>
        <w:tab/>
        <w:t>Polics József polgármester</w:t>
      </w:r>
    </w:p>
    <w:p>
      <w:pPr>
        <w:pStyle w:val="Normal"/>
        <w:ind w:left="720" w:hanging="72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720"/>
        <w:jc w:val="both"/>
        <w:rPr>
          <w:lang w:val="hu-HU"/>
        </w:rPr>
      </w:pPr>
      <w:r>
        <w:rPr>
          <w:lang w:val="hu-HU"/>
        </w:rPr>
        <w:t>A képviselő-testület egyetért azzal, hogy a költségek megtakarítása érdekében a Sportközponton belül az uszoda működtetése kerüljön korlátozásra. A képviselő-testület szeptembertől november, illetve márciustól május hónapokig tartja indokoltnak a nyitva tartást, továbbra is biztosítva ezzel a tanrendbe épített úszásoktatás feltételeit.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>Felkéri a vagyonkezelési és üzemeltetési feladatokat ellátó Komlói Fűtőerőmű Zrt-t, hogy a nyitva tartás időbeli korlátozására vonatkozó intézkedéseket készítse elő és tegye meg azzal, hogy valamennyi így elért megtakarítás csökkenti az önkormányzati finanszírozás összegé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ab/>
      </w:r>
      <w:r>
        <w:rPr>
          <w:b/>
          <w:u w:val="single"/>
          <w:lang w:val="hu-HU"/>
        </w:rPr>
        <w:t>Határidő</w:t>
      </w:r>
      <w:r>
        <w:rPr>
          <w:b/>
          <w:lang w:val="hu-HU"/>
        </w:rPr>
        <w:t>:</w:t>
        <w:tab/>
        <w:t>azonnal</w:t>
      </w:r>
    </w:p>
    <w:p>
      <w:pPr>
        <w:pStyle w:val="Normal"/>
        <w:jc w:val="both"/>
        <w:rPr/>
      </w:pPr>
      <w:r>
        <w:rPr>
          <w:b/>
          <w:lang w:val="hu-HU"/>
        </w:rPr>
        <w:tab/>
      </w:r>
      <w:r>
        <w:rPr>
          <w:b/>
          <w:u w:val="single"/>
          <w:lang w:val="hu-HU"/>
        </w:rPr>
        <w:t>Felelős</w:t>
      </w:r>
      <w:r>
        <w:rPr>
          <w:b/>
          <w:lang w:val="hu-HU"/>
        </w:rPr>
        <w:t>:</w:t>
        <w:tab/>
        <w:t>Polics József polgármeste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ab/>
        <w:tab/>
        <w:t>Vida János vezérigazgató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  <w:t>12.</w:t>
        <w:tab/>
        <w:t xml:space="preserve">A képviselő-testület a jelenleg a Szent Borbála Szociális Otthon Nonprofit Kft. és a Komlói Szociális Nonprofit Kft. által ellátott szociális feladatokat a jövőben össze kívánja vonni annak érdekében, hogy a feladatellátáshoz biztosítandó működési támogatás jelentősen csökkenhessen a korábbiakhoz képest. Az összevonással párhuzamosan meg kell vizsgálni annak lehetőségét, hogy a feladatok tekintetében melyik az az ellátási forma, amely mellett önkormányzatunknak nem kell a feladatellátáshoz támogatást biztosítania. Meg kell vizsgálni a fenntartó váltás lehetőségét, kidolgozva a tárgyévi költségvetési kihatásokat is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ab/>
      </w:r>
      <w:r>
        <w:rPr>
          <w:b/>
          <w:u w:val="single"/>
          <w:lang w:val="hu-HU"/>
        </w:rPr>
        <w:t>Határidő</w:t>
      </w:r>
      <w:r>
        <w:rPr>
          <w:b/>
          <w:lang w:val="hu-HU"/>
        </w:rPr>
        <w:t>:</w:t>
        <w:tab/>
        <w:t>azonnal</w:t>
      </w:r>
    </w:p>
    <w:p>
      <w:pPr>
        <w:pStyle w:val="Normal"/>
        <w:jc w:val="both"/>
        <w:rPr/>
      </w:pPr>
      <w:r>
        <w:rPr>
          <w:b/>
          <w:lang w:val="hu-HU"/>
        </w:rPr>
        <w:tab/>
      </w:r>
      <w:r>
        <w:rPr>
          <w:b/>
          <w:u w:val="single"/>
          <w:lang w:val="hu-HU"/>
        </w:rPr>
        <w:t>Felelős</w:t>
      </w:r>
      <w:r>
        <w:rPr>
          <w:b/>
          <w:lang w:val="hu-HU"/>
        </w:rPr>
        <w:t>:</w:t>
        <w:tab/>
        <w:t>Polics József polgármeste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ab/>
        <w:tab/>
        <w:t>dr. Vaskó Ernő címzetes főjegyző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ab/>
        <w:tab/>
        <w:t>Kasziba Zsuzsanna ügyvezető igazgató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ab/>
        <w:tab/>
        <w:t>dr. Tánczos Frigyes Attila ügyvezető igazgató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omló, 2011. február 17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u w:val="single"/>
          <w:lang w:val="hu-HU"/>
        </w:rPr>
      </w:pPr>
      <w:r>
        <w:rPr>
          <w:rFonts w:cs="Garamond" w:ascii="Garamond" w:hAnsi="Garamond"/>
          <w:b/>
          <w:bCs/>
          <w:u w:val="single"/>
          <w:lang w:val="hu-HU"/>
        </w:rPr>
        <w:t>15. sz. mellékle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  <w:lang w:val="hu-HU"/>
        </w:rPr>
      </w:pPr>
      <w:r>
        <w:rPr>
          <w:rFonts w:cs="Garamond" w:ascii="Garamond" w:hAnsi="Garamond"/>
          <w:b/>
          <w:bCs/>
          <w:u w:val="single"/>
          <w:lang w:val="hu-HU"/>
        </w:rPr>
        <w:t>KIVONA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  <w:lang w:val="hu-HU"/>
        </w:rPr>
      </w:pPr>
      <w:r>
        <w:rPr>
          <w:rFonts w:cs="Garamond" w:ascii="Garamond" w:hAnsi="Garamond"/>
          <w:b/>
          <w:bCs/>
          <w:u w:val="single"/>
          <w:lang w:val="hu-HU"/>
        </w:rPr>
      </w:r>
    </w:p>
    <w:p>
      <w:pPr>
        <w:pStyle w:val="Heading2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Horvát Kisebbségi Önkormányzati testülete</w:t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2011. február 15-i ülésének jegyzőkönyvébő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u w:val="single"/>
          <w:lang w:val="hu-HU"/>
        </w:rPr>
        <w:t xml:space="preserve">Tárgy: </w:t>
      </w:r>
      <w:r>
        <w:rPr>
          <w:rFonts w:cs="Garamond" w:ascii="Garamond" w:hAnsi="Garamond"/>
          <w:lang w:val="hu-HU"/>
        </w:rPr>
        <w:t>A 2011. évi költségvetés elfogadása</w:t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9/2011.(II.15.) HKÖ. sz. h a t á r o z a t</w:t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Horvát Kisebbségi Önkormányzat 2011. évi költségvetését az alábbiak szerint hagyja jóvá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ételek főösszege:                                                 1.192  e Ft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adások főösszege:                                                  1.192 e Ft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1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1985"/>
      </w:tblGrid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  <w:t>BEVÉTELE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2010. évi pénzmaradván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583 e Ft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2011. évi központi támogatá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eastAsia="Garamond" w:cs="Garamond" w:ascii="Garamond" w:hAnsi="Garamond"/>
                <w:color w:val="000000"/>
                <w:lang w:val="hu-HU"/>
              </w:rPr>
              <w:t xml:space="preserve"> </w:t>
            </w:r>
            <w:r>
              <w:rPr>
                <w:rFonts w:cs="Garamond" w:ascii="Garamond" w:hAnsi="Garamond"/>
                <w:color w:val="000000"/>
                <w:lang w:val="hu-HU"/>
              </w:rPr>
              <w:t>209 e Ft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2011. évi települési önkormányzati tá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eastAsia="Garamond" w:cs="Garamond" w:ascii="Garamond" w:hAnsi="Garamond"/>
                <w:color w:val="000000"/>
                <w:lang w:val="hu-HU"/>
              </w:rPr>
              <w:t xml:space="preserve"> </w:t>
            </w:r>
            <w:r>
              <w:rPr>
                <w:rFonts w:cs="Garamond" w:ascii="Garamond" w:hAnsi="Garamond"/>
                <w:color w:val="000000"/>
                <w:lang w:val="hu-HU"/>
              </w:rPr>
              <w:t>400 e Ft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  <w:t>Összesen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  <w:t>1.192 e Ft</w:t>
            </w:r>
          </w:p>
        </w:tc>
      </w:tr>
    </w:tbl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985"/>
      </w:tblGrid>
      <w:tr>
        <w:trPr>
          <w:trHeight w:val="2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  <w:t>KIADÁSO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  <w:t>Dologi kiadáso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  <w:t>600 e Ft</w:t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Nyomtatványok                                   5  e Ft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Irodaszer                                             5 e Ft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Sokszorosítási anyag                            5 e F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Telefon                                             190 e F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Belföldi kiküldetés                              20 e F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Egyéb reprezentáció                          100 e F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Egyéb különféle dologi kiadás (tagdíj) 15 e Ft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Hirdetés                                                5 e F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Horvátországi kirándulás (buszköltség és szállás)                                               200 e Ft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color w:val="000000"/>
                <w:lang w:val="hu-HU"/>
              </w:rPr>
              <w:t>ÁFA                                                    55 e Ft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  <w:t>Működési célú pénzeszköz átadása (támogatá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lang w:val="hu-HU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  <w:t>392 e Ft</w:t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  <w:t>Tartalék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lang w:val="hu-HU"/>
              </w:rPr>
              <w:t xml:space="preserve">  </w:t>
            </w: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  <w:t>200 e Ft</w:t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lang w:val="hu-H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hu-HU"/>
              </w:rPr>
              <w:t>1.192 e Ft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öt, hogy a döntésről a Pénzügyi Irodát tájékoztass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arkadi László elnök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. m. 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Sarkadi László s.k.                                    Madjaric Julianna s.k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elnök                                                    tag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Kiadmány hiteléül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dr. Harmath Eszter</w:t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  <w:t>16. sz. mellékl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LÓI NÉMET KISEBBSÉGI ÖNKORMÁNYZAT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 E S T Ü L E T É T Ő 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 I V O N A T</w:t>
      </w:r>
    </w:p>
    <w:p>
      <w:pPr>
        <w:pStyle w:val="Normal"/>
        <w:ind w:right="72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A Komlói Német Kisebbségi Önkormányzat 2011. február 15 -i rendkívüli testületi ülésének jegyzőkönyvéből</w:t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hu-HU"/>
        </w:rPr>
        <w:t>Tárgy:</w:t>
      </w:r>
      <w:r>
        <w:rPr>
          <w:b/>
          <w:sz w:val="28"/>
          <w:szCs w:val="28"/>
          <w:lang w:val="hu-HU"/>
        </w:rPr>
        <w:t xml:space="preserve"> A 2011. évi költségvetés megvitatása és jóváhagyása</w:t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  <w:t>8/2011. (II.15.) NKÖ. sz. h a t á r o z a t</w:t>
      </w:r>
    </w:p>
    <w:p>
      <w:pPr>
        <w:pStyle w:val="Normal"/>
        <w:ind w:right="72" w:hanging="0"/>
        <w:jc w:val="both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</w:r>
    </w:p>
    <w:p>
      <w:pPr>
        <w:pStyle w:val="Normal"/>
        <w:ind w:left="720" w:right="792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A német kisebbségi önkormányzat a 2011. évi költségvetését az alábbiak szerint fogadja el:</w:t>
      </w:r>
    </w:p>
    <w:p>
      <w:pPr>
        <w:pStyle w:val="Normal"/>
        <w:ind w:left="720" w:right="792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ind w:left="720" w:right="792" w:hanging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 xml:space="preserve">BEVÉTELEK FŐÖSZEGE: </w:t>
        <w:tab/>
        <w:tab/>
        <w:t>2.228.e.-Ft</w:t>
      </w:r>
    </w:p>
    <w:p>
      <w:pPr>
        <w:pStyle w:val="Normal"/>
        <w:ind w:left="720" w:right="792" w:hanging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KIADÁSOK FŐÖSSZEGE:</w:t>
        <w:tab/>
        <w:tab/>
        <w:t>2.228.e.-Ft</w:t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BEVÉTEL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 xml:space="preserve">       </w:t>
            </w:r>
            <w:r>
              <w:rPr>
                <w:b/>
                <w:sz w:val="28"/>
                <w:szCs w:val="28"/>
                <w:lang w:val="hu-HU"/>
              </w:rPr>
              <w:t>e.Ft-ba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011. központi támogat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0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011. évi települési önk.támogat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7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Működési bevételek (bérleti díj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010. évi pénzmaradvá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09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BEVÉTELEK ÖSSZES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2.22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KIADÁS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Dologi kiadás összesen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-Telefonköltség                                160.e.- F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-Irodaszer                                           10.e.- F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-Víz-és csatornadíj                             30.e.- F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-Villamosenergiadíj                           30.e.- F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-Ingatlan karbantartás                        40.e.- F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-Távhő-és melegvíz                         600.e.- F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 xml:space="preserve">-Kulturális (egyéb) szolgáltatás      150.e.- Ft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-Kiküldetés                                      200.e.-.F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-Egyéb repi                                      200.e.- F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-Banki jutalék                                    10.e.- F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-ÁFA                                                213.e.- F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 xml:space="preserve">-Könyvvásárlás,folyóirat                   10.e.- Ft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-Egyéb készlet                                   35.e.- F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-Karbantartási anyag                          15.e.- F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 xml:space="preserve">-Tisztítószer                                       10.e.-.Ft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-Hirdetési díj                                      30.e.-.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.74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 xml:space="preserve">Támogatások okt-i intézményeknek, m.cél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38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Tartalé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ÖSSZES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 xml:space="preserve">        </w:t>
            </w:r>
            <w:r>
              <w:rPr>
                <w:b/>
                <w:sz w:val="28"/>
                <w:szCs w:val="28"/>
                <w:lang w:val="hu-HU"/>
              </w:rPr>
              <w:t>2.228</w:t>
            </w:r>
          </w:p>
        </w:tc>
      </w:tr>
    </w:tbl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Felkéri az elnököt, hogy a döntésről tájékoztassa a pénzügyi irodát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hu-HU"/>
        </w:rPr>
        <w:t xml:space="preserve">Határidő: </w:t>
      </w:r>
      <w:r>
        <w:rPr>
          <w:sz w:val="28"/>
          <w:szCs w:val="28"/>
          <w:lang w:val="hu-HU"/>
        </w:rPr>
        <w:t>azonnal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hu-HU"/>
        </w:rPr>
        <w:t>Felelős:</w:t>
      </w:r>
      <w:r>
        <w:rPr>
          <w:sz w:val="28"/>
          <w:szCs w:val="28"/>
          <w:lang w:val="hu-HU"/>
        </w:rPr>
        <w:t xml:space="preserve"> Ábel János elnök</w:t>
      </w:r>
    </w:p>
    <w:p>
      <w:pPr>
        <w:pStyle w:val="Normal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ind w:right="72" w:hanging="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K. m.f.</w:t>
      </w:r>
    </w:p>
    <w:p>
      <w:pPr>
        <w:pStyle w:val="Normal"/>
        <w:ind w:right="72" w:hanging="0"/>
        <w:jc w:val="both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</w:r>
    </w:p>
    <w:p>
      <w:pPr>
        <w:pStyle w:val="Normal"/>
        <w:ind w:right="72" w:hanging="0"/>
        <w:jc w:val="both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</w:r>
    </w:p>
    <w:p>
      <w:pPr>
        <w:pStyle w:val="Normal"/>
        <w:ind w:right="72" w:hanging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Ábel János s.k.</w:t>
        <w:tab/>
        <w:tab/>
        <w:tab/>
        <w:tab/>
        <w:tab/>
        <w:tab/>
        <w:t>Rónáné Lusztig Ágnes s.k.</w:t>
      </w:r>
    </w:p>
    <w:p>
      <w:pPr>
        <w:pStyle w:val="Normal"/>
        <w:ind w:right="72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elnök</w:t>
        <w:tab/>
        <w:tab/>
        <w:tab/>
        <w:tab/>
        <w:tab/>
        <w:tab/>
        <w:tab/>
        <w:tab/>
        <w:tab/>
        <w:t>elnök-helyettes</w:t>
      </w:r>
    </w:p>
    <w:p>
      <w:pPr>
        <w:pStyle w:val="Normal"/>
        <w:ind w:right="72" w:hanging="0"/>
        <w:jc w:val="both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</w:r>
    </w:p>
    <w:p>
      <w:pPr>
        <w:pStyle w:val="Normal"/>
        <w:ind w:right="72" w:hanging="0"/>
        <w:jc w:val="both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</w:r>
    </w:p>
    <w:p>
      <w:pPr>
        <w:pStyle w:val="Normal"/>
        <w:ind w:right="72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Kiadmány hiteléül:</w:t>
      </w:r>
    </w:p>
    <w:p>
      <w:pPr>
        <w:pStyle w:val="Normal"/>
        <w:ind w:right="72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ind w:right="72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Simon Andrásné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7. sz. melléklet</w:t>
      </w:r>
    </w:p>
    <w:p>
      <w:pPr>
        <w:pStyle w:val="Heading"/>
        <w:rPr/>
      </w:pPr>
      <w:r>
        <w:rPr/>
        <w:t>K I V O N A 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Subtitle"/>
        <w:jc w:val="center"/>
        <w:rPr/>
      </w:pPr>
      <w:r>
        <w:rPr/>
        <w:t>Komló Város Cigány Kisebbségi Önkormányzati Testüle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hu-HU"/>
        </w:rPr>
      </w:pPr>
      <w:r>
        <w:rPr>
          <w:rFonts w:cs="Garamond" w:ascii="Garamond" w:hAnsi="Garamond"/>
          <w:b/>
          <w:bCs/>
          <w:sz w:val="28"/>
          <w:szCs w:val="28"/>
          <w:lang w:val="hu-HU"/>
        </w:rPr>
        <w:t>2011. február 15-i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  <w:t>ülésének jegyzőkönyvéből</w:t>
      </w:r>
    </w:p>
    <w:p>
      <w:pPr>
        <w:pStyle w:val="TextBody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/>
          <w:sz w:val="28"/>
          <w:szCs w:val="28"/>
          <w:lang w:val="hu-HU"/>
        </w:rPr>
      </w:r>
    </w:p>
    <w:p>
      <w:pPr>
        <w:pStyle w:val="TextBody"/>
        <w:jc w:val="center"/>
        <w:rPr/>
      </w:pPr>
      <w:r>
        <w:rPr/>
        <w:t>Tárgy:  2011. évi költségvetés tervezése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b/>
          <w:bCs/>
          <w:u w:val="single"/>
        </w:rPr>
        <w:t>12/2011.(II.14.) CKÖ. sz. h a t á r o z a t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  <w:t>Komló Város Cigány Kisebbségi Önkormányzata a 2011. évi költségvetését elfogadja az alábbiak szerint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1784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vétele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10. évi pénzmaradván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57 e Ft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11. évi önkormányzati támogatá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795 e Ft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11. évi állami támogatá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10 e Ft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2 e Ft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6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780"/>
      </w:tblGrid>
      <w:tr>
        <w:trPr>
          <w:trHeight w:val="118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adáso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6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ologi kiadások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04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04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űtés (gáz alapdíj)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04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04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ny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04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őrszolgáltatás (egyéb szolgáltatás)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04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áció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04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 díj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04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ös költség (egyéb szolgáltatás)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04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 262 e Ft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e Ft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e Ft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e Ft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e Ft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e Ft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e Ft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e Ft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e Ft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e Ft</w:t>
            </w:r>
          </w:p>
        </w:tc>
      </w:tr>
      <w:tr>
        <w:trPr>
          <w:trHeight w:val="338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2 e Ft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  <w:t>A testület felkéri az elnököt, hogy tájékoztassa a pénzügyi irodát</w:t>
      </w:r>
    </w:p>
    <w:p>
      <w:pPr>
        <w:pStyle w:val="Normal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  <w:szCs w:val="28"/>
          <w:lang w:val="hu-HU"/>
        </w:rPr>
        <w:t>Határidő:</w:t>
      </w:r>
      <w:r>
        <w:rPr>
          <w:rFonts w:cs="Garamond" w:ascii="Garamond" w:hAnsi="Garamond"/>
          <w:sz w:val="28"/>
          <w:szCs w:val="28"/>
          <w:lang w:val="hu-HU"/>
        </w:rPr>
        <w:tab/>
        <w:t>Értelem szerint</w:t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  <w:szCs w:val="28"/>
          <w:lang w:val="hu-HU"/>
        </w:rPr>
        <w:t>Felelős:</w:t>
      </w:r>
      <w:r>
        <w:rPr>
          <w:rFonts w:cs="Garamond" w:ascii="Garamond" w:hAnsi="Garamond"/>
          <w:sz w:val="28"/>
          <w:szCs w:val="28"/>
          <w:lang w:val="hu-HU"/>
        </w:rPr>
        <w:tab/>
        <w:t>Hegedűs István</w:t>
      </w:r>
    </w:p>
    <w:p>
      <w:pPr>
        <w:pStyle w:val="TextBody"/>
        <w:jc w:val="both"/>
        <w:rPr/>
      </w:pPr>
      <w:r>
        <w:rPr/>
        <w:t>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  <w:t>K. m. f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</w:r>
    </w:p>
    <w:p>
      <w:pPr>
        <w:pStyle w:val="TextBody"/>
        <w:jc w:val="center"/>
        <w:rPr/>
      </w:pPr>
      <w:r>
        <w:rPr/>
        <w:t>Orsós Ferenc (Gogen) sk.                                              Orsós Ferenc (Dagi) sk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  <w:t>elnök                                                                      tag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</w:r>
    </w:p>
    <w:p>
      <w:pPr>
        <w:pStyle w:val="TextBody"/>
        <w:rPr/>
      </w:pPr>
      <w:r>
        <w:rPr/>
        <w:t>Kiadmány hiteléül:</w:t>
      </w:r>
    </w:p>
    <w:p>
      <w:pPr>
        <w:pStyle w:val="Normal"/>
        <w:rPr/>
      </w:pPr>
      <w:r>
        <w:rPr/>
        <w:t>Vikor Levent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18. sz. melléklet</w:t>
      </w:r>
    </w:p>
    <w:p>
      <w:pPr>
        <w:pStyle w:val="Head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 I V O N A 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Subtitle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mló Város Görög Kisebbségi Önkormányzati Testüle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  <w:t>2011. február 16-i</w:t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  <w:lang w:val="hu-HU"/>
        </w:rPr>
        <w:t xml:space="preserve"> </w:t>
      </w:r>
      <w:r>
        <w:rPr>
          <w:rFonts w:cs="Garamond" w:ascii="Garamond" w:hAnsi="Garamond"/>
          <w:lang w:val="hu-HU"/>
        </w:rPr>
        <w:t>ülésének jegyzőkönyvéből</w:t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A 2011. évi költségvetés elfogadás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hu-HU"/>
        </w:rPr>
      </w:pPr>
      <w:r>
        <w:rPr>
          <w:rFonts w:cs="Garamond" w:ascii="Garamond" w:hAnsi="Garamond"/>
          <w:b/>
          <w:sz w:val="24"/>
          <w:szCs w:val="24"/>
          <w:lang w:val="hu-HU"/>
        </w:rPr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8/2011. (II. 16.) GKÖ. sz. h a t á r o z a t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Komlói Görög Kisebbségi Önkormányzat testülete a kisebbségi önkormányzat 2011. évi költségvetését az alábbiak szerint hagyja jóvá: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  <w:t>Bevételek főösszege:</w:t>
        <w:tab/>
        <w:tab/>
        <w:tab/>
        <w:tab/>
        <w:tab/>
        <w:tab/>
        <w:tab/>
        <w:tab/>
        <w:t>712 e Ft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  <w:t xml:space="preserve">Kiadások főösszege: </w:t>
        <w:tab/>
        <w:tab/>
        <w:tab/>
        <w:tab/>
        <w:tab/>
        <w:tab/>
        <w:tab/>
        <w:tab/>
        <w:t>712 e Ft</w:t>
      </w:r>
    </w:p>
    <w:p>
      <w:pPr>
        <w:pStyle w:val="Normal"/>
        <w:jc w:val="right"/>
        <w:rPr/>
      </w:pPr>
      <w:r>
        <w:rPr>
          <w:rFonts w:eastAsia="Garamond"/>
        </w:rPr>
        <w:t xml:space="preserve"> </w:t>
      </w:r>
      <w:r>
        <w:rPr/>
        <w:t>(e Ft)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BEVÉTEL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. évi központi támogatás (általános működési támogatá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10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. évi települési önkormányzati támogat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. évi pénzmaradvá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FFFFFF"/>
                <w:sz w:val="24"/>
                <w:szCs w:val="24"/>
                <w:highlight w:val="black"/>
              </w:rPr>
            </w:pPr>
            <w:r>
              <w:rPr>
                <w:b/>
                <w:bCs/>
                <w:color w:val="FFFFFF"/>
                <w:sz w:val="24"/>
                <w:szCs w:val="24"/>
                <w:highlight w:val="black"/>
              </w:rPr>
              <w:t>Össze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color w:val="FFFFFF"/>
                <w:sz w:val="24"/>
                <w:szCs w:val="24"/>
                <w:highlight w:val="black"/>
              </w:rPr>
            </w:pPr>
            <w:r>
              <w:rPr>
                <w:b/>
                <w:bCs/>
                <w:color w:val="FFFFFF"/>
                <w:sz w:val="24"/>
                <w:szCs w:val="24"/>
                <w:highlight w:val="black"/>
              </w:rPr>
              <w:t>7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IADÁ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logi kiadások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lturális szolgáltatás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költség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FA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leti díj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llítási szolgáltatá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lföldi kiküldetés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zentáció (testvérváros)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éb reprezentáci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2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FFFFFF"/>
                <w:sz w:val="24"/>
                <w:szCs w:val="24"/>
                <w:highlight w:val="black"/>
              </w:rPr>
            </w:pPr>
            <w:r>
              <w:rPr>
                <w:b/>
                <w:bCs/>
                <w:color w:val="FFFFFF"/>
                <w:sz w:val="24"/>
                <w:szCs w:val="24"/>
                <w:highlight w:val="black"/>
              </w:rPr>
              <w:t>Össze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color w:val="FFFFFF"/>
                <w:sz w:val="24"/>
                <w:szCs w:val="24"/>
                <w:highlight w:val="black"/>
              </w:rPr>
            </w:pPr>
            <w:r>
              <w:rPr>
                <w:b/>
                <w:bCs/>
                <w:color w:val="FFFFFF"/>
                <w:sz w:val="24"/>
                <w:szCs w:val="24"/>
                <w:highlight w:val="black"/>
              </w:rPr>
              <w:t>712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elnököt, hogy a döntésről a Pénzügyi és Vagyongazdálkodási Irodát tájékoztass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u w:val="single"/>
          <w:lang w:val="hu-HU"/>
        </w:rPr>
        <w:t>Határidő:</w:t>
      </w:r>
      <w:r>
        <w:rPr>
          <w:rFonts w:cs="Garamond" w:ascii="Garamond" w:hAnsi="Garamond"/>
          <w:lang w:val="hu-HU"/>
        </w:rPr>
        <w:t xml:space="preserve"> azonnal</w:t>
      </w:r>
    </w:p>
    <w:p>
      <w:pPr>
        <w:pStyle w:val="Normal"/>
        <w:rPr/>
      </w:pPr>
      <w:r>
        <w:rPr>
          <w:rFonts w:cs="Garamond" w:ascii="Garamond" w:hAnsi="Garamond"/>
          <w:b/>
          <w:bCs/>
          <w:u w:val="single"/>
          <w:lang w:val="hu-HU"/>
        </w:rPr>
        <w:t xml:space="preserve">Felelős: </w:t>
      </w:r>
      <w:r>
        <w:rPr>
          <w:rFonts w:cs="Garamond" w:ascii="Garamond" w:hAnsi="Garamond"/>
          <w:lang w:val="hu-HU"/>
        </w:rPr>
        <w:t>Raptisz Antoniosz</w:t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K. m. f.</w:t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eastAsia="Garamond" w:cs="Garamond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Raptisz Antoniosz s.k.                         Domján Károlyné s.k.</w:t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  <w:lang w:val="hu-HU"/>
        </w:rPr>
        <w:t xml:space="preserve">                       </w:t>
      </w:r>
      <w:r>
        <w:rPr>
          <w:rFonts w:cs="Garamond" w:ascii="Garamond" w:hAnsi="Garamond"/>
          <w:lang w:val="hu-HU"/>
        </w:rPr>
        <w:t>elnök                                                      jkv. hitelesítő</w:t>
      </w:r>
    </w:p>
    <w:p>
      <w:pPr>
        <w:pStyle w:val="TextBody"/>
        <w:rPr>
          <w:rFonts w:ascii="Garamond" w:hAnsi="Garamond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sz w:val="24"/>
          <w:szCs w:val="24"/>
        </w:rPr>
        <w:t>Kiadmány hiteléül:</w:t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dr. Csontos Gergely</w:t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hu-HU"/>
        </w:rPr>
      </w:pPr>
      <w:r>
        <w:rPr>
          <w:rFonts w:cs="Garamond" w:ascii="Garamond" w:hAnsi="Garamond"/>
          <w:sz w:val="28"/>
          <w:szCs w:val="28"/>
          <w:lang w:val="hu-HU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  <w:u w:val="single"/>
          <w:lang w:val="hu-HU"/>
        </w:rPr>
      </w:pPr>
      <w:r>
        <w:rPr>
          <w:rFonts w:cs="Garamond" w:ascii="Garamond" w:hAnsi="Garamond"/>
          <w:b/>
          <w:sz w:val="28"/>
          <w:szCs w:val="28"/>
          <w:u w:val="single"/>
          <w:lang w:val="hu-HU"/>
        </w:rPr>
        <w:t>19. sz. melléklet</w:t>
      </w:r>
    </w:p>
    <w:p>
      <w:pPr>
        <w:pStyle w:val="Normal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>Komló Város Ukrán Kisebbségi</w:t>
      </w:r>
    </w:p>
    <w:p>
      <w:pPr>
        <w:pStyle w:val="Normal"/>
        <w:rPr>
          <w:b/>
          <w:b/>
          <w:sz w:val="26"/>
          <w:szCs w:val="26"/>
          <w:u w:val="single"/>
          <w:lang w:val="hu-HU"/>
        </w:rPr>
      </w:pPr>
      <w:r>
        <w:rPr>
          <w:b/>
          <w:sz w:val="26"/>
          <w:szCs w:val="26"/>
          <w:u w:val="single"/>
          <w:lang w:val="hu-HU"/>
        </w:rPr>
        <w:t>Önkormányzata Testületétől</w:t>
        <w:tab/>
      </w:r>
    </w:p>
    <w:p>
      <w:pPr>
        <w:pStyle w:val="Normal"/>
        <w:rPr>
          <w:b/>
          <w:b/>
          <w:sz w:val="26"/>
          <w:szCs w:val="26"/>
          <w:u w:val="single"/>
          <w:lang w:val="hu-HU"/>
        </w:rPr>
      </w:pPr>
      <w:r>
        <w:rPr>
          <w:b/>
          <w:sz w:val="26"/>
          <w:szCs w:val="26"/>
          <w:u w:val="single"/>
          <w:lang w:val="hu-HU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hu-HU"/>
        </w:rPr>
      </w:pPr>
      <w:r>
        <w:rPr>
          <w:b/>
          <w:sz w:val="26"/>
          <w:szCs w:val="26"/>
          <w:u w:val="single"/>
          <w:lang w:val="hu-HU"/>
        </w:rPr>
        <w:t>K I V O N A T</w:t>
      </w:r>
    </w:p>
    <w:p>
      <w:pPr>
        <w:pStyle w:val="Normal"/>
        <w:jc w:val="center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a testület 2010. február 14-ei ülésének jegyzőkönyvéből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/>
      </w:pPr>
      <w:r>
        <w:rPr>
          <w:b/>
          <w:sz w:val="26"/>
          <w:szCs w:val="26"/>
          <w:lang w:val="hu-HU"/>
        </w:rPr>
        <w:t>Tárgy:</w:t>
        <w:tab/>
      </w:r>
      <w:r>
        <w:rPr>
          <w:sz w:val="26"/>
          <w:szCs w:val="26"/>
          <w:lang w:val="hu-HU"/>
        </w:rPr>
        <w:tab/>
        <w:t>a 2011. évi költségvetés elfogadása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hu-HU"/>
        </w:rPr>
      </w:pPr>
      <w:r>
        <w:rPr>
          <w:b/>
          <w:sz w:val="26"/>
          <w:szCs w:val="26"/>
          <w:u w:val="single"/>
          <w:lang w:val="hu-HU"/>
        </w:rPr>
        <w:t>7/2011. (II.14.) UKÖ sz. határozata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hu-HU"/>
        </w:rPr>
      </w:pPr>
      <w:r>
        <w:rPr>
          <w:b/>
          <w:sz w:val="26"/>
          <w:szCs w:val="26"/>
          <w:u w:val="single"/>
          <w:lang w:val="hu-HU"/>
        </w:rPr>
      </w:r>
    </w:p>
    <w:p>
      <w:pPr>
        <w:pStyle w:val="Normal"/>
        <w:jc w:val="center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  <w:t>Az Ukrán Kisebbségi Önkormányzat testülete a 2011. évi költségvetését az alábbiak szerint fogadja el:</w:t>
      </w:r>
    </w:p>
    <w:p>
      <w:pPr>
        <w:pStyle w:val="Normal"/>
        <w:rPr/>
      </w:pPr>
      <w:r>
        <w:rPr>
          <w:b/>
          <w:sz w:val="26"/>
          <w:szCs w:val="26"/>
          <w:lang w:val="hu-HU"/>
        </w:rPr>
        <w:t>Bevételek főösszege:</w:t>
        <w:tab/>
      </w:r>
      <w:r>
        <w:rPr>
          <w:sz w:val="26"/>
          <w:szCs w:val="26"/>
          <w:lang w:val="hu-HU"/>
        </w:rPr>
        <w:tab/>
        <w:tab/>
        <w:tab/>
        <w:tab/>
        <w:tab/>
        <w:tab/>
        <w:tab/>
        <w:t>682 e Ft</w:t>
      </w:r>
    </w:p>
    <w:p>
      <w:pPr>
        <w:pStyle w:val="Normal"/>
        <w:rPr/>
      </w:pPr>
      <w:r>
        <w:rPr>
          <w:b/>
          <w:sz w:val="26"/>
          <w:szCs w:val="26"/>
          <w:lang w:val="hu-HU"/>
        </w:rPr>
        <w:t>Kiadások főösszege:</w:t>
      </w:r>
      <w:r>
        <w:rPr>
          <w:sz w:val="26"/>
          <w:szCs w:val="26"/>
          <w:lang w:val="hu-HU"/>
        </w:rPr>
        <w:tab/>
        <w:tab/>
        <w:tab/>
        <w:tab/>
        <w:tab/>
        <w:tab/>
        <w:tab/>
        <w:tab/>
        <w:t>682 e Ft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EVÉTELE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10. évi pénzmaradvány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0 e F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10. évi központi támogatá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0 e F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10. évi települési önkormányzat támogatá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2 e F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Összesen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 </w:t>
            </w:r>
            <w:r>
              <w:rPr>
                <w:b/>
                <w:lang w:val="hu-HU"/>
              </w:rPr>
              <w:t>682 e Ft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KIADÁSO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Dologi kiadáso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32 e F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yéb készletbeszerzé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 e F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isértékű tárgyi eszköz beszerzés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 e F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díj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0 e Ft</w:t>
            </w:r>
          </w:p>
        </w:tc>
      </w:tr>
      <w:tr>
        <w:trPr>
          <w:trHeight w:val="2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F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7 e Ft</w:t>
            </w:r>
          </w:p>
        </w:tc>
      </w:tr>
      <w:tr>
        <w:trPr>
          <w:trHeight w:val="2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elföldi kiküldeté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0 e Ft</w:t>
            </w:r>
          </w:p>
        </w:tc>
      </w:tr>
      <w:tr>
        <w:trPr>
          <w:trHeight w:val="2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zetközi tábor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 e Ft</w:t>
            </w:r>
          </w:p>
        </w:tc>
      </w:tr>
      <w:tr>
        <w:trPr>
          <w:trHeight w:val="2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zetközi kapcsolato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 e Ft</w:t>
            </w:r>
          </w:p>
        </w:tc>
      </w:tr>
      <w:tr>
        <w:trPr>
          <w:trHeight w:val="2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yéb reprezentáció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0 e F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artalé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50 e F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Összesen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682 e Ft</w:t>
            </w:r>
          </w:p>
        </w:tc>
      </w:tr>
    </w:tbl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Felkéri az elnököt, hogy a döntésről a pénzügyi irodát tájékoztass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>Határidő:</w:t>
      </w:r>
      <w:r>
        <w:rPr>
          <w:lang w:val="hu-HU"/>
        </w:rPr>
        <w:tab/>
        <w:tab/>
        <w:t>azonnal</w:t>
      </w:r>
    </w:p>
    <w:p>
      <w:pPr>
        <w:pStyle w:val="Normal"/>
        <w:rPr/>
      </w:pPr>
      <w:r>
        <w:rPr>
          <w:b/>
          <w:lang w:val="hu-HU"/>
        </w:rPr>
        <w:t>Felelős:</w:t>
        <w:tab/>
      </w:r>
      <w:r>
        <w:rPr>
          <w:lang w:val="hu-HU"/>
        </w:rPr>
        <w:tab/>
        <w:t>Kis-Pálóczi Ida elnök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Kmf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is-Pálóczi Ida s.k.</w:t>
        <w:tab/>
        <w:tab/>
        <w:tab/>
        <w:tab/>
        <w:tab/>
        <w:tab/>
        <w:tab/>
        <w:t>Kis Sándor s.k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elnök</w:t>
        <w:tab/>
        <w:tab/>
        <w:tab/>
        <w:tab/>
        <w:tab/>
        <w:tab/>
        <w:tab/>
        <w:tab/>
        <w:tab/>
        <w:t>jkv. hitelesítő, tag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iadmány hiteléül: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dr. Havasi Tímea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09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  <w:szCs w:val="28"/>
      <w:lang w:val="hu-HU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Garamond"/>
      <w:sz w:val="28"/>
      <w:szCs w:val="28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</w:pPr>
    <w:rPr>
      <w:rFonts w:ascii="Garamond" w:hAnsi="Garamond" w:cs="Garamond"/>
      <w:sz w:val="28"/>
      <w:szCs w:val="28"/>
      <w:lang w:val="hu-HU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00:00Z</dcterms:created>
  <dc:creator>User</dc:creator>
  <dc:description/>
  <cp:keywords/>
  <dc:language>en-US</dc:language>
  <cp:lastModifiedBy>User</cp:lastModifiedBy>
  <cp:lastPrinted>2011-02-18T09:58:00Z</cp:lastPrinted>
  <dcterms:modified xsi:type="dcterms:W3CDTF">2011-02-18T09:00:00Z</dcterms:modified>
  <cp:revision>2</cp:revision>
  <dc:subject/>
  <dc:title>Tisztelt Képviselő-testület</dc:title>
</cp:coreProperties>
</file>