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OMLÓ VÁROS ÖNKORMÁNYZ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ÉPVISELŐ-TESTÜLETE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PÉNZÜGYI, JOGI ÉS ELLENŐRZÉSI BIZOTTSÁGA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K I V O N A T</w:t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pénzügyi, jogi és ellenőrzési bizottság 2011. február 21-i és 2011. február 22-i üléseinek jegyzőkönyvéből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árgy:</w:t>
        <w:tab/>
        <w:t>Komló Város Önkormányzat 2011. évi költségvetési rendelet tervez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izottság a polgármester módosító indítványával egyhangúlag (4 igen) egyetértett és elfogadásra javasolja a képviselő-testületnek i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izottság Kispál László módosító indítványával egyhangúlag (4 nem) nem értett egy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izottság a határozati javaslattal egyhangúlag (4 igen) egyetértett és elfogadásra javasolja a képviselő-testületnek i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izottság a rendelet tervezettel a polgármester által benyújtott módosító indítványban szereplőkkel egységes szerkezetben egyhangúlag (4 igen) egyetértett és elfogadásra javasolja a képviselő-testületnek i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k.m.f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Makrai Lívia s.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elnö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iadmány hiteléül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29:00Z</dcterms:created>
  <dc:creator>User</dc:creator>
  <dc:description/>
  <cp:keywords/>
  <dc:language>en-US</dc:language>
  <cp:lastModifiedBy>User</cp:lastModifiedBy>
  <dcterms:modified xsi:type="dcterms:W3CDTF">2011-02-23T09:29:00Z</dcterms:modified>
  <cp:revision>2</cp:revision>
  <dc:subject/>
  <dc:title>KOMLÓ VÁROS ÖNKORMÁNYZAT</dc:title>
</cp:coreProperties>
</file>