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3" w:color="000000"/>
        </w:pBd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 E L J E G Y Z É 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Belső használat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ímzett: Vida János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vezér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adó:   Dr Falusyné Nagy Ildikó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portközpont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rgy:   A 2008-2009-2010. évben realizált megtakarítási intézkedések hatása bevételeinkre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és kiadásainkra, valamint a 2011. évi likviditási veszteséget csökkentő tervezet.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Dátum:  2011. február 21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isztelt Vezérigazgató Úr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Kérésednek megfelelően részleteiben vizsgáltam a Sportközpontban 2008-2009-2010. évben </w:t>
      </w:r>
      <w:r>
        <w:rPr>
          <w:b/>
        </w:rPr>
        <w:t>realizált megtakarítási intézkedések</w:t>
      </w:r>
      <w:r>
        <w:rPr/>
        <w:t xml:space="preserve"> hatását kiadásainkra és bevételeinkre, illetve </w:t>
      </w:r>
      <w:r>
        <w:rPr>
          <w:b/>
        </w:rPr>
        <w:t>további veszteséget csökkentő lehetőségek hatását számolom a 2011. év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őzetes egyeztetésünk szerint </w:t>
      </w:r>
      <w:r>
        <w:rPr>
          <w:b/>
        </w:rPr>
        <w:t xml:space="preserve">2011. évben az uszoda működését, nyitva tartását </w:t>
      </w:r>
      <w:r>
        <w:rPr/>
        <w:t xml:space="preserve">fő szempontként </w:t>
      </w:r>
      <w:r>
        <w:rPr>
          <w:b/>
        </w:rPr>
        <w:t xml:space="preserve">a csökkentett testnevelési órai úszásoktatás </w:t>
      </w:r>
      <w:r>
        <w:rPr/>
        <w:t>rendjéhez igazít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gyonvédelmi őrzést, egyszeri beruházással riasztó- és kamera-megfigyelő rendszerrel váltjuk k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A Sportközpont üzletági szintű eredménye költségnem szerinti bontásb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2427"/>
        <w:gridCol w:w="1569"/>
        <w:gridCol w:w="1470"/>
        <w:gridCol w:w="1483"/>
        <w:gridCol w:w="1482"/>
      </w:tblGrid>
      <w:tr>
        <w:trPr>
          <w:cantSplit w:val="true"/>
        </w:trPr>
        <w:tc>
          <w:tcPr>
            <w:tcW w:w="3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38"/>
              </w:rPr>
            </w:pPr>
            <w:r>
              <w:rPr>
                <w:b/>
                <w:bCs/>
                <w:position w:val="-38"/>
              </w:rPr>
              <w:t>2007. év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38"/>
              </w:rPr>
            </w:pPr>
            <w:r>
              <w:rPr>
                <w:b/>
                <w:bCs/>
                <w:position w:val="-38"/>
              </w:rPr>
              <w:t>2008. év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. é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. év</w:t>
            </w:r>
          </w:p>
        </w:tc>
      </w:tr>
      <w:tr>
        <w:trPr>
          <w:cantSplit w:val="true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rtközpont üzemeltetés             árbevétele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 451 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 756 13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1 491 5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379 071</w:t>
            </w:r>
          </w:p>
        </w:tc>
      </w:tr>
      <w:tr>
        <w:trPr>
          <w:cantSplit w:val="true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jl. forrásból elsz. amort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647 2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23 647 266                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647 26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647 266</w:t>
            </w:r>
          </w:p>
        </w:tc>
      </w:tr>
      <w:tr>
        <w:trPr>
          <w:cantSplit w:val="true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vételek összesen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 098 3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43 403 39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 138 79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 026 337</w:t>
            </w:r>
          </w:p>
        </w:tc>
      </w:tr>
      <w:tr>
        <w:trPr>
          <w:cantSplit w:val="true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zemélyi jellegű költségek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összese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 120 1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44 587 590          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 522 0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 561 422</w:t>
            </w:r>
          </w:p>
        </w:tc>
      </w:tr>
      <w:tr>
        <w:trPr>
          <w:cantSplit w:val="true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züzemi díjak összesen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75 9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541 68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855 8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 016 44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bből: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vhőszolgált.költsége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21 5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847 97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378 37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250 022</w:t>
            </w:r>
          </w:p>
        </w:tc>
      </w:tr>
      <w:tr>
        <w:trPr/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mosenergi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43 0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743 75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088 1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337 424</w:t>
            </w:r>
          </w:p>
        </w:tc>
      </w:tr>
      <w:tr>
        <w:trPr/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zdí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711 3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949 96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389 3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28 997</w:t>
            </w:r>
          </w:p>
        </w:tc>
      </w:tr>
      <w:tr>
        <w:trPr>
          <w:cantSplit w:val="true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génybevett szolgáltatások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316 49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27 9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94 68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84 000</w:t>
            </w:r>
          </w:p>
        </w:tc>
      </w:tr>
      <w:tr>
        <w:trPr/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bből: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gyonvédelmi ktg-e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82 09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07 9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44 68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84 000</w:t>
            </w:r>
          </w:p>
        </w:tc>
      </w:tr>
      <w:tr>
        <w:trPr>
          <w:cantSplit w:val="true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Egyéb szolgáltatások összesen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 6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 83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 74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 695</w:t>
            </w:r>
          </w:p>
        </w:tc>
      </w:tr>
      <w:tr>
        <w:trPr>
          <w:cantSplit w:val="true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ltségek összesen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 709 2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 856 68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 245 1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 224 620</w:t>
            </w:r>
          </w:p>
        </w:tc>
      </w:tr>
      <w:tr>
        <w:trPr>
          <w:cantSplit w:val="true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csökkenési leírás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 409 56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641 5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888 9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75 466</w:t>
            </w:r>
          </w:p>
        </w:tc>
      </w:tr>
      <w:tr>
        <w:trPr>
          <w:cantSplit w:val="true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ltségek mindösszesen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 285 4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 563 18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 215 74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300 086</w:t>
            </w:r>
          </w:p>
        </w:tc>
      </w:tr>
      <w:tr>
        <w:trPr>
          <w:cantSplit w:val="true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rtközpont üzemeltetési tevékenység finanszírozási igény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2 187 09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4 159 78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4 076 9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6 273 74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ténylegesen felmerült költségek szerkezeti megoszlásának alakul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 Sportközpont esetében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ezer Ft-ban</w:t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5"/>
        <w:gridCol w:w="593"/>
        <w:gridCol w:w="592"/>
        <w:gridCol w:w="526"/>
        <w:gridCol w:w="850"/>
        <w:gridCol w:w="851"/>
        <w:gridCol w:w="992"/>
        <w:gridCol w:w="850"/>
        <w:gridCol w:w="993"/>
        <w:gridCol w:w="850"/>
        <w:gridCol w:w="992"/>
        <w:gridCol w:w="851"/>
      </w:tblGrid>
      <w:tr>
        <w:trPr>
          <w:cantSplit w:val="true"/>
        </w:trPr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. év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. év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. év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0. év</w:t>
            </w:r>
          </w:p>
        </w:tc>
      </w:tr>
      <w:tr>
        <w:trPr/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Rész-ará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ész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á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Rész-ará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Rész-arány</w:t>
            </w:r>
          </w:p>
        </w:tc>
      </w:tr>
      <w:tr>
        <w:trPr/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Felmerült időszak összes költség és ráfordítás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 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 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 %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bből: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Személyi jellegű költségek és ráfordítások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 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,5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 5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,9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 5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9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 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,9 %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Közüzemi díjak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0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4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 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,4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,3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 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,9 %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  Hőszolgáltatás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6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8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3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9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6 %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 Villamos energia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95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4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 %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 Vízdíj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87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9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2 %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Értékcsökkenés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 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,2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9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,7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 xml:space="preserve">25 07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 %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 Őrzés,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vagyonvédelem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57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4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3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3 %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 Rezsi anyagok é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egyéb szol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33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4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9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énylegesen felmerült </w:t>
      </w:r>
      <w:r>
        <w:rPr>
          <w:b/>
          <w:u w:val="single"/>
        </w:rPr>
        <w:t>likvid költségek</w:t>
      </w:r>
      <w:r>
        <w:rPr>
          <w:b/>
        </w:rPr>
        <w:t xml:space="preserve"> szerkezeti megoszlásának alakulása a</w:t>
      </w:r>
    </w:p>
    <w:p>
      <w:pPr>
        <w:pStyle w:val="Normal"/>
        <w:jc w:val="both"/>
        <w:rPr/>
      </w:pPr>
      <w:r>
        <w:rPr>
          <w:b/>
        </w:rPr>
        <w:t>Sportközpont eseté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/>
        <w:t xml:space="preserve">         </w:t>
      </w:r>
      <w:r>
        <w:rPr/>
        <w:t>ezer Ft-ban</w:t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5"/>
        <w:gridCol w:w="593"/>
        <w:gridCol w:w="592"/>
        <w:gridCol w:w="526"/>
        <w:gridCol w:w="850"/>
        <w:gridCol w:w="851"/>
        <w:gridCol w:w="992"/>
        <w:gridCol w:w="850"/>
        <w:gridCol w:w="993"/>
        <w:gridCol w:w="850"/>
        <w:gridCol w:w="992"/>
        <w:gridCol w:w="851"/>
      </w:tblGrid>
      <w:tr>
        <w:trPr>
          <w:cantSplit w:val="true"/>
        </w:trPr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. év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. év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. év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. év</w:t>
            </w:r>
          </w:p>
        </w:tc>
      </w:tr>
      <w:tr>
        <w:trPr/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Rész-ará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ész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á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Rész-ará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Rész-arány</w:t>
            </w:r>
          </w:p>
        </w:tc>
      </w:tr>
      <w:tr>
        <w:trPr/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lmerült időszak összes költség és ráfordítás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 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 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 %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Személyi jellegű költségek és ráfordítások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 5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,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 5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4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 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,9 %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Közüzemi díjak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0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,7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 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,2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,4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 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,4 %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bből: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  Hőszolgáltatás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2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8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1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4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2 %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 Villamos energia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9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6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6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3 %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 Vízdíj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6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5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4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9 %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 Őrzés,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vagyonvédelem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4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%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 Rezsi anyagok é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egyéb szol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4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2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7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KVIDKÖLTSÉGE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Tekintettel arra, hogy a legnagyobb pénzügyi ellentételezést igénylő költségeink a személyi jellegű kiadásaink és a közüzemi díjak, nagy figyelmet fordítottunk azok mérséklésér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551, 552 Személyi jellegű kiadás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étszámleépítést és energiaköltség megtakarítást a nyitva tartási idő változtatásával</w:t>
      </w:r>
      <w:r>
        <w:rPr/>
        <w:t xml:space="preserve">, illetve a munkakörök feladatainak kiegészítésével, a </w:t>
      </w:r>
      <w:r>
        <w:rPr>
          <w:b/>
        </w:rPr>
        <w:t xml:space="preserve">munkakörök közötti átjárhatóság megvalósításával értünk e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008. július </w:t>
      </w:r>
      <w:r>
        <w:rPr/>
        <w:t xml:space="preserve">hónaptól szűkítettük a hétvégi nyitva tartást. Szombaton és vasárnap délután 13,00 órától 21,00 óráig látogathatják a vendégek az uszodát. A sportcsarnok nyitva tartási idejét továbbra is a </w:t>
      </w:r>
      <w:r>
        <w:rPr>
          <w:b/>
        </w:rPr>
        <w:t>fizető programok határozzák meg</w:t>
      </w:r>
      <w:r>
        <w:rPr/>
        <w:t xml:space="preserve">. Hétfőtől péntekig 6,00 órától 22,00 óráig fogadjuk a vendég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09. július hónaptól új, nyári nyitva tartást vezettünk be</w:t>
      </w:r>
      <w:r>
        <w:rPr/>
        <w:t xml:space="preserve">, július-augusztus hónapban délután 13,00 órakor nyitottunk és 21,00 órakor zártuk az ajtókat, </w:t>
      </w:r>
      <w:r>
        <w:rPr>
          <w:b/>
        </w:rPr>
        <w:t xml:space="preserve">a közcélú foglalkoztatás </w:t>
      </w:r>
      <w:r>
        <w:rPr/>
        <w:t>azonban lehetővé tette, hogy 2010-ben az erőfejlesztő termeket használó vendégek a nyári délelőttönként is sportolja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Átalakítottuk a munkaszerződéseket, a napi munkaidőt a 8 óra helyett, heti 40 óra </w:t>
      </w:r>
      <w:r>
        <w:rPr>
          <w:b/>
        </w:rPr>
        <w:t>keretmunkaidőben</w:t>
      </w:r>
      <w:r>
        <w:rPr/>
        <w:t xml:space="preserve"> határoztuk meg. A keretmunkaidő meghatározása által lehetővé vált a munkaidő nyitva tartási időhöz, illetve fizetett programokhoz igaz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llégák szabadságának 75 %-ával (átlag 1 hónap) a munkáltató rendelkezik, így a szabadságolás nagy részét fenti hónapokban ütemeztük, a fennmaradó időszakban pedig kisebb problémát jelentett a helyettesí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v többi hónapján hétfőtől péntekig 6,00 órától 11,00 óráig és 14,00 órától 21,00 óráig fogadjuk a vendégeket. </w:t>
      </w:r>
      <w:r>
        <w:rPr>
          <w:b/>
        </w:rPr>
        <w:t>11,00 óra és 14,00 óra között</w:t>
      </w:r>
      <w:r>
        <w:rPr/>
        <w:t xml:space="preserve"> </w:t>
      </w:r>
      <w:r>
        <w:rPr>
          <w:b/>
        </w:rPr>
        <w:t>oldják meg a sportcsarnok</w:t>
      </w:r>
      <w:r>
        <w:rPr/>
        <w:t xml:space="preserve"> küzdőterének, öltözőinek, </w:t>
      </w:r>
      <w:r>
        <w:rPr>
          <w:b/>
        </w:rPr>
        <w:t>az uszodatér</w:t>
      </w:r>
      <w:r>
        <w:rPr/>
        <w:t xml:space="preserve">, a víz, az uszodai öltözők </w:t>
      </w:r>
      <w:r>
        <w:rPr>
          <w:b/>
        </w:rPr>
        <w:t>takarítását a kollégák</w:t>
      </w:r>
      <w:r>
        <w:rPr/>
        <w:t xml:space="preserve"> </w:t>
      </w:r>
      <w:r>
        <w:rPr>
          <w:b/>
        </w:rPr>
        <w:t>közösen.</w:t>
      </w:r>
      <w:r>
        <w:rPr/>
        <w:t xml:space="preserve"> Ez azt jelenti, hogy a gépész vagy az uszodamester attól függően, hogy lány vagy fiú az uszodateret és a vizet tisztítja, míg a másik kolléga és a pénztáros a takarítókkal végzi a kijelölt munk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ondnok, szervező kollégánk elvégezte a vízgépész tanfolyamot, ő irányította a gépészek szakmai munkáját. A gazdaságossági intézkedések következményeként gépészként is dolgo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karítónk megszerezte az uszodamesteri képesítést, így munkaidejében az aktuális feladatokhoz tudjuk igazítani a tevékenység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rettségizett takarítóink közül már ketten váltak pénztárossá, illetve gépész és uszodamester kollégánk is helyettesít jelenleg a pénztár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fenti intézkedések vonzataként 2008.  és 2009.  évben  5 fő 8 órás kollégától váltunk meg (nyugdíjba vonultak, gyermeket szültek), személyi jellegű költségeink 2007. évhez képest a bér és járulékainak emelkedését figyelembe véve is jelentősen csökkentek. A négyórás foglalkoztatási rendszer bevezetésének indításakor kaptuk az ajánlatot a Polgármesteri Hivataltól, mely szerint 95 %-os bér és járulék támogatással alkalmazhatunk kollégákat, a közcélú foglalkoztatási rendszer keretein bel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292 Távhőszolgálta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A távhőszolgáltatás </w:t>
      </w:r>
      <w:r>
        <w:rPr>
          <w:b/>
        </w:rPr>
        <w:t>belső elszámolás</w:t>
      </w:r>
      <w:r>
        <w:rPr/>
        <w:t xml:space="preserve"> alapján kerül számlázásra, </w:t>
      </w:r>
      <w:r>
        <w:rPr>
          <w:b/>
        </w:rPr>
        <w:t>hiteles hőmennyiség</w:t>
      </w:r>
      <w:r>
        <w:rPr/>
        <w:t xml:space="preserve"> alapján, </w:t>
      </w:r>
      <w:r>
        <w:rPr>
          <w:b/>
          <w:u w:val="single"/>
        </w:rPr>
        <w:t>lakossági díjtétellel</w:t>
      </w:r>
      <w:r>
        <w:rPr>
          <w:u w:val="single"/>
        </w:rPr>
        <w:t xml:space="preserve">, </w:t>
      </w:r>
      <w:r>
        <w:rPr>
          <w:b/>
          <w:u w:val="single"/>
        </w:rPr>
        <w:t>alapdíj nélkül</w:t>
      </w:r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Fűtési szezonban a sportcsarnok küzdőterének hőmérsékletét az alsó határértékre állítottuk b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évről évre emelkedő tendenciát mutató távhőszolgáltatás költsége 2009. és 2010. évben összesen 1.598.000 Ft-tal csökkent.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  <w:u w:val="single"/>
        </w:rPr>
        <w:t>Megtakarítás:   1.598.000 F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Villamos-energ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nyitva tartás csökkentése és a takarítás időpontjának  megváltoztatása miatt lényegesen kevesebb fényenergiára van szükség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Rt dolgozói szakaszolták és automatizálták a lépcsőház világítását, fázisjavítót építettek be a kapcsolótérb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08. évben 314.827 kWh, míg 2009. évben 238.675 kWh villamos energiát használtunk fel, a megtakarítás 186.152 kW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A hétvégi és a nyári nyitva tartás szűkítésének villamos-energia díjában jelentkező megtakarítása  2008. évhez képest 2009. és 2010. évben összesen                             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  <w:u w:val="single"/>
        </w:rPr>
        <w:t>3.407.000 F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131     Vízdíj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nyári nyitva tartási rend vonzataként energia költségeket tudtunk megtakarítani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medence víz júliusi-augusztusi szűkített igénybevételi rendje következtében (kevésbé szennyeződhetett a víz) 1340 m3 vízmegtakarítást értünk 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hétvégi és a nyári nyitva tartás módosításának vízdíjb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elentkező megtakarítása 2008. évhez képest 2009. és 2010.</w:t>
      </w:r>
      <w:r>
        <w:rPr>
          <w:b/>
        </w:rPr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évben összesen:</w:t>
      </w:r>
      <w:r>
        <w:rPr>
          <w:b/>
        </w:rPr>
        <w:t xml:space="preserve">                                                                                                </w:t>
      </w:r>
      <w:r>
        <w:rPr>
          <w:b/>
          <w:u w:val="single"/>
        </w:rPr>
        <w:t>1.521.000 F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529 Vagyonvédelmi költség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ökkentett nyitva tartási időben is vizet kezelő vízgépész kollégák bevállalták, ha szolgálatban vannak napközben vagyonvédelmi feladatot is ellátnak.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>
          <w:b/>
          <w:u w:val="single"/>
        </w:rPr>
        <w:t>A megtakarítás 2009. és 2010. évben összesen:  1.728.000 Ft</w:t>
      </w: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VÉTELE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A Sportközpont bevételeinek 2007-2010. évi részletezése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7"/>
        <w:gridCol w:w="1538"/>
        <w:gridCol w:w="1538"/>
        <w:gridCol w:w="1539"/>
        <w:gridCol w:w="1430"/>
      </w:tblGrid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7. év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. év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. év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. év</w:t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szoda árbevétele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6 545 99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6 470 27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39 9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85 160</w:t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Ebből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           </w:t>
            </w:r>
            <w:r>
              <w:rPr>
                <w:b w:val="false"/>
              </w:rPr>
              <w:t>Uszodajegyek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5 033 143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5 193 149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4 547 681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01 016</w:t>
            </w:r>
          </w:p>
        </w:tc>
      </w:tr>
      <w:tr>
        <w:trPr>
          <w:cantSplit w:val="true"/>
        </w:trPr>
        <w:tc>
          <w:tcPr>
            <w:tcW w:w="3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Uszodai terembér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 512 85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 277 122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 792 25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4 150</w:t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arnok terembé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708 99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781 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794 6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992 400</w:t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Konditerem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27 93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66 8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363 0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191 920</w:t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üfé, fodr., massz. terembé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898 13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061 93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31 7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028 500</w:t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tneszterembé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3 9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65 7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10 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36 950</w:t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un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14 79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29 1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37 2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55 000</w:t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olárium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5 2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8 66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 56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1 504</w:t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Ár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8 0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 68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 86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 000</w:t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gyéb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8 1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98 06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3 6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7 437</w:t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 451 1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 756 1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491 5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379 07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NUSZOD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Uszodánk kihasználtsága, a gyerekek úszástudásának növekedésével, városunk úszás-kultúrájának emelkedésével vált egyre teljesebbé. A vendégek, akik a  tanuszodát használják jegyeket és bérleteket vásárolnak vagy bérleti díjat fizetnek. </w:t>
      </w:r>
      <w:r>
        <w:rPr>
          <w:b/>
        </w:rPr>
        <w:t>A testnevelési óra keretében úszni tanuló gyerekek a Komló Város Önkormányzat Képviselőtestületének határozata alapján térítésmentességet élvez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uszoda működtetésével kapcsolatos hasznos intézkedéseket, illetve annak kiadásainkra gyakorolt jótékony hatását a költségeink elemzésekor ismertettem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RTCSARN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rembérleti díjak</w:t>
      </w:r>
    </w:p>
    <w:p>
      <w:pPr>
        <w:pStyle w:val="Normal"/>
        <w:jc w:val="both"/>
        <w:rPr/>
      </w:pPr>
      <w:r>
        <w:rPr/>
        <w:t>Bevételeinket tekintve évek óta alapvető kérdésként merül fel, hogy Komló Város Önkormányzat Képviselőtestületének a Sportközpont működtetését tekintve mi az alapvető cé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/  A sportolási </w:t>
      </w:r>
      <w:r>
        <w:rPr>
          <w:b/>
          <w:i/>
          <w:u w:val="single"/>
        </w:rPr>
        <w:t>lehetőség biztosítása</w:t>
      </w:r>
      <w:r>
        <w:rPr/>
        <w:t xml:space="preserve"> az iskolák és a kézilabda-, kosárlabda-szakosztály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zám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vag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/ A térítésmentes használat biztosításával </w:t>
      </w:r>
      <w:r>
        <w:rPr>
          <w:b/>
          <w:i/>
          <w:u w:val="single"/>
        </w:rPr>
        <w:t>támogatást nyújt</w:t>
      </w:r>
      <w:r>
        <w:rPr/>
        <w:t xml:space="preserve"> az iskolák és a szakosztályok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testület - míg a </w:t>
      </w:r>
      <w:r>
        <w:rPr>
          <w:b/>
        </w:rPr>
        <w:t>tanuszodával</w:t>
      </w:r>
      <w:r>
        <w:rPr/>
        <w:t xml:space="preserve"> kapcsolatban egyértelműen állást foglalt és </w:t>
      </w:r>
      <w:r>
        <w:rPr>
          <w:b/>
        </w:rPr>
        <w:t>határozat</w:t>
      </w:r>
      <w:r>
        <w:rPr/>
        <w:t xml:space="preserve">ba foglalta, hogy csak az iskolai testnevelés időtartama alatti használat az általános iskoláknak </w:t>
      </w:r>
      <w:r>
        <w:rPr>
          <w:b/>
        </w:rPr>
        <w:t>térítésmentes</w:t>
      </w:r>
      <w:r>
        <w:rPr/>
        <w:t xml:space="preserve"> - </w:t>
      </w:r>
      <w:r>
        <w:rPr>
          <w:b/>
        </w:rPr>
        <w:t>nem határozta meg</w:t>
      </w:r>
      <w:r>
        <w:rPr/>
        <w:t xml:space="preserve"> 2010. év végéig, hogy </w:t>
      </w:r>
      <w:r>
        <w:rPr>
          <w:b/>
        </w:rPr>
        <w:t>a sportcsarnokot kinek</w:t>
      </w:r>
      <w:r>
        <w:rPr/>
        <w:t xml:space="preserve"> és </w:t>
      </w:r>
      <w:r>
        <w:rPr>
          <w:b/>
        </w:rPr>
        <w:t>milyen</w:t>
      </w:r>
      <w:r>
        <w:rPr/>
        <w:t xml:space="preserve"> </w:t>
      </w:r>
      <w:r>
        <w:rPr>
          <w:b/>
        </w:rPr>
        <w:t>mértékben kell térítésmentesen biztosítanunk</w:t>
      </w:r>
      <w:r>
        <w:rPr/>
        <w:t xml:space="preserve">. </w:t>
      </w:r>
    </w:p>
    <w:p>
      <w:pPr>
        <w:pStyle w:val="Normal"/>
        <w:jc w:val="both"/>
        <w:rPr/>
      </w:pPr>
      <w:r>
        <w:rPr/>
        <w:t>2008. év szeptemberétől Komló Város Önkormányzatának sportot felügyelő bizottságával egyeztetve meghatároztuk a szakosztályok térítésmentesen igénybe vehető napi óra számát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A kézilabda-szakosztály hétfőtől péntekig napi 4,5 órát használja edzés céljára a küzdőteret, a kosárlabda-szakosztály napi 1,5 órát edz délután térítésmente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érítésmentes iskolai testnevelési órá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Gagarin úti Általános Iskola </w:t>
      </w:r>
      <w:r>
        <w:rPr>
          <w:b/>
        </w:rPr>
        <w:t>heti 6,5 óra</w:t>
      </w:r>
      <w:r>
        <w:rPr/>
        <w:t xml:space="preserve">, a Kodály Zoltán Általános Iskola </w:t>
      </w:r>
      <w:r>
        <w:rPr>
          <w:b/>
        </w:rPr>
        <w:t>heti 7 óra</w:t>
      </w:r>
      <w:r>
        <w:rPr/>
        <w:t xml:space="preserve"> időtartamban veszi igénybe küzdőterünket testnevelés céljára. 2010. szeptemberétől heti </w:t>
      </w:r>
      <w:r>
        <w:rPr>
          <w:b/>
        </w:rPr>
        <w:t>5 órában</w:t>
      </w:r>
      <w:r>
        <w:rPr/>
        <w:t xml:space="preserve"> a Gimnázium diákjai is térítésmentes testnevelési órán vesznek részt a Sportközpon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rembérleti díj bevételeink között számoljuk el a </w:t>
      </w:r>
      <w:r>
        <w:rPr>
          <w:b/>
          <w:u w:val="single"/>
        </w:rPr>
        <w:t>saját rendezésű</w:t>
      </w:r>
      <w:r>
        <w:rPr>
          <w:b/>
        </w:rPr>
        <w:t xml:space="preserve"> amatőr kosárlabda- és</w:t>
      </w:r>
      <w:r>
        <w:rPr/>
        <w:t xml:space="preserve"> </w:t>
      </w:r>
      <w:r>
        <w:rPr>
          <w:b/>
        </w:rPr>
        <w:t>futball</w:t>
      </w:r>
      <w:r>
        <w:rPr>
          <w:b/>
          <w:u w:val="single"/>
        </w:rPr>
        <w:t>kupákon</w:t>
      </w:r>
      <w:r>
        <w:rPr/>
        <w:t xml:space="preserve"> részt vevő csapatok által befizetett költségtérítéseket. Évente 5 kosárlabda- és általában 10 futballtornát szervezünk az amatőr csapatok rész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érbeadás útján értékesítjük a </w:t>
      </w:r>
      <w:r>
        <w:rPr>
          <w:b/>
        </w:rPr>
        <w:t>büfé, a szépségszalon és a masszázs</w:t>
      </w:r>
      <w:r>
        <w:rPr/>
        <w:t xml:space="preserve"> helyiségein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Új, modern </w:t>
      </w:r>
      <w:r>
        <w:rPr>
          <w:b/>
        </w:rPr>
        <w:t>fitnesztermünkben</w:t>
      </w:r>
      <w:r>
        <w:rPr/>
        <w:t xml:space="preserve"> a lányok, asszonyok tornán, hastánc órán, a gyerekek társastánc tanfolyamon vehetnek részt, a Hit gyülekezetének tagjai pedig hetente egy alkalommal Isten tiszteletet tartanak a teremben, melynek használatáért az edzők és a gyülekezet bérleti díjat fizet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A </w:t>
      </w:r>
      <w:r>
        <w:rPr>
          <w:b/>
          <w:u w:val="single"/>
        </w:rPr>
        <w:t>kondicionáló termeinkben</w:t>
      </w:r>
      <w:r>
        <w:rPr/>
        <w:t xml:space="preserve"> amatőr testépítők sportolnak, akik jegyeket és bérleteket vásárolnak pénztárunkban. 2009. évben a Sportközpont alagsorában férfi, a régi szobában pedig női kondicionáló termet alakítottunk ki. A világszínvonalú kondicionáló gépekért bérleti díjat fizetünk. A kondicionáló terem működtetéséből származó bevételünk a 2008. évhez képest </w:t>
      </w:r>
      <w:r>
        <w:rPr>
          <w:b/>
        </w:rPr>
        <w:t>megötszöröződött.</w:t>
      </w:r>
      <w:r>
        <w:rPr/>
        <w:t xml:space="preserve"> /2009. évben nem teljes évi bevételt realizálhattunk (az új férfi termet áprilistól, a nőit júliustól használhatták vendégeink)/, </w:t>
      </w:r>
      <w:r>
        <w:rPr>
          <w:b/>
        </w:rPr>
        <w:t xml:space="preserve">2008 évi bevételünket alapul véve 2009. és 2010. évben jelentős, </w:t>
      </w:r>
      <w:r>
        <w:rPr>
          <w:b/>
          <w:u w:val="single"/>
        </w:rPr>
        <w:t>4.925.061 Ft többletbevételt realizáltunk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Az alábbi táblázatban összefoglalom a likviditási veszteség ellentételezéseként általam kimutatott </w:t>
      </w:r>
      <w:r>
        <w:rPr>
          <w:b/>
        </w:rPr>
        <w:t xml:space="preserve">jelentős, 2009. évi 10.083.000 Ft és 2010. évi 7.804.000 Ft, bevétel-növekményt és költségmegtakarítást, </w:t>
      </w:r>
      <w:r>
        <w:rPr/>
        <w:t xml:space="preserve">mely </w:t>
      </w:r>
      <w:r>
        <w:rPr>
          <w:b/>
        </w:rPr>
        <w:t xml:space="preserve">összesen </w:t>
      </w:r>
      <w:r>
        <w:rPr>
          <w:b/>
          <w:u w:val="single"/>
        </w:rPr>
        <w:t>17.887.000 Ft-tal csökkentette likviditási veszteségünket a 2008. évihet képes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Változás:</w:t>
        <w:tab/>
        <w:tab/>
        <w:t>2008-2009.</w:t>
        <w:tab/>
        <w:tab/>
        <w:t xml:space="preserve">2009-2010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15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RHATÓ BEVÉTEL-NÖVEKVÉ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35 000 F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888 000 Ft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LTSÉGMEGTAKARÍTÁSOK összes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352 000 F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917 000 Ft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ből:                      Vízdí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61 000 F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llamos-energia dí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65 000 F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 000 Ft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vhőszolgáltatás költsége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 000 F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28 000 Ft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gyonvédelmi költség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62 000 F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mélyi jellegű kiadás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64 000 F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61 000 Ft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DÖSSZES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083 000 F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 805 000 Ft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NSZÍROZÁSI IGÉ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 077 000 F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6 274 000 F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011. ÉV LIKVIDITÁSI VESZTESÉGÉT CSÖKKENTŐ TERVEZETT INTÉZKEDÉSEINK  ÉS AZOK HATÁSAI  KIADÁSAINKRA, BEVÉTELEINK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AD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omló Város Önkormányzat döntése  szerint </w:t>
      </w:r>
      <w:r>
        <w:rPr>
          <w:b/>
        </w:rPr>
        <w:t xml:space="preserve">2011. évben az uszoda működését, nyitva tartását </w:t>
      </w:r>
      <w:r>
        <w:rPr/>
        <w:t xml:space="preserve">fő szempontként </w:t>
      </w:r>
      <w:r>
        <w:rPr>
          <w:b/>
        </w:rPr>
        <w:t>a testnevelési órai úszásoktatás</w:t>
      </w:r>
      <w:r>
        <w:rPr/>
        <w:t xml:space="preserve"> </w:t>
      </w:r>
      <w:r>
        <w:rPr>
          <w:b/>
        </w:rPr>
        <w:t>szűkített rendjéhez igazítjuk</w:t>
      </w:r>
      <w:r>
        <w:rPr/>
        <w:t>. 2011. június 1-től augusztus 31-ig és december 1-31-ig az uszoda vizét leeresztenénk, az uszodát tisztítanánk, fertőtlenítené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51, 552  Személyi jellegű kiadás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mló Város Önkormányzata a Sportközpontra vonatkozóan is előírta </w:t>
      </w:r>
      <w:r>
        <w:rPr>
          <w:b/>
        </w:rPr>
        <w:t>7% interkaláré</w:t>
      </w:r>
      <w:r>
        <w:rPr/>
        <w:t xml:space="preserve"> érvényesítését, mely összeg a 2010. évi adatokat figyelembe véve </w:t>
      </w:r>
      <w:r>
        <w:rPr>
          <w:b/>
        </w:rPr>
        <w:t xml:space="preserve">2.770.000 Ft. </w:t>
      </w:r>
      <w:r>
        <w:rPr/>
        <w:t>2010. évben 1 fő pénztáros kolléganőnk, 2011. évben 1 fő takarító kolléganőnk vonul nyugdíjba. A kolléganők státuszát nem töltöttük fel, így tudjuk a fenti összeggel személyi jellegű kiadásainkat csökken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mló Város Önkormányzatával történt előzetes egyeztetés szerint az uszodai szolgáltatás nyári szüneteltetését már 2010. november hónap óta tervezzük. Férfi uszodamester-vízgépész kollégáink ennek érdekében, 8 hónapos munkarendben, már 2 hónapja heti 6 napot dolgoznak,  kiváltva a hölgy uszodamesterek-vízgépészek munkanapjait, akik így ellátják a nyugdíjba vonult pénztáros munkakörét és takarítói feladatokat. A nyári időszakra az 5 havi többletmunkaidővel és a szabadságuk 75 %-ával munkaviszonyuk folyamatos, és 2011. szeptember-október és november hónapokban  is számíthatunk a munkájukra. Sajnálatos módon a decembertől kezdődő leállással 2 fő férfi kollégánk munkaköre megszűnik, a felmondás pénzügyi vonzata – felmondási időre járó munkabér és 4-4 havi végkielégítés – a 2012. évi költségvetésünket érinti majd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010. évben közcélú takarítónők segítségével oldottuk meg a sportcsarnok és az uszoda takarítását, érettségivel rendelkeztek, így a pénztárban is ők helyettesítettek. 2011. január elsejétől a </w:t>
      </w:r>
      <w:r>
        <w:rPr>
          <w:b/>
        </w:rPr>
        <w:t>közcélú program a 2010. évi forma szerint nem folytatódott,</w:t>
      </w:r>
      <w:r>
        <w:rPr/>
        <w:t xml:space="preserve"> ezért a január-február hónapban a kollégákat egyszerűsített foglalkoztatás keretében alkalmaztu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132  Villamos-energ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időszakban nem működne a nagy klímaberendezés:</w:t>
      </w:r>
    </w:p>
    <w:p>
      <w:pPr>
        <w:pStyle w:val="Normal"/>
        <w:jc w:val="both"/>
        <w:rPr/>
      </w:pPr>
      <w:r>
        <w:rPr/>
        <w:t xml:space="preserve">Napi fogyasztása 336 kWh, 103 napi állásidővel, 37,90 Ft/kWh-al számolva a megtakarítás </w:t>
      </w:r>
    </w:p>
    <w:p>
      <w:pPr>
        <w:pStyle w:val="Normal"/>
        <w:jc w:val="both"/>
        <w:rPr/>
      </w:pPr>
      <w:r>
        <w:rPr/>
        <w:t>1.312.000 Ft.</w:t>
      </w:r>
    </w:p>
    <w:p>
      <w:pPr>
        <w:pStyle w:val="Normal"/>
        <w:jc w:val="both"/>
        <w:rPr/>
      </w:pPr>
      <w:r>
        <w:rPr/>
        <w:t>A 2 db forgató szivattyú, a 2 db vegyszeradagoló szivattyú, a nyomásfokozó szivattyú, a medence porszívó üzemszünet miatti villamos-energia megtakarítása 12.612 kWh a megtakarítása 478.000 Ft.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A megtakarítása 1.790.000 Ft.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113, 5114  Tisztítószerek, egyéb anyago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11. június 1. – augusztus 31. és december 1-31. közötti időszakban </w:t>
      </w:r>
      <w:r>
        <w:rPr>
          <w:b/>
        </w:rPr>
        <w:t>tisztítószer és vegyszer</w:t>
      </w:r>
      <w:r>
        <w:rPr/>
        <w:t xml:space="preserve"> (pelyhesítő, algaölő, sósav, klórgáz) megtakarítást érhetünk el,</w:t>
      </w:r>
    </w:p>
    <w:p>
      <w:pPr>
        <w:pStyle w:val="Normal"/>
        <w:jc w:val="right"/>
        <w:rPr/>
      </w:pPr>
      <w:r>
        <w:rPr>
          <w:b/>
          <w:u w:val="single"/>
        </w:rPr>
        <w:t>a megtakarítás 350.000 F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9 Egyéb szolgáltat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agyonvédelmi őrzés</w:t>
      </w:r>
      <w:r>
        <w:rPr/>
        <w:t>t, egyszeri beruházással riasztó- és kamera-megfigyelő rendszerrel váltjuk ki. A jelenlegi 2.380.000 Ft vagyonvédelmi kiadásunkkal szemben 2011-ben  1.400.000 Ft megtakarítást érhetünk el, illetve 2012-ben ezzel kapcsolatban a beruházás értékcsökkenési leírása és karbantartási kiadások merülhetnek fel költségk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  <w:u w:val="single"/>
        </w:rPr>
        <w:t>A megtakarítás 1.500.000 Ft.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Az uszoda nyári és decemberi üzemszünete miatt szükségtelenné válik a  medencevíz kémiai és bakteriológiai </w:t>
      </w:r>
      <w:r>
        <w:rPr>
          <w:b/>
        </w:rPr>
        <w:t>vizsgálata, így annak ellenértéke megtakarításként jelentkez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>
          <w:b/>
          <w:u w:val="single"/>
        </w:rPr>
        <w:t>A megtakarítás     230.000 Ft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EVÉTELE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Fenti megtakarítások mellett a zárva tartás vonzataként és az uszodai éves bérlet-visszafizetési kötelezettségként várhatóan </w:t>
      </w:r>
      <w:r>
        <w:rPr>
          <w:b/>
        </w:rPr>
        <w:t>1 000.000 Ft uszodai árbevétel kieséssel</w:t>
      </w:r>
      <w:r>
        <w:rPr/>
        <w:t xml:space="preserve"> kell szám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010. évben az utánpótlás kézilabdacsapat terembérleti díját a VAX Alapítvány </w:t>
      </w:r>
      <w:r>
        <w:rPr>
          <w:b/>
        </w:rPr>
        <w:t>637.000 Ft</w:t>
      </w:r>
      <w:r>
        <w:rPr/>
        <w:t xml:space="preserve"> értékben finanszírozta az év első hat hónapjában, </w:t>
      </w:r>
      <w:r>
        <w:rPr>
          <w:b/>
        </w:rPr>
        <w:t xml:space="preserve">július hónaptól a támogatást megszüntette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010. évi bevételünk </w:t>
      </w:r>
      <w:r>
        <w:rPr/>
        <w:t xml:space="preserve">tartalmazza a Kodály Zoltán Kórusfesztivál </w:t>
      </w:r>
      <w:r>
        <w:rPr>
          <w:b/>
        </w:rPr>
        <w:t>1.000.000 Ft-os</w:t>
      </w:r>
      <w:r>
        <w:rPr/>
        <w:t xml:space="preserve"> teremdíj-bevételét, mely összeg </w:t>
      </w:r>
      <w:r>
        <w:rPr>
          <w:b/>
        </w:rPr>
        <w:t>2011. évben nem realizálódhat.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Összesen árbevétel kiesés 2.637.000 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 részletezett intézkedésekkel a veszteség tovább csökkenthe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2010.</w:t>
        <w:tab/>
        <w:tab/>
        <w:tab/>
        <w:t>2011. ter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15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. ÉVI FINANSZÍROZ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 274 000 Ft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ÖNKORMÁNYZATI KOMPETENCIA: víz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távhőszolgálta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 000 000 Ft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5 000 000 Ft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NSZÍROZÁSI ALA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 000 000 Ft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LTSÉGMEGTAKARÍTÁSOK összes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917 000 F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640 000 Ft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ből:   Személyi jellegű kiadások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011. évben kötelező 7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61 000 F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70 000 Ft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Villamos-energia dí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 000 F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90 000 Ft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Vagyonvédelmi költség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0 000 Ft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Rezsi anyago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 000 Ft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Vízvizsgálat dí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 000 Ft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Távhőszolgáltatás költség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28 000 F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HATÓ BEVÉTEL-NÖVEKMÉ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888 000 F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 637 000 Ft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DÖSSZES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805 000 F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003 000 Ft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ÁRHATÓ FINANSZÍROZÁSI IGÉ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 274 000 F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 977 000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dvözlett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 Falusyné Nagy Ildikó </w:t>
      </w:r>
    </w:p>
    <w:p>
      <w:pPr>
        <w:pStyle w:val="Normal"/>
        <w:rPr/>
      </w:pPr>
      <w:r>
        <w:rPr/>
        <w:t>sportközpontveze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32"/>
      <w:numFmt w:val="decimal"/>
      <w:lvlText w:val="%1"/>
      <w:lvlJc w:val="left"/>
      <w:pPr>
        <w:tabs>
          <w:tab w:val="num" w:pos="1140"/>
        </w:tabs>
        <w:ind w:left="1140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5:28:00Z</dcterms:created>
  <dc:creator>user</dc:creator>
  <dc:description/>
  <cp:keywords/>
  <dc:language>en-US</dc:language>
  <cp:lastModifiedBy>001int</cp:lastModifiedBy>
  <cp:lastPrinted>2011-02-22T10:10:00Z</cp:lastPrinted>
  <dcterms:modified xsi:type="dcterms:W3CDTF">2011-03-24T15:28:00Z</dcterms:modified>
  <cp:revision>2</cp:revision>
  <dc:subject/>
  <dc:title>F E L J E G Y Z É S</dc:title>
</cp:coreProperties>
</file>