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Komló Város Önkormányz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Szilvási Nevelési-Oktatási Központ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Óvoda és Általános Isko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300 Komló, Függetlenség u. 3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Komló Város Önkormányzat GES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300 Komló, Városház tér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Tisztelt GESZ-vezető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llékelten küldöm a „Szilvási Nevelési-Oktatási Központ” Intézkedési tervét a Képviselő Testület 8/2011. (II.24.) sz. rendeletéhe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Központ költségvetésének hiánya: </w:t>
        <w:tab/>
        <w:t xml:space="preserve">  8.190.000F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tabilitási tartalék: 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12.300.000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Összesen: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20.490.000Ft</w:t>
      </w:r>
      <w:r>
        <w:rPr>
          <w:rFonts w:cs="Times New Roman" w:ascii="Times New Roman" w:hAnsi="Times New Roman"/>
          <w:sz w:val="26"/>
          <w:szCs w:val="26"/>
        </w:rPr>
        <w:t xml:space="preserve"> megtakarítását az alábbiak szerint tervezzü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SKOLÁ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70"/>
        <w:gridCol w:w="4715"/>
      </w:tblGrid>
      <w:tr>
        <w:trPr/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SZEMÉLYI JUTTATÁSO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 fő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yugdíjba vonul 4 havi bére – szabadságmegváltást kivonva- megmarad – álláshelye leadásra kerül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x188.800=755.20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abadságmegváltás=214.345,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.855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86.88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1 fő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sszantartó táppénzen van előreláthatólag 2011. augusztus végéig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 táppénz lejártával várhatóan október végéig szabadságon lesz, majd mivel tovább foglalkoztatni nem tudjuk leépítésre kerül az álláshely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x154.300= 1.543.0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959.61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1 fő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em tér vissza ebben az évben GYED-ről, a bére megspórolható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x122.000=1.464.0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859.28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1 fő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YES-ről tér vissza augusztus 1-től, 8 havi bére megmarad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x135.400=1.083.200,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375.66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 f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1.06.31-én szerződése lejár, továbbfoglalkoztatni nem tudjuk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x135.274=676.37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58.99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6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 f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émiumévek után nyugdíjba megy. Jubileumi jutalom visszaigényelhető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2.415,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412.77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7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özalkalmazottak önkéntes nyugdíjpénztári befizetés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.000,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99.96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özalkalmazottak túlóradíjából racionálisabb tantárgyfelosztással, magasabb bérű dolgozó alacsonyabb bérűvel való helyettesítésével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000.0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810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unkáltatói döntés alapján eddig kapott juttatás csökkentése (tagintézmény-vezető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x25.000=200.000,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4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0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ovábbképzés önrészét a dolgozó fizet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6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 nyelvpótlék nem kötelező bérelem, ennek összege csökkentésre kerül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x5x1200=48.000,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0.96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lőreláthatóan néhány dolgozót nem tudunk teljes munkaidőben alkalmazni, a részmunkaidős alkalmazással várhatóan megspórolható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19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habilitációs hozzájárulásbó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fő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.65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ros lépésből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.037x11=462.4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87.25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 gyermekvédelmi pótlék nem kötelező, a gyermekvédelmi felelősök pótlékát megszüntetjük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x2400x2x=38.4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8.77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ndösszesen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.462.780,-</w:t>
            </w:r>
          </w:p>
        </w:tc>
      </w:tr>
      <w:tr>
        <w:trPr>
          <w:trHeight w:val="610" w:hRule="atLeast"/>
        </w:trPr>
        <w:tc>
          <w:tcPr>
            <w:tcW w:w="141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10" w:hRule="atLeast"/>
        </w:trPr>
        <w:tc>
          <w:tcPr>
            <w:tcW w:w="141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SZEMÉLYHEZ KAPCSOLÓDÓ KÖLTSÉGTÉRÍTÉSEK, JUTTATÁSOK</w:t>
            </w:r>
          </w:p>
        </w:tc>
      </w:tr>
      <w:tr>
        <w:trPr/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CAFETÉRIA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fő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fő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fő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fő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fő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ndösszesen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.000,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45.210,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KÖZLEKEDÉSI KÖLTSÉGTÉRÍTÉ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70"/>
        <w:gridCol w:w="47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fő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x15.200=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5.6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fő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x15.200=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5.6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ndösszesen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1.200,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DOLOG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70"/>
        <w:gridCol w:w="47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űtés megtakarítás a fűtés hétközbeni és hétvégi temperálásával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600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íz megtakarítás nagyobb odafigyeléssel a csapok elzárásár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0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ásárolt közszolgáltatásokra betervezett összeget szeptembertől megtakarítjuk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4.6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édőruh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0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ndösszesen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854.600,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BEVÉTE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70"/>
        <w:gridCol w:w="47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íra és Lant terembérlet (Felsőszilvási Általános Iskola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 hó x 45.000=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7.5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ornaterem terembérlet – tervezetten felüli bevétel (Szilvási Ált. Iskola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2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ndösszesen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9.500,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ÓVODÁ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70"/>
        <w:gridCol w:w="4715"/>
      </w:tblGrid>
      <w:tr>
        <w:trPr/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SZEMÉLYI JUTTATÁSO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unkáltatói döntés alapján eddig kapott juttatás csökkentése (intézményegység-vezető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x5.000=40.000,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0.8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Óvodavezető-helyettesi pótlék megszüntetés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x26.000=208.0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4.16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özalkalmazottak túlóradíjából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.000,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0.5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özalkalmazottak önkéntes nyugdíjpénztári befizetés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.000,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2.84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ovábbképzés önrészét a dolgozó fizet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9.9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6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 nyelvpótlék nem kötelező bérelem, ennek összege csökkentésre kerül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x4x5.000=160.000,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3.2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7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ros lépésből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00x11=44.000,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5.88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fő egyéb juttatása (nyugdíjhoz kapcsolódó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.0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28.32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fő (táppénzen volt január, február hónapban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.2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87.6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0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 gyermekvédelmi pótlék nem kötelező, a gyermekvédelmi felelősök pótlékát megszüntetjük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x2400x2x=38.4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8.77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ndösszesen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141.970,-</w:t>
            </w:r>
          </w:p>
        </w:tc>
      </w:tr>
      <w:tr>
        <w:trPr>
          <w:trHeight w:val="610" w:hRule="atLeast"/>
        </w:trPr>
        <w:tc>
          <w:tcPr>
            <w:tcW w:w="141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SZEMÉLYHEZ KAPCSOLÓDÓ KÖLTSÉGTÉRÍTÉSEK, JUTTATÁS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CAFETÉRIA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fő (június 1-től nyugdíjas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fő (táppénz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fő (táppénz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fő (táppénz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ndösszesen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.000,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1.900,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DOLOGI: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70"/>
        <w:gridCol w:w="47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űtés megtakarítás a fűtés hétközbeni és hétvégi temperálásával, az épületek hőszigetelésével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00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íz megtakarítás nagyobb odafigyeléssel a csapok elzárásár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50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prezentációs kiadások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.75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gyéb dologi kiadások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.000,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ndösszesen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283.750,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Összesen:20.490.910,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tézkedési tervünk megvalósítására törekszünk, de felhívjuk a figyelmet, hogy előre nem látható, elháríthatatlan események hatására módosulhat a megtakarításra szánt össz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vábbi megtakarítások, elvonások már intézményeink működőképességét veszélyeztetné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omló, 2011. március 21-én.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ettel:</w:t>
      </w:r>
    </w:p>
    <w:p>
      <w:pPr>
        <w:pStyle w:val="Normal"/>
        <w:spacing w:before="0" w:after="0"/>
        <w:ind w:left="708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bóné Bencze Zsuzsanna</w:t>
      </w:r>
    </w:p>
    <w:p>
      <w:pPr>
        <w:pStyle w:val="Normal"/>
        <w:spacing w:before="0" w:after="0"/>
        <w:ind w:left="778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gazgató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55:00Z</dcterms:created>
  <dc:creator>Ildikó</dc:creator>
  <dc:description/>
  <cp:keywords/>
  <dc:language>en-US</dc:language>
  <cp:lastModifiedBy>001inf</cp:lastModifiedBy>
  <cp:lastPrinted>2011-03-21T14:16:00Z</cp:lastPrinted>
  <dcterms:modified xsi:type="dcterms:W3CDTF">2011-03-25T09:55:00Z</dcterms:modified>
  <cp:revision>2</cp:revision>
  <dc:subject/>
  <dc:title>ISKOLÁK:</dc:title>
</cp:coreProperties>
</file>