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</w:p>
    <w:p>
      <w:pPr>
        <w:pStyle w:val="Heading1"/>
        <w:jc w:val="center"/>
        <w:rPr>
          <w:sz w:val="44"/>
        </w:rPr>
      </w:pPr>
      <w:r>
        <w:rPr>
          <w:sz w:val="40"/>
        </w:rPr>
        <w:t>Komló Város Önkormányzata Képviselő-testületének</w:t>
        <w:br/>
        <w:t xml:space="preserve">2011. március 31-én 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32" w:hanging="283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Az előterjesztés tárgya: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Intézkedési tervek a 2011. évi költségvetés végrehajtásához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36" w:hanging="2835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49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Iktatószám</w:t>
      </w:r>
      <w:r>
        <w:rPr>
          <w:rFonts w:cs="Times New Roman" w:ascii="Times New Roman" w:hAnsi="Times New Roman"/>
          <w:sz w:val="28"/>
        </w:rPr>
        <w:t>: 8085/2011.</w:t>
        <w:tab/>
        <w:tab/>
        <w:t>Mell.: 16 db intézkedési terv</w:t>
      </w:r>
    </w:p>
    <w:p>
      <w:pPr>
        <w:pStyle w:val="Normal"/>
        <w:tabs>
          <w:tab w:val="clear" w:pos="708"/>
          <w:tab w:val="left" w:pos="1800" w:leader="none"/>
          <w:tab w:val="right" w:pos="4500" w:leader="dot"/>
          <w:tab w:val="left" w:pos="4860" w:leader="none"/>
          <w:tab w:val="left" w:pos="6120" w:leader="none"/>
          <w:tab w:val="right" w:pos="9000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rFonts w:cs="Times New Roman" w:ascii="Times New Roman" w:hAnsi="Times New Roman"/>
          <w:sz w:val="28"/>
          <w:u w:val="single"/>
        </w:rPr>
        <w:t>A napirend előterjesztője:</w:t>
      </w:r>
      <w:r>
        <w:rPr>
          <w:rFonts w:cs="Times New Roman" w:ascii="Times New Roman" w:hAnsi="Times New Roman"/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Az előterjesztést készítette</w:t>
      </w:r>
      <w:r>
        <w:rPr>
          <w:rFonts w:cs="Times New Roman" w:ascii="Times New Roman" w:hAnsi="Times New Roman"/>
          <w:sz w:val="28"/>
        </w:rPr>
        <w:t>:</w:t>
        <w:tab/>
        <w:t>Laho Andrea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ktatási, Kulturális, Ifjúsági és Sport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MSZ 1. melléklet III/C 4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MSZ 1. melléklet IV/C 19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ociális és Egészségügy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MSZ 1. melléklet I/C 6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ghívott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zoktatási intézmények vezető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zművelődési, közgyűjteményi intézmények vezető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SZ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árosgondnokság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lói Fűtőerőmű Zrt.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VG Zrt.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lói Egészségcentrum Nonprofit Kft.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ortközpont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A határozatot kapják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zoktatási intézmények vezető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zművelődési, közgyűjteményi intézmények vezető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SZ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árosgondnokság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lói Fűtőerőmű Zrt.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VG Zrt.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lói Egészségcentrum Nonprofit Kft. vezető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ortközpont vezetője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ló Város Önkormányzat Képviselő-testülete 8/2011. (II.25.) számú rendeletével jóváhagyta Komló Város 2011. évi költségvetését, valamint 32/2011. (II.24) számú határozatában intézkedéseket írt elő, melyek szükségesek a költségvetés végrehajtásához. A rendelet 7. § (14) bekezdése értelmében az önállóan, részben önállóan gazdálkodó intézmény vezetőjének a költségvetés elfogadását követően 30 napon belül intézkedési tervet kell benyújtania a képviselő testületnek. Az intézkedési tervnek tartalmaznia kellett a költségvetési rendeletben meghatározott előirányzatok betartásához, végrehajtásához szükséges tárgy évi intézkedéseket és azok létszám- és pénzügyi vonzat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 elkészítették az előterjesztés melléklete szerinti tartalommal intézkedési terveiket, melyben részletesen leírták a tervezett intézkedéseiket, illetve azok végrehajtásához kapcsolódó pénzügyi megtakarításaika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sségében elmondható, hogy az intézmények feladat-ellátásuk racionalizálásával, dologi kiadásaik csökkentésével, illetve bevételeik növelésével teljesítették az elvárt megtakarításokat. Azonban a mellékelt anyagokból megállapítható az is, hogy azon intézmények, amelyek feladat-ellátásának mértéke az elmúlt években nem csökkent (óvodák, azon általános iskolák, amelyeknél a csoportok száma nem csökkent) nagyon nehezen tudták a megtakarításokat megvalósítani, hiszen ahol feladat csökkenés nem történt ott a dolgozói létszám, a feladat-ellátáshoz szükséges minimum létszám tovább már nem volt csökkenthető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kedési tervben leírt néhány intézkedés képviselő-testületi döntést igényel, ez egyrészt az intézmények által tervezett létszámleépítéshez kapcsolódik, másrészt a Közösségek Háza, Színház-és Hangversenyterem, illetve a József Attila Városi Könyvtár és Muzeális Gyűjtemény számára a 32/2011. (II. 24.) számú határozat 3. és 4. pontjában meghatározott intézkedések módosítása miatt szükség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képviselő-testületnek az alábbi feladatellátás csökkentéshez kapcsolódó létszámleépítésekhez kell, hozzájárulnia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801"/>
        <w:gridCol w:w="1985"/>
        <w:gridCol w:w="2551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 megnevezé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. január 1. dolgozói létsz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étszámcsökkent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étszámcsökkenést követően engedélyezett létszám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össégek Háza, Színház- és Hangversenytere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f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ózsef Attila Városi Könyvtár és Muzeális Gyűjtemén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ilvási Nevelési-Oktatási Központ” Óvoda és Általános Isk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f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f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ek Háza, Színház és Hangversenyterem, valamint a József Attila Városi Könyvtár és Muzeális Gyűjtemény a létszámleépítést 2 fő esetében 2011. április 1. napjától, további 1 fő esetében május 1. napjától, a „Szilvási Nevelési-Oktatási Központ” Óvoda és Általános Iskola pedig a feladat-ellátás csökkenésének időpontjához igazodva 2011. 07. 15. napjával tudja végrehajta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32/2011. (II.24.) számú határozatának 3. pontja a József Attila Városi Könyvtár és Muzeális Gyűjtemény számára a nyitvatartási időt heti 20 órában állapította meg, annak érdekében, hogy minimum 30%-os bérmegtakarítás (1.950.000 forint) kerüljön elérésre. Az intézmény igazgatója által elkészített intézkedési tervben 3 fő létszámleépítéssel 2.513.800 forint bérmegtakarítást ért el, mely munkakörök, feladatok felosztásra kerültek, így a könyvtár heti 20 órás nyitva tartás helyett 36 órában tud nyitva tartani július 1. napjától, míg a muzeális gyűjtemény heti 20 óráb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fenti határozat 4. pontja a Közösségek Háza, Színház és Hangversenyterem esetében az intézményi működési költségek csökkentése érdekében 3,5 fő létszámleépítésére, az intézmény működésébe 2 hónap szünet beiktatására - melyben kötelezően figyelembe veendő időszak december 22-től január 15-ig terjed -, továbbá a fűtési szezon ideje alatt minimum 3 szünnap beiktatására kötelezte a tagintézmény vezetőjé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elt intézkedési terv alapján az intézmény igazgatója és a tagintézmény vezetője 2 fő létszámleépítést tervezett. Az intézmény energetikai korszerűsítésének eredményeképpen az előírt 10%-os fűtésköltség megtakarítása helyett mindkét feladat-ellátási helyen az intézményvezető Komlói Fűtőerőmű Zrt.-vel történt egyeztetése alapján 20%-os költségcsökkenéssel számolt. Az összességében 2.420.000 forint fűtési költség megtakarítás lehetővé tenné az intézmény – 2 hónapos szünet beiktatásától eltekintve –  folyamatos működésé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–testület 3/2011 (II.3.) számú határozatának 4. pontjában a kiszervezett feladatok (kórház, szociális otthonok, uszoda, sportcsarnok) támogatásának csökkentése érdekében, illetve az önkormányzati feladatot ellátó társaságok működésének stabilitására a képviselő- testület 7% személyi jellegű juttatást és járulékcsökkentést írt elő az önkormányzati finanszírozásban részesülő cégek számára. Ezen cégek tekintetében a képviselő–testület a 32/2011 (II.24.) számú határozatában a Komlói Egészségcentrum Nonprofit Kft. számára részleges felmentést adott, melynek értelmében a 7%-os megtakarítást összköltségvetése terhére teljesíthe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égek közül a KVG Zrt, a Komlói Egészségcentrum Nonprofit Kft., a Komlói Szociális Nonprofit Közhasznú Kft., a Komlói Fűtőerőmű Zrt.,valamint a hozzá tartozó Sportközpont az előterjesztés elkészítéséig elküldte intézkedési tervét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lói Fűtőerőmű Zrt., valamint a Sportközpont által elkészített intézkedési tervben sikerült a 7%-os megtakarítást elérni. A KVG Zrt. esetében az intézkedési tervben leírt többlet feladatok ellátásához szükséges többlet foglalkoztatási igény nem teszi lehetővé a 7 %-os mértékű személyi jellegű ráfordítás csökkentésének megvalósítását. A Komlói Egészségcentrum Nonprofit Kft. esetében a főigazgató által készített intézkedési tervben megfogalmazásra került, hogy a 7%-os elvonás a költségvetésben nem realizálható csak abban az esetben, amennyiben a képviselő–testület hozzájárul ahhoz, hogy az intézményben a betegellátás szakmai színvonala és spektruma a jelenlegihez képest csökk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omló Város Önkormányzat 2011. évi költségvetéséről szóló 8/2011. (II.25.) számú rendeletében az intézkedési tervek elkészítésére meghatározott 30 napos határidő 2011. március 27. napján jár le. Az előterjesztés elkészítésének napjáig  a „Szent Borbála Szociális Otthon” Nonprofit Kft. intézkedési terve nem érkezett meg, a beérkezésüket követően kiküldésre kerü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t alkotó intézkedési tervek terjedelmükre való tekintettel csak elektronikus úton kerülnek megküldésre, illetve megtekinthetőek a Polgármesteri Hivatal 216-os szobájáb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határozati javaslatot támogatni szíveskedjék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- polgármester előterjesztésében a szociális és egészségügyi, az oktatási kulturális, ifjúsági és sport, valamint a pénzügyi jogi és ellenőrzési bizottság véleményének figyelembe vételével megtárgyalta a 2011. évi költségvetés végrehajtásához szükséges intézkedési terveket és az alábbi határozatot hozz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 képviselő-testület az előterjesztés melléklete szerinti tartalommal jóváhagyja az önkormányzat fenntartásában működő önálló és részben önálló, ide értve a „Kökönyösi Oktatási Központ” Szakközépiskola keretén belül működő Komló Város Önkormányzata által bevitt intézmények intézkedési terveit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  <w:t>azonn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Polics József </w:t>
        <w:tab/>
        <w:tab/>
        <w:t>polgármest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 </w:t>
        <w:tab/>
        <w:t>dr. Vaskó Ernő</w:t>
        <w:tab/>
        <w:t>címzetes fő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A képviselő – testület az alábbi létszámcsökkentéseket írja elő:</w:t>
      </w:r>
    </w:p>
    <w:tbl>
      <w:tblPr>
        <w:tblW w:w="85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800"/>
        <w:gridCol w:w="264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 megne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. január 1. dolgozói létsz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étszám-csökkenté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étszámcsökkenést követően engedélyezett létszá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össégek Háza, Színház- és Hangversenyter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ő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ózsef Attila Városi Könyvtár és Muzeális Gyűjtem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ő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ilvási Nevelési-Oktatási Központ” Óvoda és Általános Is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ő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fő</w:t>
            </w:r>
          </w:p>
        </w:tc>
      </w:tr>
    </w:tbl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011. április 1.</w:t>
      </w:r>
      <w:r>
        <w:rPr>
          <w:rFonts w:cs="Times New Roman" w:ascii="Times New Roman" w:hAnsi="Times New Roman"/>
          <w:sz w:val="24"/>
          <w:szCs w:val="24"/>
        </w:rPr>
        <w:t xml:space="preserve"> (Közösségek Háza, Színház-és Hangversenyterem esetében, József Attila Városi Könyvtár és Muzeális Gyűjteménynél 2 fő esetében)</w:t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1. május 1.</w:t>
      </w:r>
      <w:r>
        <w:rPr>
          <w:rFonts w:cs="Times New Roman" w:ascii="Times New Roman" w:hAnsi="Times New Roman"/>
          <w:sz w:val="24"/>
          <w:szCs w:val="24"/>
        </w:rPr>
        <w:t xml:space="preserve"> (József Attila Városi Könyvtár és Muzeális Gyűjteménynél 1 fő esetében)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. július 15</w:t>
      </w:r>
      <w:r>
        <w:rPr>
          <w:rFonts w:cs="Times New Roman" w:ascii="Times New Roman" w:hAnsi="Times New Roman"/>
          <w:sz w:val="24"/>
          <w:szCs w:val="24"/>
        </w:rPr>
        <w:t>. („Szilvási Nevelési – Oktatási Központ” Óvoda és Általános Iskola)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Polics József</w:t>
        <w:tab/>
        <w:tab/>
        <w:t>polgármester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r. Vaskó Ernő</w:t>
        <w:tab/>
        <w:t>címzetes főjegyző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intézményvezetők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) A képviselő – testület a 32/2011 (II.24.) számú határozat 3. pontját az alábbiak szerint módosítja: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 József Attila Városi Könyvtár és Muzeális Gyűjtemény könyvtárában a heti nyitva tartást 36 órában, a muzeális gyűjteményben 20 órában állapítja meg.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11. július 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Polics József</w:t>
        <w:tab/>
        <w:tab/>
        <w:t>polgármester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intézményvezető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) A képviselő – testület a 32/2011 (II.24.) számú határozat 4. pontját az alábbiak szerint </w:t>
        <w:tab/>
        <w:t>módosítja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Színház-és Hangversenyterem tagintézmény engedélyezett létszámát 6 főben állapítja meg </w:t>
        <w:tab/>
        <w:t xml:space="preserve">2011. április 1-től. A Színház- és Hangversenyterem működési rendjébe 2 hónap szünetet kell </w:t>
        <w:tab/>
        <w:t xml:space="preserve">beiktatni azzal, hogy ebből kötelezően figyelembe veendő időszak december 22-től január 15-ig terjed. Az intézményegységnél túlóra nem számolható el, a tagintézmény-vezető köteles gondoskodni arról, hogy minimum 20%-os fűtésköltség megtakarítást érjenek el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11. április 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Polics József</w:t>
        <w:tab/>
        <w:tab/>
        <w:t>polgármester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intézményvezető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)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 kiszervezett feladatok (kórház, szociális otthonok, uszoda, sportcsarnok), illetve az önkormányzati feladatot ellátó önkormányzati finanszírozásban részesülő társaságok estében azon cégeknél, ahol végre tudták hajtani a 7%-os személyi jellegű juttatás és </w:t>
        <w:tab/>
        <w:t>járulék megtakarítást, illetve a KVG Zrt. esetében  - a feladatnövekedésre való tekintettel - az intézkedési tervet jóváhagyja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zon cégek esetében, amelyek a 7%-os személyi jellegű juttatás és járulék megtakarítást az intézkedési tervben nem tudták megvalósítani, utasítja a cég vezetőjét az intézkedési terv 2011. április 15-ig. történő átdolgozására oly módon, hogy az megfeleljen a 3/2011. (II. 3.) sz. határozat 4., illetve a 32/2011.(II. 24.) sz. határozat 1. pontjában meghatározottaknak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á a képviselő-testület utasítja a cég vezetőjét, hogy amennyiben kidolgozásra kerülő intézkedés képviselő-testületi döntést igényel, úgy azt terjessze a képviselő-testület áprilisi rendes ülése elé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értelem szerint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Polics József</w:t>
        <w:tab/>
        <w:tab/>
        <w:t>polgármester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égvezető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ló, 2011. március 2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olics Józse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36:00Z</dcterms:created>
  <dc:creator>Andi</dc:creator>
  <dc:description/>
  <cp:keywords/>
  <dc:language>en-US</dc:language>
  <cp:lastModifiedBy>001int</cp:lastModifiedBy>
  <cp:lastPrinted>2011-03-24T10:07:00Z</cp:lastPrinted>
  <dcterms:modified xsi:type="dcterms:W3CDTF">2011-03-25T08:43:00Z</dcterms:modified>
  <cp:revision>22</cp:revision>
  <dc:subject/>
  <dc:title>Tisztelt Képviselő-testület</dc:title>
</cp:coreProperties>
</file>