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8010</wp:posOffset>
                </wp:positionH>
                <wp:positionV relativeFrom="paragraph">
                  <wp:posOffset>-831850</wp:posOffset>
                </wp:positionV>
                <wp:extent cx="6412230" cy="8280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2320" cy="828000"/>
                          <a:chOff x="0" y="0"/>
                          <a:chExt cx="6412320" cy="828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226880" cy="77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93040" y="542160"/>
                            <a:ext cx="517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26280" y="542160"/>
                            <a:ext cx="18763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Cégjegyzékszám: 02-09-07420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3360" y="189720"/>
                            <a:ext cx="20289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el: 72/482-425, 581-367, 30/434-20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Fax: 72/581-36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080" y="532800"/>
                            <a:ext cx="17334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7300 Komló, Pécsi út 42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21840" y="38160"/>
                            <a:ext cx="2295360" cy="476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76640" cy="228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Komlói Szociális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eflate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60" y="295200"/>
                              <a:ext cx="2219400" cy="181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Nonprofit Közhasznú Kft.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eflate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3pt;margin-top:-65.5pt;width:504.9pt;height:65.2pt" coordorigin="-926,-1310" coordsize="10098,13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926;top:-1310;width:1931;height:12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953,-456" to="9097,-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02;top:-456;width:295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Cégjegyzékszám: 02-09-0742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7;top:-1011;width:319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el: 72/482-425, 581-367, 30/434-2001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Fax: 72/581-366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;top:-471;width:272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7300 Komló, Pécsi út 4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98;top:-1250;width:3614;height:750">
                  <v:shapetype id="_x0000_t161" coordsize="21600,21600" o:spt="161" adj="4050" path="m,c@6@4@7@4,21600,em,21600c@6@5@7@5,21600,21600e">
                    <v:stroke joinstyle="miter"/>
                    <v:formulas>
                      <v:f eqn="val #0"/>
                      <v:f eqn="prod @0 4 3"/>
                      <v:f eqn="sum height 0 @1"/>
                      <v:f eqn="sum 0 @0 0"/>
                      <v:f eqn="sum 0 @1 0"/>
                      <v:f eqn="sum 0 @2 0"/>
                      <v:f eqn="sum 0 7200 0"/>
                      <v:f eqn="sum width 0 7200"/>
                    </v:formulas>
                    <v:handles>
                      <v:h position="10800,@3"/>
                    </v:handles>
                  </v:shapetype>
                  <v:shape id="shape_0" fillcolor="black" stroked="t" o:allowincell="f" style="position:absolute;left:998;top:-1250;width:3584;height:359;mso-wrap-style:none;v-text-anchor:middle" type="_x0000_t16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Komlói Szociális</w:t>
                          </w:r>
                        </w:p>
                      </w:txbxContent>
                    </v:textbox>
                    <v:path textpathok="t"/>
                    <v:textpath on="t" fitshape="t" string="Komlói Szociális" style="font-family:&quot;Times New Roman&quot;;font-size:12pt"/>
                    <v:fill o:detectmouseclick="t" type="solid" color2="white"/>
                    <v:stroke color="black" weight="15840" joinstyle="miter" endcap="flat"/>
                    <w10:wrap type="none"/>
                  </v:shape>
                  <v:shape id="shape_0" fillcolor="black" stroked="t" o:allowincell="f" style="position:absolute;left:1118;top:-785;width:3494;height:284;mso-wrap-style:none;v-text-anchor:middle" type="_x0000_t16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Nonprofit Közhasznú Kft.</w:t>
                          </w:r>
                        </w:p>
                      </w:txbxContent>
                    </v:textbox>
                    <v:path textpathok="t"/>
                    <v:textpath on="t" fitshape="t" string="Nonprofit Közhasznú Kft." style="font-family:&quot;Times New Roman&quot;;font-size:12pt"/>
                    <v:fill o:detectmouseclick="t" type="solid" color2="white"/>
                    <v:stroke color="black" weight="1584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</w:rPr>
        <w:t>Komló Város Önkormányzat</w:t>
      </w:r>
    </w:p>
    <w:p>
      <w:pPr>
        <w:pStyle w:val="Normal"/>
        <w:rPr>
          <w:b/>
          <w:b/>
        </w:rPr>
      </w:pPr>
      <w:r>
        <w:rPr>
          <w:b/>
        </w:rPr>
        <w:t xml:space="preserve">Polgármesteri Hivatal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 xml:space="preserve">Tárgy: </w:t>
      </w:r>
      <w:r>
        <w:rPr/>
        <w:t xml:space="preserve"> Takarékossági intézkedések</w:t>
      </w:r>
    </w:p>
    <w:p>
      <w:pPr>
        <w:pStyle w:val="Normal"/>
        <w:rPr>
          <w:b/>
          <w:b/>
        </w:rPr>
      </w:pPr>
      <w:r>
        <w:rPr>
          <w:b/>
        </w:rPr>
        <w:t xml:space="preserve">Polics József </w:t>
      </w:r>
    </w:p>
    <w:p>
      <w:pPr>
        <w:pStyle w:val="Normal"/>
        <w:rPr>
          <w:b/>
          <w:b/>
        </w:rPr>
      </w:pPr>
      <w:r>
        <w:rPr>
          <w:b/>
        </w:rPr>
        <w:t>Polgármester Ú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telt Polgármester úr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ló Város Képviselő-testülete 32 / 2011 (II. 24) sz. határozatban kötelezte a működési támogatásban részesülő intézményeket és cégeket, hogy - a tavalyi bér + járulék összeg 7% -át- takarítsák meg a 2011. év működése sor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ársaságunk 2010. évi bér + járulék költsége: </w:t>
        <w:tab/>
        <w:t>156.000.000,- Ft</w:t>
      </w:r>
    </w:p>
    <w:p>
      <w:pPr>
        <w:pStyle w:val="Normal"/>
        <w:jc w:val="both"/>
        <w:rPr/>
      </w:pPr>
      <w:r>
        <w:rPr/>
        <w:t xml:space="preserve">Ebből közcélú foglalkoztatás költsége: </w:t>
        <w:tab/>
        <w:tab/>
        <w:t xml:space="preserve">  32.672.669,-Ft.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ülönbözet: </w:t>
        <w:tab/>
        <w:tab/>
        <w:tab/>
        <w:tab/>
        <w:tab/>
        <w:tab/>
        <w:t>123.327.331,- F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fenti összeg tervezett 7%-os megtakarítása:    8.633,- E F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lőírt megtakarítást részben, a nyugdíj korhatárt betöltött munkavállalók munkaszerződésének megszűntetésével, részben az orvosi feladatok kiszervezésével, részben pedig, a kafetéria- juttatás (havi: 4.000,- Ft/fő/hó) megszüntetésével tervezzük elérni. Az átszervezésre való tekintettel, valamint a működési támogatás alacsony mértéke miatt a tervezettnél nagyobb személyi térítési díj emelést hajtottunk végre. Ez az intézkedés várhatóan 7-8.000.000,- Ft-al fogja növelni a Társaság bevételei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1. év működési megtakarít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2127"/>
        <w:gridCol w:w="300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á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takarított összeg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jegyzé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Ács Gáborné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. ápr. 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85.000,-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 unkaviszony megszűnik. Helyettesítése: belső átcsoportosítá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ódis Laj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.ápr. 0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28.70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tározott idejű szerződés megszűnik. Helyettesítése: közfoglalkoztatá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lált Time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. ápr. 0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.000,-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unkaviszony megszűnt az orvosi feladatok kiszervezése miatt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vosi feladatok kiszervezé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. márc. 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0.000,-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á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takarított összeg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jegyzé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. Kanizsai Lászlón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. jún. 0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05.000,-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unkaviszony megszűnik. Helyette: hat. idejű szerződéssel lévőnek hosszabbítunk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valik Sándorn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. jún. 0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65.000,-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unkaviszony megszűnik Helyette: hat. idejű szerződéssel lévőnek hosszabbítunk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afetéria jutta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, január 0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00.000,-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333.700,-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120"/>
        <w:jc w:val="both"/>
        <w:rPr/>
      </w:pPr>
      <w:r>
        <w:rPr/>
        <w:t xml:space="preserve"> </w:t>
      </w:r>
      <w:r>
        <w:rPr/>
        <w:t>A fent leírtakon felül is minden t elkövetünk azért, hogy a nehéz finanszírozási körülmények miatt a legtakarékosabb gazdálkodást folytassuk, és megőrizzük Társaságunk működő képességét. Kérem az intézkedési terv szíves elfogadását.</w:t>
      </w:r>
    </w:p>
    <w:p>
      <w:pPr>
        <w:pStyle w:val="Normal"/>
        <w:spacing w:before="280" w:after="120"/>
        <w:jc w:val="both"/>
        <w:rPr/>
      </w:pPr>
      <w:r>
        <w:rPr/>
      </w:r>
    </w:p>
    <w:p>
      <w:pPr>
        <w:pStyle w:val="Normal"/>
        <w:spacing w:before="280" w:after="120"/>
        <w:jc w:val="both"/>
        <w:rPr/>
      </w:pPr>
      <w:r>
        <w:rPr/>
        <w:t>Komló, 2011. március 24.</w:t>
      </w:r>
    </w:p>
    <w:p>
      <w:pPr>
        <w:pStyle w:val="Normal"/>
        <w:spacing w:before="280" w:after="120"/>
        <w:jc w:val="both"/>
        <w:rPr/>
      </w:pPr>
      <w:r>
        <w:rPr/>
      </w:r>
    </w:p>
    <w:p>
      <w:pPr>
        <w:pStyle w:val="Normal"/>
        <w:spacing w:before="280" w:after="120"/>
        <w:jc w:val="both"/>
        <w:rPr/>
      </w:pPr>
      <w:r>
        <w:rPr/>
      </w:r>
    </w:p>
    <w:p>
      <w:pPr>
        <w:pStyle w:val="Normal"/>
        <w:spacing w:before="280" w:after="120"/>
        <w:jc w:val="both"/>
        <w:rPr/>
      </w:pPr>
      <w:r>
        <w:rPr/>
        <w:t xml:space="preserve">                              </w:t>
      </w:r>
      <w:r>
        <w:rPr/>
        <w:t>Tisztelettel:</w:t>
      </w:r>
    </w:p>
    <w:p>
      <w:pPr>
        <w:pStyle w:val="Normal"/>
        <w:spacing w:before="280" w:after="120"/>
        <w:jc w:val="both"/>
        <w:rPr/>
      </w:pPr>
      <w:r>
        <w:rPr/>
      </w:r>
    </w:p>
    <w:p>
      <w:pPr>
        <w:pStyle w:val="Normal"/>
        <w:spacing w:before="280" w:after="120"/>
        <w:jc w:val="both"/>
        <w:rPr/>
      </w:pPr>
      <w:r>
        <w:rPr/>
      </w:r>
    </w:p>
    <w:p>
      <w:pPr>
        <w:pStyle w:val="Normal"/>
        <w:spacing w:before="280" w:after="1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Kasziba Zsuzsanna</w:t>
      </w:r>
      <w:r>
        <w:rPr/>
        <w:t xml:space="preserve"> ügyvezető </w:t>
      </w:r>
    </w:p>
    <w:p>
      <w:pPr>
        <w:pStyle w:val="Normal"/>
        <w:jc w:val="center"/>
        <w:rPr/>
      </w:pPr>
      <w:r>
        <w:rPr>
          <w:b/>
        </w:rPr>
        <w:t>Komlói Szociális Nonprofit Közhasznú Korlátolt Felelősségű Társaság</w:t>
      </w:r>
      <w:r>
        <w:rPr/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-29210</wp:posOffset>
              </wp:positionV>
              <wp:extent cx="38004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00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7.15pt,-2.3pt" to="376.35pt,-2.3pt" stroked="t" o:allowincell="f" style="position:absolute;mso-position-horizontal:center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szCs w:val="18"/>
      </w:rPr>
      <w:t xml:space="preserve">E-mail: </w:t>
    </w:r>
    <w:hyperlink r:id="rId1">
      <w:r>
        <w:rPr>
          <w:rStyle w:val="InternetLink"/>
          <w:color w:val="000000"/>
          <w:sz w:val="18"/>
          <w:szCs w:val="18"/>
          <w:u w:val="none"/>
        </w:rPr>
        <w:t>igazgato.ksznk@upcmail.hu</w:t>
      </w:r>
    </w:hyperlink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www.idosgondozas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br/>
      <w:br/>
      <w:b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gazgato.ksznk@upcmail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6:11:00Z</dcterms:created>
  <dc:creator>Windows XP Pro SP2a</dc:creator>
  <dc:description/>
  <cp:keywords/>
  <dc:language>en-US</dc:language>
  <cp:lastModifiedBy>Kasziba Zsuzsanna</cp:lastModifiedBy>
  <cp:lastPrinted>2009-12-14T15:36:00Z</cp:lastPrinted>
  <dcterms:modified xsi:type="dcterms:W3CDTF">2011-03-24T09:08:00Z</dcterms:modified>
  <cp:revision>4</cp:revision>
  <dc:subject/>
  <dc:title/>
</cp:coreProperties>
</file>