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iss Béláné </w:t>
      </w:r>
      <w:r>
        <w:rPr>
          <w:i/>
        </w:rPr>
        <w:t>részére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Koml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  <w:t>Tárgy: Intézkedési terv a 2011. évi költségvetés végrehajtására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Intézményünk intézkedési tervében ismerteti egyrészt a stabilitási tartalék megtakarítására kidolgozott költségcsökkentő intézkedéseket, másrészt a Színház- és Hangversenyterem intézményegységre vonatkozó 4. sz. határozati javaslatban előírt megtakarítások végrehajtására kidolgozott intézkedéseket.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I. A </w:t>
      </w:r>
      <w:r>
        <w:rPr>
          <w:i/>
        </w:rPr>
        <w:t>stabilitási tartalék</w:t>
      </w:r>
      <w:r>
        <w:rPr/>
        <w:t xml:space="preserve">ot </w:t>
      </w:r>
      <w:r>
        <w:rPr>
          <w:i/>
        </w:rPr>
        <w:t>2.660 ezer Ft</w:t>
      </w:r>
      <w:r>
        <w:rPr/>
        <w:t>-ban határozta meg a Pénzügyi Iroda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z arányosan a KH esetében 1.234.240,- Ft,  a SZH esetében 1.425.760,- Ft-ot jelen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KH-nál a megtakarítás forrása 2 munkatársunk pályázatokból rendelkezésre álló bér-támogatásának köszönhetően keletkező bér- és járulékból rendelkezésre álló </w:t>
      </w:r>
      <w:r>
        <w:rPr>
          <w:b/>
        </w:rPr>
        <w:t>1,7 m</w:t>
      </w:r>
      <w:r>
        <w:rPr/>
        <w:t xml:space="preserve"> Ft. A SZH intézményegységre eső stabilitási tartalékot – tekintettel a színház további költségcsökkentő kötelezettségére – idén a KH vállalja át. Forrásaként a II. pont táblázatában részletezett, a KH-ban elérhető fűtés-megtakarítás összegéből az itt szükséges </w:t>
      </w:r>
      <w:r>
        <w:rPr>
          <w:b/>
        </w:rPr>
        <w:t>960 e</w:t>
      </w:r>
      <w:r>
        <w:rPr>
          <w:szCs w:val="24"/>
        </w:rPr>
        <w:t xml:space="preserve"> Ft-ot jelöljük meg.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II. </w:t>
      </w:r>
      <w:r>
        <w:rPr>
          <w:i/>
        </w:rPr>
        <w:t>4. sz. határozati javaslat</w:t>
      </w:r>
      <w:r>
        <w:rPr/>
        <w:t xml:space="preserve">ban foglalt, </w:t>
      </w:r>
      <w:r>
        <w:rPr>
          <w:i/>
        </w:rPr>
        <w:t>SZH intézményegységnél előírt megtakarítások</w:t>
      </w:r>
      <w:r>
        <w:rPr/>
        <w:t>: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július 1-jétől előírt 3,5 fő létszám-leépítési kötelezettség az engedélyezett létszámra vetített átlagbérszámítás szerint 2.206 ezer Ft bérmegtakarítást jelent 2011-ben. A 3,5 fő leépítése veszélyezteti az intézmény elvárt működését, az Alapító okiratában meghatározott  feladatok szabályszerű végrehajtását. A működéshez szükséges minimális dolgozói létszám a kieső 2 fő és a feladatok átcsoportosításával, 6 fő </w:t>
      </w:r>
      <w:r>
        <w:rPr>
          <w:i/>
        </w:rPr>
        <w:t>(5 fő</w:t>
      </w:r>
      <w:r>
        <w:rPr/>
        <w:t xml:space="preserve"> </w:t>
      </w:r>
      <w:r>
        <w:rPr>
          <w:i/>
        </w:rPr>
        <w:t xml:space="preserve">8 órás </w:t>
      </w:r>
      <w:r>
        <w:rPr/>
        <w:t xml:space="preserve">+ </w:t>
      </w:r>
      <w:r>
        <w:rPr>
          <w:i/>
        </w:rPr>
        <w:t>2 fő</w:t>
      </w:r>
      <w:r>
        <w:rPr/>
        <w:t xml:space="preserve"> </w:t>
      </w:r>
      <w:r>
        <w:rPr>
          <w:i/>
        </w:rPr>
        <w:t>4 órás)</w:t>
      </w:r>
      <w:r>
        <w:rPr/>
        <w:t xml:space="preserve"> 2011. július 1-jétől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498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tézményvezető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8 órás) </w:t>
            </w:r>
            <w:r>
              <w:rPr>
                <w:b/>
                <w:sz w:val="18"/>
                <w:szCs w:val="18"/>
              </w:rPr>
              <w:t xml:space="preserve">Bruttó bér: </w:t>
            </w:r>
            <w:r>
              <w:rPr>
                <w:b/>
                <w:i/>
                <w:sz w:val="18"/>
                <w:szCs w:val="18"/>
              </w:rPr>
              <w:t>194.2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z intézmény szervezeti és szakmai munkájának irányítás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művészeti tevékenység </w:t>
            </w:r>
            <w:r>
              <w:rPr>
                <w:i/>
                <w:sz w:val="20"/>
              </w:rPr>
              <w:t>(műsorok szerkesztése, tehetséggondozás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gramszervezés, a rendezvények lebonyolításának szervezés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rketing feladatok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romóciós anyagok készítése </w:t>
            </w:r>
            <w:r>
              <w:rPr>
                <w:i/>
                <w:sz w:val="20"/>
              </w:rPr>
              <w:t>(műsorfüzet, plakát, honlap, hirdetések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ügyelet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zervező-Adminisztrátor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8 órás) </w:t>
            </w:r>
            <w:r>
              <w:rPr>
                <w:b/>
                <w:sz w:val="18"/>
                <w:szCs w:val="18"/>
              </w:rPr>
              <w:t xml:space="preserve">Bruttó bér: </w:t>
            </w:r>
            <w:r>
              <w:rPr>
                <w:b/>
                <w:i/>
                <w:sz w:val="18"/>
                <w:szCs w:val="18"/>
              </w:rPr>
              <w:t>96.6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özönségszervezés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romóciós anyagok terjesztése </w:t>
            </w:r>
            <w:r>
              <w:rPr>
                <w:i/>
                <w:sz w:val="20"/>
              </w:rPr>
              <w:t>(plakát, műsorfüzet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jegyek, bérletek árusítása </w:t>
            </w:r>
            <w:r>
              <w:rPr>
                <w:i/>
                <w:sz w:val="20"/>
              </w:rPr>
              <w:t>(internetes jegyfoglalás, számítógépes jegyeladá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gybevétel elszámolása, pénzkezelés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egyéb adminisztrációs feladatok </w:t>
            </w:r>
            <w:r>
              <w:rPr>
                <w:i/>
                <w:sz w:val="20"/>
              </w:rPr>
              <w:t>(GESZ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ügyelet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hnikai Dolgozó 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8 órás) </w:t>
            </w:r>
            <w:r>
              <w:rPr>
                <w:b/>
                <w:sz w:val="18"/>
                <w:szCs w:val="18"/>
              </w:rPr>
              <w:t xml:space="preserve">Bruttó bér: </w:t>
            </w:r>
            <w:r>
              <w:rPr>
                <w:b/>
                <w:i/>
                <w:sz w:val="18"/>
                <w:szCs w:val="18"/>
              </w:rPr>
              <w:t>89.65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gondnoki feladatok </w:t>
            </w:r>
            <w:r>
              <w:rPr>
                <w:i/>
                <w:sz w:val="20"/>
              </w:rPr>
              <w:t>(épület nyitva tartása, zárása, rendészeti feladatok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színpad-mesteri feladatok </w:t>
            </w:r>
            <w:r>
              <w:rPr>
                <w:i/>
                <w:sz w:val="20"/>
              </w:rPr>
              <w:t>(színpadtechnika, díszletezés, biztonsá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ügyelő feladatok </w:t>
            </w:r>
            <w:r>
              <w:rPr>
                <w:i/>
                <w:sz w:val="20"/>
              </w:rPr>
              <w:t>(műsor lebonyolítása, szereplők és technika irányítása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jegyszedés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akarítás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hnikai Dolgozó 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8 órás) </w:t>
            </w:r>
            <w:r>
              <w:rPr>
                <w:b/>
                <w:sz w:val="18"/>
                <w:szCs w:val="18"/>
              </w:rPr>
              <w:t xml:space="preserve">Bruttó bér: </w:t>
            </w:r>
            <w:r>
              <w:rPr>
                <w:b/>
                <w:i/>
                <w:sz w:val="18"/>
                <w:szCs w:val="18"/>
              </w:rPr>
              <w:t>81.4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gondnoki feladatok </w:t>
            </w:r>
            <w:r>
              <w:rPr>
                <w:i/>
                <w:sz w:val="20"/>
              </w:rPr>
              <w:t>(készletbeszerzés, nyilvántartások vezetése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- portaszolgálat </w:t>
            </w:r>
            <w:r>
              <w:rPr>
                <w:i/>
                <w:sz w:val="20"/>
              </w:rPr>
              <w:t>(jegyfoglalás, információ, telefonügyelet, tűzriadó terv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akarítás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uhatáros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hnikus 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8 órás) </w:t>
            </w:r>
            <w:r>
              <w:rPr>
                <w:b/>
                <w:sz w:val="18"/>
                <w:szCs w:val="18"/>
              </w:rPr>
              <w:t>Bruttó bér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122.0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 rendezvények és próbák technikai lebonyolítása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hangosítás, világosítás, díszletezés, dekoráció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echnikai berendezések karbantartása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z épület kisebb javítási feladatainak elvégzése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hnikus 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4 órás) </w:t>
            </w:r>
            <w:r>
              <w:rPr>
                <w:b/>
                <w:sz w:val="18"/>
                <w:szCs w:val="18"/>
              </w:rPr>
              <w:t>Bruttó bér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45.5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 rendezvények és próbák technikai lebonyolítása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hangosítás, világosítás, díszletezés, dekoráció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technikai berendezések karbantartása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űzvédelmi-megbízotti feladatok </w:t>
            </w:r>
            <w:r>
              <w:rPr>
                <w:i/>
                <w:sz w:val="20"/>
              </w:rPr>
              <w:t>(tűzveszélyes tevékenység a színpadon)</w:t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hnikus 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fő </w:t>
            </w:r>
            <w:r>
              <w:rPr>
                <w:b/>
                <w:i/>
                <w:sz w:val="18"/>
                <w:szCs w:val="18"/>
              </w:rPr>
              <w:t xml:space="preserve">(4 órás) </w:t>
            </w:r>
            <w:r>
              <w:rPr>
                <w:b/>
                <w:sz w:val="18"/>
                <w:szCs w:val="18"/>
              </w:rPr>
              <w:t>Bruttó bér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47.000,-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</w:rPr>
            </w:pPr>
            <w:r>
              <w:rPr>
                <w:i/>
                <w:sz w:val="20"/>
              </w:rPr>
              <w:t>Feladatai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 rendezvények és próbák technikai lebonyolítása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hangosítás, világosítás, díszletezés, dekoráció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technikai berendezések karbantartása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z épület kisebb javítási feladatainak elvégzése;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>Az intézmény 2 fő leépítését hajtja végre, a további elvárt megtakarítást más módon éri el. A 2 nyugdíjba vonuló munkatárs álláshelyét megszüntetjük. A nyugdíjazást július 1-jével végrehajtani nem lehet, a már megkezdett felmentési idők lerövidítésére törvényes lehetőség nincsen. Ezért idén csak kéthavi megtakarítás érhető el. Ennek pótlására 2011-ben más tervezett költségekből hajtjuk végre a hiányzó összeg megtakarítását. A táblázatban 2012-re is elkészítettük az előrevetített éves megtakarítás számítását. Ennek segítségével bemutatjuk, hogy az intézkedéseknek teljes évre nézve milyen hatása várható.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078"/>
        <w:gridCol w:w="360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A végrehajtandó intézkedé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egtakarítás 2011. </w:t>
            </w:r>
            <w:r>
              <w:rPr>
                <w:sz w:val="16"/>
                <w:szCs w:val="16"/>
              </w:rPr>
              <w:t>(F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Megtakarítás teljes évre vetítve (2012-tő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ZH 2 fő nyugdíjba vonuló álláshelyének megszüntetése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16"/>
                <w:szCs w:val="16"/>
              </w:rPr>
              <w:t>2X2 havi bér+jár. nov. 30-ig</w:t>
            </w:r>
            <w:r>
              <w:rPr>
                <w:sz w:val="20"/>
              </w:rPr>
              <w:t xml:space="preserve"> 540.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16"/>
                <w:szCs w:val="16"/>
              </w:rPr>
              <w:t>12 havi bér+jár.</w:t>
            </w:r>
            <w:r>
              <w:rPr>
                <w:sz w:val="20"/>
              </w:rPr>
              <w:t xml:space="preserve"> 3.240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ZH 2 fő béren kívüli juttatása+adója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16"/>
                <w:szCs w:val="16"/>
              </w:rPr>
              <w:t>felm. időre j.</w:t>
            </w:r>
            <w:r>
              <w:rPr>
                <w:sz w:val="20"/>
              </w:rPr>
              <w:t xml:space="preserve">  119.000,-    </w:t>
            </w:r>
            <w:r>
              <w:rPr>
                <w:sz w:val="20"/>
                <w:u w:val="single"/>
              </w:rPr>
              <w:t>+ 98.000,-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7.000,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kb. 250.000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SZH tervezett túlóra-kere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300.000,-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fűtés megtakarítás </w:t>
            </w:r>
            <w:r>
              <w:rPr>
                <w:b/>
                <w:sz w:val="20"/>
              </w:rPr>
              <w:t>10 %-on felüli része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szükséges 950.000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/>
            </w:pPr>
            <w:r>
              <w:rPr>
                <w:i/>
                <w:sz w:val="20"/>
              </w:rPr>
              <w:t xml:space="preserve">ténylegesen várható kb. 1.220.000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SZH tervezett közalk.továbbképzé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.000,-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right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SZH tervezett karbantartás, kisjavítás keretbő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49.000,-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right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SZH tervezett táppénz hozzájárulás (a táppénzen lévők helyettesítésére nem költünk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500.000,-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right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Összesen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i/>
                <w:i/>
                <w:color w:val="FF0000"/>
                <w:sz w:val="20"/>
              </w:rPr>
            </w:pPr>
            <w:r>
              <w:rPr>
                <w:b/>
                <w:sz w:val="20"/>
              </w:rPr>
              <w:t>2.206.000,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440.000 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 xml:space="preserve">A SZH-ben elvárt legalább </w:t>
      </w:r>
      <w:r>
        <w:rPr>
          <w:i/>
        </w:rPr>
        <w:t>10 %-os fűtésköltség megtakarítás kb. 880 ezer Ft</w:t>
      </w:r>
      <w:r>
        <w:rPr/>
        <w:t xml:space="preserve"> a 2011. évre tervezett fűtésköltséggel számolva. Ez a téli 1 hónapos szünettel és a felhasznált hőmennyiség csökkentésével végrehajtható a hetente beiktatott szünetek nélkül is. Annak érdekében, hogy a folyamatos munka feltételeit változatlanul biztosítsuk a használóknak, a nyitvatartási rend változtatására nem kerül sor. </w:t>
      </w:r>
      <w:r>
        <w:rPr>
          <w:szCs w:val="24"/>
        </w:rPr>
        <w:t xml:space="preserve">A 2010. évi felújítás során az épületeket kívülről hőszigetelték, a nyílászárók cseréje is megtörtént, és a fűtőtestekre szabályozható szelepek kerültek felszerelésre. Ennek köszönhetően a hőenergia felhasználásunk jelentősen csökkent. </w:t>
      </w:r>
      <w:r>
        <w:rPr/>
        <w:t xml:space="preserve">Ezeket a lehetőségeket kihasználva, a Fűtőerőmű szakembereinek véleményét kikérve, fokozott figyelmet fordítunk a szabályzó szelepek manuális beállítására, és azt intézményvezetői utasításban szabályozzuk. A fűtés megtakarítása folyamatos fűtésszabályozás mellett reálisan megvalósítható </w:t>
      </w:r>
      <w:r>
        <w:rPr>
          <w:i/>
        </w:rPr>
        <w:t>mindkét intézményünkben 20 %-os</w:t>
      </w:r>
      <w:r>
        <w:rPr/>
        <w:t xml:space="preserve"> mértékben.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A költségcsökkentés mértékét táblázatban mutatjuk be.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SZ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Fűtésköltség 10 %-os csökkentésének érté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0.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0.000,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Eddigi szerződés szerinti hőmennyisé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00 G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50 GJ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2010. tényleges felhasznált hőmennyisé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68,1 G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5,5 GJ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2010. októbertől figyelembe vett felhasználás szerint a szükséges hőmennyiség 2011. év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0 G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0 GJ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Hőmennyiség csökkenésének mértéke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32 %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Várható költség-megtakarítás becsült értéke 2011 é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100.000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00.000 F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Várható költség-megtakarítás mértéke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/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Az előírt megtakarítás feletti csökkenés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sz w:val="20"/>
              </w:rPr>
            </w:pPr>
            <w:r>
              <w:rPr>
                <w:sz w:val="20"/>
              </w:rPr>
              <w:t>Az előírt megtakarítás feletti csökkenés 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2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00.00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táblázat utolsó sorában szereplő tételek biztosítják az előírt megtakarítások maradéktalan végreha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űtésre vonatkozó számításokat és a szükséges szerződés-módosítást a Fűtőerőmű illetékesével szóban és írásban is egyeztettük. Számításaink reálisak és általuk is igazo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fenntartót, hogy az általunk kidolgozott intézkedéseket fogadja el, és ezek végrehajtását hagyja jóvá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mló, 2011. márc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Horváth Lászlóné</w:t>
        <w:tab/>
        <w:t>Korbuly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igazgató</w:t>
        <w:tab/>
        <w:t>intézményegység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right="6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right="6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611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4:00Z</dcterms:created>
  <dc:creator>Komlói Színház</dc:creator>
  <dc:description/>
  <cp:keywords/>
  <dc:language>en-US</dc:language>
  <cp:lastModifiedBy>Tulajdonos</cp:lastModifiedBy>
  <dcterms:modified xsi:type="dcterms:W3CDTF">2011-03-23T12:05:00Z</dcterms:modified>
  <cp:revision>4</cp:revision>
  <dc:subject/>
  <dc:title> </dc:title>
</cp:coreProperties>
</file>