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90805</wp:posOffset>
            </wp:positionV>
            <wp:extent cx="6167120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>Komló Város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Lahó Andrea </w:t>
      </w:r>
    </w:p>
    <w:p>
      <w:pPr>
        <w:pStyle w:val="Normal"/>
        <w:rPr/>
      </w:pPr>
      <w:r>
        <w:rPr/>
        <w:t>Irodavezető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sztelt Irodavezető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„Szent Borbála Otthon” Nonprofit Közhasznú Kft. intézkedési terve a 2011. évi költségvetési rendeletben előírt 7 %-os bércsökkentésnek az alábbiak szerint tesz eleget.</w:t>
      </w:r>
    </w:p>
    <w:p>
      <w:pPr>
        <w:pStyle w:val="Normal"/>
        <w:spacing w:lineRule="auto" w:line="360"/>
        <w:jc w:val="both"/>
        <w:rPr/>
      </w:pPr>
      <w:r>
        <w:rPr/>
        <w:t xml:space="preserve">Bér és járulékok összege éves szinten 92.000.000,- Ft, ennek 7 %-a 6.440.000,- Ft. </w:t>
      </w:r>
    </w:p>
    <w:p>
      <w:pPr>
        <w:pStyle w:val="Normal"/>
        <w:spacing w:lineRule="auto" w:line="360"/>
        <w:jc w:val="both"/>
        <w:rPr/>
      </w:pPr>
      <w:r>
        <w:rPr/>
        <w:t xml:space="preserve">Az alacsony bérszínvonal és a bérelőmenetel törvényben történő meghatározása végett a munkaszerződésben szereplő bérekből és pótlékokból nem áll módunkban elvonni, hiszen ezek jelenleg a KJT. szerint kötelezően előírt béreknek felelnek meg. </w:t>
      </w:r>
    </w:p>
    <w:p>
      <w:pPr>
        <w:pStyle w:val="Normal"/>
        <w:spacing w:lineRule="auto" w:line="360"/>
        <w:jc w:val="both"/>
        <w:rPr/>
      </w:pPr>
      <w:r>
        <w:rPr/>
        <w:t>Ezért a dolgozóknak eddig cafetériában, 6.000 Ft értékben adott meleg étel utalványt vontuk vissza. Ennek összértéke 2011. évben 3.456.000 Ft. Két fő gondozó, ápoló helyére nem vettünk fel új dolgozót, a mozgásterapeuta és foglalkoztatás szervező státuszokat megszüntettük, amelynek bér és járulék összege 3. 700.000 Ft-ot tesz ki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Tisztelettel: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Normal"/>
        <w:ind w:left="4956" w:firstLine="708"/>
        <w:jc w:val="both"/>
        <w:rPr/>
      </w:pPr>
      <w:r>
        <w:rPr/>
        <w:t xml:space="preserve">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           </w:t>
      </w:r>
      <w:r>
        <w:rPr/>
        <w:t>Dr. Tánczos Frigyes Attil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Ügyvezető Igazgat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0:00Z</dcterms:created>
  <dc:creator>Tánczos Frigyes</dc:creator>
  <dc:description/>
  <cp:keywords/>
  <dc:language>en-US</dc:language>
  <cp:lastModifiedBy>001int</cp:lastModifiedBy>
  <dcterms:modified xsi:type="dcterms:W3CDTF">2011-03-28T09:40:00Z</dcterms:modified>
  <cp:revision>2</cp:revision>
  <dc:subject/>
  <dc:title/>
</cp:coreProperties>
</file>