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Komló Város Önkormányzat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Képviselő-testülete</w:t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Pénzügyi, Jogi és Ellenőrzési Bizottságától</w:t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jc w:val="center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K I V O N A T</w:t>
      </w:r>
    </w:p>
    <w:p>
      <w:pPr>
        <w:pStyle w:val="Normal"/>
        <w:jc w:val="center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jc w:val="center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a pénzügyi, jogi és ellenőrzési bizottság 2012. február 15-i rendkívüli ülésének jegyzőkönyvéből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Tárgy:</w:t>
        <w:tab/>
        <w:t>Komló Város Önkormányzat 2012. évi költségvetési rendelet tervezete (I. forduló)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A bizottság egyhangúlag, 3 igen szavazattal egyetértett az alábbi módosító javaslatokkal: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A kiküldött határozati javaslat </w:t>
      </w:r>
      <w:r>
        <w:rPr>
          <w:b/>
          <w:lang w:val="hu-HU"/>
        </w:rPr>
        <w:t>1./ pontja helyébe</w:t>
      </w:r>
      <w:r>
        <w:rPr>
          <w:lang w:val="hu-HU"/>
        </w:rPr>
        <w:t xml:space="preserve"> a fejlesztési mérleg hiány 105.463 eFt-os csökkentése érdekében az alábbi módosításokat javasolja elfogadásra a képviselő-testületnek: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Kerüljön megemelésre az előző évi ténybevétel figyelembevételével a magánszemélyek kommunális adója </w:t>
      </w:r>
      <w:r>
        <w:rPr>
          <w:b/>
          <w:lang w:val="hu-HU"/>
        </w:rPr>
        <w:t>15.000 eFt</w:t>
      </w:r>
      <w:r>
        <w:rPr>
          <w:lang w:val="hu-HU"/>
        </w:rPr>
        <w:t>-tal 90.000 eFt-ról 105.000 eFt-ra.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Nem lakás célú ingatlan értékesítési bevétel jogcímen kerüljön beépítésre </w:t>
      </w:r>
      <w:r>
        <w:rPr>
          <w:b/>
          <w:lang w:val="hu-HU"/>
        </w:rPr>
        <w:t>26.000 eF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hu-HU"/>
        </w:rPr>
        <w:t xml:space="preserve">Kerüljön csökkentésre </w:t>
      </w:r>
      <w:r>
        <w:rPr>
          <w:b/>
          <w:lang w:val="hu-HU"/>
        </w:rPr>
        <w:t>2000 eFt-tal</w:t>
      </w:r>
      <w:r>
        <w:rPr>
          <w:lang w:val="hu-HU"/>
        </w:rPr>
        <w:t xml:space="preserve"> a Nemzeti Összetartozás Emlékműhöz kapcsolódó, a 8. sz. mellékleten betervezett előirányzat.</w:t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 xml:space="preserve">A 8. sz. mellékleten feltüntetett Dél-Balaton Sióvölgy projekthez kapcsolódó </w:t>
      </w:r>
      <w:r>
        <w:rPr>
          <w:b/>
          <w:lang w:val="hu-HU"/>
        </w:rPr>
        <w:t>3000 eFt</w:t>
      </w:r>
      <w:r>
        <w:rPr>
          <w:lang w:val="hu-HU"/>
        </w:rPr>
        <w:t xml:space="preserve"> tagdíjfizetési kötelezettség kerüljön törlésre. Ugyanezen összeg működési célú pénzeszköz-átadások között kerüljön szerepeltetésre a 7.1.2. melléklete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u-HU"/>
        </w:rPr>
        <w:t xml:space="preserve">Kerüljön törlésre a 8. sz. mellékleten tervezett a Fűtőerőmű Zrt. részére átadandó </w:t>
      </w:r>
      <w:r>
        <w:rPr>
          <w:b/>
          <w:lang w:val="hu-HU"/>
        </w:rPr>
        <w:t>27.778 eFt</w:t>
      </w:r>
      <w:r>
        <w:rPr>
          <w:lang w:val="hu-HU"/>
        </w:rPr>
        <w:t xml:space="preserve"> összegű fejlesztési célú pénzeszköz-átadás. A bizottság javasolja a képviselő-testületnek, hogy kérje fel a polgármestert, hogy kezdeményezze a Fűtőerőmű Zrt-nél a Fűtőerőmű Zrt. és a finanszírozó Erste Bank között létrejött e tárgyú megállapodás módosítását. </w:t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 xml:space="preserve">A bizottság javasolja a testületnek, hogy a 8. sz. mellékleten szereplő </w:t>
      </w:r>
      <w:r>
        <w:rPr>
          <w:b/>
          <w:lang w:val="hu-HU"/>
        </w:rPr>
        <w:t xml:space="preserve">25.000 eFt-ot </w:t>
      </w:r>
      <w:r>
        <w:rPr>
          <w:lang w:val="hu-HU"/>
        </w:rPr>
        <w:t xml:space="preserve"> a magasból mentő járműhöz kapcsolódó fejlesztési célú pénzeszköz-átadás jogcímen ne hagyja jóvá. </w:t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 xml:space="preserve">Javasolja, hogy </w:t>
      </w:r>
      <w:r>
        <w:rPr>
          <w:b/>
          <w:lang w:val="hu-HU"/>
        </w:rPr>
        <w:t>6.685 eFt-tal</w:t>
      </w:r>
      <w:r>
        <w:rPr>
          <w:lang w:val="hu-HU"/>
        </w:rPr>
        <w:t xml:space="preserve"> kerüljön csökkentésre a 8. sz. mellékleten tervezett Mecsek-Hegyhát Turisztikai Közhasznú Egyesületnek történő fejlesztési célú pénzeszköz-átadás, ezzel a betervezett előirányzatot 8.823 eFt-ról 2.138 eFt-ra csökkentve. </w:t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  <w:t>Ennek megfelelően javasolja módosítani a képviselő-testület e tárgyban meghozott 143/2011. (V.28.) Kt. sz. határozatának 4./ határozati pontját oly módon, hogy  új szövegként:</w:t>
      </w:r>
    </w:p>
    <w:p>
      <w:pPr>
        <w:pStyle w:val="Normal"/>
        <w:ind w:left="720" w:hanging="0"/>
        <w:jc w:val="both"/>
        <w:rPr/>
      </w:pPr>
      <w:r>
        <w:rPr>
          <w:lang w:val="hu-HU"/>
        </w:rPr>
        <w:t>„</w:t>
      </w:r>
      <w:r>
        <w:rPr>
          <w:lang w:val="hu-HU"/>
        </w:rPr>
        <w:t xml:space="preserve">A képviselő-testület a 3. pont szerinti fejlesztés megvalósítása érdekében az ott meghatározott összköltség 15%-ának megfelelő, azaz 8.823.000 Ft. összegű támogatást biztosít pályázati saját erő fedezetéül a Mecsek-Hegyhát Turisztikai Közhasznú Egyesület részére </w:t>
      </w:r>
      <w:r>
        <w:rPr>
          <w:b/>
          <w:lang w:val="hu-HU"/>
        </w:rPr>
        <w:t xml:space="preserve">oly módon, hogy a 2012. évi költségvetésben 2.138 eFt, míg a 2013. évi költségvetésben 6.685 eFt kerül szerepeltetésre.” </w:t>
      </w:r>
      <w:r>
        <w:rPr>
          <w:lang w:val="hu-HU"/>
        </w:rPr>
        <w:t>kerüljön elfogadásra.</w:t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  <w:t xml:space="preserve">A bizottság a határozati javaslatot a fenti módosításokkal együtt egyhangúlag (3 igen) elfogadta azzal, hogy ennek megfelelően az előterjesztéshez mellékelt határozati javaslat 6. pontja okafogyottá válik és törlésre kerül, egyúttal a 7./ pont értelemszerűen 6. pontra módosul. </w:t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jc w:val="center"/>
        <w:rPr>
          <w:lang w:val="hu-HU"/>
        </w:rPr>
      </w:pPr>
      <w:r>
        <w:rPr>
          <w:lang w:val="hu-HU"/>
        </w:rPr>
        <w:t>k.m.f.</w:t>
      </w:r>
    </w:p>
    <w:p>
      <w:pPr>
        <w:pStyle w:val="Normal"/>
        <w:ind w:left="360" w:hanging="0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  <w:tab/>
        <w:t>Schalpha Anett s.k.</w:t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  <w:tab/>
        <w:t>elnök</w:t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  <w:t>Kiadmány hiteléül: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</w:rPr>
  </w:style>
  <w:style w:type="paragraph" w:styleId="Char1Char">
    <w:name w:val="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2:41:00Z</dcterms:created>
  <dc:creator>User</dc:creator>
  <dc:description/>
  <cp:keywords/>
  <dc:language>en-US</dc:language>
  <cp:lastModifiedBy>002tit</cp:lastModifiedBy>
  <cp:lastPrinted>2012-02-22T13:38:00Z</cp:lastPrinted>
  <dcterms:modified xsi:type="dcterms:W3CDTF">2012-02-22T12:41:00Z</dcterms:modified>
  <cp:revision>2</cp:revision>
  <dc:subject/>
  <dc:title>Javaslom a T</dc:title>
</cp:coreProperties>
</file>