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4"/>
        </w:rPr>
      </w:pPr>
      <w:r>
        <w:rPr>
          <w:b/>
          <w:sz w:val="44"/>
          <w:u w:val="single"/>
        </w:rPr>
        <w:t xml:space="preserve"> </w:t>
      </w:r>
      <w:r>
        <w:rPr>
          <w:b/>
          <w:sz w:val="44"/>
          <w:u w:val="single"/>
        </w:rPr>
        <w:t>E L Ő T E R J E S Z T É S</w:t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71780</wp:posOffset>
            </wp:positionV>
            <wp:extent cx="5762625" cy="7743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</w:rPr>
        <w:t>Komló Város Önkormányzat Képviselő-testületének</w:t>
        <w:br/>
        <w:t>2012. május 10-én</w:t>
        <w:br/>
      </w:r>
      <w:r>
        <w:rPr/>
        <w:t>tartandó ülésére</w:t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08"/>
          <w:tab w:val="left" w:pos="2835" w:leader="none"/>
          <w:tab w:val="right" w:pos="9072" w:leader="dot"/>
        </w:tabs>
        <w:ind w:left="2832" w:hanging="2832"/>
        <w:rPr>
          <w:sz w:val="28"/>
        </w:rPr>
      </w:pPr>
      <w:r>
        <w:rPr>
          <w:sz w:val="28"/>
          <w:u w:val="single"/>
        </w:rPr>
        <w:t xml:space="preserve">Az előterjesztés tárgya: </w:t>
      </w:r>
      <w:r>
        <w:rPr>
          <w:sz w:val="28"/>
        </w:rPr>
        <w:tab/>
        <w:t xml:space="preserve"> Kistérségi közoktatási intézkedési terv felülvizsgálata</w:t>
      </w:r>
    </w:p>
    <w:p>
      <w:pPr>
        <w:pStyle w:val="Normal"/>
        <w:tabs>
          <w:tab w:val="clear" w:pos="708"/>
          <w:tab w:val="left" w:pos="4980" w:leader="none"/>
          <w:tab w:val="left" w:pos="5760" w:leader="none"/>
        </w:tabs>
        <w:ind w:left="5760" w:hanging="5760"/>
        <w:rPr>
          <w:sz w:val="28"/>
        </w:rPr>
      </w:pPr>
      <w:r>
        <w:rPr>
          <w:sz w:val="28"/>
          <w:u w:val="single"/>
        </w:rPr>
        <w:t>Iktatószám</w:t>
      </w:r>
      <w:r>
        <w:rPr>
          <w:sz w:val="28"/>
        </w:rPr>
        <w:t>: 9614/2012.</w:t>
        <w:tab/>
        <w:tab/>
        <w:t>Melléklet: közoktatási intézkedési terv</w:t>
      </w:r>
    </w:p>
    <w:p>
      <w:pPr>
        <w:pStyle w:val="Normal"/>
        <w:tabs>
          <w:tab w:val="clear" w:pos="708"/>
          <w:tab w:val="left" w:pos="1800" w:leader="none"/>
          <w:tab w:val="right" w:pos="4500" w:leader="dot"/>
          <w:tab w:val="left" w:pos="4860" w:leader="none"/>
          <w:tab w:val="left" w:pos="6120" w:leader="none"/>
          <w:tab w:val="right" w:pos="9000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rPr/>
      </w:pPr>
      <w:r>
        <w:rPr>
          <w:sz w:val="28"/>
          <w:u w:val="single"/>
        </w:rPr>
        <w:t>A napirend előterjesztője:</w:t>
      </w:r>
      <w:r>
        <w:rPr>
          <w:sz w:val="28"/>
        </w:rPr>
        <w:tab/>
        <w:t>Polics József polgármester</w:t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rPr/>
      </w:pPr>
      <w:r>
        <w:rPr>
          <w:sz w:val="28"/>
          <w:u w:val="single"/>
        </w:rPr>
        <w:t>Az előterjesztést készítette</w:t>
      </w:r>
      <w:r>
        <w:rPr>
          <w:sz w:val="28"/>
        </w:rPr>
        <w:t>:</w:t>
        <w:tab/>
        <w:t>Laho Andrea Intézmény-felügyeleti irodavezető</w:t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rPr>
          <w:sz w:val="28"/>
        </w:rPr>
      </w:pPr>
      <w:r>
        <w:rPr>
          <w:sz w:val="28"/>
        </w:rPr>
        <w:tab/>
        <w:t>Kiss Józsefné ügyintéző</w:t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atáskö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ktatási, Kulturális, Ifjúsági és Sport 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ZMSZ I. melléklet III/C bekezdés 4. pon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eghívottak:</w:t>
      </w:r>
    </w:p>
    <w:p>
      <w:pPr>
        <w:pStyle w:val="Normal"/>
        <w:rPr/>
      </w:pPr>
      <w:r>
        <w:rPr/>
        <w:t>Varga Zsolt Kistérségi Irodavezető 7300 Komló, Kossuth L. u. 103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ot kapják:</w:t>
      </w:r>
    </w:p>
    <w:p>
      <w:pPr>
        <w:pStyle w:val="Normal"/>
        <w:rPr/>
      </w:pPr>
      <w:r>
        <w:rPr/>
        <w:t>1.) Komlói Kistérség Többcélú Önkormányzati Társulás Kistérségi Iroda 7300 Komló, Kossuth L. u. 1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lWeb"/>
        <w:ind w:hanging="0"/>
        <w:rPr/>
      </w:pPr>
      <w:r>
        <w:rPr/>
        <w:t xml:space="preserve">A nemzeti köznevelésről szóló 2011. évi CXC. törvény 2012. szeptember 1. napjával történő hatályba lépése indokolta, hogy Komló Város Önkormányzat Képviselő-testülete az önkormányzat fenntartásában lévő közoktatási intézmények átszervezésének szándékáról döntsön. </w:t>
      </w:r>
    </w:p>
    <w:p>
      <w:pPr>
        <w:pStyle w:val="NormlWeb"/>
        <w:ind w:hanging="0"/>
        <w:rPr/>
      </w:pPr>
      <w:r>
        <w:rPr/>
      </w:r>
    </w:p>
    <w:p>
      <w:pPr>
        <w:pStyle w:val="NormlWeb"/>
        <w:ind w:hanging="0"/>
        <w:rPr/>
      </w:pPr>
      <w:r>
        <w:rPr/>
        <w:t>A köznevelésről szóló törvény 74. § (1) bekezdése szerint az állam gondoskodik – az óvoda kivételével – az alapfeladatok ellátásáról 2013. január 1. napjától. Az általános iskolai és óvodai nevelés-oktatás Komló városában három önállóan működő többcélú közös igazgatású közoktatási intézményben folyik, melyek állami fenntartásba történő átadására 2013. január 1. napjától a jelenlegi intézményi struktúrában nincs lehetőség. A Kökönyösi Oktatási Központ Szakközépiskola fenntartója a Kökönyösi Közoktatási Intézményfenntartó Társulás. Az itt lévő általános iskolai és óvoda nevelés-oktatás átszervezéséről a képviselő-testület nem dönthet. Erre való tekintettel a Képviselő-testület a 41/2012. (III. 29.) sz. határozatában, az önkormányzat fenntartásában lévő általános iskolák, és óvodák átszervezésének elvi döntését hozta meg, az egyeztetési eljárások lefolytatásához. A döntés értelmében, az önkormányzat fenntartásában működő két székhely és egy telephely általános iskolai feladat változatlan formában önkormányzati fenntartású, önállóan működő általános iskolaként működne a feladat átadásig. A hét óvodai telephely pedig egy óvodaként, székhely és hat telephely megalapításával működne 2012. július 1. napjától. Gazdálkodási feladatait Komló Város Önkormányzat Gazdasági Ellátó Szervezete látná el továbbra is.</w:t>
      </w:r>
    </w:p>
    <w:p>
      <w:pPr>
        <w:pStyle w:val="NormlWeb"/>
        <w:ind w:hanging="0"/>
        <w:rPr/>
      </w:pPr>
      <w:r>
        <w:rPr/>
      </w:r>
    </w:p>
    <w:p>
      <w:pPr>
        <w:pStyle w:val="NormlWeb"/>
        <w:ind w:hanging="0"/>
        <w:rPr/>
      </w:pPr>
      <w:r>
        <w:rPr/>
        <w:t>A Kodály Zoltán Ének-zenei Általános Iskola esetében a képviselő-testület fenntartó változás elvi döntését hozta meg, amely szerint az iskola egyházi fenntartású közoktatási intézményként működne a 2012/2013. nevelési évtől.</w:t>
      </w:r>
    </w:p>
    <w:p>
      <w:pPr>
        <w:pStyle w:val="NormlWeb"/>
        <w:ind w:hanging="0"/>
        <w:rPr/>
      </w:pPr>
      <w:r>
        <w:rPr/>
      </w:r>
    </w:p>
    <w:p>
      <w:pPr>
        <w:pStyle w:val="NormlWeb"/>
        <w:ind w:hanging="0"/>
        <w:rPr/>
      </w:pPr>
      <w:r>
        <w:rPr/>
        <w:t>A jelenleg még hatályos közoktatásról szóló 1993. évi LXXIX. törvény értelmében az átszervezésről a képviselő-testületi döntést az adott tanév megkezdése előtti május hónap utolsó munkanapjáig kell meghoz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átszervezéseknek igazodni kell a Komlói Kistérség Többcélú Önkormányzati Társulás Kistérségi Közoktatási Intézkedési Tervéhez is. Az intézkedési terv felülvizsgálata erre vonatkozóan történt meg, átfogó teljes körű felülvizsgálati kötelezettséget az önkormányzatok részére 2013. évben ír elő a jogszabály, tekintettel a köznevelési törvény közoktatási feladat-ellátás változásair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közoktatási intézkedési terv közoktatási feladatellátás terén megfogalmazott szervezési fejlesztési célok a kistérségben III. fejezete, azon belül is a III. 5. ponttal került kiegészítésre a tervezett átszervezések meghatározásáva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istérségi közoktatási intézkedési terv megvitatására és elfogadására a Komlói Kistérség Társulás Tanácsa ülésén 2012. április 27. napján került sor. A Kistérségi Iroda a társulás tanácsa döntését követően – közoktatási törvény 85. § (6) bekezdése értelmében beszerzi a megyei fejlesztési tervhez való illeszkedésről szóló szakvélemény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kistérségi közoktatási intézkedési terv terjedelme miatt csak elektronikus úton kerül kiküldésre, nyomtatott formában megtekinthető munkaidőben a Polgármesteri Hivatal 216.-os irodájába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érem a Tisztelt Képviselő-testületet, hogy a Komló Kistérség Többcélú Önkormányzati Társulás Közoktatási Intézkedési Tervének felülvizsgálatát elfogadni szíveskedjene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z előterjesztést az Oktatási, kulturális, ifjúsági és sportbizottság megvitatta, az elnök szóban terjeszti elő a bizottság véleményé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H a t á r o z a t i  j a v a s l a t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épviselő-testület a polgármester előterjesztésében – az Oktatási, kulturális, ifjúsági és sportbizottság véleményének figyelembevételével – a Komlói Kistérség Többcélú Önkormányzati Társulás Közoktatási Intézkedési Tervét megvitatta és az alábbi határozatot hozza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Képviselő-testület a Komlói Kistérség Többcélú Önkormányzati Társulás felülvizsgált Kistérségi Közoktatási Intézkedési tervét elfogadja.</w:t>
      </w:r>
    </w:p>
    <w:p>
      <w:pPr>
        <w:pStyle w:val="Normal"/>
        <w:numPr>
          <w:ilvl w:val="0"/>
          <w:numId w:val="2"/>
        </w:numPr>
        <w:jc w:val="both"/>
        <w:rPr>
          <w:smallCaps/>
          <w:szCs w:val="24"/>
        </w:rPr>
      </w:pPr>
      <w:r>
        <w:rPr>
          <w:szCs w:val="24"/>
        </w:rPr>
        <w:t>A Képviselő-testület felkéri a polgármestert, hogy az erről szóló határozati kivonatot a Kistérségi Iroda részére küldje meg.</w:t>
      </w:r>
    </w:p>
    <w:p>
      <w:pPr>
        <w:pStyle w:val="Normal"/>
        <w:jc w:val="both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Határidő: </w:t>
        <w:tab/>
        <w:t>azonnal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Felelős:</w:t>
        <w:tab/>
        <w:t>Polics József polgármester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K o m l ó, 2012. április 27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>Polics József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Cs w:val="24"/>
    </w:rPr>
  </w:style>
  <w:style w:type="paragraph" w:styleId="NormlWeb">
    <w:name w:val="Normál (Web)"/>
    <w:basedOn w:val="Normal"/>
    <w:qFormat/>
    <w:pPr>
      <w:ind w:firstLine="180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6:56:00Z</dcterms:created>
  <dc:creator>INT100</dc:creator>
  <dc:description/>
  <cp:keywords/>
  <dc:language>en-US</dc:language>
  <cp:lastModifiedBy>polghiv</cp:lastModifiedBy>
  <cp:lastPrinted>2012-04-27T08:26:00Z</cp:lastPrinted>
  <dcterms:modified xsi:type="dcterms:W3CDTF">2012-05-02T06:54:00Z</dcterms:modified>
  <cp:revision>6</cp:revision>
  <dc:subject/>
  <dc:title>E L Ő T E R J E S Z T É S</dc:title>
</cp:coreProperties>
</file>