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 xml:space="preserve">KOMLÓI KISTÉRSÉG TÖBBCÉLÚ ÖNKORMÁNYZATI TÁRSULÁS KISTÉRSÉGI KÖZOKTATÁSI 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INTÉZKEDÉSI TERVE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2012-2017.</w:t>
      </w:r>
    </w:p>
    <w:p>
      <w:pPr>
        <w:pStyle w:val="TextBody"/>
        <w:rPr>
          <w:rFonts w:ascii="Arial" w:hAnsi="Arial" w:cs="Arial"/>
          <w:b/>
          <w:b/>
          <w:bCs/>
          <w:sz w:val="52"/>
          <w:szCs w:val="24"/>
        </w:rPr>
      </w:pPr>
      <w:r>
        <w:rPr>
          <w:rFonts w:cs="Arial" w:ascii="Arial" w:hAnsi="Arial"/>
          <w:b/>
          <w:bCs/>
          <w:sz w:val="52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drawing>
          <wp:inline distT="0" distB="0" distL="0" distR="0">
            <wp:extent cx="4105275" cy="415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istérségi közoktatási intézkedési terv aktualizálása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32"/>
          <w:szCs w:val="32"/>
        </w:rPr>
        <w:t>Komló, 2012. április 19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>Polics József Elnök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A többcélú kistérségi társulás bemutatása </w:t>
      </w:r>
    </w:p>
    <w:p>
      <w:pPr>
        <w:pStyle w:val="Normal"/>
        <w:rPr/>
      </w:pPr>
      <w:r>
        <w:rPr/>
        <w:t xml:space="preserve">I. 1. Jogi háttér 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I. 2. A Komlói Kistérség Többcélú Önkormányzati Társulás megalakulásának története 3</w:t>
      </w:r>
    </w:p>
    <w:p>
      <w:pPr>
        <w:pStyle w:val="Normal"/>
        <w:jc w:val="both"/>
        <w:rPr/>
      </w:pPr>
      <w:r>
        <w:rPr/>
        <w:t xml:space="preserve">I. 3.A Komlói Kistérség Többcélú Önkormányzati Társulás vállalt közoktatási feladatai 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Helyzetelemzés </w:t>
      </w:r>
    </w:p>
    <w:p>
      <w:pPr>
        <w:pStyle w:val="Normal"/>
        <w:rPr/>
      </w:pPr>
      <w:r>
        <w:rPr/>
        <w:t xml:space="preserve">II.1. A kistérség földrajzi elhelyezkedése </w:t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1.1.A kistérség gazdasági, infrastrukturális és társadalmi helyzete </w:t>
        <w:tab/>
        <w:tab/>
        <w:tab/>
        <w:t>10</w:t>
      </w:r>
    </w:p>
    <w:p>
      <w:pPr>
        <w:pStyle w:val="Normal"/>
        <w:rPr/>
      </w:pPr>
      <w:r>
        <w:rPr/>
        <w:t xml:space="preserve">II.1.2. Demográfiai tendenciák a kistérségben </w:t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 xml:space="preserve">II.1.3. A kistérség településszerkezete és közlekedési viszonyai </w:t>
        <w:tab/>
        <w:tab/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2. A közoktatási feladatellátás biztosítása a kistérségben </w:t>
      </w:r>
    </w:p>
    <w:p>
      <w:pPr>
        <w:pStyle w:val="Normal"/>
        <w:ind w:firstLine="708"/>
        <w:rPr/>
      </w:pPr>
      <w:r>
        <w:rPr/>
        <w:t xml:space="preserve">(önkormányzatonkénti bontásban) </w:t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>II.2.1. Óvodai feladatellátás intézményi és szervezeti keretei a kistérségben</w:t>
        <w:tab/>
        <w:tab/>
        <w:t>19</w:t>
      </w:r>
    </w:p>
    <w:p>
      <w:pPr>
        <w:pStyle w:val="Normal"/>
        <w:rPr/>
      </w:pPr>
      <w:r>
        <w:rPr/>
        <w:t xml:space="preserve">II.2.2. Általános iskolai feladatellátás intézményi és szervezeti keretei </w:t>
      </w:r>
    </w:p>
    <w:p>
      <w:pPr>
        <w:pStyle w:val="Normal"/>
        <w:ind w:firstLine="708"/>
        <w:rPr/>
      </w:pPr>
      <w:r>
        <w:rPr/>
        <w:t xml:space="preserve">a kistérségben </w:t>
        <w:tab/>
        <w:tab/>
        <w:tab/>
        <w:tab/>
        <w:tab/>
        <w:tab/>
        <w:tab/>
        <w:tab/>
        <w:tab/>
        <w:t>27</w:t>
      </w:r>
    </w:p>
    <w:p>
      <w:pPr>
        <w:pStyle w:val="Normal"/>
        <w:rPr/>
      </w:pPr>
      <w:r>
        <w:rPr/>
        <w:t>II.2.3. Középfokú oktatás biztosításának intézményi és szervezeti keretei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 kistérségben</w:t>
        <w:tab/>
        <w:tab/>
        <w:tab/>
        <w:tab/>
        <w:tab/>
        <w:tab/>
        <w:tab/>
        <w:tab/>
        <w:tab/>
        <w:t>39</w:t>
      </w:r>
    </w:p>
    <w:p>
      <w:pPr>
        <w:pStyle w:val="Normal"/>
        <w:rPr/>
      </w:pPr>
      <w:r>
        <w:rPr/>
        <w:t xml:space="preserve">II.2.4. Diákotthon és kollégiumi ellátás </w:t>
        <w:tab/>
        <w:tab/>
        <w:tab/>
        <w:tab/>
        <w:tab/>
        <w:tab/>
        <w:tab/>
        <w:t>40</w:t>
      </w:r>
    </w:p>
    <w:p>
      <w:pPr>
        <w:pStyle w:val="Normal"/>
        <w:rPr/>
      </w:pPr>
      <w:r>
        <w:rPr/>
        <w:t xml:space="preserve">II.2.5. Gyógypedagógiai, konduktív pedagógiai ellátás </w:t>
        <w:tab/>
        <w:tab/>
        <w:tab/>
        <w:tab/>
        <w:tab/>
        <w:t>40</w:t>
      </w:r>
    </w:p>
    <w:p>
      <w:pPr>
        <w:pStyle w:val="Normal"/>
        <w:rPr/>
      </w:pPr>
      <w:r>
        <w:rPr/>
        <w:t xml:space="preserve">II.2.6. Pedagógiai szakszolgáltatások biztosítása </w:t>
        <w:tab/>
        <w:tab/>
        <w:tab/>
        <w:tab/>
        <w:tab/>
        <w:tab/>
        <w:t>41</w:t>
      </w:r>
    </w:p>
    <w:p>
      <w:pPr>
        <w:pStyle w:val="Normal"/>
        <w:rPr/>
      </w:pPr>
      <w:r>
        <w:rPr/>
        <w:t>II.2.7. Egyéb a kistérségben ellátott közoktatási feladatok biztosítása</w:t>
        <w:tab/>
        <w:tab/>
        <w:tab/>
        <w:t>43</w:t>
      </w:r>
    </w:p>
    <w:p>
      <w:pPr>
        <w:pStyle w:val="Normal"/>
        <w:rPr/>
      </w:pPr>
      <w:r>
        <w:rPr/>
        <w:t xml:space="preserve">II.2.8. Nem állami, nem önkormányzati fenntartókkal történő együttműködés módjai </w:t>
        <w:tab/>
        <w:t>45</w:t>
      </w:r>
    </w:p>
    <w:p>
      <w:pPr>
        <w:pStyle w:val="Normal"/>
        <w:rPr/>
      </w:pPr>
      <w:r>
        <w:rPr/>
        <w:t xml:space="preserve">II.2.9. Közoktatási Esélyegyenlőségi Helyzetelemzés </w:t>
        <w:tab/>
        <w:tab/>
        <w:tab/>
        <w:tab/>
        <w:tab/>
        <w:t>45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A közoktatási feladatellátás terén megfogalmazott szervezési és fejlesztési célok a kistérségben </w:t>
      </w:r>
    </w:p>
    <w:p>
      <w:pPr>
        <w:pStyle w:val="Normal"/>
        <w:rPr/>
      </w:pPr>
      <w:r>
        <w:rPr/>
        <w:t xml:space="preserve">III.1. Fejlesztési célok, irányok, prioritások </w:t>
        <w:tab/>
        <w:tab/>
        <w:tab/>
        <w:tab/>
        <w:tab/>
        <w:tab/>
        <w:tab/>
        <w:t>45</w:t>
      </w:r>
    </w:p>
    <w:p>
      <w:pPr>
        <w:pStyle w:val="Normal"/>
        <w:rPr/>
      </w:pPr>
      <w:r>
        <w:rPr/>
        <w:t xml:space="preserve">III.2. Az intézményrendszer működtetésével, fenntartásával, fejlesztésével </w:t>
      </w:r>
    </w:p>
    <w:p>
      <w:pPr>
        <w:pStyle w:val="Normal"/>
        <w:ind w:firstLine="708"/>
        <w:rPr/>
      </w:pPr>
      <w:r>
        <w:rPr/>
        <w:t>összefüggő elképzelések</w:t>
        <w:tab/>
        <w:tab/>
        <w:tab/>
        <w:tab/>
        <w:tab/>
        <w:tab/>
        <w:tab/>
        <w:tab/>
        <w:t>46</w:t>
      </w:r>
    </w:p>
    <w:p>
      <w:pPr>
        <w:pStyle w:val="Normal"/>
        <w:rPr/>
      </w:pPr>
      <w:r>
        <w:rPr/>
        <w:t xml:space="preserve">III.3. Kistérségi pedagógiai innováció </w:t>
        <w:tab/>
        <w:tab/>
        <w:tab/>
        <w:tab/>
        <w:tab/>
        <w:tab/>
        <w:tab/>
        <w:t>48</w:t>
      </w:r>
    </w:p>
    <w:p>
      <w:pPr>
        <w:pStyle w:val="Normal"/>
        <w:rPr/>
      </w:pPr>
      <w:r>
        <w:rPr/>
        <w:t>III.4. Közoktatási Esélyegyenlőségi Intézkedési Terv</w:t>
        <w:tab/>
        <w:tab/>
        <w:tab/>
        <w:tab/>
        <w:tab/>
        <w:t>49</w:t>
      </w:r>
    </w:p>
    <w:p>
      <w:pPr>
        <w:pStyle w:val="Normal"/>
        <w:rPr/>
      </w:pPr>
      <w:r>
        <w:rPr/>
        <w:t>III.5. Komlói Kistérség közoktatási intézményhálózatának átalakítása</w:t>
        <w:tab/>
        <w:tab/>
        <w:tab/>
        <w:t>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Az intézkedési terv összhangja a helyi és megyei 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b/>
          <w:sz w:val="28"/>
          <w:szCs w:val="28"/>
        </w:rPr>
        <w:t xml:space="preserve">szintű tervezéssel </w:t>
        <w:tab/>
        <w:tab/>
        <w:tab/>
        <w:tab/>
        <w:tab/>
        <w:tab/>
        <w:tab/>
        <w:tab/>
        <w:tab/>
      </w:r>
      <w:r>
        <w:rPr>
          <w:szCs w:val="24"/>
        </w:rPr>
        <w:t>49</w:t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 xml:space="preserve">V. Kistérségi intézkedési terv elfogadásának, módosításának, felülvizsgálatának, nyilvánossá tételének szabályai </w:t>
        <w:tab/>
        <w:tab/>
        <w:tab/>
        <w:tab/>
      </w:r>
      <w:r>
        <w:rPr>
          <w:szCs w:val="24"/>
        </w:rPr>
        <w:t>4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llékletek </w:t>
      </w:r>
    </w:p>
    <w:p>
      <w:pPr>
        <w:pStyle w:val="Normal"/>
        <w:rPr/>
      </w:pPr>
      <w:r>
        <w:rPr/>
        <w:t>Statisztikai adatok</w:t>
        <w:tab/>
        <w:tab/>
        <w:tab/>
        <w:tab/>
        <w:tab/>
        <w:tab/>
        <w:tab/>
        <w:tab/>
        <w:tab/>
        <w:tab/>
        <w:t>51</w:t>
      </w:r>
    </w:p>
    <w:p>
      <w:pPr>
        <w:pStyle w:val="Normal"/>
        <w:rPr/>
      </w:pPr>
      <w:r>
        <w:rPr/>
        <w:t xml:space="preserve">Közoktatási Esélyegyenlőségi Helyzetelemzés és Intézkedési Terv </w:t>
        <w:tab/>
        <w:tab/>
        <w:tab/>
        <w:t>51</w:t>
      </w:r>
      <w:r>
        <w:br w:type="page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Komlói Kistérség Többcélú Önkormányzati Társulás bemutatás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u w:val="single"/>
        </w:rPr>
        <w:t>I.1. Jogi háttér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A Kormány a többcélú kistérségi társulások megalakulásának ösztönzésének szándékával támogatta azon társulásokat, akik az adott kistérséghez tartozó valamennyi települési önkormányzat részvételével legalább három közszolgálati és a kistérségi területfejlesztési feladatok ellátására megalakul. A 65/2004. (IV. 15.) Korm. rendelet szabályozta a megalakulást ösztönző támogatás igénylésének feltételeit:</w:t>
      </w:r>
    </w:p>
    <w:p>
      <w:pPr>
        <w:pStyle w:val="TextBody"/>
        <w:rPr/>
      </w:pPr>
      <w:r>
        <w:rPr/>
        <w:t>a.) a közszolgáltatások magasabb szakmai színvonalon történő, hatékonyabb ellátása;</w:t>
      </w:r>
    </w:p>
    <w:p>
      <w:pPr>
        <w:pStyle w:val="TextBody"/>
        <w:rPr/>
      </w:pPr>
      <w:r>
        <w:rPr/>
        <w:t>b.) a kistérségi területfejlesztési projektek támogatása;</w:t>
      </w:r>
    </w:p>
    <w:p>
      <w:pPr>
        <w:pStyle w:val="TextBody"/>
        <w:rPr/>
      </w:pPr>
      <w:r>
        <w:rPr/>
        <w:t>c.) a kistérségi közigazgatási ügyintézés korszerűsítése;</w:t>
      </w:r>
    </w:p>
    <w:p>
      <w:pPr>
        <w:pStyle w:val="TextBody"/>
        <w:rPr/>
      </w:pPr>
      <w:r>
        <w:rPr/>
        <w:t>d.) a többcélú kistérségi társulások létrehozását célzó modellkísérlet támoga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zoktatásról szóló 1993. évi LXXIX. törvény 85. §. (4) pontja előírja, hogy a helyi önkormányzat önállóan, vagy más helyi önkormányzattal közösen köteles a közoktatási feladatai megszervezéséhez szükséges önkormányzati döntés-előkészítést szolgáló feladat-ellátási, intézményhálózat – működtetési és – fejlesztési tervet (továbbiakban önkormányzati intézkedési terv) készíte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özoktatásról szóló 1993. évi LXXIX. törvény 86. §. (1) bekezdése szerint a községi, városi, fővárosi, kerületi és a megyei jogú városi önkormányzat köteles gondoskodni az óvodai nevelésről, az általános iskolai oktatásról, továbbá a nemzeti és etnikai kisebbség által lakott településen a nemzeti vagy etnikai kisebbséghez tartozók óvodai neveléséről és az általános iskolai neveléséről és oktatásáról. </w:t>
      </w:r>
    </w:p>
    <w:p>
      <w:pPr>
        <w:pStyle w:val="TextBody"/>
        <w:rPr/>
      </w:pPr>
      <w:r>
        <w:rPr/>
        <w:t>Ugyanezen paragrafus (2) pontja értelmében az (1) bekezdés szerinti kötelezettség magába foglalja a sajátos nevelési igényű gyermekek, tanulók ellátását is, amennyiben azok a többi gyermekkel, tanulóval együtt nevelhetők, oktathat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gyar Köztársaság éves költségvetése rendelkezik a többcélú kistérségi társulások támogatási rendszeréről, illetve a helyi önkormányzatok normatív, kötött felhasználású támogatásairó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u w:val="single"/>
        </w:rPr>
        <w:t>I.2. A Komlói Kistérség Többcélú Önkormányzati Társulás megalakulásának történet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megalakulást követően a kistérségi társulásoknak három évre szólóan vállalnia kellett a fent felsorolt feladatokat. A közszolgáltatási feladatok közül három kötelezően vállalt feladatot határozott meg a Kormány. A közoktatási feladatok: óvodai nevelés és általános iskolai oktatás, valamint a pedagógiai szakszolgálat feladatai közül legalább két feladat kistérségi szinten való megszervezését. Szociális, valamint az egészségügyi feladatok közös megszervezését. A Komlói Kistérség Többcélú Önkormányzati Társulás 2004. június 18-án megalakult, együttműködési megállapodásában vállalta a három közszolgálati feladat, és a területfejlesztési feladatok kistérségi szinten való megszervezését, valamennyi települési önkormányzat – 100 %-os – részvétel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Társulás megalakulásának történeti áttekintése</w:t>
      </w:r>
      <w:r>
        <w:rPr>
          <w:u w:val="single"/>
        </w:rPr>
        <w:t>:</w:t>
      </w:r>
      <w:r>
        <w:rPr/>
        <w:t xml:space="preserve"> A Társulást az alapító önkormányzatok határozatlan időre hozták létre. Működését 1999. december 1. napján Területfejlesztési Társulásként kezdte meg. 2004. június 18. napján átalakult a Komlói Kistérség Többcélú Önkormányzati Társulásává. 2004. november 10. napján a Kistérségi Területfejlesztési Tanács feladatát is vállalta. 2004. december 31. napján a Komlói Kistérség Többcélú Önkormányzati Társulás, mint költségvetési szerv megszűnt, teljes és általános jogutódja az önálló jogi személyként nyilvántartott Komlói Kistérség Többcélú Önkormányzati Társulás. A többcélú társulásban, a 65/2004. (IV.15) Korm. rendelet alapján vállalt feladatokat 2007. augusztus 30. napjáig, határozott időre biztosítják. A Komlói Kistérség Többcélú Önkormányzati Társulás – a törvényben foglalt – többcélú társulásként 2004. június 18, illetve 2005. január 1. napja óta működik. E feladatokat a társulás később határozatlan időre szólóan vállal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mlói Kistérség Többcélú Önkormányzati Társulás Tanácsa a többcélú társulássá történő átalakulását, és a vállalt feladatokat tartalmazó Együttműködési Megállapodását a 2/2005. (I. 5.) és 4/2005.(I. 5.) számú határozatával elfogadta. Az Együttműködési Megállapodásban rögzítésre került többek között a kistérségi közoktatási feladat-ellátás, intézményhálózat és annak működtetési mó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omlói Kistérség Többcélú Önkormányzati Társulás Tanácsa a közoktatási intézkedési tervet – a Közoktatásról szóló 1993. évi LXXIX. törvény 89/A § (5) bekezdése alapján – 2005. évben elfogadta és a társulás valamennyi tagönkormányzata részére megküldt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oktatási intézkedési terv felülvizsgálatát 2007. évben határozta meg a Társulás Tanácsa. A közoktatási intézkedési terve felülvizsgálatát indokolttá teszi a 2007. évi CXXVII. törvény, a költségvetési normatív támogatások igénylései szabályozása is. A költségvetési törvény 3. sz. melléklete, valamint a 8. sz. melléklete tartalmazza azokat a szabályokat, amelyet meghatározzák a közoktatási intézmények normatív támogatásának szabályait. A támogatás igénylésének feltétele, az intézményekben, a közoktatási törvényben meghatározott csoport, illetve osztálylétszámok 75 %-os teljesítése. A komlói kistérség községi tagönkormányzatai által fenntartott intézményekben szükségessé vált a közoktatási feladatok más módon történő megszervezésének átgond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a 2009/2010. nevelési évtől kezdődően – jelentős mértékben átformálódott a komlói kistérség közoktatási intézményeinek struktúrája. A közoktatási intézkedési terv felülvizsgálata szükségessé vált, az intézkedési terv aktualizálása miatt. A 2010. évi felülvizsgálat a korábban meghatározott átszervezések végrehajtása, valamint a közoktatási és a költségvetési törvény változása miatt is indokolttá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köznevelésről szóló 2011. évi CXC. törvény 74. § (1) bekezdése kimondja, hogy az állam gondoskodik – az óvoda kivételével – az alapfeladatok ellátásáról. E rendelkezés hatályba lépésének ideje 2013. január 1. napja. Ezen jelentős változást eredmények az önkormányzatok feladat-ellátási kötelezettség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330"/>
        <w:gridCol w:w="3675"/>
        <w:gridCol w:w="3670"/>
      </w:tblGrid>
      <w:tr>
        <w:trPr>
          <w:trHeight w:val="425" w:hRule="exac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égió:</w:t>
            </w:r>
          </w:p>
        </w:tc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él-Dunántúli</w:t>
            </w:r>
          </w:p>
        </w:tc>
      </w:tr>
      <w:tr>
        <w:trPr>
          <w:trHeight w:val="425" w:hRule="exac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stérség neve:</w:t>
            </w:r>
          </w:p>
        </w:tc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lói Kistérség Többcélú Önkormányzati Társulás</w:t>
            </w:r>
          </w:p>
        </w:tc>
      </w:tr>
      <w:tr>
        <w:trPr>
          <w:trHeight w:val="425" w:hRule="exac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SH azonosító:</w:t>
            </w:r>
          </w:p>
        </w:tc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0019</w:t>
            </w:r>
          </w:p>
        </w:tc>
      </w:tr>
      <w:tr>
        <w:trPr>
          <w:trHeight w:val="425" w:hRule="exac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jelölt önkormányzat:</w:t>
            </w:r>
          </w:p>
        </w:tc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ló Város Önkormányzat</w:t>
            </w:r>
          </w:p>
        </w:tc>
      </w:tr>
      <w:tr>
        <w:trPr>
          <w:trHeight w:val="425" w:hRule="exac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stérségi azonosító</w:t>
            </w:r>
          </w:p>
        </w:tc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1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z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 kistérség települése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gja-e a többcélú társulásnak (I/N)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dolyabér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gyházaskozár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gyhátmaróc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szúhetény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árász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öblény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get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yaregregy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yarhertelend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yarszé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ánfa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áza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csekpölöske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alatnak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szvár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rász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ófű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ékény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ló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</w:tr>
      <w:tr>
        <w:trPr>
          <w:trHeight w:val="425" w:hRule="exac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I.3. A  Komlói Kistérség Többcélú Önkormányzati Társulás vállalt közoktatási feladatai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A többcélú kistérségi társulások vállalták, hogy az önkormányzatok által fenntartott óvodák és általános iskolák csoportlétszámát, a költségvetési törvényben meghatározott átlaglétszámokat három évig teljesítik. A megalakulást követő évben 2005/2006. tanévben az első nevelési évben és évfolyamon a csoportok kihasználtságának 50 %-ot meg kell haladni. Ezt követően felmenő rendszerben kell teljesíteni a kihasználtsági muta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Köztársaság 2010. évi költségvetéséről szóló 2009. évi CXXX. törvény 8. sz. melléklete III. fejezet kiegészítő szabály előírja a 2.2. pontban szereplő feladatok támogatásának további feltétele, hogy a többcélú kistérségi társulás közoktatási törvény 85. </w:t>
      </w:r>
    </w:p>
    <w:p>
      <w:pPr>
        <w:pStyle w:val="Normal"/>
        <w:jc w:val="both"/>
        <w:rPr/>
      </w:pPr>
      <w:r>
        <w:rPr/>
        <w:t xml:space="preserve">§-ának (4) bekezdése szerinti – 2 évnél nem régebben – felülvizsgált, önálló intézkedési tervében foglaltakat betartsa. Amennyiben a kistérségben lakóhellyel, ennek hiányában tartózkodási hellyel rendelkező gyermek, tanuló beiskolázása meghiúsul, úgy a társulás nem jogosult e fejezet szerinti támogatások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Kistérség Többcélú Önkormányzati Társulás teljesíti a közoktatási intézkedési tervben vállalt szervezési feladatokat, az intézkedési terv mellékletében bemutatásra kerülő kiegészítő támogatásra jogosult. A kiegészítő támogatás igénylésének feltétele az alábbi szabályok teljesülése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</w:rPr>
        <w:t xml:space="preserve">2.1. Amennyiben a többcélú kistérségi társulás, illetve - a Ttv. 8., 9. és 16. §-ai szerinti - intézményi társulás e pont szerinti feltételeket teljesítő intézményt tart fenn, igényelheti a 2.2.1. pont szerinti támogatásokat. Azon önkormányzatokat, melyek önállóan tartják fenn intézményeiket, kizárólag abban az esetben lehet a többcélú kistérségi társulás közoktatási intézményi feladat ellátásában részt vevő tagjaként figyelembe venni, ha az intézmények teljesítik a Kiegészítő szabályok 2.1.1. </w:t>
      </w:r>
      <w:r>
        <w:rPr>
          <w:i/>
          <w:iCs/>
          <w:sz w:val="20"/>
        </w:rPr>
        <w:t>a)</w:t>
      </w:r>
      <w:r>
        <w:rPr>
          <w:sz w:val="20"/>
        </w:rPr>
        <w:t xml:space="preserve">, illetve </w:t>
      </w:r>
      <w:r>
        <w:rPr>
          <w:i/>
          <w:iCs/>
          <w:sz w:val="20"/>
        </w:rPr>
        <w:t xml:space="preserve">c) </w:t>
      </w:r>
      <w:r>
        <w:rPr>
          <w:sz w:val="20"/>
        </w:rPr>
        <w:t xml:space="preserve">pontjai és a Kiegészítő szabályok 2.1.2. </w:t>
      </w:r>
      <w:r>
        <w:rPr>
          <w:i/>
          <w:iCs/>
          <w:sz w:val="20"/>
        </w:rPr>
        <w:t>a)</w:t>
      </w:r>
      <w:r>
        <w:rPr>
          <w:sz w:val="20"/>
        </w:rPr>
        <w:t xml:space="preserve">, illetve </w:t>
      </w:r>
      <w:r>
        <w:rPr>
          <w:i/>
          <w:iCs/>
          <w:sz w:val="20"/>
        </w:rPr>
        <w:t xml:space="preserve">c) </w:t>
      </w:r>
      <w:r>
        <w:rPr>
          <w:sz w:val="20"/>
        </w:rPr>
        <w:t>pontjai szerinti feltételeket.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2.1.1. Az óvodákban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a) </w:t>
      </w:r>
      <w:r>
        <w:rPr>
          <w:sz w:val="20"/>
        </w:rPr>
        <w:t>az óvodai csoportok átlaglétszámának el kell érnie legalább a Közokt. tv. 3. számú melléklete I. Létszámhatárok cím alatti csoport átlaglétszámnak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2010/2011. nevelési évben indított valamennyi óvodai csoportban együttesen a 75%-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b) </w:t>
      </w:r>
      <w:r>
        <w:rPr>
          <w:sz w:val="20"/>
        </w:rPr>
        <w:t>amennyiben az óvoda fenntartásáról legalább 5 települési önkormányzat intézményi társulásban gondoskodik, és a települések átlagos lakosságszáma nem éri el az 500 főt, az óvodai csoportok átlaglétszámának el kell érnie legalább a Közokt. tv. 3. számú melléklete I. Létszámhatárok cím alatti csoport átlaglétszámnak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2010/2011. nevelési évben valamennyi óvodai csoportban együttesen a 65%-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c) </w:t>
      </w:r>
      <w:r>
        <w:rPr>
          <w:sz w:val="20"/>
        </w:rPr>
        <w:t>amennyiben az óvodát 10 000-nél nagyobb lakosságszámú települési önkormányzat, vagy olyan intézményi társulás tartja fenn, melynek tagja 10 000-nél nagyobb lakosságszámú önkormányzat, úgy az óvodai csoportok átlaglétszámának el kell érnie legalább a Közokt. tv. 3. számú melléklete I. Létszámhatárok cím alatti csoport átlaglétszámnak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2010/2011. nevelési évben valamennyi óvodai csoportban együttesen a 100%-át.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2.1.2. Az iskolákban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a) </w:t>
      </w:r>
      <w:r>
        <w:rPr>
          <w:sz w:val="20"/>
        </w:rPr>
        <w:t>az osztályok átlaglétszámának el kell érnie legalább a Közokt. tv. 3. számú melléklete I. Létszámhatárok cím alatti osztály átlaglétszámának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2010/2011. tanévben indított 1-4. és 5-8. évfolyamokon együttesen a 75%-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b) </w:t>
      </w:r>
      <w:r>
        <w:rPr>
          <w:sz w:val="20"/>
        </w:rPr>
        <w:t>amennyiben az iskola fenntartásáról legalább 5 települési önkormányzat társulásban gondoskodik, és a települések átlagos lakosságszáma nem éri el az 500 főt, valamint az oktatás egy ellátási helyen történik, az osztályok átlaglétszámának el kell érnie legalább a Közokt. tv. 3. számú melléklete I. Létszámhatárok cím alatti osztály átlaglétszámnak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</w:rPr>
        <w:t>- a 2010/2011. tanévben indított 1-4. és 5-8. évfolyamokon együttesen a 65%-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c) </w:t>
      </w:r>
      <w:r>
        <w:rPr>
          <w:sz w:val="20"/>
        </w:rPr>
        <w:t>amennyiben az iskolát 10 000-nél nagyobb lakosságszámú települési önkormányzat, vagy olyan intézményi társulás tartja fenn, melynek tagja 10 000-nél nagyobb lakosságszámú önkormányzat, úgy az osztályok átlaglétszámának el kell érnie legalább a Közokt. tv. 3. számú melléklete I. Létszámhatárok cím alatti osztály átlaglétszámnak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2010/2011. tanévben az 5-8. évfolyamokon együttesen a 100%-át, az 1-4. évfolyamokon együttesen a 75%-á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0"/>
        </w:rPr>
        <w:t xml:space="preserve">d) </w:t>
      </w:r>
      <w:r>
        <w:rPr>
          <w:sz w:val="20"/>
        </w:rPr>
        <w:t>amennyiben az iskola a többcélú kistérségi társulás által fenntartott egységes iskolaként működik, úgy a 2010/2011. tanévben a 9-13. évfolyamokon az osztályokra vonatkozó - a Közokt. tv. 3. számú melléklete I. Létszámhatárok cím alatti osztály átlaglétszám 100%-a - átlaglétszámok egyes osztályokba járó tanulók számával súlyozott átlagát szükséges kiszámítani. Az intézményben tanulók átlaglétszámának el kell érnie az így kiszámított átlagot.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2.1.3. Az átlaglétszám számításánál figyelmen kívül hagyhatóak azon intézmények, amelyekben a nemzeti, etnikai kisebbségek nevelésére, oktatására szervezett csoportok, osztályok vannak, és amely intézmények alapító okirata tartalmazza a nemzeti-etnikai kisebbségi feladatok ellátását. A többcélú kistérségi társulás abban az esetben igényelhet támogatást ezen intézmények után, amennyiben az alábbi feltételek teljesülnek: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z intézményt a többcélú kistérségi társulás, illetve intézményi társulás tartja fenn,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z átlaglétszám-számításnál a nemzeti, etnikai kisebbségek nevelésére, oktatására szervezett önálló csoportok, osztályok létszámát és az önálló csoportok, tanulócsoportok számát figyelmen kívül hagyva az átlaglétszámok megfelelnek a fenti - átlaglétszám számítására vonatkozó - szabályoknak,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nemzeti, etnikai kisebbségek nevelésére, oktatására szervezett csoportok, osztályok átlaglétszámának - évfolyamoktól függetlenül - el kell érnie a 2010/2011. nevelési évben és tanévben a nemzeti és etnikai kisebbségek jogairól szóló 1993. évi LXXVII. törvény 43. §-ának (4) bekezdése szerinti létszám 65%-át,</w:t>
      </w:r>
    </w:p>
    <w:p>
      <w:pPr>
        <w:pStyle w:val="Normal"/>
        <w:autoSpaceDE w:val="false"/>
        <w:ind w:firstLine="204"/>
        <w:jc w:val="both"/>
        <w:rPr/>
      </w:pPr>
      <w:r>
        <w:rPr>
          <w:sz w:val="20"/>
        </w:rPr>
        <w:t>- amennyiben egy osztályban nemzeti, etnikai kisebbségek nevelésére, oktatására szervezett csoport van, amely eléri az előző bekezdés szerinti létszámot, úgy a nemzeti, etnikai kisebbségek nevelésére, oktatására szervezett csoportot is beleértve kell elérnie az osztály átlaglétszámának a Közokt. tv. 3. számú mellékletében meghatározott csoport, illetve osztály átlaglétszám 65%-át.</w:t>
      </w:r>
    </w:p>
    <w:p>
      <w:pPr>
        <w:pStyle w:val="Normal"/>
        <w:autoSpaceDE w:val="false"/>
        <w:ind w:firstLine="204"/>
        <w:jc w:val="both"/>
        <w:rPr>
          <w:sz w:val="20"/>
        </w:rPr>
      </w:pPr>
      <w:r>
        <w:rPr>
          <w:sz w:val="20"/>
        </w:rPr>
        <w:t>- a nemzeti, etnikai kisebbségek nevelésére, oktatására szervezett csoportok, osztályok a nem nemzetiségi csoportokkal, osztályokkal is egybeszámíthatók az átlaglétszám-feltételek teljesülésének érdekébe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kiegészítő szabályok teljesülése jelentős költségvetési támogatást eredményez a szászvári, valamint a magyarszéki önkormányzatok esetében, ahol a bejáró és az iskolabusszal utaztatott gyermekek kiegészítő, kistérségi normatív támogatása gazdaságosabbá és kiszámíthatóbbá teszi az intézmények költségve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  <w:u w:val="single"/>
        </w:rPr>
      </w:pPr>
      <w:r>
        <w:rPr/>
        <w:t xml:space="preserve">Az Együttműködési Megállapodásban a közoktatási feladatok kötelezően vállalt szakszolgálati feladatait a Kökönyösi Oktatási Központ Egységes Pedagógiai Szakszolgálata látja el. A szakszolgálati feladatok közül a nevelési tanácsadás és a logopédiai ellátás kistérségi feladatvállalása biztosított volt a többcélú társulás megalakulását követően, 2004. évtől. 2006. szeptember 1. napjától a Komlói Kistérségben a 47/2006. (XI. 28.) sz. Tct. határozatban foglaltak értelmében megszervezésre került a gyógy-testnevelés feladat is. Az intézmény elnevezése ezt követően a 2006. évben megváltozott, a gyógy-testnevelés feladat megszervezésének következményeként. Az intézmény elnevezése </w:t>
      </w:r>
      <w:r>
        <w:rPr>
          <w:i/>
        </w:rPr>
        <w:t xml:space="preserve">Egységes Pedagógiai Szakszolgálatra </w:t>
      </w:r>
      <w:r>
        <w:rPr/>
        <w:t>módosult, eleget téve az Oktatási Minisztérium előírásának, mely szerint az intézmény elnevezésének tükrözni kell az ellátott feladatokat is. Az Egységes Pedagógia Szakszolgálat biztosítja a nevelési tanácsadás, a logopédiai ellátás és a gyógy-testnevelés feladatot. Az intézmény alapító okirata tükrözi a vállalt feladatok kistérségi megszervezésének módját. A 2009/2010. tanévben a DDOP. nyertes pályázat előírásaira figyelemmel kialakításra került a Kökönyösi Oktatási Központ Óvodája, Általános Iskolája, Gimnáziuma, Szakközépiskolája, Szakiskolája, Speciális Szakiskolája, Kollégiuma, Alapfokú Művészetoktatási Intézménye, Egységes Pedagógiai Szakszolgálata intézményhálózat. Az intézményegységben a vállalt szakszolgálati feladatokon túlmenően az iskolapszichológusi szolgáltatás is biztosítottá vált. A bevezetésének évében a költségvetési törvény 5. sz. mellékletében biztosított lehetőség útján a Komlói Kistérség az alkalmazott pszichológus bérét megpályázta. A 2010. évben a iskolapszichológusi hálózat működtetéséhez eszközbeszerzésre nyílt lehetőség, mely pályázat sikeres le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ársult önkormányzatok közoktatási intézmény-fenntartási és fenntartói, irányítási feladataival összefüggésben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összehangolja a közoktatási terveket,</w:t>
      </w:r>
    </w:p>
    <w:p>
      <w:pPr>
        <w:pStyle w:val="Normal"/>
        <w:jc w:val="both"/>
        <w:rPr/>
      </w:pPr>
      <w:r>
        <w:rPr/>
        <w:t>b) egyezteti az indítandó osztályok és az iskolák tanulócsoportjainak számát, és együttes javaslatot készít a térség demográfiai mutatója alapján a tanulócsoportok számára és létszámára,</w:t>
      </w:r>
    </w:p>
    <w:p>
      <w:pPr>
        <w:pStyle w:val="Normal"/>
        <w:jc w:val="both"/>
        <w:rPr/>
      </w:pPr>
      <w:r>
        <w:rPr/>
        <w:t>c) előkészíti a közoktatási megállapodásokat,</w:t>
      </w:r>
    </w:p>
    <w:p>
      <w:pPr>
        <w:pStyle w:val="Normal"/>
        <w:jc w:val="both"/>
        <w:rPr/>
      </w:pPr>
      <w:r>
        <w:rPr/>
        <w:t>d) az óvodai nevelésben és az általános iskolai oktatásban a gyermekek ellátási kötelezettségeit is figyelembe vevő megoldásokat dolgoz ki,</w:t>
      </w:r>
    </w:p>
    <w:p>
      <w:pPr>
        <w:pStyle w:val="Normal"/>
        <w:jc w:val="both"/>
        <w:rPr/>
      </w:pPr>
      <w:r>
        <w:rPr/>
        <w:t>e) a kistérségi oktatási kapacitások hatékonyabb működtetése érdekében közös alapfokú oktatási, pedagógiai és nevelési terveket készít a kistérségre vonatkozóan, meghatározva a kistérség oktatási, fejlesztési irányait térségi tervezéssel, a térségi tervek alapján szervezi a térségben a hatékony és a kor követelményeinek megfelelő oktatást,</w:t>
      </w:r>
    </w:p>
    <w:p>
      <w:pPr>
        <w:pStyle w:val="Normal"/>
        <w:jc w:val="both"/>
        <w:rPr/>
      </w:pPr>
      <w:r>
        <w:rPr/>
        <w:t>f) az e) pontban foglalt feladatok eredményeként dönt a közös intézményfenntartás létrehozásáról és fejlesz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.) Szakembert biztosít, különösen a nevelési tanácsadás, a logopédia ellátás és gyógy-testnevelés területén. A szakember biztosítása a </w:t>
      </w:r>
      <w:r>
        <w:rPr>
          <w:b/>
          <w:i/>
        </w:rPr>
        <w:t xml:space="preserve">Komló Város Önkormányzat Egységes Pedagógiai Szakszolgálata </w:t>
      </w:r>
      <w:r>
        <w:rPr/>
        <w:t xml:space="preserve">által vállalt térségi feladatellátás keretében történt, melyre a tag önkormányzatok külön megállapodást kötöttek. Az intézmény jogutódja a Kökönyösi Oktatási Központ Egységes Pedagógiai Szakszolgálata, mely intézményegység az iskolapszichológusi feladatokat is vállalta és ellátja a komlói kistérsé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.) Közreműködik a kisebbségi nevelés és oktatás iránti igény felmérésében, összehangolja a kisebbségi nevelés és oktatás szervezését és feltételeinek bizt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) Egyeztető fórum szerepét tölti be az iskola-fenntartási megállapodások végrehajtása során a kistérség önkormányzatai közötti esetleges viták elintéz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.) A Komlói kistérség települései a 2005/2006. tanévtől kezdődően az alapfokú oktatás és óvodai nevelés terén az intézményeiben a kihasználtságot biztosítják, a költségvetési törvényben meghatározott mutatóknak megfelelően. A társulás gondoskodik a kiegészítő normatív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.) Felmérést készít a halmozottan hátrányos helyzetű és a sajátos nevelési igényű gyermek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.) Figyelemmel kíséri a közoktatási pályázatokat és benyújtja a komlói kistérség nevében.</w:t>
      </w:r>
      <w:r>
        <w:br w:type="page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Helyzetelemz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1. A kistérség földrajzi elhelyezkedés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/>
        <w:drawing>
          <wp:inline distT="0" distB="0" distL="0" distR="0">
            <wp:extent cx="4838700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behzssal2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A kistérség földrajzi helyzete igen változatos képet mutat. A Tolna megyéhez kapcsolódó Kelet, Észak-keleti részeket lefelé haladva a Pécsváradi kistérség követi, melyet a 6-os főközlekedési út köt össze. Ezt követi a Pécsi Kistérség, mint a megye méretét, lakosságszámát és gazdasági potenciálját tekintve meghatározó térség. Észak-nyugat felől pedig a Sásdi Kistérség határolja. A Hegyháti térség lankás vidéke, több tekintetben is hasonló adottságokkal rendelkezik. Földrajzi helyzetéből adódóan a mezőgazdaság súlya kisebb, mint néhány határos területen, de a kiskerti gazdálkodás, a kisárutermelés jelentős a térségben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>Meghatározó jelentőségű változások zajlottak le a rendszerváltást követő években a Komlói Kistérségben, melyek hatása még napjainkban is érezhető. Gyakorlatilag a kőszénbányászatra épülő ipar mellett kevés könnyűipari kapacitás állt rendelkezésre a térség gazdasági szereplői számára. A kilencvenes években fokozatosan leépült a bányászat, igen jelentős szerkezetátalakulás indult meg, melynek során jelentősen megnőtt a munkanélküliségi ráta mértéke. Jelenleg is magas az arány 15-17%-os átlagos értéket muta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4"/>
        </w:rPr>
      </w:pPr>
      <w:r>
        <w:rPr/>
        <w:t>Tovább sújtotta a térséget a bányászati tevékenység leépülésével szinte egyidőben jelentkező könnyűipari válságtünetek megjelenése, mely további varrodai, és feldolgozó ipari kapacitások leépülését hozta magával. Jelentőssé vált ennek következtében a női munkanélküliség is.</w:t>
      </w:r>
    </w:p>
    <w:p>
      <w:pPr>
        <w:pStyle w:val="Szvegtrzsbehzssal2"/>
        <w:spacing w:lineRule="auto" w:line="360"/>
        <w:ind w:left="0" w:hanging="0"/>
        <w:jc w:val="both"/>
        <w:rPr>
          <w:rFonts w:ascii="TimesNewRoman;Times New Roman" w:hAnsi="TimesNewRoman;Times New Roman" w:cs="TimesNewRoman;Times New Roman"/>
          <w:b/>
          <w:b/>
          <w:szCs w:val="24"/>
          <w:u w:val="single"/>
        </w:rPr>
      </w:pPr>
      <w:r>
        <w:rPr>
          <w:rFonts w:cs="TimesNewRoman;Times New Roman" w:ascii="TimesNewRoman;Times New Roman" w:hAnsi="TimesNewRoman;Times New Roman"/>
          <w:b/>
          <w:szCs w:val="24"/>
          <w:u w:val="single"/>
        </w:rPr>
      </w:r>
    </w:p>
    <w:p>
      <w:pPr>
        <w:pStyle w:val="Szvegtrzsbehzssal2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spacing w:lineRule="auto" w:line="360"/>
        <w:ind w:left="0" w:hanging="0"/>
        <w:rPr/>
      </w:pPr>
      <w:r>
        <w:rPr>
          <w:b/>
        </w:rPr>
        <w:t>II.l.1. A kistérség gazdasági, infrastrukturális és társadalmi helyzet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omlói kistérség gazdasága a bányászatra és annak kiszolgáló tevékenységeire épült ki, a megye és az ország jelentős ipari régiója közé tartozott. Az 1990. évek politikai változásai a térséget hátrányosan érintették. A veszteséggel működő bányát és ipari üzemeket 2000. február 1.-ig bezárták, a dolgozókat elbocsátották. A népesség száma a térségben erősen fogyott. Az intézményrendszer fejlődése megállt, a meglévő intézmények átszervezése és bezárása megkezdődött. A munkanélküliek száma nagyon magas lett. Sajátos jelenség a szakképzett munkaerő kistérségen kívülre történő ingázás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bányák bezárását követően új, kiemelkedő ipari létesítmény nem épült, jelenleg inkább kis- és középvállalkozások működ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itív jelenségnek minősül a Komlón letelepülő multinacionális kereskedelmi cégek megjelenése. Foglalkoztató multinacionális kereskedelmi cégek csökkentik a nagyfokú munkanélküliséget, amely talán megállítja városból való elvándorlást a lakosság számának folyamatos csökkenését, vagy legalább lassíthatja ezt a tendenciá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Kistérség alapvető gazdasági társadalmi és migrációs folyamatai a kilencvenes években mutatott egyértelműen negatív tendenciák után stagnáló illetve kismértékben csökkenő képet mutattak, majd újra negatív elmozdulás volt tapasztalható. A gazdaságban a kis és középvállalkozások súlyaránya növekvő tendenciát mutat, fellendülőben van a kereskedelem, szolgáltató ipar és a feldolgozóipar ágazatai, különös tekintettel a fa, műanyag és fémfeldolgozó ágazatokra. A társadalmi folyamatok is ennek megfelelően változást mutatnak. Az ingatlanok értéke csökkenő tendenciát mutat, a lakosság képzettségi szintje fokozatosan emelkedik, a közoktatás rendszerében egyre több magas színvonalú szolgáltatás épül be. Ennek ellenére a migrációs folyamatokban érzékelhető elvándorlás nem lassul, és a természetes szaporulat csökkenése miatt további létszámcsökkenéssel kell számolni a közoktatás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től a gazdasági világválság miatt, az ingatlanok értéke még tovább csökkent, a munkanélküliség nőtt, a lakosság elvándorlása felgyorsult, a születések száma stagnáló, illetve a 2010. évtől csökkentő tendenciát mutat. Ez a folyamat a mai napig tart, évről-évre csökken a lakosságszám a kistér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Kistérség infrastrukturális ellátottsága több területen is problematikusnak ítélhető. A közlekedésben legnagyobb jelentőséggel a közúti közlekedés rendelkezik, melyben a megyeszékhellyel, Péccsel a legjobban kiépített a kapcsolat. A többi kistérség és azok központjai szintén közúton viszonylag jól megközelíthetőek. A vasúti közlekedés a legproblematikusabbnak ítélhető. A bányászati tevékenység megszűnésével minimálisra csökkent a teherforgalom, a személyszállítás pedig az alacsony utaslétszám következtében csak veszteségesen működhet. Sajnálatos, hogy a helyben munkához nem jutó szakképzett munkaerő mobilitási lehetőségei is korlátozottak, egyedül a Pécsre való bejárás nevezhető zökkenőmentesnek, de más településekre, vagy távolabbi ingázás a megyehatárokon kívülre már igencsak nehézségekbe ütközik a térség lakossága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1.2. Demográfiai tendenciák a kistérség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A kistérség lakosainak száma: 40491 fő. </w:t>
        <w:br/>
        <w:t>A kistérségi központban, Komló városában lakók száma: 26353 fő.</w:t>
        <w:br/>
      </w:r>
    </w:p>
    <w:p>
      <w:pPr>
        <w:pStyle w:val="Normal"/>
        <w:jc w:val="both"/>
        <w:rPr/>
      </w:pPr>
      <w:r>
        <w:rPr/>
        <w:t xml:space="preserve">A kistérség lakosainak száma 40.370 fő. Ennek 65,5 %-a Komló városában él. A szerkezeti sajátosságokból adódóan több helyszínen is célszerű volt a mikro központok kialakítása az ellátás és a színvonal emelése érdekében. Ez a megállapítás igaz a közoktatási, de más egyéb szolgáltatási feladatellátásra is. A térség sajátossága a továbbiakban, hogy a középfokú oktatási intézmények és a szakképző iskolák is megyei fenntartásúak voltak, így a korábbi tervezet nem érintette, de a feladatellátás helyszíne tekintetében nagyon is figyelembe veendő volt a középfokú iskoláztatás minőségi mutatói és a szakképzési irányok tekintetében. Főbb szakképzési irányok megfeleltek annak a gazdasági szerkezetátalakulásnak, mely az utóbbi években a térségben végbement. A szakmák között kiemelésre kívánkozik a faipari szakmacsoport, (bútorasztalos) bolti eladó, és a különféle fémipari alapszakmák, lakatos, szerkezetlakatos képzési szakirányok előtérbe helyezése. A szabó, (női szabó) szakmák, a védőruha készítő, pék, cukrász szakmai területek szintén keresettek, fontos területei a szerkezetváltó gazdaságnak. Az említett szakmákban adott a technikusi kimenet is, mely a továbbtanulásra is megfelelő lehetőséget biztosí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KOMLÓI KISTÉRSÉG TÖBBCÉLÚ ÖNKORMÁNYZATI TÁRSULÁS</w:t>
      </w:r>
    </w:p>
    <w:p>
      <w:pPr>
        <w:pStyle w:val="Normal"/>
        <w:jc w:val="center"/>
        <w:rPr/>
      </w:pPr>
      <w:r>
        <w:rPr>
          <w:b/>
          <w:szCs w:val="24"/>
        </w:rPr>
        <w:t>LAKOSSÁG SZÁMA TELEPÜLÉSENKÉN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040"/>
        <w:gridCol w:w="1315"/>
        <w:gridCol w:w="1315"/>
        <w:gridCol w:w="1315"/>
        <w:gridCol w:w="13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ülés nev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ló Vár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35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nf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ás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tna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ké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szvá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gyhátmaró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skozá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rás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f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blé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olyabé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heté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egre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hertel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szé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sekpölös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5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2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8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0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4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A Komlói Kistérség településeinek lakossága korcsoportonkén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ntásban 2011. január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193"/>
        <w:gridCol w:w="1199"/>
        <w:gridCol w:w="1080"/>
        <w:gridCol w:w="1080"/>
        <w:gridCol w:w="1080"/>
        <w:gridCol w:w="1080"/>
        <w:gridCol w:w="108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 nev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2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3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4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5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6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7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a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ml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ászvá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olyabé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házaskozá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gyhátmaró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sszúhet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árász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bl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ge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egreg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hertelen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szé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z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nf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sekpölösk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latna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árász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óf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k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193"/>
        <w:gridCol w:w="1199"/>
        <w:gridCol w:w="1080"/>
        <w:gridCol w:w="1080"/>
        <w:gridCol w:w="1080"/>
        <w:gridCol w:w="1080"/>
        <w:gridCol w:w="108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 nev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9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10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11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12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13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14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a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ml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ászvá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olyabé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házaskozá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gyhátmaró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sszúhet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árász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bl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ge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egreg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hertelen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szé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z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nf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sekpölösk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latna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árász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óf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k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193"/>
        <w:gridCol w:w="1199"/>
        <w:gridCol w:w="1080"/>
        <w:gridCol w:w="1080"/>
        <w:gridCol w:w="1080"/>
        <w:gridCol w:w="1080"/>
        <w:gridCol w:w="108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 nev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es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ám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6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évesek 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éves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 éves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es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áma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Koml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ászvá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olyabé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házaskozá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gyhátmaró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sszúhet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árász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bl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ge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egreg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hertelen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yarszé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z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nf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sekpölösk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latnak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árász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óf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ké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1.3. A kistérség településszerkez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omlói kistérség településszerkezete igencsak heterogén.</w:t>
      </w:r>
      <w:r>
        <w:rPr/>
        <w:t xml:space="preserve"> A kisvárosi jellegtől a nagyközségen át a néhány száz lelkes kistelepülésig minden típus megtalálható. Ennek következménye, hogy az egyes ellátási rendszerek gyakran nem működnek gazdaságosan. A települések lakossága nagyrészt a szomszédos kistérségek (Sásd, Pécsvárad, Pécs), illetve Somogy és Tolna megye területén lévő munkahelyeket keresik föl. A közlekedési infrastruktúra is ennek megfelelően ehhez igazodik. </w:t>
      </w:r>
    </w:p>
    <w:p>
      <w:pPr>
        <w:pStyle w:val="Normal"/>
        <w:jc w:val="both"/>
        <w:rPr/>
      </w:pPr>
      <w:r>
        <w:rPr/>
        <w:t xml:space="preserve">A települések igazgatási szempontból általában körjegyzőségekben, közigazgatási központokban látják el a szükséges kötelező és önként vállalt feladataikat. </w:t>
      </w:r>
    </w:p>
    <w:p>
      <w:pPr>
        <w:pStyle w:val="Normal"/>
        <w:jc w:val="both"/>
        <w:rPr/>
      </w:pPr>
      <w:r>
        <w:rPr/>
        <w:t xml:space="preserve">A településszerkezetből adódóan több kistelepülés is alulfinanszírozott, a feladatellátás nem mindenütt teljes körű. A lakosság elöregedése, a fiatalok elvándorlása létező jelenség, melynek kezelése csak széleskörű társadalmi összefogással lehet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kistérség területén az alábbi lakosságszámú település található a 2011. évben:</w:t>
      </w:r>
    </w:p>
    <w:p>
      <w:pPr>
        <w:pStyle w:val="Normal"/>
        <w:jc w:val="both"/>
        <w:rPr/>
      </w:pPr>
      <w:r>
        <w:rPr/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600"/>
        <w:gridCol w:w="1240"/>
        <w:gridCol w:w="2100"/>
      </w:tblGrid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ő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373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fő alatti települ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-1000 fő lakosú települ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 fő feletti települ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Kistérség gesztor települése Komló Város, egyedüli 20 ezer fő feletti lakosságszámú feladat-ellátási hely, amely városi rangot képvi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2. A KÖZOKTATÁSI FELADAT-ELLÁTÁS BIZTOSÍTÁSA A  KISTÉRSÉGBEN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</w:rPr>
        <w:t>Közoktatási feladatellátás intézményi és szervezeti keretei a kistérség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telező feladatellátás biztosításának módja formája a 2011/2012. tanévb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79"/>
        <w:gridCol w:w="2383"/>
        <w:gridCol w:w="1826"/>
        <w:gridCol w:w="166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 nev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ékhely önkormányza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nntartó típusa (önkormányzati/társulás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phelyeinek szá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tatási feladat típusa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Ének-zenei Általános Iskola és Óvo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l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khely és 2 telephel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iskolai és óvodai feladat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i  Nevelési-Oktatási Központ Óvoda és Általános Iskol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l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khely és 3 telephel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iskolai és óvodai feladat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derföld-Somági Általános Iskola és Óvo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l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khely és 3 telephel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iskola és óvodai felad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ökönyösi Oktatási Központ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l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fenntartó társulás hét települési önkormányzat részvételéve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khely és 10 telephel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óvoda, általános iskola, gimnázium, szakközépiskola, szakiskola, speciális szakiskola, kollégium, alapfokú művészetoktatás, pedagógiai szakszolgál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György ÁM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ászvá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fenntartó Társulás hét települési önkormányzat részvételé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khely és 2 telephel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iskola és óvoda, könyvtár, alapfokú művészetoktatá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 János ÁMK és Könyvtá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hetén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talános iskola, könyvtár, alapfokú művészetoktatá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ő Ó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hetén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települési önkormányzati közoktatási feladat-ellátása módja 2010/2011. tanévben a komlói kistérség tagönkormányzatainá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782"/>
        <w:gridCol w:w="2335"/>
        <w:gridCol w:w="1728"/>
        <w:gridCol w:w="2256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rszám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pülés neve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nkormányzat önállóan tart fenn intézményt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özoktatásban való részvétel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ékhely település, int. fennt. társulá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fenntartó társulás tagja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ló vár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általános iskola és óvod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integrált oktatá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n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rás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tn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k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szv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hátmaró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- sásdi kistérségben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askoz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településen tagintézmény: általános iskola és óvoda – sásdi kistérséghez tartozóan látja e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rás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sásdi kistérség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f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sásdi kistérség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településen telephelyként működik az óvoda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blén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olyabé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het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X – általános iskola és óvod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X –településen tagóvoda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egre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hertel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X – településen  tagóvoda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é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– településen  általános iskola és óvoda tagintézményként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sekpölös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I.2.1. Komló város közoktatási intézményei bemutatása, óvodai feladat-ellátás tükrében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Komló Város Önkormányzat </w:t>
      </w:r>
      <w:r>
        <w:rPr>
          <w:b/>
          <w:szCs w:val="24"/>
        </w:rPr>
        <w:t>Kodály Zoltán Ének-zenei Általános Iskola</w:t>
      </w:r>
      <w:r>
        <w:rPr>
          <w:szCs w:val="24"/>
        </w:rPr>
        <w:t xml:space="preserve"> </w:t>
      </w:r>
      <w:r>
        <w:rPr>
          <w:b/>
          <w:szCs w:val="24"/>
        </w:rPr>
        <w:t xml:space="preserve">és Óvoda </w:t>
      </w:r>
      <w:r>
        <w:rPr>
          <w:szCs w:val="24"/>
        </w:rPr>
        <w:t>7300 Komló, Templom tér 2. szám alatti közoktatási intézmény, székhelyén általános iskolai feladatot lát el. Telephelyei neve címe: Belvárosi Óvoda, 7300 Komló, Templom tér 1. óvodai feladat-ellátás, Gesztenyési Óvoda 7300 Komló, Rózsa u. 9. óvodai feladat-ellátá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Komló Város Önkormányzat „</w:t>
      </w:r>
      <w:r>
        <w:rPr>
          <w:b/>
          <w:szCs w:val="24"/>
        </w:rPr>
        <w:t>Szilvási Nevelési-Oktatási Központ” Óvoda és</w:t>
      </w:r>
      <w:r>
        <w:rPr>
          <w:szCs w:val="24"/>
        </w:rPr>
        <w:t xml:space="preserve"> </w:t>
      </w:r>
      <w:r>
        <w:rPr>
          <w:b/>
          <w:szCs w:val="24"/>
        </w:rPr>
        <w:t>Általános Iskola</w:t>
      </w:r>
      <w:r>
        <w:rPr>
          <w:szCs w:val="24"/>
        </w:rPr>
        <w:t xml:space="preserve"> 7300 Komló, Függetlenség u. 32., telephelyei: Felőszilvási Általános Iskola 7300 Komló, Május 1. u. 13. általános iskolai feladat-ellátás, Felsőszilvási Óvoda, 7300 Komló, Május 1. u. 15. óvodai feladat-ellátás, Szilvási Óvoda, 7300 Komló, Függetlenség u. 30. óvodai feladat-ellátás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Komló Város Önkormányzat </w:t>
      </w:r>
      <w:r>
        <w:rPr>
          <w:b/>
          <w:szCs w:val="24"/>
        </w:rPr>
        <w:t>Kenderföld-Somági Általános Iskola és Óvoda</w:t>
      </w:r>
      <w:r>
        <w:rPr>
          <w:szCs w:val="24"/>
        </w:rPr>
        <w:t xml:space="preserve"> 7300 Komló, Gagarin u. 4. székhelyen általános iskola feladat-ellátás, telephelyei Tompa M. utcai Óvoda 7300 Komló, Tompa M. u. 2/1., Mecsekjánosi Óvoda 7300 Komló, Iskola u. 39., Hunyadi utcai Óvoda 7300 Komló, Hunyadi u. 8-10. óvodai feladat-ellátással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b/>
          <w:szCs w:val="24"/>
        </w:rPr>
        <w:t>Kökönyösi Oktatási Központ</w:t>
      </w:r>
      <w:r>
        <w:rPr>
          <w:szCs w:val="24"/>
        </w:rPr>
        <w:t xml:space="preserve"> Óvodája, Általános Iskolája, Gimnáziuma, Szakközépiskolája, Szakiskolája, Speciális Szakiskolája, Kollégiuma, Alapfokú Művészetoktatási Intézménye, Egységes Pedagógiai Szakszolgálata 7300 Komló, Alkotmány u. 2. székhellyel, középiskolai, általános iskolai, óvodai, kollégiumi, alapfokú művészetoktatási, pedagógiai szakszolgálati feladat-ellátással. Óvodai feladat-ellátási helyek: Sallai utcai Óvoda 7300 Komló, Sallai utca 1. Körtvélyesi Óvoda 7300 Komló, Nagyszántó u. 10. Ligeti Óvoda, Magyarszéki Óvoda és a Magyarhertelendi Óvoda a települések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könyösi Oktatási Központ közoktatási intézményegység fenntartója nyolc települési önkormányzat alapításával és fenntartásával működött. A DDOP-3.1.2/2F-2f-2009-0017 azonosító számú „Kökönyösi Oktatási Központ kialakítása” pályázati támogatás igénylésének feltétele volt – integrált közoktatási intézmények kialakítása. A pályázat benyújtásakor a települési önkormányzatok vállalták, hogy az általuk fenntartott közoktatási intézmények egy központ létrehozásával működnek. Ennek köszönhetően a magyarszéki általános iskola és óvoda, a ligeti óvoda, a magyarhertelendi óvoda telephelye lett a Kökönyösi Oktatási Központ közoktatási intézménynek. A Gagarin Általános Iskola és tagóvodái – a Sallai utcai Óvoda és a Körtvélyesi Óvoda is telephelyként működik. A Nagy László Gimnázium, a Szakközépiskola és a Szakképző Iskola a Baranya Megyei Önkormányzat fenntartásában lévő közoktatási intézmény volt, átszervezésre került az integrált oktatási központ kialakításakor. Az intézmény székhelye a Szakközépiskola 7300 Komló, Alkotmány u. 2. szám alatti feladat-ellátási hely lett. Az intézményegység élén a főigazgató áll, minden egyes feladat-ellátási helyen intézményvezető, telephelyeken tagintézmény vezető áll, akik gondoskodnak az intézmények színvonalas és zavartalan működéséről. 2011. december 31. napjával a Baranya Megyei Önkormányzat kilépett az intézményfenntartó társulásból – jogszabályi előírás miatt. A megyei önkormányzatok konszolidációjáról, a megyei önkormányzati intézmények és a fővárosi önkormányzatok egyes egészségügyi intézményeinek átvételéről szóló 2011. évi CLIV. törvény rendelkezett arról, hogy a megyei önkormányzatok által fenntartott intézmények a Megyei Intézményfenntartó Központ fenntartásába kerülnek át. A Megyei Intézményfenntartó Központ nem lehet intézményfenntartó társulás tagja, a zavartalan működés biztosításához együttműködési megállapodás megkötése van folyamatban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omlói Kistérség települései óvodai feladat-ellátás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Magyaregregy Község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agyaregregyi óvodában 2007/2008. tanévben egy vegyes csoportban 11 gyermek neveléséről gondoskodtak. A település óvodai létszáma a 2004/2005. nevelési évben 19 fő volt. A fogyó gyermeklétszám és a születések számának folyamatos csökkenése előrevetítette, hogy az óvoda átszervezéséről az elkövetkező időben a települési önkormányzatnak döntenie kell. Az óvodát intézményfenntartó társulás keretében </w:t>
      </w:r>
      <w:r>
        <w:rPr>
          <w:b/>
          <w:szCs w:val="24"/>
        </w:rPr>
        <w:t>magyaregyregyi</w:t>
      </w:r>
      <w:r>
        <w:rPr>
          <w:szCs w:val="24"/>
        </w:rPr>
        <w:t xml:space="preserve"> és a </w:t>
      </w:r>
      <w:r>
        <w:rPr>
          <w:b/>
          <w:szCs w:val="24"/>
        </w:rPr>
        <w:t xml:space="preserve">kárászi </w:t>
      </w:r>
      <w:r>
        <w:rPr>
          <w:szCs w:val="24"/>
        </w:rPr>
        <w:t xml:space="preserve">önkormányzat működtette. Kárászról egy gyermek járt be. A településről a szabad oktatási intézmény választása jogával élő szülők a gyermekeiket más település óvodájába és iskolájába járatjá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 a tendencia sajnos az óvoda megszüntetéséhez vezetett. A település a szászvári intézményfenntartó társulás tagja lett, az óvodai és az általános iskolai feladatról ily módon gondosko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u w:val="single"/>
        </w:rPr>
        <w:t>Szalatnak Közsé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alatnaki Napköziotthonos Óvoda egy csoporttal 24 fővel működött, intézményfenntartó társulás keretében. A Intézményfenntartó Társulás tagönkormányzata </w:t>
      </w:r>
      <w:r>
        <w:rPr>
          <w:b/>
          <w:szCs w:val="24"/>
        </w:rPr>
        <w:t>Köblény</w:t>
      </w:r>
      <w:r>
        <w:rPr>
          <w:szCs w:val="24"/>
        </w:rPr>
        <w:t xml:space="preserve"> település vo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t településen a gyermekek születési száma igen alacsony. Az óvodai csoport létszámának emelkedése, illetve az ajánlott létszám megtartása a stagnáló, illetve csökkenő demográfiai mutatók alapján nem volt biztosított. Az óvoda csökkentett nyitva tartással, egy óvónő irányításával működött. Az intézmény német nemzetiségi óvodai nevelést biztosított. Az előremutatót demográfiai adatok, a folyamatosan csökkenő gyermeklétszám, a kihasználtsági mutatók csökkenése nehéz helyzetbe hozta a települést. Ezen okok indokolták, hogy az óvoda bezárásra került, a település a szászvári intézményfenntartó társulás tagjaként látja el az óvodai és az általános iskola feladatát, a gyermekek szállításáról iskolabusszal gondoskodnak, Köblény Községgel együt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Magyarszék Közsé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tézményfenntartó Társulás keretében működött az óvoda. A fenntartók Magyarszék, Liget, Mecsekpölöske, Bodolyabér és Magyarhertelend települések. Mánfa Községben az óvoda telephelyként működött a 2004/2005. nevelési évben, oly módon, hogy a telephelyen a csoport szünetelt, mivel a szülők Komlóra és a Magyarszéki székhelyre íratták be gyermekeiket. A</w:t>
      </w:r>
      <w:r>
        <w:rPr>
          <w:b/>
          <w:szCs w:val="24"/>
        </w:rPr>
        <w:t xml:space="preserve"> Mánfai</w:t>
      </w:r>
      <w:r>
        <w:rPr>
          <w:szCs w:val="24"/>
        </w:rPr>
        <w:t xml:space="preserve"> tagóvoda a 2006/2007. nevelési évben megszűnt. A Magyarszéki Óvoda önállóan Hársfa utca 3. szám alatt működött, 2 csoportban 50 gyermek neveléséről gondoskodtak a székhelyen.</w:t>
      </w:r>
    </w:p>
    <w:p>
      <w:pPr>
        <w:pStyle w:val="Normal"/>
        <w:jc w:val="both"/>
        <w:rPr/>
      </w:pPr>
      <w:r>
        <w:rPr>
          <w:b/>
          <w:szCs w:val="24"/>
        </w:rPr>
        <w:t xml:space="preserve">Magyarhertelend </w:t>
      </w:r>
      <w:r>
        <w:rPr>
          <w:szCs w:val="24"/>
        </w:rPr>
        <w:t>és Bodolyabér községek a 2007/2008. nevelési évtől kezdődően tagjai az óvodafenntartó társulásnak. A magyarhertelendi óvoda tagóvodája lett a magyarszéki székhely óvod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óvodában a székhelyen és mindkét telephelyen cigány etnikai nevelés folyik. A </w:t>
      </w:r>
      <w:r>
        <w:rPr>
          <w:b/>
          <w:szCs w:val="24"/>
        </w:rPr>
        <w:t xml:space="preserve">Ligeti </w:t>
      </w:r>
      <w:r>
        <w:rPr>
          <w:szCs w:val="24"/>
        </w:rPr>
        <w:t>Óvoda a 2007/2008. nevelési évtől tagintézményként működik. A hátrányos helyzetű és halmozottan hátrányos helyzetű gyermekek nevelése mellett a sajátos nevelési igényű gyermekek integrált nevelése is biztosíto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09/2010. nevelési évtől kezdődően a DDOP-3.1.2/2F-2f-2009-0017 azonosító számú pályázat keretében kialakításra került az integrált közoktatási hálózat keretében működő intézményegység. Fenntartója az intézménynek Komló, Magyarszék, Magyarhertelend, Bodolyamébr, Liget, Mecsekpölöske, Mánfa és a Baranya Megyei Önkormányzat (Pécs). A Baranya Megyei Önkormányzat 2011. december 31. napjától nem fenntartó, helyette a Megyei Intézményfenntartó Központ látja el a fenntartói feladatokat. A Baranya Megyei Önkormányzat a középfokú oktatás terén volt fenntartó. A többi település az óvodai feladatok és az általános iskolai feladat-ellátás terén fenntartója az intézménynek. A szakszolgálati feladat-ellátás kistérségi szintű, az alapfokú művészetoktatás terén Komló Város és az alapító okiratban szereplő települések ellátottak a Kökönyösi Oktatási Központ intézményegységén keresztü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Magyarhertelend Község: </w:t>
      </w:r>
    </w:p>
    <w:p>
      <w:pPr>
        <w:pStyle w:val="Normal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Magyarhertelend és Bodolyabér</w:t>
      </w:r>
      <w:r>
        <w:rPr>
          <w:szCs w:val="24"/>
        </w:rPr>
        <w:t xml:space="preserve"> által intézményfenntartó társulás keretében működtetett óvoda egy vegyes csoportban 26 gyermek neveléséről gondoskodott 2 óvodapedagógus és egy közalkalmazott segítségével. A kisebbségi - etnikai - program 2002. évben került bevezetésre. Korábban az általános iskola bezárását követően a település sásdi intézményfenntartó társulás tagja lett az iskolai oktatás tekintetében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Magyarhertelend és Bodolyabér</w:t>
      </w:r>
      <w:r>
        <w:rPr>
          <w:szCs w:val="24"/>
        </w:rPr>
        <w:t xml:space="preserve"> községek képviselő-testületei döntöttek arról, hogy az óvoda tagóvodaként működjön a Magyarszéki Intézményfenntartó Társulás keretei között. A magyarszéki képviselő-testület határozatot hozott intézmény fogadásáról, 68/2007. (VII.3.) számon. Ezt követően a Kökönyösi Oktatási Központ telephelyeként működik tovább a 2009/2010. nevelési évtől, a Kökönyösi Közoktatási Intézményfenntartó Társulás tagjaként szerepel a két település. A közösen fenntartott intézményben az általános iskolai feladat-ellátás terén is fenntartó a két települé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Liget Község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lepülési önkormányzat önállóan tartotta fenn az óvodát. Egy vegyes csoportban 18 gyermekkel látta el a közoktatási alapellátási – óvodai – feladatot az önkormányzat. Az óvoda nevelési programjában a cigány etnikai nevelés szerepel. Az önkormányzat, valamint az óvoda közalkalmazottai nagy gondot fordítanak a gyermekek mindennapi életre és a megfelelő szocializáció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óvodai vegyes csoport kihasználtsági mutatója alacsony volt, de az elkövetkező időkben ez emelkedő tendenciát mutatott. A 2007/2008. évben a Magyarszéki Intézményfenntartó Társulás tagjaként telephelyként működött, majd a 2009/2010. nevelési évtől a Kökönyösi Oktatási Központ Ligeti tagóvodájaként. A település tagja a Kökönyösi Közoktatási Intézményfenntartó Társulásnak az általános iskolai feladat-ellátást is ennek keretében biztosítja, többnyire a magyarszéki általános iskolai telephelye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Szászvár Nagyközség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ászvári Körjegyzőséghez tartozó települések és az intézményfenntartó társulás tagjai az általános iskolai oktatás és óvodai nevelés terén vállalták a közös fenntartást. Az ÁMK keretében működő óvoda a német nemzetiségi nevelést vállalta pedagógiai programjában. A szászvári székhelyen óvoda négy csoporttal 91 gyermekkel és 8 óvodapedagógussal működik, telephelye az intézménynek a mázai óvoda, amely szintén teljes kihasználtsággal működik. </w:t>
      </w:r>
      <w:r>
        <w:rPr>
          <w:b/>
          <w:szCs w:val="24"/>
        </w:rPr>
        <w:t>Máza</w:t>
      </w:r>
      <w:r>
        <w:rPr>
          <w:szCs w:val="24"/>
        </w:rPr>
        <w:t xml:space="preserve"> község intézmény-fenntartói társulási tagként való csatlakozásáról a képviselő-testület a 24/2007. (IV. 18.) sz. határozatában döntött, a 2007/2008. tanévtől indult ebben a formában az ellátás. Az ÁMK a közművelődési feladatokat is ellátja a település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fenntartó társulás tagjai: Szászvár, Máza, Kárász, Köblény, Vékény, Szalatnak, Magyaregreg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Hosszúhetény Község</w:t>
      </w:r>
    </w:p>
    <w:p>
      <w:pPr>
        <w:pStyle w:val="Normal"/>
        <w:jc w:val="both"/>
        <w:rPr/>
      </w:pPr>
      <w:r>
        <w:rPr>
          <w:szCs w:val="24"/>
        </w:rPr>
        <w:t>A Hosszúhetényi Zengő Óvoda önállóan fenntartott intézmény. Hosszúhetény, Fő utca 173. szám alatt 100 %-os kihasználtsággal műkö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demográfiai adatok alapján az óvodás korú gyermekek száma csökken az egész országban. A hosszúhetényi településen a lakosságszám viszonylag stabil, illetve lassú emelkedést mutat. A településen az általános iskola ÁMK keretében az óvoda pedig önálló intézményegységként működik. A sajátos nevelési igényű gyermekek integrált nevelése biztosított. Német kétnyelvű nemzetiségi óvodai nevelés szerepel az intézmény óvodai programjába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gyházaskozár Közsé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kal-Egyházaskozár Általános Művelődési Központ 1998. óta működött. Az általános művelődési központot a 2006. évben Intézményfenntartó Társulássá alakították a társult önkormányzatok. Az óvodai nevelés a székhelyen és két tagóvodában folyt: Egyházaskozár település volt a székhely önkormányzat, Bikal községben, és a Nagyhajmási telephelyen tagintézmény működött.. A 2009/2010. nevelési évtől kezdődően a sásdi kistérséghez csatlakozott közoktatási feladat-ellátás terén, Hegyháti Intézményi Társulás ÁMK Egyházaskozár—Bikal Egységes Óvoda és Bölcsőde feladat-ellátási hellyel. A feladat-ellátásban részt vesz </w:t>
      </w:r>
      <w:r>
        <w:rPr>
          <w:b/>
          <w:szCs w:val="24"/>
        </w:rPr>
        <w:t>Hegyhátmaróc, Szárász és Tófű</w:t>
      </w:r>
      <w:r>
        <w:rPr>
          <w:szCs w:val="24"/>
        </w:rPr>
        <w:t xml:space="preserve"> község is a komlói kistérségb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Óvodai nevelés statisztikai mutatóinak alaku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307"/>
        <w:gridCol w:w="1294"/>
        <w:gridCol w:w="1227"/>
        <w:gridCol w:w="1242"/>
        <w:gridCol w:w="1090"/>
        <w:gridCol w:w="1443"/>
      </w:tblGrid>
      <w:tr>
        <w:trPr>
          <w:trHeight w:val="7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 nev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ermek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étszám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4/2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ermek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étszám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5/20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Gyermek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étszám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006/2007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ermek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étszám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009/2010.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ermek létszám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10/20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ermek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étszám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11/2012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l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házaskozá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szúheté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e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szé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latn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szvá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egreg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hertelen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ldog Ceferinó Katolikus Óvoda – alapítványi fenntartóv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yházakozári óvodai feladat-ellátás a Hegyháti Intézményi Társulás keretében történik, felvehető gyermeklétszám 70 fő. Szalatnak és Magyaregregy Községekben nem működik tagintézmény, az önkormányzat intézményfenntartó társulási tag. A bemutatásra kerülő intézmények többségében az óvodai ellátotti szám emelkedett vagy változatlan létszámmal működik. Komló Város ahol jelentős csökkenés figyelhető meg, megközelítően két óvodai csoport létszámával csökkent az óvodás gyermekek szám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tézményi férőhelyek, csoportszámok, kihasználtsági mutatók alakulása az óvodai ellátásban a 2010/2011. tanévben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06"/>
        <w:gridCol w:w="1522"/>
        <w:gridCol w:w="1525"/>
        <w:gridCol w:w="1563"/>
        <w:gridCol w:w="153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 nev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 szá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rőhelyek</w:t>
            </w:r>
          </w:p>
          <w:p>
            <w:pPr>
              <w:pStyle w:val="Normal"/>
              <w:rPr/>
            </w:pPr>
            <w:r>
              <w:rPr/>
              <w:t>szám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szá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használtsá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pedagógusok szám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Ének-zenei Általános Iskola és Óvoda – Belvárosi 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Ének-zenei Általános Iskola és Óvoda – Gesztenyési 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zilvási  Nevelési-Oktatási Központ Óvoda és Általános Iskola – Felsőszilvási tg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i  Nevelési-Oktatási Központ Óvoda és Általános Iskola – Szilvási tag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derföld-Somági Általános Iskola és Óvoda – Hunyadi utcai tagó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derföld-Somági Általános Iskola és Óvoda- Tompa M. utcai tagó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derföld-Somági Általános Iskola és Óvoda – Mecsekjánosi tagóvo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önyösi Oktatási Központ – Sallai utcai 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könyösi Oktatási Központ – Körtvélyesi tag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könyösi Oktatási Központ – Magyarszéki tag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könyösi Oktatási Központ Magyarhertelendi tag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ökönyösi Oktatási Központ – Ligeti tag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György ÁMK Szászvári 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György ÁMK – Mázai telephelye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ő Óvoda -.Hosszúhetén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dog Ceferino Katolikus Óvod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4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Épületállományban történt jelentősebb fejlesztések az elmúlt időszakban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könyösi Oktatási Központ Sallai utcai Óvod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ökönyösi Oktatási Központ Körtvélyesi Óvod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könyösi Oktatási Központ Magyarszéki Óvod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könyösi Oktatási Központ Magyarhertelendi Óvod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könyösi Oktatási Központ Ligeti Óvod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épületeiben külső és belső akadálymentesítés készült a DDOP-3-1.2/2F-2f-2009-0017 sikeres pályázat ker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szköz és felszerelési jegyzékben szereplő nevelő, oktató munkát segítő eszközök beszerz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szközbeszerzésre irányuló pályázatokat a közoktatási intézmények minden esetben benyújtják, önállóan vagy az önkormányzaton keresztül. A 2009. év 2010. évi költségvetés 5. sz. mellékletében biztosított pályázatok minden alkalommal benyújtásra kerültek. Az óvodák és a többi közoktatási intézmény informatikai eszközöket és tanítást, nevelést segítő eszközöket vásár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MOP-3.1.4-08/2-2008-0034 azonosító számú kompetencia alapú nevelés-, oktatás bevezetése pályázat keretében laptop és nyomtató vásárlására volt lehetőség valamennyi Kökönyösi Oktatási Központban működő közoktatási intézmény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MOP-.3.1.4-08/2-2008 pályázat keretében a Hosszúhetény Zengő Óvoda továbbképzésre, eszközök beszerzésére nyert támog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sélyegyenlőséget biztosító – IPR hazai közoktatási pályázaton is nyert támogatást a Hosszúhetényi Óvoda, melyet a pedagógusok kiegészítő illetmény támogatásához és a pedagógiai munkát segítő eszközbeszerzésre használta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szvári ÁMK TIOP informatikai pályázatot nyert, jelenleg folyamatban a beszerzés, kb. 11 millió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kolaépület nyílászáró cseréjére, a tető felújítására a BM-től 13 millió forintot nyertek, saját erőből a tornaterem felújítását megoldották egy millió forint értékben. Az óvoda épületében burkolatcsere és nyílás-záró csere történ 4 millió forint összegben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Komlói Kistérség óvodáiban az integráltan oktatott és hátrányos/halmozottan hátrányos gyermekek száma a 2010/1011. tanévben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355"/>
        <w:gridCol w:w="2356"/>
        <w:gridCol w:w="2356"/>
      </w:tblGrid>
      <w:tr>
        <w:trPr>
          <w:trHeight w:val="116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ntézmény nev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sszlétszám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ntegráltan oktatott gyermekek szám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átrányos  és halmozottan hátrányos helyzetűek száma</w:t>
            </w:r>
          </w:p>
        </w:tc>
      </w:tr>
      <w:tr>
        <w:trPr>
          <w:trHeight w:val="56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odály Zoltán Ének-zenei Általános Iskola és Óvoda – Belváros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sztenyés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Szilvási Nevelési-Oktatási Központ” Óvoda és Általános Iskola - Felsőszilvás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ilvás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enderföld-Somági Általános Iskola és Óvoda –Hunyadi utca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ecsekjános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ompa M. utca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Sallai utca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Körtvélyes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Magyarszék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>
          <w:trHeight w:val="56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Magyarhertelend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Liget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iss György ÁMK  Hársvirág Óvoda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ázai Óvo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engő Óvoda Hosszúhetén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emzeti és etnikai kisebbségi nevelés biztosítása a kistérségben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ézmény megnevezése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helyi nevelési program sajátosságai, célok, kiemelt feladatok, specialitások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i Nevelési-Oktatási Központ Felsőszilvási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émet nemzetiség nevel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derföld-Somági Általános Iskola és Óvoda – Mecsekjánosi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émet nemzetiségi nevel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derföld-Somági Általános Iskola és Óvoda – Tompa M. utcai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émet nemzetiségi nevel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önyösi Oktatási Központ Sallai utcai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sebbségi óvodai nevelés magyar nyelven (rom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könyösi Oktatási Központ Ligeti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sebbségi óvodai nevelés magyar nyelven (rom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derföld-Somági Általános Iskola és Óvoda –Hunyadi utcai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sebbségi óvodai nevelés magyar nyelven: (rom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ő Óvoda Hosszúhetény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émet nemzetiségi óvodai nevel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György ÁMK Hársvirág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émet nemzetiségi óvoda , szászvári és mázai óvodáb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dog Ceferino Katolikus Óvoda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isebbségi óvodai nevelés magyar nyelven (cigányszármazású gyermekek nevelése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ejáró gyermekek ellátása, utazási feltételek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A gyermekek utaztatását többségében az önkormányzatok igyekeznek megszervezni, mely általában iskolabusz, vagy óvodabusz szolgáltatással valósul meg. A kistérség óvodáiban az utazó gyermekek közel 11%-a nem a lakhelyén lévő óvodába jár, így kíséretüket is meg kell oldani. Ez főként a szülői kíséret által, vagy az óvodában dolgozó felnőttek segítségével került megszervezés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ló Város Önkormányzat által fenntartott intézményeknél a bejáró óvodások száma nagyon kevés, a szülők megoldják az óvodába jutást. A Komlói Kistérség mikro-körzet központi és tagóvodáiban – Magyarszék és Szászvár településeken – a bejárók száma magasabb, az óvodások szállítását a települési önkormányzatok az iskolabusz szolgáltatás keretében megold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ss György ÁMK óvodás gyermekei szállításáról iskola- és falugondnoki buszok igénybevételével gondoskodik az önkormány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.2. 2. ÁLTALÁNOS ISKOLAI FELADATELLÁTÁS INTÉZMÉNYI ÉS SZERVEZETI KERETEI A KISTÉRSÉGBEN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omló Kistérség általános iskolái bemutatása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</w:t>
      </w:r>
      <w:r>
        <w:rPr>
          <w:b/>
        </w:rPr>
        <w:t>Kenderföld-Somági</w:t>
      </w:r>
      <w:r>
        <w:rPr/>
        <w:t xml:space="preserve"> Általános Iskola és Óvoda 7300 Komló, Gagarin u. 4. Komló Város Önkormányzat fenntartásában lévő intézmény pedagógiai programjában a német nemzetiségi nyelvoktatást, valamint a sajátos nevelési igényű gyermekek integrált oktatását vállalta – a 2007/2008. nevelési évtől szerepel az intézmény alapító okiratában. A halmozottan hátrányos helyzetű gyermekek száma a legmagasabb az intézményben, felzárkóztató oktatásukat biztosítják, minden évben pályamunkát nyújtanak be az esélyegyenlőség megteremtését szolgáló IPR pályázatra. 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A Kökönyösi Oktatási Központ </w:t>
      </w:r>
      <w:r>
        <w:rPr>
          <w:b/>
        </w:rPr>
        <w:t>Gagarin</w:t>
      </w:r>
      <w:r>
        <w:rPr/>
        <w:t xml:space="preserve"> Általános Iskola 7300 Komló, Fürst S. u. 1. szám alatti intézmény a testnevelés fontosságát hangsúlyozza pedagógiai programjában, a gyermekek testedzését vállalta emelt szintű oktatásban. A diszlexia, diszgráfia, diszkalkulia oktatásban jelentős tevékenységet folytat, a városban kötelező felvételt biztosító intézményként került kijelölésre ezzel a hátránnyal küzdő gyermekek részére. Az integrált oktatás megszervezését az intézmény vállalta, alapító okiratában a tevékenység szerepel. A halmozottan hátrányos helyzetű gyermekek felzárkóztatása kiemelt feladata. Az intézmény alaptevékenységében a konduktív feladat-ellátás is szerepe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</w:t>
      </w:r>
      <w:r>
        <w:rPr>
          <w:b/>
        </w:rPr>
        <w:t>Kodály Zoltán Ének-zenei</w:t>
      </w:r>
      <w:r>
        <w:rPr/>
        <w:t xml:space="preserve"> Általános Iskola és Óvoda 7300 Komló, Templom tér 2. névadója is megmutatja már az iskola arculatát, programjában az ének-zene magas színtű oktatását vállalta. Az ének-zene tanításának 50 éves hagyománya van az iskolában. Kétévente megrendezésre kerülő Nemzetközi Kodály Zoltán Kórusfesztivál házigazdáj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</w:t>
      </w:r>
      <w:r>
        <w:rPr>
          <w:b/>
        </w:rPr>
        <w:t xml:space="preserve">Szilvási Nevelési-Oktatási Központ </w:t>
      </w:r>
      <w:r>
        <w:rPr/>
        <w:t>Általános Iskola és Óvoda 7300 Komló, Függetlenség u. 32. szám alatti közoktatási intézmény, az angol nyelv emelt színtű oktatásával vívta ki magának a szülők elégedettségét. Az iskola kiemelten kezeli a minden napos testedzést: a testnevelés órákon, valamint úszásoktatással, ISK foglalkozásokkal (foci, röplabda, játék) mozgáskottával, német tánccal, magyar néptánccal, szünetekben az udvaron focival, asztalitenisz foglalkozásokkal biztosítjá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</w:t>
      </w:r>
      <w:r>
        <w:rPr>
          <w:b/>
          <w:i/>
        </w:rPr>
        <w:t>Felsőszilvási</w:t>
      </w:r>
      <w:r>
        <w:rPr/>
        <w:t xml:space="preserve"> Általános Iskola – a „Szilvási Neveléi-Oktatási Központ” tagintézményeként a német nemzetiségi hagyományokat ápolja, német nemzetiségi nyelvoktató iskola. A német munkaközösség szakmailag jól felkészült pedagógusokból áll, akik hatékony oktató-nevelő munkát végeznek. A környezetvédelemre nevelés kiemelt tevékenysége az iskolána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Kökönyösi Oktatási Központ </w:t>
      </w:r>
      <w:r>
        <w:rPr>
          <w:b/>
        </w:rPr>
        <w:t>Magyarszéki</w:t>
      </w:r>
      <w:r>
        <w:rPr/>
        <w:t xml:space="preserve"> Általános Iskola német nemzetiségi hagyományokat ápoló általános iskola. A halmozottan hátrányos helyzetű gyermekek felzárkóztató oktatását biztosítják 1-8. évfolyamon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Kiss György ÁMK </w:t>
      </w:r>
      <w:r>
        <w:rPr>
          <w:b/>
        </w:rPr>
        <w:t xml:space="preserve">Szászvár </w:t>
      </w:r>
      <w:r>
        <w:rPr/>
        <w:t>kiemelt területként kezelik a nyelvoktatást, a tanulók az első évfolyamtól kezdve tanulhatják a nemzetiség német nyelvet, az angol nyelvvel pedig 4. osztálytól ismerkedhetnek meg. Nagy hangsúlyt fektetnek az informatika oktatására is, a keret tantervek bevezetése óta 6-8. osztályos diákok számítástechnikai ismereteket szerezhetnek. Az utóbbi sikeres pályázatainak köszönhetően kiépítették a számítógépes hálózatot az iskolában. Szakköri és rendezvény kínálata a gyermekek szabadidős tevékenységének tartalmas eltöltéséhez nagyban hozzájárul. Az intézmény többcélú intézmény: általános iskola, óvoda, zeneiskola, közművelődési és könyvtári feladattal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Nemes János ÁMK </w:t>
      </w:r>
      <w:r>
        <w:rPr>
          <w:b/>
        </w:rPr>
        <w:t xml:space="preserve">Hosszúhetény </w:t>
      </w:r>
      <w:r>
        <w:rPr/>
        <w:t xml:space="preserve">többcélú intézmény. Ellátja a község közművelődési feladatait is, itt működik a községi könyvtár is 14 ezer kötet könyvvel. Az iskola német nemzetiségi, valamint alapfokú művészetoktatást is folytat, az iskola speciális gondozást is igénylő enyhe értelmi fogyatékos tanulók gondozását is biztosítja 1-8 évfolyamon, integrált és szegregált oktatás keretében. Hosszúhetény Önkormányzat 2009. évben sikeresen pályázott a TÁMOP-3.1.4-08/2 programra, amely az oktatási intézmény módszertani megújítását, a kompetencia alapú oktatás elterjedését és gyakorlati megvalósítását tűzte ki célul. A támogatás többek között a kompetencia alapú oktatáshoz szükséges eszközök beszerzésére, pedagógusok továbbképzésére és önálló innováció megvalósítására fordítjá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nulólétszám alakulása a Komlói Kistérségbe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00/2001. tanév és a 2005/2006. tanév között a tanulólétszám 618 fővel csökkent, a születések számának figyelembe vételével további csökkenést mutat, amelyet az alábbi grafikon szemléltet. Az ábra a 2003-2009. közötti tanulólétszám alakulását mutatja a komlói általános iskolákban. A szemléltetett időszakban 326 fővel csökkent a tanulólétszám.</w:t>
      </w:r>
    </w:p>
    <w:p>
      <w:pPr>
        <w:pStyle w:val="Normal"/>
        <w:jc w:val="both"/>
        <w:rPr/>
      </w:pPr>
      <w:r>
        <w:rPr/>
        <w:object w:dxaOrig="8961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15pt;margin-top:22.1pt;width:450.7pt;height:30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72954102" r:id="rId4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ötelező feladatellátás biztosításának módja, formáj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A Komlói Kistérség Többcélú Önkormányzati Társulás az alapfokú oktatási – általános iskolai és szakszolgálati feladat ellátásnak - a közoktatási és a költségvetési törvény szabályozása értelmében tesz eleget. Komló városa négy fenntartott általános iskola - két tagintézménnyel, Egységes Pedagógiai Szakszolgálat és az Erkel Ferenc Alapfokú Művészetoktatási Intézmény működtetésével látja el e feladatokat. A kistérség településein Hosszúhetényben az Önkormányzat által önállóan fenntartott általános iskola és óvoda működik. Szászvár nagyközség székhelyen a Kiss György ÁMK keretében kerül megoldásra az óvodai és az általános iskolai feladat-ellátás. Az intézményt hét települési önkormányzat közösen működ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/2010. nevelési évtől kialakításra került a Kökönyösi Oktatási Központ, melynek fenntartója a komlói kistérségen kívüli Baranya Megyei Önkormányzat is. Az intézmény ellátja az óvodai, az általános iskola, a gimnáziumi, a szakközépiskolai, szakiskolai, speciális szakiskolai, alapfokú művészetoktatási és a pedagógiai szakszolgálat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házaskozári feladat-ellátási helyen működő 5-8 évfolyamos általános iskola csatlakozott a sásdi kistérség közigazgatási területén lévő mágocsi székhelyű általános iskola és óvodai feladatot ellátó közoktatási intézményegységhez. Egyházaskozár, Hegyhátmaróc, Szárász, Túfű községek a közoktatási alapfeladat ellátását ily módon bizto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táblázatban bemutatásra került, hogy a települési önkormányzatok mely intézmények közös fenntartásával biztosítják a közoktatási feladataikat:</w:t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31"/>
        <w:gridCol w:w="2600"/>
        <w:gridCol w:w="190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ékhelyintézmén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Tagintézmé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Önkormányzat/Fenntartói Társulá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z ellátás módj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György Általános és Művelődési Köz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: Szászvár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ászvár</w:t>
            </w:r>
            <w:r>
              <w:rPr>
                <w:sz w:val="22"/>
                <w:szCs w:val="22"/>
              </w:rPr>
              <w:t>, Kárász, Vékény, Szalatnak, Köblény, Máza, Magyaregreg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. évfolya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es János Általános Művelődési Központ és Könyvtár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hetényi Önormányz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. évfolya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derföld-Somági Általános Iskola és Óvod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ló Város Önkormányz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 évfolya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zilvási Nevelési-Oktatási Központ” Óvoda és Általános Iskol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ilvási Általános Isk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ló Város Önkormányzat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. évfolya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oltán Ének-zenei Általános Iskola és Óvod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ló Város Önkormányzat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8. évfolya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ökönyösi Oktatási Központ” Óvodája, Általános Iskolája, Gimnáziuma, Szakközépiskolája, Szakiskolája, Speciális Szakiskolája, Kollégiuma, Alapfokú Művészetoktatási Intézménye, Egységes Pedagógiai Szakszolgálat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garin Általános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éki Általános Isk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ló </w:t>
            </w:r>
            <w:r>
              <w:rPr>
                <w:sz w:val="22"/>
                <w:szCs w:val="22"/>
              </w:rPr>
              <w:t>Város Önkormányzat, Megyei Intézményfenntartó Központ (MIK), Magyarszék, Liget, Mecsekpölöske, Bodolyabér, Magyarhertelend, Mánf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 évfolya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gyháti Intézményi Társulás Általános Művelődési Központja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házaskozári Általános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sdi Kistérségbe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askozár, Szárász, Tófű, Hegyhátmaróc Komlói Kistérségből Sásdi Kistérségi intézményen keresztül látja el a feladatá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évfolya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telező felvételt biztosító intézmények, körzethatárok megnevezése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istérség intézményei körzethatárait a fenntartói társuláshoz tartozó települések alkotják. Az Egyházakozár, Hegyhátmaróc, Szárász, Tófű települések a Sásdi Kistérség Mágocsi székhelyű közoktatási intézmény telephelyeként látják el közoktatási feladatukat. 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 xml:space="preserve">A Komlói kistérség tagönkormányzatai iskolái nem utasítják vissza az iskolai felvételt, a szülők élhetnek a szabad iskolaválasztás jogával, körzethatárok kidolgozása nem indokolt a községi önkormányzatok által fenntartott iskolák esetében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ötelező felvételt biztosító intézmények köre és körzethatáraik Komló Város Önkormányzat székhelyén lévő intézményeknél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71"/>
        <w:gridCol w:w="2407"/>
        <w:gridCol w:w="2315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.„Szilvási Nevelési-Oktatási Központ” Általános Iskol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dály Z. Ének-Zene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Általános Iskol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Kenderföldi-Somág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Általános Iskol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garin Általános Iskol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 Gagarin Általános Iskola a város egész területéről fogad  SNI-s (dyslexia, dysgráfia, dyskalkulia) gyermekeket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 xml:space="preserve">Alkotmány utca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Május 1. utc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Köztársaság utc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4"/>
              </w:rPr>
            </w:pPr>
            <w:r>
              <w:rPr>
                <w:szCs w:val="24"/>
              </w:rPr>
              <w:t>Attila ut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</w:rPr>
            </w:pPr>
            <w:r>
              <w:rPr>
                <w:szCs w:val="24"/>
              </w:rPr>
              <w:t>Bercsényi ut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</w:rPr>
            </w:pPr>
            <w:r>
              <w:rPr>
                <w:szCs w:val="24"/>
              </w:rPr>
              <w:t>Bocskai ut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Dugonics T. ut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>Dózsa Gy. ut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Damjanich ut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Palánták dűl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Malomszéle dűlő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Táncsics Mihály ut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Kiss János ut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Március 15. ut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Függetlensé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Vértanúk ut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Szilvási ú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Kölcsey F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Körtvélyes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Cserm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Aranypohár dűlő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alompart dűlő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Cs w:val="24"/>
              </w:rPr>
              <w:t>Kazinczy u. 9,11,13,1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Cs w:val="24"/>
              </w:rPr>
              <w:t xml:space="preserve">Kossuth L. utca  </w:t>
            </w:r>
            <w:r>
              <w:rPr>
                <w:rFonts w:eastAsia="Symbol" w:cs="Symbol" w:ascii="Symbol" w:hAnsi="Symbol"/>
                <w:szCs w:val="24"/>
              </w:rPr>
              <w:t></w:t>
            </w:r>
            <w:r>
              <w:rPr>
                <w:szCs w:val="24"/>
              </w:rPr>
              <w:t xml:space="preserve"> 103, </w:t>
            </w:r>
            <w:r>
              <w:rPr>
                <w:rFonts w:eastAsia="Symbol" w:cs="Symbol" w:ascii="Symbol" w:hAnsi="Symbol"/>
                <w:szCs w:val="24"/>
              </w:rPr>
              <w:t></w:t>
            </w:r>
            <w:r>
              <w:rPr>
                <w:szCs w:val="24"/>
              </w:rPr>
              <w:t>44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Bajcsy-Zs. utca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Cs w:val="24"/>
              </w:rPr>
              <w:t>Nyár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Ősz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Tavasz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Tél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Hársfa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Diófa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Akácfa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Béke I. so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Béke II. so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Béke III. so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Kórház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 xml:space="preserve">Majális tér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Sóstó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Ady Endre ut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József A.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Zobáki ú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Gesztenyési ú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Anna akn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János Engel A.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Hóvirág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Fenyő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Liliom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Viola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Szegfű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Nefelejcs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Rózsa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Gyöngyvirág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Rozmaring utc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Zobák puszt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III-as akn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Cs w:val="24"/>
              </w:rPr>
            </w:pPr>
            <w:r>
              <w:rPr>
                <w:szCs w:val="24"/>
              </w:rPr>
              <w:t>Kazinczy  8,10,12,1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Eötvös utc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Zrínyi utca, té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 xml:space="preserve">Kossuth l. utca 105. </w:t>
            </w:r>
            <w:r>
              <w:rPr>
                <w:rFonts w:eastAsia="Symbol" w:cs="Symbol" w:ascii="Symbol" w:hAnsi="Symbol"/>
                <w:szCs w:val="24"/>
              </w:rPr>
              <w:t></w:t>
            </w:r>
            <w:r>
              <w:rPr>
                <w:szCs w:val="24"/>
              </w:rPr>
              <w:t xml:space="preserve">, 46. </w:t>
            </w:r>
            <w:r>
              <w:rPr>
                <w:rFonts w:eastAsia="Symbol" w:cs="Symbol" w:ascii="Symbol" w:hAnsi="Symbol"/>
                <w:szCs w:val="24"/>
              </w:rPr>
              <w:t>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Városház tér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Tompa M. utc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Petőfi utc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</w:rPr>
              <w:t>Arany J. utc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Cs w:val="24"/>
              </w:rPr>
              <w:t>Berek ut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Gagarin ut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Vörösmarty ut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Irinyi J. ut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Kazinczyi utca 1/a,1/b,1/c, 3,5,7,2,4,6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Sportvöl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Iskola ut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Fő ut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Ipari ú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Temető dűl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Hízlal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Patak ut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Batthyányi ut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Kisbattyá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Mecsekjánosi pusz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Nagy László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Gorkij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Móricz Zs.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Mikszáth K.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Ságvári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Sallai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Fürst S. utc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Petőfi té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Pécsi ú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Radnóti M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ecsekfalui ú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ecsekfal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Nagyszántó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Hegyhát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Erkel F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Bartók B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Lehár F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Dankó Pist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unkácsy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Benczúr Gy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adarász utc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Cs w:val="24"/>
              </w:rPr>
              <w:t>Liszt F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Kodály Z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Székely B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Szinyei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Széchenyi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Gárdonyi G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Zengő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Dobó I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ecsek köz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Ifjúság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Zichy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Rippl Rónai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Júli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Dorotty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Hajnalk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Gizell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Flór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Erzsébet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Ilona utc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Cs w:val="24"/>
              </w:rPr>
              <w:t>Cecíli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Borbál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Ágnes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Anikó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Krisztina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Kinizsi P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adách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Jókai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Juhász Gy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Kiafaludy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Magyar B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Toldi M. utc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 xml:space="preserve">Rákóczi utca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omló</w:t>
      </w:r>
      <w:r>
        <w:rPr>
          <w:szCs w:val="24"/>
        </w:rPr>
        <w:t xml:space="preserve"> Város Önkormányzata és </w:t>
      </w:r>
      <w:r>
        <w:rPr>
          <w:b/>
          <w:szCs w:val="24"/>
        </w:rPr>
        <w:t>Mánfa</w:t>
      </w:r>
      <w:r>
        <w:rPr>
          <w:szCs w:val="24"/>
        </w:rPr>
        <w:t xml:space="preserve"> Község Önkormányzata között kötött közoktatási feladat-ellátási megállapodás alapján a Mánfa településen lakóhellyel, ennek hiányában tartózkodási hellyel rendelkező gyermeket a Komló város összes óvodája és általános iskolája fogad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agyarszéki</w:t>
      </w:r>
      <w:r>
        <w:rPr/>
        <w:t xml:space="preserve"> Általános Iskola Magyarszék, Liget, Mecsekpölöske, Magyarhertelend, Bodolyabér és Mánfa Községek közigazgatási területéről fogadja a tanköteles korú gyermekeket, az utaztatás a szülők és az iskolabusz szolgáltatás igénybevételével megol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Gagarin</w:t>
      </w:r>
      <w:r>
        <w:rPr/>
        <w:t xml:space="preserve"> Általános Iskola és Komló Város Önkormányzat által fenntartott iskolák Mánfa közigazgatási területéről fogad óvodai és általános iskolás gyermekeket. A Kökökönyosi Közoktatási Intézményfenntartó Társulás megállapodásában került rögzítésre. Azon kívül fogadja és ellátja a város egész területéről a „disz” zavarral küzdő gyermek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gyházaskozári</w:t>
      </w:r>
      <w:r>
        <w:rPr/>
        <w:t xml:space="preserve"> Általános Iskola 5-8 évfolyamon fogadja a Bikal, Egyházaskozár, Hegyhátmaróc, Szárász és Tófű Községek általános iskolás felső tagozatos gyermekeit. Az intézmény székhelye a sásdi kistérségben található Az alsó tagozatos tanulók a Bikali telephelyen vehetik igénybe a közoktatási szolgál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s György ÁMK </w:t>
      </w:r>
      <w:r>
        <w:rPr>
          <w:b/>
        </w:rPr>
        <w:t>Szászvári</w:t>
      </w:r>
      <w:r>
        <w:rPr/>
        <w:t xml:space="preserve"> székhelyű intézmény az intézményfenntartó társulás tagönkormányzatai gyermekeit fogadja. Az intézményben a bejáró tanulók száma a 281 főből 137 tanuló. A bejáró tanulók utaztatása iskolabusz szolgáltatás keretében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osszúhetényi</w:t>
      </w:r>
      <w:r>
        <w:rPr/>
        <w:t xml:space="preserve"> Általános Iskola a hosszúhetényi lakósok gyermekeit fogadja, az iskola kihasználtsági mutatói jók, a bejáró tanulók száma növekszik, Hird település gyermekeinek szülei választják az intézményt. Ennek ellenére még intézményfenntartó társulási formában való működtetése nem indokolt. A bejáró tanulók száma 17-ről 24-re emelkedett. Integrált és szegregált formában biztosítja a sajátos nevelési igényű tanulók nevelését-oktatását is.</w:t>
      </w:r>
    </w:p>
    <w:p>
      <w:pPr>
        <w:pStyle w:val="Contents3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color w:val="000000"/>
          <w:u w:val="none"/>
        </w:rPr>
      </w:pPr>
      <w:r>
        <w:rPr/>
      </w:r>
    </w:p>
    <w:p>
      <w:pPr>
        <w:pStyle w:val="Contents3"/>
        <w:jc w:val="left"/>
        <w:rPr>
          <w:rStyle w:val="InternetLink"/>
          <w:color w:val="000000"/>
          <w:u w:val="none"/>
        </w:rPr>
      </w:pPr>
      <w:r>
        <w:rPr/>
      </w:r>
    </w:p>
    <w:p>
      <w:pPr>
        <w:pStyle w:val="Contents3"/>
        <w:jc w:val="left"/>
        <w:rPr>
          <w:rStyle w:val="InternetLink"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z intézmények humánerőforrásai, infrastrukturális és tárgyi feltételrendszerének jellemzői a 2010/2011. tanévben: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535"/>
        <w:gridCol w:w="1535"/>
        <w:gridCol w:w="1535"/>
        <w:gridCol w:w="1535"/>
        <w:gridCol w:w="1535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u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an neveltek szám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trányos helyzetűek száma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derföld-Somági Általános Isko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H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zilvási Nevelési-Oktatási Központ” Szilvási Általános Isko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H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ilvási Általános Isko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H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oltán Enek-zenei Általános Iskola és Óv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H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önyösi Oktatási Központ Gagarin Általános Isko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H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önyösi Oktatási Központ Magyarszéki Általános Isko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H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5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György ÁMK Szászvá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 János ÁMK Hosszúheté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H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 H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HHH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ló Városáb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akos ellát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stérség intézményeiben a szakos ellátottság megoldott, csupán néhány intézményben tapasztalható e téren hiány.</w:t>
      </w:r>
    </w:p>
    <w:p>
      <w:pPr>
        <w:pStyle w:val="Normal"/>
        <w:jc w:val="both"/>
        <w:rPr/>
      </w:pPr>
      <w:r>
        <w:rPr/>
        <w:t xml:space="preserve">A Kenderföld-Somági Általános Iskolában a háztartástechnika, a Magyarszéki iskolában ének és fizika, Szászváron szintén ének, illetve Egyházaskozáron rajz szakos pedagógus hiányát kellett megoldani. </w:t>
      </w:r>
    </w:p>
    <w:p>
      <w:pPr>
        <w:pStyle w:val="Normal"/>
        <w:jc w:val="both"/>
        <w:rPr/>
      </w:pPr>
      <w:r>
        <w:rPr/>
        <w:t>További képesítés megszerzését jelenleg 15 pedagógus vállalta. Ez jelentős anyagi megterhelést jelentett az intézmények számára.</w:t>
      </w:r>
    </w:p>
    <w:p>
      <w:pPr>
        <w:pStyle w:val="Normal"/>
        <w:jc w:val="both"/>
        <w:rPr/>
      </w:pPr>
      <w:r>
        <w:rPr/>
        <w:t xml:space="preserve">Tanfolyamokon a pedagógusok alacsony számban vesznek részt. </w:t>
      </w:r>
    </w:p>
    <w:p>
      <w:pPr>
        <w:pStyle w:val="Normal"/>
        <w:jc w:val="both"/>
        <w:rPr/>
      </w:pPr>
      <w:r>
        <w:rPr/>
        <w:t>Azokban az intézményekben, ahol másoddiplomát vagy szakvizsgát nyújtó tanulmányokat vállalók vannak, a módszertani, szaktárgyi képzésre már nem marad anyagi fedezet.</w:t>
      </w:r>
    </w:p>
    <w:p>
      <w:pPr>
        <w:pStyle w:val="Normal"/>
        <w:jc w:val="both"/>
        <w:rPr/>
      </w:pPr>
      <w:r>
        <w:rPr/>
        <w:t xml:space="preserve">A térség intézményeiben is jellemző a tanítói, tanári pálya elnőiesedése. Nyugdíjasok alkalmazását egy-két esetben óraadóként teszik meg az intézményvezetők. </w:t>
      </w:r>
    </w:p>
    <w:p>
      <w:pPr>
        <w:pStyle w:val="Normal"/>
        <w:jc w:val="both"/>
        <w:rPr/>
      </w:pPr>
      <w:r>
        <w:rPr/>
        <w:t>A 25 évnél fiatalabbak száma kevés, 2 fő, a derékhad a 40-59 évesek közül kerül ki.</w:t>
      </w:r>
    </w:p>
    <w:p>
      <w:pPr>
        <w:pStyle w:val="Normal"/>
        <w:jc w:val="both"/>
        <w:rPr/>
      </w:pPr>
      <w:r>
        <w:rPr/>
        <w:t>A pedagógiai munkát az intézményekben 1-1 iskolatitkár segíti.</w:t>
      </w:r>
    </w:p>
    <w:p>
      <w:pPr>
        <w:pStyle w:val="Normal"/>
        <w:jc w:val="both"/>
        <w:rPr/>
      </w:pPr>
      <w:r>
        <w:rPr/>
        <w:t>A műszaki dolgozók száma évről-évre csökken, őket teljes, illetve részmunkaidőben foglalkoztatják.</w:t>
      </w:r>
    </w:p>
    <w:p>
      <w:pPr>
        <w:pStyle w:val="Normal"/>
        <w:jc w:val="both"/>
        <w:rPr/>
      </w:pPr>
      <w:r>
        <w:rPr/>
        <w:t>Ugyanez jellemző a konyhai dolgozók létszámára is. Az önálló konyhával rendelkező intézményekben magasabb a létszám, annak oka azt, hogy a konyha a lakosságot is kiszolgálja.</w:t>
      </w:r>
    </w:p>
    <w:p>
      <w:pPr>
        <w:pStyle w:val="Normal"/>
        <w:rPr/>
      </w:pPr>
      <w:r>
        <w:rPr/>
      </w:r>
    </w:p>
    <w:p>
      <w:pPr>
        <w:pStyle w:val="Contents3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Contents3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M%C3%A1rtonj%5CAsztal%5Ckomlo%5CA%20kist%C3%A9rs%C3%A9gi%20fejleszt%C3%A9si%20terv%20szerkezete.doc" \l "__RefHeading___Toc161692244%23_Toc16169224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z iskolaépületek jellemzői, eszközellátottság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/>
        <w:t xml:space="preserve">A térség intézményeinek épületállaga változó képet mutat. Vannak intézmények, melyek pályázat eredményeként jelentős összeg ráfordításával megújultak, átalakultak az EU előírásainak megfelelően pl. a hosszúhetényi iskolában 250 millió Ft értékben – akadálymentesítést, valamint korszerű könyvtár- és informatikafejlesztést hajtottak végre. </w:t>
      </w:r>
    </w:p>
    <w:p>
      <w:pPr>
        <w:pStyle w:val="Normal"/>
        <w:jc w:val="both"/>
        <w:rPr/>
      </w:pPr>
      <w:r>
        <w:rPr/>
        <w:t>Ugyanez mondható el a Bikal-Egyházaskozár intézményeire is, ahol hasonló forrásból alakították ki korszerű informatika és természettudományos szaktantermüket, illetve alsó tagozatos termeik bútorzat cseréjét 2005-2007 közötti időszakban. Az iskola épületében 5-8. évfolyamos képzés folyik.</w:t>
      </w:r>
    </w:p>
    <w:p>
      <w:pPr>
        <w:pStyle w:val="Normal"/>
        <w:jc w:val="both"/>
        <w:rPr/>
      </w:pPr>
      <w:r>
        <w:rPr/>
        <w:t>Az elmúlt években felújításra került a Komlói Kenderföldi Általános Iskola.</w:t>
      </w:r>
    </w:p>
    <w:p>
      <w:pPr>
        <w:pStyle w:val="Normal"/>
        <w:jc w:val="both"/>
        <w:rPr/>
      </w:pPr>
      <w:r>
        <w:rPr/>
        <w:t xml:space="preserve">A Gagarin Általános Iskola épülete szorult legjobban felújításra, 1953-ban épült. Az eltelt időszakban csak kisebb felújításokra kerülhetett sor. A 2009/2010. tanévben a DDOP-3.1.2/2F-2f-2009-0017 azonosító számú pályázat keretében az épület megújulhatott, a dolgozók és a gyermekek is örömmel vették birtokba a teljes egészében felújított épületet. </w:t>
      </w:r>
    </w:p>
    <w:p>
      <w:pPr>
        <w:pStyle w:val="Normal"/>
        <w:jc w:val="both"/>
        <w:rPr/>
      </w:pPr>
      <w:r>
        <w:rPr/>
        <w:t>Magyarszéken külső felújítást, illetve a tantermek nyílászáróinak cseréjét végezték el 2007-ben. A 2009/2010. tanévben a tornaterem kialakítására nyílt lehetőség a Kökönyöis Oktatási Központ tagintézményeként a DDOP pályázat keretében.</w:t>
      </w:r>
    </w:p>
    <w:p>
      <w:pPr>
        <w:pStyle w:val="Normal"/>
        <w:jc w:val="both"/>
        <w:rPr/>
      </w:pPr>
      <w:r>
        <w:rPr/>
        <w:t xml:space="preserve">Az intézmények lehetőségekhez mérten figyelmet fordítottak és fordítanak az információs, kommunikációs technológiák elsajátíttatásához szükséges eszközök, felszerelések beszerzésére, bővítésére. </w:t>
      </w:r>
    </w:p>
    <w:p>
      <w:pPr>
        <w:pStyle w:val="Normal"/>
        <w:jc w:val="both"/>
        <w:rPr/>
      </w:pPr>
      <w:r>
        <w:rPr/>
        <w:t xml:space="preserve">Minden iskola rendelkezik számítógépes teremmel, a számítógépek száma is kielégítő, internet hozzáférés biztosított. </w:t>
      </w:r>
    </w:p>
    <w:p>
      <w:pPr>
        <w:pStyle w:val="Normal"/>
        <w:jc w:val="both"/>
        <w:rPr/>
      </w:pPr>
      <w:r>
        <w:rPr/>
        <w:t xml:space="preserve">A szakszolgálati feladatellátás teljesítéséhez fejlesztő szobák kerültek kialakításra a legtöbb intézménybe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észséges életmódra nevelés feltétele a megfelelő mozgástér biztosítása az iskolákban. A Magyarszék kivételével - ahol csak tornaszoba volt - valamennyi intézmény tornateremmel ellátott, s két épület még tornaszobával is rendelkezik. A DDOP-3.1.2/2F-2f-2009-0017 pályázat keretében a magyarszéki iskolában is megépítésre került a tornaterem, ezen kívül akadálymentes vizesblokk is kialakításra került.</w:t>
      </w:r>
    </w:p>
    <w:p>
      <w:pPr>
        <w:pStyle w:val="Normal"/>
        <w:jc w:val="both"/>
        <w:rPr/>
      </w:pPr>
      <w:r>
        <w:rPr/>
        <w:t>A szabadtéri testedzéshez szükséges sportpálya – esetenként több is – minden iskolában adott.</w:t>
      </w:r>
    </w:p>
    <w:p>
      <w:pPr>
        <w:pStyle w:val="Normal"/>
        <w:jc w:val="both"/>
        <w:rPr/>
      </w:pPr>
      <w:r>
        <w:rPr/>
        <w:t>Egyik intézmény sem rendelkezik uszodával, de Komló város 2004-től lehetőséget biztosít az általános iskolák számára a kisgyermekek vízhez szoktatásához, illetve az úszásoktatáshoz a Városi Sportcsarnok Uszodájában.</w:t>
      </w:r>
    </w:p>
    <w:p>
      <w:pPr>
        <w:pStyle w:val="Normal"/>
        <w:jc w:val="both"/>
        <w:rPr/>
      </w:pPr>
      <w:r>
        <w:rPr/>
        <w:t>Az intézmények tanulólétszámát tekintve az osztálytermek száma megfelelő - gondot fordítottak a szaktantermi ellátottság fejlesztés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TIOP-1.1.1-07-2-2007/1-2008-0895 pedagógiai programot támogató informatikai eszközbeszerzés valamennyi általános iskolát érintette, amely Komló Város Önkormányzat fenntartásá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ÁMOP-3.1-4-08/2-2008-0034 azonosító számú pályázat keretében a Kökönyösi Oktatási Központ valamennyi intézménye – a szakiskola kivételével - a pedagógusok továbbképzését megvalósította. Az intézmények fizikai megújulásán túl a pedagógusok is elsajátították a kor követelményének megfelelő kompetencia alapú nevelés-, oktatás bevezetése ismereteit. Az intézmény innovatív megújulásához a programok elkészültek.</w:t>
      </w:r>
    </w:p>
    <w:p>
      <w:pPr>
        <w:pStyle w:val="Normal"/>
        <w:jc w:val="both"/>
        <w:rPr/>
      </w:pPr>
      <w:r>
        <w:rPr/>
      </w:r>
    </w:p>
    <w:p>
      <w:pPr>
        <w:pStyle w:val="Contents3"/>
        <w:rPr>
          <w:rStyle w:val="InternetLink"/>
          <w:color w:val="000000"/>
        </w:rPr>
      </w:pPr>
      <w:r>
        <w:rPr>
          <w:rStyle w:val="InternetLink"/>
          <w:color w:val="000000"/>
        </w:rPr>
        <w:t>Nemzeti és etnikai kisebbségi nevelés és oktatás biztosítása a kistérségben</w:t>
      </w:r>
    </w:p>
    <w:p>
      <w:pPr>
        <w:pStyle w:val="Contents3"/>
        <w:rPr>
          <w:rStyle w:val="InternetLink"/>
          <w:color w:val="000000"/>
        </w:rPr>
      </w:pPr>
      <w:r>
        <w:rPr>
          <w:rStyle w:val="InternetLink"/>
          <w:color w:val="000000"/>
        </w:rPr>
        <w:t>2010/2011. tanévben</w:t>
      </w:r>
    </w:p>
    <w:p>
      <w:pPr>
        <w:pStyle w:val="Normal"/>
        <w:rPr>
          <w:rStyle w:val="InternetLink"/>
          <w:color w:val="00000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Intézmé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Német nemzetiségi okta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Magyar nyelvú kisebbségi nevelés okta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derföld-Somági Általános Isko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si Nevelési-Oktatási Központ Szilvási Általános Isko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ilvási Általános Isko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1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önyösi Oktatási Központ Gagarin Áltálános Isko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. Ének-zenei Isko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ss Gyögy ÁMK Szászvá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2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önyösi Oktatási Központ Magyarszéki Általános Isko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8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7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es János ÁMK Hosszúheté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/>
            </w:r>
          </w:p>
        </w:tc>
      </w:tr>
    </w:tbl>
    <w:p>
      <w:pPr>
        <w:pStyle w:val="Contents3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>Bejáró tanulók ellátása és az utaztatási feltétel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3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/ 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járó tanuló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nuló létszá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án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György Általános és Művelődési Köz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é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 János Általános Művelődési Központ és Könyv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garin Általános 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derföldi Általános 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si Általános 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ilvási Általános 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oltán Ének-zenei Általános 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járó tanulók számából is látszik, hogy az Intézményfenntartó Társulások Komlói Kistérség Többcélú Önkormányzati Társulásban maximálisan betöltik szerepüket és a mikro-körzethez tartozó családok gyermekei alapfokú oktatásáról kellőképpen gondoskodnak.</w:t>
      </w:r>
    </w:p>
    <w:p>
      <w:pPr>
        <w:pStyle w:val="Normal"/>
        <w:jc w:val="both"/>
        <w:rPr/>
      </w:pPr>
      <w:r>
        <w:rPr/>
        <w:t>A kistérségben a tanköteles korú gyermekek 14 %-a, Komló város intézményeiben tanulók 5,2 %-a bejáró.</w:t>
      </w:r>
    </w:p>
    <w:p>
      <w:pPr>
        <w:pStyle w:val="Normal"/>
        <w:jc w:val="both"/>
        <w:rPr/>
      </w:pPr>
      <w:r>
        <w:rPr/>
        <w:t>Mánfai Önkormányzattal kötött feladat-ellátási megállapodást Komló városa, mivel a bejárókból 21 gyermek erről a településről jár, ami az összes bejáró 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szvári mikro-körzetben három település intézményének jogutóddal történő megszüntetését követően a szalatnaki általános iskolából a családok 100 %-a a szászvári intézményt választotta, míg a mázai tanulók 37,5 %-a Szászváron, 55,7 % - a Egyházaskozár intézményében tanul tovább. Magyaregregy is csatlakozott az intézményfenntartó társuláshoz.</w:t>
      </w:r>
    </w:p>
    <w:p>
      <w:pPr>
        <w:pStyle w:val="Normal"/>
        <w:jc w:val="both"/>
        <w:rPr/>
      </w:pPr>
      <w:r>
        <w:rPr/>
        <w:t>Hosszúhetényben elenyésző, 8 % a bejáró tanulók 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4. évtől a Kormány normatíva tekintetében kiemelten kezelte a közös fenntartásban működő közoktatási intézményekbe bejáró tanulók, annak 50 %-os arányában az intézményfenntartó társulás gesztor településen élő állandó lakosú tanulók, az iskolabusszal utaztatott tanulók, a gesztor településhez kapcsolt más településen lévő tagintézmények tanulók után járó kiegészítő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intézményfenntartó társulások kiegészítő normatív támogatás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90"/>
        <w:gridCol w:w="1733"/>
        <w:gridCol w:w="1555"/>
        <w:gridCol w:w="1426"/>
        <w:gridCol w:w="1562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szvári ÁM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askozár-Bikal Int. Fennt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éki Int. Fennt.Társ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ló – Pedagógiai Szakszolgál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40.150.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0.650.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97.500.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4.774.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53.074.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4.150.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92.500.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0.000.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68.000.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74.650.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.000.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30.000.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20.000.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60.000.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10.000.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554.300.-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913.150.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317.500.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52.774.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2.937.724.-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748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025.000.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283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502.000.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855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420.500.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48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41.000.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34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.088.500.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sdi Kistérség igényli a támogatást (átszervezés miatt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könyösi Oktatási Közpon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. é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1. év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2. év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537.621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741.88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014.100.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430.513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680.318,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536.818.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02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86.000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48.000.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.970.134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008.198.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998.918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aválasztási tanácsadás 1.480.000.- Ft összegű normatív támogatása a Baranyai Pedagógiai Szakszolgálatok és Szakmai Szolgálatok Intézménynek kerül átadásra, a feladatot ezen intézmény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fenntartó társulások gesztor önkormányzatai részére kerül átadásra a kiegészítő normatív támogatás, amely a kistérségi feladat-ellátás megszervezéséhez hozzájárul. Azon intézmények működési kiadásait csökkenti a támogatás, amelyek a feladat-ellátási helyen részt vesznek a komlói kistérség közoktatási feladat-ellátásában, intézményfenntartó társulási működtetési formában. A kiegészítő normatív támogatás igénylési rendszere is megmutatja, hogy az integrált központok kialakítása az egész kistérséget lefedő közoktatási hálózattá alakult. (szászvári és komlói központokk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apszichológusi hálózat kistérségi feladat-ellátása 2009. évtől került bevezetésre. A 2009. évben a komlói kistérség pályázatot nyújtott be az iskolapszichológus bérének támogatására, a 2010. évben eszközbeszerzésre nyílt lehetőség, a kistérségi feladat-ellátás színvonalas megszervezéséhez.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both"/>
        <w:rPr/>
      </w:pPr>
      <w:r>
        <w:rPr/>
        <w:tab/>
      </w:r>
    </w:p>
    <w:tbl>
      <w:tblPr>
        <w:tblW w:w="13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930"/>
        <w:gridCol w:w="1230"/>
        <w:gridCol w:w="1120"/>
        <w:gridCol w:w="1280"/>
      </w:tblGrid>
      <w:tr>
        <w:trPr>
          <w:trHeight w:val="255" w:hRule="atLeast"/>
        </w:trPr>
        <w:tc>
          <w:tcPr>
            <w:tcW w:w="133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lói Kistérség Többcélú Önkormányzati Társulás</w:t>
            </w:r>
          </w:p>
        </w:tc>
      </w:tr>
      <w:tr>
        <w:trPr>
          <w:trHeight w:val="255" w:hRule="atLeast"/>
        </w:trPr>
        <w:tc>
          <w:tcPr>
            <w:tcW w:w="133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rmatív támogatásának jogcímenkénti alakulása</w:t>
            </w:r>
          </w:p>
        </w:tc>
      </w:tr>
      <w:tr>
        <w:trPr>
          <w:trHeight w:val="255" w:hRule="atLeast"/>
        </w:trPr>
        <w:tc>
          <w:tcPr>
            <w:tcW w:w="13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3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12. </w:t>
            </w:r>
          </w:p>
        </w:tc>
      </w:tr>
      <w:tr>
        <w:trPr>
          <w:trHeight w:val="255" w:hRule="atLeast"/>
        </w:trPr>
        <w:tc>
          <w:tcPr>
            <w:tcW w:w="133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tíva azonosító</w:t>
            </w:r>
          </w:p>
        </w:tc>
        <w:tc>
          <w:tcPr>
            <w:tcW w:w="7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gcím megnevezése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tatószám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jlagos összeg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ponti támogatás összege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-ban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1.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öbbcélú kistérségi társulások általános feladat támogatás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3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0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a (3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.társ.által fenntartott  óvodákba,iskolák 1-4.évf.bejáró  2011-2012. 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29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a (4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okt. fel. intézményi társ. Által fennt. Óvodákba,iskolák 1-4.évf.bejáró 2012-2013. 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9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a (5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okt. fel. intézményi társ. 5-8. évfolyamon bejáró tanulók tám. 2011-2012..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37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a (6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. Társ. Iskolák 5-8.évf,bejáró tanulók tám. 2012-2013..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2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b (3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ézményi társ.által fenntartott óvodás gyermekek és 1-4.évf.tanulók tám.2011-2012.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375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b (4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.társ.által fenntartott óvodás gyermekek és 1-4.évf. tanulók 2012-2013. 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05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b (5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8 évf.tanulók alapján járó tám.2011-2012.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85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ab (6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8. évf. tanulók alapján járó tám.  2012-2013.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43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ba (1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utobusszal utaztatott gyermekek ,tanulók al.járó tám.</w:t>
            </w:r>
            <w:r>
              <w:rPr>
                <w:rFonts w:cs="Arial" w:ascii="Arial" w:hAnsi="Arial"/>
                <w:b/>
                <w:bCs/>
                <w:sz w:val="20"/>
              </w:rPr>
              <w:t>nem külterületről</w:t>
            </w:r>
            <w:r>
              <w:rPr>
                <w:rFonts w:cs="Arial" w:ascii="Arial" w:hAnsi="Arial"/>
                <w:sz w:val="20"/>
              </w:rPr>
              <w:t xml:space="preserve"> 2011-2012.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52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ba (2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utóbusszal utaztatott gyermekek , tanulók al.járó tám. </w:t>
            </w:r>
            <w:r>
              <w:rPr>
                <w:rFonts w:cs="Arial" w:ascii="Arial" w:hAnsi="Arial"/>
                <w:b/>
                <w:bCs/>
                <w:sz w:val="20"/>
              </w:rPr>
              <w:t>nem külterületről</w:t>
            </w:r>
            <w:r>
              <w:rPr>
                <w:rFonts w:cs="Arial" w:ascii="Arial" w:hAnsi="Arial"/>
                <w:sz w:val="20"/>
              </w:rPr>
              <w:t xml:space="preserve"> 2012-2013. 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6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d (1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öbbcélú kist. társulások közoktatási feladatainak támogatása </w:t>
            </w:r>
            <w:r>
              <w:rPr>
                <w:rFonts w:cs="Arial" w:ascii="Arial" w:hAnsi="Arial"/>
                <w:b/>
                <w:bCs/>
                <w:sz w:val="20"/>
              </w:rPr>
              <w:t>tagintézmény</w:t>
            </w:r>
            <w:r>
              <w:rPr>
                <w:rFonts w:cs="Arial" w:ascii="Arial" w:hAnsi="Arial"/>
                <w:sz w:val="20"/>
              </w:rPr>
              <w:t xml:space="preserve"> 2011-20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28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1.d (2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intézmébyi támogatás 2012-2013. tanév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8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ea (1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tel.tadint.támog.(egyszeres támog.) 2011-20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54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ea (2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tel.tadint.támog.(egyszeres támog.) 2012-2013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7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4 85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eb (1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tel.tagint.támog.(1,2 szeres támog.) 2011-20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3 6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.eb (2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tel.tagint.támog.(1,2 szeres támog.) 2012-20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 468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2..(1c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pédiai ellátás kétszeres támogatás 2012.január-augusztu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28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2.(1d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pédiai ellátás kétszeres támogatás 2012.szeptember-decembe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70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2.(2c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yógytestnevelés-kétszeres támogatás-2012. január-augusztus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92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2.2.2.(2d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ógytestnevelés-kétszeres támogatás-2012. szeptember-decembe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2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.2.2.2.(3c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velési tanácsadás kétszeres támogatás 2012.január-augusztu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4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.2.2.2.(3d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velési tanácsadás kétszeres támogatás 2012.szeptember-decembe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2 000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.2.2.2.(4)</w:t>
            </w:r>
          </w:p>
        </w:tc>
        <w:tc>
          <w:tcPr>
            <w:tcW w:w="7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vábbtanulási,pályaválasztási tanácsadáas 2012.január-december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00 000</w:t>
            </w:r>
          </w:p>
        </w:tc>
      </w:tr>
      <w:tr>
        <w:trPr>
          <w:trHeight w:val="402" w:hRule="atLeast"/>
        </w:trPr>
        <w:tc>
          <w:tcPr>
            <w:tcW w:w="12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sz. melléklet összesen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4 038 9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I.2.3. Középfokú oktatás biztosításának intézményi és szervezeti keretei a kistérség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aranya megyei Önkormányzat fenntartásában komlói székhellyel működött a középfokú oktatást biztosító intézmény. A gimnáziumi, szakképző és szakközépiskolai oktatási tevékenység biztosításával látta el a középfokú oktatási feladatot. Az intézményben kollégiumi ellátás is megoldo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skolában a 2007. évi tanulólétszám 1202 fő, ebből gimnazista: 342 fő, szakközépiskolás: 517 fő, szakiskolás: 280 fő, speciális szakiskolás: 63 fő. Kollégiumi ellátást 57 tanuló vette igénybe.  Az engedélyezett pedagógus létszám 100 fő vo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09/2010. tanévtől kezdődően a Kökönyösi Oktatási Központ megalapításra került. Az intézmény székhelye a 7300 Komló, Alkotmány u. 2. szám alatti szakközépiskola. Telephelye a 7300 Komló, Gorkij u. 2. szám alatti gimnázium, és a 7300 Komló, Ságvári u. 1. szám alatti szakképző, speciális szakképző és kollégium. 2010/2011. nevelési évtől kezdődően a Gorkij u. 2. szám alatti épületből elköltözött a gimnázium, a 7300 Komló, Alkotmány u. 2. szám alatti épületbe, tevékenységét változatlan formában és szerkezetben folyt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kotmány utca 2. szám alatti </w:t>
      </w:r>
      <w:r>
        <w:rPr>
          <w:b/>
        </w:rPr>
        <w:t>szakközépiskolában</w:t>
      </w:r>
      <w:r>
        <w:rPr/>
        <w:t xml:space="preserve"> érettségire és felsőfokú továbbtanulásra készítik fel a tanulókat, valamint szakmai orientációs és alapozó tárgyakkal előkészítik az érettségi utáni szakmai képzésben való részvételt. A 9-12. évfolymon 4 szakmacsoportban: közgazdasági, kereskedelmi-, marketing, ügyvitel (informatika), és humán szakmacsoportokban folyik szakközépiskolai oktatás. A 2010/2011. tanévtől minden tanulónak lehetősége van arra, hogy a szakmacsoport választása mellett emelt szintű informatika, vagy emelt szintű testnevelés képzésben vegyen részt. Az érettségi utáni szakmai képzésben 13-14. évfolyamon az iskola a profiljának megfelelő szakmacsoportok OKJ-s képzéseit indítja az igényeknek megfelelően. Választható képzések: informatikus, telekommunikációs-informatikus, pénzügyi-számviteli ügyintéző, ügyviteli-titkár, szociális asszisztens, fitnesss-welness asszisz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7300 Komló, </w:t>
      </w:r>
      <w:r>
        <w:rPr>
          <w:b/>
        </w:rPr>
        <w:t>Ságvári u. 1. szám alatti</w:t>
      </w:r>
      <w:r>
        <w:rPr/>
        <w:t xml:space="preserve"> képzési helyen hat iskolatípusban biztosított a tanulás. Az általános iskola elvégzése után az intézménybe jelentkező tanulók képzése szakközépiskolában ruhaipar, környezetvédelem, és faiparban megoldott. A </w:t>
      </w:r>
      <w:r>
        <w:rPr>
          <w:b/>
        </w:rPr>
        <w:t>szakiskolában</w:t>
      </w:r>
      <w:r>
        <w:rPr/>
        <w:t xml:space="preserve"> a 9-10. osztály elvégzése után a szakképző évfolyamokon szerezhetnek szakmát az oda jelentkezők: bútorasztalos, bolti eladó, kőműves, karosszérialakatos, szerkezetlakatos, szabó, hegesztő, gépi forgácsoló, szociális gondozó és ápoló, panziós, falusi vendéglátó szakon. Előreláthatólag a 2010/2011. tanévtől már a 8. általános után lehet szakmát 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eciális szakiskolában a sajátos nevelési igényű, eltérő tantervű általános iskolát végzett tanulók szakmai képzése folyik – gyógypedagógusok közreműködésével – textiltermék-összeállító, sütőipari munkás, asztalosipari szerelő, konyhai kisegítő résszakmá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2011/2012.. tanév statisztikai adatai a középfokú intézményekbe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29"/>
        <w:gridCol w:w="1445"/>
        <w:gridCol w:w="1789"/>
        <w:gridCol w:w="1293"/>
        <w:gridCol w:w="131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Szakközépiskola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Gimnáziumi feladat-ellátá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Szakiskola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Speciális szakiskol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Kollégium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trányos helyzetűe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lmozottan hátrányos helyzetűe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csoport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érőhelye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terme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zetiségi oktatásban részt vevő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2.4. Diákotthon és kollégiumi ellá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65 férőhelyes koedukált 9-14. évfolyam diákjait fogadó középiskolai kollégium autonom, de igazgatási-gazdasági egységben a szakképző iskola intézményhez integrált. Diákjai a „Kökönyösi Oktatási Központ” középiskoláiba, pécsi középiskolákba és a sásdi szakközépiskolába járnak. A diákok jelentős része gazdaságilag vagy érzelmileg bizonytalan családban 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t vettek az Arany János Kollégiumi programban, mely pályázati pénz a halmozottan és hátrányos helyzetű kollégiumi tanulók szociális hátrányait volt hivatott csökkenteni. A kollégiumi szolgáltatást 57 tanuló vette igénybe 2009. évben, a 2010. évben 52 tanuló részére biztosított a kollégiumi ellá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2.5. Gyógypedagógiai, konduktív pedagógiai ellá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yógypedagógiai, konduktív pedagógiai ellátást a Baranya Megyei Önkormányzat fenntartásában levő BMÖ Óvodája, Általános Iskolája, Szakiskolája, Kollégiuma és Gyermekotthona látja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könyösi Oktatási Központ Szakképző iskolájában problémát jelent a sajátos nevelési igényű tanulók fejlesztő felkészítése, foglalkozásainak biztosítása. Az alapító okiratban vállalta az intézmény az integrált oktatást – melyhez nem elegendő a jelenlegi két gyógypedagógusi végzettségű tanár óraszáma. Az Egységes Pedagógiai Szolgálat tevékenységi köre és létszáma bővítésével lehetne megoldást találni a felmerülő igén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2.6. Pedagógiai Szakszolgáltatások bizt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ló Város Önkormányzat Egységes Pedagógiai Szakszolgálata, majd az integrált intézmény kialakítását követően a Kökönyösi Oktatási Központ Egységes Pedagógiai Szakszolgálata a Komlói Kistérség 19 településén ellátja a nevelési tanácsadás, a logopédiai és a gyógy-testnevelés feladatokat. Az intézmény a kistérségi társulás megalakulásakor vállalta, hogy pénzbeli támogatás nélkül – a kiegészítő normatív támogatás fejében – ellátja a térségi szakszolgálati (nevelési tanácsadás, logopédia) feladatokat. Kialakításra került Szászváron a kistérség mikro-központjában egy helyiség, ahol térség mikro-körzetéhez tartozó települések gyermekeinek biztosítják az ellátást utazó szakemberrel. Mindhárom feladattal 300-300 gyermek gondozása volt megoldott jól képzett szakemberekkel. Nemcsak Szászváron hanem Magyarszéken és Hosszúhetényben is megszervezték az ellátást a térségben, heti két alkalommal. 2005. novemberében vállalta az intézmény, hogy szakfeladatának bővülésével megoldja a gyógy-testnevelés feladatot is. A 2009. évben az iskolapszichológusi hálózat működtetése – a kistérség pályázati támogatása lehetősége igénybe vételével került megszervezésre. A 2009. évben a pedagógus bérének támogatására nyílt lehetőség. A 2010. évben a hálózat működtetéséhez eszköz beszerzését támogatta a költségvetés pályázat útján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08"/>
        <w:gridCol w:w="1807"/>
        <w:gridCol w:w="1807"/>
        <w:gridCol w:w="180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 feladat megnevezés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005 évbe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006. évbe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007. évbe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009. évbe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feladato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-testnevelé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 évbe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. évbe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. évbe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feladato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-testnevelé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enti táblázat is szemlélteti, hogy az ellátott gyermeklétszám a kistérségi gyermeklétszám csökkenését követi. A nevelési tanácsadás ellátotti számának csökkenése a kistérségi kiegészítő támogatás szabályai változását követi, valójában az ellátott gyermeklétszám nem csökkent, csak a számítás módja került más módon meghatározásra. (nevelési tanácsadásban részesülő gyermek legalább 6 alkalommal megjelent, egy főnek számítható) A kistérségben e feladat-ellátás közösen történő megszervezése nagy segítséget nyújt a településen lévő gyermekek szakszolgálati ellátásában.</w:t>
      </w:r>
    </w:p>
    <w:p>
      <w:pPr>
        <w:pStyle w:val="Contents2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/>
      </w:pPr>
      <w:r>
        <w:rPr/>
        <w:t>A települési önkormányzatok részére a megemelkedett kiadások, a csökkenő normatív támogatás miatt nincs már lehetőség a kiegészítő normatív támogatás fejében biztosítani a szolgáltatást. A szolgáltatás igénybe vevő gyermekek állandó lakhely szerinti önkormányzata hozzájárulást fizet a feladat-ellátás költségeihez. Erre vonatkozóan a Komlói Kistérség, a szakszolgálat és a települések megállapodást kötö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a:</w:t>
      </w:r>
      <w:r>
        <w:rPr/>
        <w:t xml:space="preserve"> nevelési tanácsadás, iskolapszichológia, logopédia, gyógypedagógia, fejlesztőpedagógia, gyógy-testnevelés. A pedagógiai szakszolgálat ebben a tanévben utazó szakemberekkel is ellátja a város és a kistérség oktatási intézményeiben a fenti feladatokat. A 2009/2010. tanévtől kezdődően utazó szakember biztosításával bővült a tevékenységi köre iskolapszichológusi feladat-ellátással. Részt vállalnak az SNI-s tanulók fejlesz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adata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eilleszkedési, tanulási, magatartási nehézségek (BTM) megállapít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TM-mel küzdő gyermekek tanulók oktatásával, nevelésével kapcsolatos feladatok meghatározása, segíté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akvélemények készítése a beiskolázásho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ktatási intézmények iskolapszichológiai ellát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gítségnyújtás a gyermek, a tanuló neveléséhez, oktatásához, ha adottsága, fejlettsége, képessége, tehetsége, fejlődési üteme indokolj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nevelési tanácsadás szakvéleményében foglaltak végrehajtásának ellenőrzése</w:t>
      </w:r>
    </w:p>
    <w:p>
      <w:pPr>
        <w:pStyle w:val="Contents2"/>
        <w:rPr>
          <w:rStyle w:val="InternetLink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A Baranya Megyei SZB által megküldött szakvélemények alapján a nevelési tanácsadás keretén belül kell a szükséges segítséget biztosítaniuk. Ezen gyermekek jogosultak a fejlesztő foglalkozásokra a pedagógiai, pszichológiai támogatásra, fejlesztésre, terápiás gondozásra. A nevelési tanácsadás feladata e területen, hogy támogassa a pedagógus nevelő-oktató munkáját, segítséget nyújtson a családdal való kapcsolattartáshoz. A nevelési tanácsadás ellenőrző feladata kiterjed a gyermekekkel, tanulóknak az ellátás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zichológia:</w:t>
      </w:r>
    </w:p>
    <w:p>
      <w:pPr>
        <w:pStyle w:val="Normal"/>
        <w:jc w:val="both"/>
        <w:rPr/>
      </w:pPr>
      <w:r>
        <w:rPr/>
        <w:t>A nevelési tanácsadás – iskolapszichológiai feladata:</w:t>
      </w:r>
    </w:p>
    <w:p>
      <w:pPr>
        <w:pStyle w:val="Normal"/>
        <w:jc w:val="both"/>
        <w:rPr/>
      </w:pPr>
      <w:r>
        <w:rPr/>
        <w:t>- annak megállapítása, hogy a tanuló beilleszkedési, magatartási zavarral küzd,</w:t>
      </w:r>
    </w:p>
    <w:p>
      <w:pPr>
        <w:pStyle w:val="Normal"/>
        <w:jc w:val="both"/>
        <w:rPr/>
      </w:pPr>
      <w:r>
        <w:rPr/>
        <w:t>- ennek alapján szakvélemény készítése</w:t>
      </w:r>
    </w:p>
    <w:p>
      <w:pPr>
        <w:pStyle w:val="Normal"/>
        <w:jc w:val="both"/>
        <w:rPr/>
      </w:pPr>
      <w:r>
        <w:rPr/>
        <w:t>- iskolaérettségi vizsgálatok, iskolakezdéshez szakvélemény készítése,</w:t>
      </w:r>
    </w:p>
    <w:p>
      <w:pPr>
        <w:pStyle w:val="Normal"/>
        <w:jc w:val="both"/>
        <w:rPr/>
      </w:pPr>
      <w:r>
        <w:rPr/>
        <w:t>- a nevelési tanácsadás új típusú feladata az iskolapszichológiai szolgáltatás – kistérségben Szászvár, Hosszúhetény, Magyarszék községekben</w:t>
      </w:r>
    </w:p>
    <w:p>
      <w:pPr>
        <w:pStyle w:val="Normal"/>
        <w:jc w:val="both"/>
        <w:rPr/>
      </w:pPr>
      <w:r>
        <w:rPr/>
        <w:t>- logopédiai és pedagógiai fejlesztéshez szükséges pszichológiai vizsgálatok elvé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gopédi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yelvi kommunikációs zavarral küzdő gyermekek szűrése, logopédiai ellátása, beszédhibák javítás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ülönböző részképesség-zavarokkal jelentkező tanulók vizsgálata, szakvélemények készítése, terápiás gondozás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érés szerint az óvodákban a nagycsoportosok diszlexia-prevenciós szűrés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ógy-testnevelés:</w:t>
      </w:r>
    </w:p>
    <w:p>
      <w:pPr>
        <w:pStyle w:val="Normal"/>
        <w:jc w:val="both"/>
        <w:rPr/>
      </w:pPr>
      <w:r>
        <w:rPr/>
        <w:t>A gyógy-testnevelés célja mozgásszervi és belgyógyászati panaszokkal küszködő, a testi képességekben visszamaradó, azaz a gyógy-testnevelésre utalt tanulók panaszainak csökkentése, a panaszok megszűntetése a testnevelés (torna, úszás, játék) eszköz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ógypedagógia-fejlesztőpedagógia:</w:t>
      </w:r>
    </w:p>
    <w:p>
      <w:pPr>
        <w:pStyle w:val="Contents2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a Baranya Megyei Szakértői Bizottság által megküldött, sajátos nevelési igényű gyermekek ellátás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oktatási intézményekben a nevelési tanácsadás keretében vizsgált tanulók (BTM) fejlesztésének segítése, nyomon követés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fejlesztőpedagógusok adminisztrációs, módszertani megsegítése (egyéni fejlesztések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mló Város és a Komlói Kistérség általános iskoláiban tanuló BTM-es tanulókkal kapcsolatos – a Pedagógiai Szakszolgálat – által megküldött –szakvéleményben foglaltak betartásának ellenőrzése és segítségnyújtás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mló város két integrált nevelést biztosító óvodája (Belvárosi és Körtvélyesi Óvoda) gyermekeinek fejlődése figyelemmel kísérés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éi és csoportos foglalkozások a szakszolgálaton belül,</w:t>
      </w:r>
    </w:p>
    <w:p>
      <w:pPr>
        <w:pStyle w:val="Contents2"/>
        <w:rPr>
          <w:rStyle w:val="InternetLink"/>
          <w:color w:val="000000"/>
        </w:rPr>
      </w:pPr>
      <w:r>
        <w:rPr/>
      </w:r>
    </w:p>
    <w:p>
      <w:pPr>
        <w:pStyle w:val="Contents2"/>
        <w:rPr>
          <w:rStyle w:val="InternetLink"/>
          <w:color w:val="000000"/>
        </w:rPr>
      </w:pPr>
      <w:r>
        <w:rPr/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I.2.7. Egyéb a kistérségben ellátott közoktatási feladatok biztosítása</w:t>
      </w:r>
    </w:p>
    <w:p>
      <w:pPr>
        <w:pStyle w:val="Contents2"/>
        <w:rPr>
          <w:rStyle w:val="InternetLink"/>
          <w:color w:val="000000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color w:val="000000"/>
        </w:rPr>
        <w:t>Pedagógiai szakmai szolgáltatások</w:t>
      </w:r>
    </w:p>
    <w:p>
      <w:pPr>
        <w:pStyle w:val="Normal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A pedagógiai szakmai szolgáltatást a Komlói Kistérség intézményei számára a Baranyai Pedagógiai Szakszolgálatok és Szakmai  Szolgáltatások Központja látja e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pedagógiai szakmai szolgáltatás alapvető feladata, hogy segítse a közoktatási intézmények fenntartóit, az intézményeket, valamint a pedagógusok és a tanulók munkáját a jogszabályoknak megfelelő eredményes nevelési/nevelési-oktatási tevékenységében, biztosítsa az intézményi munka pedagógiai segítését, szakmai hátterét a következő szolgáltatásokon keresztül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/>
      </w:pPr>
      <w:r>
        <w:rPr>
          <w:bCs/>
        </w:rPr>
        <w:t>a pedagógiai értékelés</w:t>
      </w:r>
      <w:r>
        <w:rPr/>
        <w:t>, mérni és értékelni a nevelési-oktatási intézményben végzett nevelő és oktató munka eredményességét, segíteni a helyi, a térségi és az országos közoktatási feladatellátás szervezését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szaktanácsadás</w:t>
      </w:r>
      <w:r>
        <w:rPr/>
        <w:t>, amelynek feladata az oktatási, pedagógiai módszerek, eszközök, eljárások megismertetése, pedagógiai programok, helyi tantervek, házirendek és más dokumentumok elemzése, elkészítésének és alkalmazásának segítése, a pedagógiai fejlesztő tevékenység elemzése, értékelése, segítése, egyéni szakmai tanácsadás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pedagógiai tájékoztatás</w:t>
      </w:r>
      <w:r>
        <w:rPr/>
        <w:t>, szakmai információk, adatok és tanügyi dokumentumok /tantervek, tankönyvek, segédanyagok… stb./ gyűjtése, őrzése, feldolgozása, használatba adás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igazgatási, pedagógiai szolgáltatás</w:t>
      </w:r>
      <w:r>
        <w:rPr/>
        <w:t>, nevelési, pedagógiai programok készítése, a megyei fejlesztési tervben foglaltakkal összhangban iskolaszerkezeti tanácsadás, információk közvetítése, tantervek, tankönyvek, taneszközök megismertetése, felhasználásuk segítés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pedagógusok képzésének, továbbképzésének, önképzésének segítése, szervezés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tanulmányi és tehetséggondozó versenyek szervezése, összehangolás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Cs/>
        </w:rPr>
        <w:t>tanuló tájékoztató-, tanácsadó szolgálat</w:t>
      </w:r>
      <w:r>
        <w:rPr/>
        <w:t>, a tanulók, a tanulóközösségek, a diákönkormányzatok segítése, jogaik érvényesítéséhez szükséges ismeretek nyújtásával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A fenti szolgáltatásokból a komlói kistérség intézményei közül a Hosszúhetényi Nemes János ÁMK a pedagógiai mérés-értékelést igényelte. (kérdőív összeállítás, mérés levezetése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 xml:space="preserve">A kistérség óvodái az „Óvodai programcsomag” komplex szolgáltatását kapták. Ez az óvónők, dajkák, óvodatitkárok részére szakmai anyagokat, bemutató foglalkozások megtekintését, konzultációs lehetőséget biztosított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A kistérségi szakmai nap az óvodákat érintő aktuális kérdéseket és a csapatépítést szolgálta. Mindkét szolgáltatást valamennyi óvoda igénybe vett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A pedagógiai fejlesztő tevékenységhez Komló – Kenderföld, Felsőszilvás, Magyarszék, Hosszúhetény intézmények igényeltek belső továbbképzést kooperatív tanulásszervezés, differenciálás, IPR témakörökben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>A pedagógiai szakmai információkat a rendszeresen megjelenő Palatábla című információs kiadvány jelenti, amely a kistérség valamennyi intézményébe eljut elektronikus vagy nyomtatott formába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omlói Kistérség intézményeiből a 2007/2008-es tanévben a pedagógusok 17 %-a vett részt szervezett, akkreditált pedagógus továbbképzésben. Választott területek: óvodapedagógia, informatika, módszertani képzések. A TÁMOP-3.1.4-08/2 azonosító számú projekt pedagógusok továbbképzése közbeszerzési pályázata nyertese a </w:t>
      </w:r>
      <w:r>
        <w:rPr/>
        <w:t>Baranyai Pedagógiai Szakszolgálatok és Szakmai  Szolgáltatások Központja nyerte el. A kompetencia alapú nevelés, oktatás egyenlő hozzáférés biztosítása szakmai felkészítését Hosszúhetény és a Kökönyösi Oktatási Központ intézményeiben megszervezte és lebonyolított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Zeneművészet</w:t>
      </w:r>
      <w:r>
        <w:rPr/>
        <w:t xml:space="preserve">, </w:t>
      </w:r>
      <w:r>
        <w:rPr>
          <w:b/>
        </w:rPr>
        <w:t>táncművészet, képzőművészeti</w:t>
      </w:r>
      <w:r>
        <w:rPr/>
        <w:t xml:space="preserve"> ágakban tevékenykedik az alapító okirata szerint az Erkel Ferenc Alapfokú Művészetoktatási Intézmény, a Kökönyösi Oktatási Központ telephelye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szásoktatás:</w:t>
      </w:r>
    </w:p>
    <w:p>
      <w:pPr>
        <w:pStyle w:val="Normal"/>
        <w:jc w:val="both"/>
        <w:rPr/>
      </w:pPr>
      <w:r>
        <w:rPr/>
        <w:t>A városban a tanrendbe beépített úszásoktatás 2004. évtől biztosított az általános iskolákban. Az óvodás gyermekek részére a Sikondai Wellness lehetőséget biztosított a kisgyermekek vízhez szoktatása, úszásoktatása tevékenység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művelődési tevékenység:</w:t>
      </w:r>
    </w:p>
    <w:p>
      <w:pPr>
        <w:pStyle w:val="Normal"/>
        <w:jc w:val="both"/>
        <w:rPr/>
      </w:pPr>
      <w:r>
        <w:rPr/>
        <w:t>A Közösségek Háza, Színház- és Hangversenyterem az iskolások számára a szabadidő hasznos eltöltéséhez biztosít szervezett keretek között csoportos művészeti foglalkozásokat. A rangos közművelődési és állami ünnepek közös megszervezéséhez színtere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ínház- és Hangversenyterem a korosztálynak megfelelő előadások megszervezésével, valamint az intézményeknek bemutatkozási lehetőség nyújtásával áll rendelk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ermekjóléti Szolgálat:</w:t>
      </w:r>
    </w:p>
    <w:p>
      <w:pPr>
        <w:pStyle w:val="Normal"/>
        <w:jc w:val="both"/>
        <w:rPr/>
      </w:pPr>
      <w:r>
        <w:rPr/>
        <w:t>A Komlói Kistérség Többcélú Önkormányzati Társulás fenntartásában lévő Családsegítő és Gyermekjóléti Szolgálat a nyári szociális gyermekétkeztetés megszervezését, a szabadidős tevékenység és programok biztosításával, prevenciós előadásokkal és foglalkozásokkal, nyári pótvizsgára történő felkészítéssel nagyban segíti a közoktatási intézmények munkáj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unkaerő-gazdálkodás rendszere </w:t>
      </w:r>
    </w:p>
    <w:p>
      <w:pPr>
        <w:pStyle w:val="Normal"/>
        <w:jc w:val="both"/>
        <w:rPr/>
      </w:pPr>
      <w:r>
        <w:rPr/>
        <w:t>Munkaerő gazdálkodással összefüggő feladatokat az önkormányzatok, illetve az általuk fenntartott nevelési-oktatási intézmények végzik.</w:t>
      </w:r>
    </w:p>
    <w:p>
      <w:pPr>
        <w:pStyle w:val="Normal"/>
        <w:jc w:val="both"/>
        <w:rPr/>
      </w:pPr>
      <w:r>
        <w:rPr/>
        <w:t>A kistérségi társulás kezdeményezte a közoktatási intézményeknél a munkaerő gazdálkodással kapcsolatos adatgyűjtést, de az átszervezések miatt ez nem volt nyomon követhető és megoldhat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yettesítési –rendszer</w:t>
      </w:r>
    </w:p>
    <w:p>
      <w:pPr>
        <w:pStyle w:val="Normal"/>
        <w:jc w:val="both"/>
        <w:rPr/>
      </w:pPr>
      <w:r>
        <w:rPr/>
        <w:t xml:space="preserve">A kistérségnek kidolgozott, elfogadott helyettesítési áttanítási rendszere nincs. Komló városban a gesztor és tagintézmények között működik a helyettesítési és áttanítási rendszer. A kistérségi intézményeiben a földrajzi elhelyezkedés nehezíti a megvalósítás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skolabusz szolgáltatás rendszere</w:t>
      </w:r>
    </w:p>
    <w:p>
      <w:pPr>
        <w:pStyle w:val="Normal"/>
        <w:jc w:val="both"/>
        <w:rPr>
          <w:b/>
          <w:b/>
        </w:rPr>
      </w:pPr>
      <w:r>
        <w:rPr/>
        <w:t>A Komlói Kistérség Többcélú Önkormányzati Társulás két település szervezésében, Szászváron és Magyarszéken megoldott az iskolabusz szolgáltatás. A szolgáltatást saját iskolabusz üzemeltetésével és falugondnoki busz igénybevételével biztosítj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2.8. Nem állami, nem önkormányzati fenntartókkal történő együttműködés módjai:</w:t>
      </w:r>
    </w:p>
    <w:p>
      <w:pPr>
        <w:pStyle w:val="Normal"/>
        <w:jc w:val="both"/>
        <w:rPr/>
      </w:pPr>
      <w:r>
        <w:rPr/>
        <w:t>Komló Városában a Boldog Ceferino Katolikus Óvoda, alapítványi fenntartással, két óvodai csoporttal működik. Az óvodai feladatellátásra Komló Városa nem kötött együttműködési megállapodást a Katolikus Óvodával, mivel saját fenntartású intézményein keresztül 100 %-os lefedettséggel megoldott az alapfokú nevelés ezen formá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2. 9. Közoktatási Esélyegyenlőségi Helyzetelemzés</w:t>
      </w:r>
    </w:p>
    <w:p>
      <w:pPr>
        <w:pStyle w:val="Normal"/>
        <w:rPr/>
      </w:pPr>
      <w:r>
        <w:rPr/>
        <w:t>A mellékletben foglalt tartalommal elkészült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A közoktatási feladatellátás terén megfogalmazott szervezési és fejlesztési célok a kistérségben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I.1. Fejlesztési célok, irányok, prioritáso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élok:</w:t>
      </w:r>
    </w:p>
    <w:p>
      <w:pPr>
        <w:pStyle w:val="Normal"/>
        <w:numPr>
          <w:ilvl w:val="0"/>
          <w:numId w:val="5"/>
        </w:numPr>
        <w:rPr/>
      </w:pPr>
      <w:r>
        <w:rPr/>
        <w:t>Pedagógiai szolgáltatások minőségének és eredményességének javítása</w:t>
      </w:r>
    </w:p>
    <w:p>
      <w:pPr>
        <w:pStyle w:val="Normal"/>
        <w:numPr>
          <w:ilvl w:val="0"/>
          <w:numId w:val="5"/>
        </w:numPr>
        <w:rPr/>
      </w:pPr>
      <w:r>
        <w:rPr/>
        <w:t>A kompetencia – alapú oktatás elterjesztése, pedagógusok módszertani kultúrájának bővítése: TÁMOP-3.1.4-08/2 képzések keretében szerzett ismeretek hasznosítás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kompetencia mérések eredményének intézményi szintű hasznosítása – fejlesztési célok meghatározása </w:t>
      </w:r>
    </w:p>
    <w:p>
      <w:pPr>
        <w:pStyle w:val="Normal"/>
        <w:numPr>
          <w:ilvl w:val="0"/>
          <w:numId w:val="5"/>
        </w:numPr>
        <w:rPr/>
      </w:pPr>
      <w:r>
        <w:rPr/>
        <w:t>Szakmai szolgáltatások igénybevétele az intézmény nevelési/pedagógiai programjának – helyi sajátosságainak figyelembe vételével</w:t>
      </w:r>
    </w:p>
    <w:p>
      <w:pPr>
        <w:pStyle w:val="Normal"/>
        <w:numPr>
          <w:ilvl w:val="0"/>
          <w:numId w:val="5"/>
        </w:numPr>
        <w:rPr/>
      </w:pPr>
      <w:r>
        <w:rPr/>
        <w:t>Nevelőtestületek motiváltságának erősítése</w:t>
      </w:r>
    </w:p>
    <w:p>
      <w:pPr>
        <w:pStyle w:val="Normal"/>
        <w:numPr>
          <w:ilvl w:val="0"/>
          <w:numId w:val="5"/>
        </w:numPr>
        <w:rPr/>
      </w:pPr>
      <w:r>
        <w:rPr/>
        <w:t>Szakmai együttműködések erősítése</w:t>
      </w:r>
    </w:p>
    <w:p>
      <w:pPr>
        <w:pStyle w:val="Normal"/>
        <w:numPr>
          <w:ilvl w:val="0"/>
          <w:numId w:val="5"/>
        </w:numPr>
        <w:rPr/>
      </w:pPr>
      <w:r>
        <w:rPr/>
        <w:t>A hátrányos és halmozottan hátrányos helyzetű tanulók nevelése oktatásához a feltételrendszer biztosítása (humán erőforrás, tárgyi feltételek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 xml:space="preserve">A sajátos nevelési igényű tanulók inkluzív nevelése feltételei továbbfejlesztése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Szakszolgálati ellátás színvonala emelése érdekében pályázati támogatások igénybevétele – eszközbeszerzési lehetőségek figyelemmel kísérés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/>
        <w:t>Feladatellátó helyek számának megtartása az aránytalan teherviselés elvének érvényesítése mellett. Figyelembe véve a gazdaságosságot és szakmaiságo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jlesztési célú beavatkozások</w:t>
      </w:r>
    </w:p>
    <w:p>
      <w:pPr>
        <w:pStyle w:val="Normal"/>
        <w:numPr>
          <w:ilvl w:val="0"/>
          <w:numId w:val="9"/>
        </w:numPr>
        <w:rPr/>
      </w:pPr>
      <w:r>
        <w:rPr/>
        <w:t>A települési és kistérségi közoktatás irányítási feladatok ellátásában megfelelő felkészültséggel rendelkező szakember biztosítása</w:t>
      </w:r>
    </w:p>
    <w:p>
      <w:pPr>
        <w:pStyle w:val="Normal"/>
        <w:numPr>
          <w:ilvl w:val="0"/>
          <w:numId w:val="9"/>
        </w:numPr>
        <w:rPr/>
      </w:pPr>
      <w:r>
        <w:rPr/>
        <w:t>Mindenki számára hozzáférhető, esélyegyenlőséget biztosító, hatékonyan szervezett minőségi szolgáltatás nyújtás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A csökkenő gyermeklétszám figyelembevételével kialakított költségtakarékosan és hosszútávon működtethető integrált intézményi hálózat fenntartás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A kistérség intézményeiben a stratégiai dokumentumok összehangolá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zakszolgálati és szakmai szolgáltatási feladatok minőségi és helyszíni igénybevételének biztosítása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ekapcsolódás az ÖKO óvoda, iskola programba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émet nemzetiségi oktatás programjának továbbfejlesztése, kapcsolat kialakítása a területért felelős szolgáltatóval </w:t>
      </w:r>
    </w:p>
    <w:p>
      <w:pPr>
        <w:pStyle w:val="Normal"/>
        <w:numPr>
          <w:ilvl w:val="0"/>
          <w:numId w:val="9"/>
        </w:numPr>
        <w:rPr/>
      </w:pPr>
      <w:r>
        <w:rPr/>
        <w:t>Inkluzív nevelés infrastrukturális és humán erőforrás feltételeinek fejlesztése</w:t>
      </w:r>
    </w:p>
    <w:p>
      <w:pPr>
        <w:pStyle w:val="Normal"/>
        <w:numPr>
          <w:ilvl w:val="0"/>
          <w:numId w:val="9"/>
        </w:numPr>
        <w:rPr/>
      </w:pPr>
      <w:r>
        <w:rPr/>
        <w:t>A művészetoktatás személyiségfejlesztő szerepének kihasználásához a hiányzó feltételrendszer biztosítása</w:t>
      </w:r>
    </w:p>
    <w:p>
      <w:pPr>
        <w:pStyle w:val="Normal"/>
        <w:numPr>
          <w:ilvl w:val="0"/>
          <w:numId w:val="9"/>
        </w:numPr>
        <w:rPr/>
      </w:pPr>
      <w:r>
        <w:rPr/>
        <w:t>Az iskola kulturális szerepének erősítése partnerek számára szolgáltatások nyújtásával (könyvtár, internet hozzáférés, rendezvények, előadások, települési közös ünnepek)</w:t>
      </w:r>
    </w:p>
    <w:p>
      <w:pPr>
        <w:pStyle w:val="Normal"/>
        <w:numPr>
          <w:ilvl w:val="0"/>
          <w:numId w:val="9"/>
        </w:numPr>
        <w:rPr/>
      </w:pPr>
      <w:r>
        <w:rPr/>
        <w:t>Piacképes szakmai képzések elterjesztése</w:t>
      </w:r>
    </w:p>
    <w:p>
      <w:pPr>
        <w:pStyle w:val="Normal"/>
        <w:numPr>
          <w:ilvl w:val="0"/>
          <w:numId w:val="9"/>
        </w:numPr>
        <w:rPr/>
      </w:pPr>
      <w:r>
        <w:rPr/>
        <w:t>A munkaügyi szervek, az önkormányzatok, iskolák, vállalkozások és a civil szféra összefogása a cigány tanulók felzárkóztatása, szakmai képzésének segítése és munkába állítása érdekéb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idő:</w:t>
        <w:tab/>
        <w:tab/>
        <w:tab/>
        <w:t>folyamatos</w:t>
      </w:r>
    </w:p>
    <w:p>
      <w:pPr>
        <w:pStyle w:val="Normal"/>
        <w:rPr/>
      </w:pPr>
      <w:r>
        <w:rPr>
          <w:b/>
        </w:rPr>
        <w:t xml:space="preserve">Felelős: </w:t>
        <w:tab/>
        <w:tab/>
        <w:tab/>
        <w:t>közoktatási intézmények vezetői</w:t>
      </w:r>
    </w:p>
    <w:p>
      <w:pPr>
        <w:pStyle w:val="Normal"/>
        <w:rPr>
          <w:b/>
          <w:b/>
        </w:rPr>
      </w:pPr>
      <w:r>
        <w:rPr>
          <w:b/>
        </w:rPr>
        <w:t>A megvalósítás forrása:</w:t>
        <w:tab/>
        <w:t>normatív támogat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önkormányzati hozzájárul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pályázati támog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I.2. Az intézményrendszer működtetésével, fenntartásával összefüggő elképzelése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z intézményrendszer fejlesztésével összefüggő elképzelés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Óvodai  felújítási munkálatok, fejlesztések terén célkitűzé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A közoktatási intézmények (óvodák) napi működést, hatékonyságot segítő, megvalósítható fejlesztések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s György ÁMK Szászvár Hársvirág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ázai Óvod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űtéskorszerűsítés, nyílászárók cseréje, akadálymentesítés, nevelői szoba kialakítása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állagmegóv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zilvási Nevelési-Oktatási Központ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ilvási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lsőszilvási Óvod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gyermekmosdók felújítása, belső felújítás, tetőszigetelés, vízvezetékrendszer felújítása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állagmegóvás, udvar baleset-mentesítése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nderföld-Somági Általános Iskola és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mpa Mihály u.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csekjánosi Óvoda: tagin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unyadi utcai Óvod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ülső tatarozás, udvar felújítása, konyha korszerűsítése, tornaterem kialakítása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akadálymentesíté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dály Zoltán Ének-zenei Általános Iskola és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városi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sztenyési Óvod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Állagmegóvás, akadálymentesítés, tetőfelújít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allai utcai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rtvélyesi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gyarszéki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gyarhertelendi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geti Óvod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lső felújítás, padlócsere, tornaterem kialakítá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yílászárók cseréje, állagmegóvá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Szakközépiskola, Gimnázium, Szakiskola, Speciális Szakiskola, Kollégium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Állagmegóvá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A Szakképző esetében a külső vakolá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Erkel Ferenc Alapfokú Művészetoktatási Intézmény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könyösi Oktatási Központ Egységes Pedagógiai Szakszolgálat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osszúhetény Zengő Óvod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ndergarten Zengő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Külső tatarozás, belső felújítás, akadálymentesítés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talános iskolai fejlesztés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omlói Kistérség Többcélú Önkormányzati Társulás Kistérségi Közoktatási Intézkedési Tervében meghatározott teljes intézményi felújítás szükséges a Kiss György ÁMK keretében működő szászvári általános iskol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rastruktúrafejlesztés szükséges kiemelten a Kodály Zoltán Általános Iskolában, a Kenderföldi Általános Iskolában, de a többi intézmény tekintetében is megoldandó.</w:t>
      </w:r>
    </w:p>
    <w:p>
      <w:pPr>
        <w:pStyle w:val="Normal"/>
        <w:jc w:val="both"/>
        <w:rPr/>
      </w:pPr>
      <w:r>
        <w:rPr/>
        <w:t>Akadálymentesítés, balesetmentes környezet biztosítása valamennyi iskol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udvari játékainak cseréje is indokolt volna az EU szabványok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tudvarok korszerűsítése a partnerek részére, illetve a nyitott iskola elvárásainak megfelelően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velés-oktatás tartalmi fejlesztéséhez szükséges eszközök, berendezések beszerzés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adok székek cseréje korszerűbbekre, a tanulók életkori sajátosságainak figyelembe vételév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űvészeti oktatás feltételeinek javítása – a művészeti ágaknak megfelelő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akszolgálati ellátás fejlesztő eszközeinek beszerzés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skolai könyvtárak fejlesztése, közművelődési feladatellátásra alkalmassá tétele.</w:t>
      </w:r>
    </w:p>
    <w:p>
      <w:pPr>
        <w:pStyle w:val="Normal"/>
        <w:rPr/>
      </w:pPr>
      <w:r>
        <w:rPr>
          <w:b/>
        </w:rPr>
        <w:t>Határidő:</w:t>
        <w:tab/>
        <w:tab/>
        <w:tab/>
        <w:t>folyamatos</w:t>
      </w:r>
    </w:p>
    <w:p>
      <w:pPr>
        <w:pStyle w:val="Normal"/>
        <w:rPr/>
      </w:pPr>
      <w:r>
        <w:rPr>
          <w:b/>
        </w:rPr>
        <w:t xml:space="preserve">Felelős: </w:t>
        <w:tab/>
        <w:tab/>
        <w:tab/>
        <w:t>közoktatási intézmények vezetői</w:t>
      </w:r>
    </w:p>
    <w:p>
      <w:pPr>
        <w:pStyle w:val="Normal"/>
        <w:rPr>
          <w:b/>
          <w:b/>
        </w:rPr>
      </w:pPr>
      <w:r>
        <w:rPr>
          <w:b/>
        </w:rPr>
        <w:t>A megvalósítás forrása:</w:t>
        <w:tab/>
        <w:t>normatív támogat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önkormányzati hozzájárul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pályázati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II.3. Kistérségi pedagógiai innov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zervezeti (vezetői) feladatok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A kompetencia alapú oktatás tartalmi kérdéseinek megvitatása a teljes tantestülettel (folyamatos elemző és értékelő munka a tanterv és a napi gyakorlat viszonyáról)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Számon kérhető, mérhető mutatókat (indikátorokat) rendelni a pedagógiai tevékenységekhez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A továbbképzési terv módosítása a kompetencia alapú oktatás elvárásainak megfelelően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Az óvoda nevelési gyakorlatának, tevékenységének megismertetése a tanítókkal (óvoda-iskola átmenet megkönnyítés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  <w:t>Szakmai feladatok: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A szülők tájékoztatása a „hagyományos” és a kompetencia alapú szemléletmód előnyeiről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 xml:space="preserve">A munkaközösségek rendszeres találkozója, tartalmi kérdések, együttműködési lehetőségek megtervezése 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Óralátogatásokkal az egyéni kezdeményezések, kísérletek, innovációk megismertetése a tantestület tagjaival</w:t>
      </w:r>
    </w:p>
    <w:p>
      <w:pPr>
        <w:pStyle w:val="Normal"/>
        <w:numPr>
          <w:ilvl w:val="0"/>
          <w:numId w:val="22"/>
        </w:numPr>
        <w:rPr/>
      </w:pPr>
      <w:r>
        <w:rPr/>
        <w:t>A tantestület megismertetése a korszerű tanulásszervezési módszerekkel (kooperatív, differenciálás, projekt módszer(ek) lehetőségeivel, előnyeivel – hátrányaival /mire jó, mire nem jó?/)</w:t>
      </w:r>
    </w:p>
    <w:p>
      <w:pPr>
        <w:pStyle w:val="Normal"/>
        <w:numPr>
          <w:ilvl w:val="0"/>
          <w:numId w:val="22"/>
        </w:numPr>
        <w:rPr/>
      </w:pPr>
      <w:r>
        <w:rPr/>
        <w:t>Az egységes alapokra épülő differenciálás lehetőségeinek alkalmazása</w:t>
      </w:r>
    </w:p>
    <w:p>
      <w:pPr>
        <w:pStyle w:val="Normal"/>
        <w:numPr>
          <w:ilvl w:val="0"/>
          <w:numId w:val="22"/>
        </w:numPr>
        <w:rPr/>
      </w:pPr>
      <w:r>
        <w:rPr/>
        <w:t>Az egyéni elképzelések, problémák rendszeres megvitatása, kezelése</w:t>
      </w:r>
    </w:p>
    <w:p>
      <w:pPr>
        <w:pStyle w:val="Normal"/>
        <w:numPr>
          <w:ilvl w:val="0"/>
          <w:numId w:val="22"/>
        </w:numPr>
        <w:rPr/>
      </w:pPr>
      <w:r>
        <w:rPr/>
        <w:t>Feljegyzés készítése az előrehaladás egyes állomásairól (munkaközösségi megbeszélések rövid összegzése)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Az eltérő készségszintű tanulókat legalább három differenciált csoportban fejleszteni, az egyéni fejlesztés további lehetőségeit is figyelembe véve (fejlesztési terv)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Tanulási esélyegyenlőség érvényesítése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A nem szakrendszerű oktatás bevezetése – a tevékenykedtető oktatás megszerv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idő:</w:t>
        <w:tab/>
        <w:tab/>
        <w:tab/>
        <w:t>folyamatos</w:t>
      </w:r>
    </w:p>
    <w:p>
      <w:pPr>
        <w:pStyle w:val="Normal"/>
        <w:rPr/>
      </w:pPr>
      <w:r>
        <w:rPr>
          <w:b/>
        </w:rPr>
        <w:t xml:space="preserve">Felelős: </w:t>
        <w:tab/>
        <w:tab/>
        <w:tab/>
        <w:t>közoktatási intézmények vezetői</w:t>
      </w:r>
    </w:p>
    <w:p>
      <w:pPr>
        <w:pStyle w:val="Normal"/>
        <w:rPr>
          <w:b/>
          <w:b/>
        </w:rPr>
      </w:pPr>
      <w:r>
        <w:rPr>
          <w:b/>
        </w:rPr>
        <w:t>A megvalósítás forrása:</w:t>
        <w:tab/>
        <w:t>normatív támogat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önkormányzati hozzájárul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pályázati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II.4. Közoktatási esélyegyenlőségi intézkedés ter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Lásd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idő:</w:t>
        <w:tab/>
        <w:tab/>
        <w:tab/>
        <w:t>folyamatos</w:t>
      </w:r>
    </w:p>
    <w:p>
      <w:pPr>
        <w:pStyle w:val="Normal"/>
        <w:rPr/>
      </w:pPr>
      <w:r>
        <w:rPr>
          <w:b/>
        </w:rPr>
        <w:t xml:space="preserve">Felelős: </w:t>
        <w:tab/>
        <w:tab/>
        <w:tab/>
        <w:t>közoktatási intézmények vezetői</w:t>
      </w:r>
    </w:p>
    <w:p>
      <w:pPr>
        <w:pStyle w:val="Normal"/>
        <w:rPr>
          <w:b/>
          <w:b/>
        </w:rPr>
      </w:pPr>
      <w:r>
        <w:rPr>
          <w:b/>
        </w:rPr>
        <w:t>A megvalósítás forrása:</w:t>
        <w:tab/>
        <w:t>normatív támogat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önkormányzati hozzájárul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pályázati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5.  A Komlói Kistérség közoktatási intézményhálózatának szerkezeti átalakí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 Komló Város Önkormányzat Kenderföld-Somági Általános Iskola és Óvoda</w:t>
      </w:r>
    </w:p>
    <w:p>
      <w:pPr>
        <w:pStyle w:val="Normal"/>
        <w:jc w:val="both"/>
        <w:rPr>
          <w:b/>
          <w:b/>
        </w:rPr>
      </w:pPr>
      <w:r>
        <w:rPr>
          <w:b/>
        </w:rPr>
        <w:t>7300 Komló, Gagarin utca 4.</w:t>
      </w:r>
    </w:p>
    <w:p>
      <w:pPr>
        <w:pStyle w:val="Normal"/>
        <w:jc w:val="both"/>
        <w:rPr/>
      </w:pPr>
      <w:r>
        <w:rPr/>
        <w:t>- az általános iskolai feladatellátás önállóan működő költségvetési intézmény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Komló Város Önkormányzat Szilvási Nevelési-Oktatási Központ Óvoda és Általános Iskola 7300 Komló, Függetlenség utca 32.</w:t>
      </w:r>
    </w:p>
    <w:p>
      <w:pPr>
        <w:pStyle w:val="Normal"/>
        <w:jc w:val="both"/>
        <w:rPr/>
      </w:pPr>
      <w:r>
        <w:rPr/>
        <w:t>- tagintézménye: Felsőszilvási Általános Iskola 7300 Komló, Május ’. u. 13.</w:t>
      </w:r>
    </w:p>
    <w:p>
      <w:pPr>
        <w:pStyle w:val="Normal"/>
        <w:jc w:val="both"/>
        <w:rPr/>
      </w:pPr>
      <w:r>
        <w:rPr/>
        <w:t>- az általános iskola feladatellátás önállóan működő költségvetési intézmény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) Komló Város Önkormányzat Kodály Zoltán Ének-Zenei Általános Iskola és Óvoda </w:t>
      </w:r>
    </w:p>
    <w:p>
      <w:pPr>
        <w:pStyle w:val="Normal"/>
        <w:jc w:val="both"/>
        <w:rPr/>
      </w:pPr>
      <w:r>
        <w:rPr/>
        <w:t>- az általános iskolai feladat-ellátás a katolikus egyház fenntartásában működő intézmény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</w:t>
      </w:r>
      <w:r>
        <w:rPr>
          <w:b/>
        </w:rPr>
        <w:t>Komló Város Önkormányzat fenntartásában lévő óvodák</w:t>
      </w:r>
      <w:r>
        <w:rPr/>
        <w:t xml:space="preserve"> egy óvodai önállóan működő költségvetési intézmény keretében kerül megalapításra.</w:t>
      </w:r>
    </w:p>
    <w:p>
      <w:pPr>
        <w:pStyle w:val="Normal"/>
        <w:jc w:val="both"/>
        <w:rPr/>
      </w:pPr>
      <w:r>
        <w:rPr/>
        <w:t>- a hét óvodai telephely közül egy székhely óvoda megnevezésével, hat óvodai tagintézmén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ab/>
        <w:t>2012. május 31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ab/>
        <w:t>Komló Város Önkormányzat polgármestere</w:t>
      </w:r>
    </w:p>
    <w:p>
      <w:pPr>
        <w:pStyle w:val="Normal"/>
        <w:jc w:val="both"/>
        <w:rPr/>
      </w:pPr>
      <w:r>
        <w:rPr/>
        <w:tab/>
        <w:tab/>
        <w:tab/>
        <w:t>a közoktatási intézmények vezetői</w:t>
      </w:r>
    </w:p>
    <w:p>
      <w:pPr>
        <w:pStyle w:val="Normal"/>
        <w:jc w:val="both"/>
        <w:rPr/>
      </w:pPr>
      <w:r>
        <w:rPr>
          <w:b/>
        </w:rPr>
        <w:t>Megvalósítás forrása</w:t>
      </w:r>
      <w:r>
        <w:rPr/>
        <w:t xml:space="preserve">: </w:t>
        <w:tab/>
        <w:t>Normatív támogatás</w:t>
      </w:r>
    </w:p>
    <w:p>
      <w:pPr>
        <w:pStyle w:val="Normal"/>
        <w:jc w:val="both"/>
        <w:rPr/>
      </w:pPr>
      <w:r>
        <w:rPr/>
        <w:tab/>
        <w:tab/>
        <w:tab/>
        <w:tab/>
        <w:t>Önkormányzati hozzájárulás</w:t>
      </w:r>
    </w:p>
    <w:p>
      <w:pPr>
        <w:pStyle w:val="Normal"/>
        <w:jc w:val="both"/>
        <w:rPr/>
      </w:pPr>
      <w:r>
        <w:rPr/>
        <w:tab/>
        <w:tab/>
        <w:tab/>
        <w:tab/>
        <w:t>Pályázat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)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Kökönyösi Oktatási Központ Óvodája, Általános Iskolája, Gimnáziuma, Szakközépiskolája, Szakiskolája, Speciális Szakiskolája, Kollégiuma, Alapfokú Művészetoktatási Intézménye, Egységes Pedagógiai Szakszolgálata</w:t>
      </w:r>
      <w:r>
        <w:rPr/>
        <w:t xml:space="preserve"> intézmény fenntartója a Kökönyösi Közoktatási Intézményfenntartó Társulás</w:t>
      </w:r>
    </w:p>
    <w:p>
      <w:pPr>
        <w:pStyle w:val="Normal"/>
        <w:jc w:val="both"/>
        <w:rPr/>
      </w:pPr>
      <w:r>
        <w:rPr/>
        <w:t>- az intézmény működési formájának, struktúrájának átalakítása a jogszabály változások miatt indokolt, a Baranya Megyei Önkormányzat helyett a Baranya Megyei Intézményfenntartó Központ a fenntartó. Az általános iskolai feladat 2012. december 31. napjával állami feladat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2012. december 31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ab/>
        <w:t>Kökönyösi Közoktatási Intézményfenntartó Társulás tagönkormányzatai</w:t>
      </w:r>
    </w:p>
    <w:p>
      <w:pPr>
        <w:pStyle w:val="Normal"/>
        <w:jc w:val="both"/>
        <w:rPr/>
      </w:pPr>
      <w:r>
        <w:rPr/>
        <w:tab/>
        <w:tab/>
        <w:t>Megyei Intézményfenntartó Központ</w:t>
      </w:r>
    </w:p>
    <w:p>
      <w:pPr>
        <w:pStyle w:val="Normal"/>
        <w:jc w:val="both"/>
        <w:rPr/>
      </w:pPr>
      <w:r>
        <w:rPr>
          <w:b/>
        </w:rPr>
        <w:t>Megvalósítás forrása</w:t>
      </w:r>
      <w:r>
        <w:rPr/>
        <w:t xml:space="preserve">: </w:t>
        <w:tab/>
        <w:t>Normatív támogatás</w:t>
      </w:r>
    </w:p>
    <w:p>
      <w:pPr>
        <w:pStyle w:val="Normal"/>
        <w:jc w:val="both"/>
        <w:rPr/>
      </w:pPr>
      <w:r>
        <w:rPr/>
        <w:tab/>
        <w:tab/>
        <w:tab/>
        <w:tab/>
        <w:t>Önkormányzati hozzájárulás</w:t>
      </w:r>
    </w:p>
    <w:p>
      <w:pPr>
        <w:pStyle w:val="Normal"/>
        <w:jc w:val="both"/>
        <w:rPr/>
      </w:pPr>
      <w:r>
        <w:rPr/>
        <w:tab/>
        <w:tab/>
        <w:tab/>
        <w:tab/>
        <w:t>Pályázat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 Az intézkedési terv összhangja a helyi és megyei szintű tervezéss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Komlói Kistérség Többcélú Önkormányzati Társulás Kistérségi Közoktatási Intézkedési Terve összhangban van a kistérség Fejlesztési Tervével és a Baranya Megyei Közoktatási Intézkedési Tervvel. Erről a Baranya Megyei Önkormányzat véleménye beszerz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Kistérségi intézkedési terv elfogadásának, módosításának, felülvizsgálatának, nyilvánossá tételének szabálya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Komlói Kistérség Többcélú Önkormányzati Társulás Intézkedési Tervének elfogadása az önkormányzatok képviselőtestületei és a polgármesterek felhatalmazásának követően a kistérségi tanács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idő: </w:t>
        <w:tab/>
        <w:tab/>
        <w:t>2012. május 31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lős:</w:t>
        <w:tab/>
        <w:tab/>
        <w:t>települési önkormányzatok polgármestere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közoktatási intézmények vezetői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kistérségi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tanács dönt az intézkedési terv nyilvánossá tételéről az önkormányzatok helyi szabályozásána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idő: </w:t>
        <w:tab/>
        <w:t>2012. május 31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lős:</w:t>
        <w:tab/>
        <w:t>kistérségi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Települési önkormányzatok polgármester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stérségi közoktatási intézkedési terv átfogó felülvizsgálata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  <w:t>2013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  <w:t>Felelős:</w:t>
        <w:tab/>
        <w:t>Települési önkormányzatok polgármester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: A Komlói Kistérség Többcélú Önkormányzati Társulás Tanácsa a 28/2008. (VI. 27.) számú határozatával a Komlói Kistérség Többcélú Önkormányzati Társulás Közoktatási Intézkedés Tervét elfogadta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oktatási Intézkedési Terv felülvizsgálat a Komlói Kistérség Többcélú Önkormányzati Társulás Tanácsa a 45/2010. (IX. 28.) sz. határozattal jóváhagyt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oktatási Intézkedési Terv felülvizsgálatát a Komlói Kistérség Többcélú Önkormányzati Társulás Tanácsa ………………sz. határozattal jóváhagy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ló, 2012. április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</w:t>
        <w:tab/>
        <w:t>Polics József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elnök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L L É K L E T E 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isztikai adatok a 2010/2011. tanévb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omlói Kistérség Többcélú Önkormányzati Társulás intézményfenntartó társulási közoktatási intézményeiben és az önkormányzatok által önállóan fenntartott intézmények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14"/>
        <w:gridCol w:w="1270"/>
        <w:gridCol w:w="1673"/>
        <w:gridCol w:w="1521"/>
        <w:gridCol w:w="1379"/>
        <w:gridCol w:w="1288"/>
        <w:gridCol w:w="1510"/>
        <w:gridCol w:w="15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odály Zoltán Ének-zenei Általános Iskol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zilvási Nevelési-Oktatási Központ”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sőszilvási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derföld-Somági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ÖK Gagarin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széki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György ÁMK – Szászvár –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mes János ÁMK és Könyvtár – általános isko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NI-szegregá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skozár-Bikal (sásdi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sszesen a tanulók szám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: 2514 tanul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Óvodai csoportok száma és létszáma alakulása a Komlói Kistérség Többcélú Önkormányzati Társulá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eiben a 2010/2011. tanév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 megnevezés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i csoportok szám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ek száma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ÖK Sallai utca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ÖK Körtvélyes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ÖK Magyarszék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ÖK Magyarhertelend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ÖK Liget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derföld-Somági Óvoda intézményegység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i Nevelési-Oktatási Központ Szilvás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lvási Nevelési Oktatási Központ  Felsőszilvás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ály Zoltán Ének-zenei Általános Iskola – Belváros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ály Zoltán Ének-zenei Általános Iskola – Gesztenyési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György ÁMK – Hársvirág Óvod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György ÁMK – Mázai telephel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ngő Óvoda Hosszúhetény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ló Város Önkormányzat székhelyén fenntartott középiskolai</w:t>
      </w:r>
    </w:p>
    <w:p>
      <w:pPr>
        <w:pStyle w:val="Normal"/>
        <w:jc w:val="center"/>
        <w:rPr/>
      </w:pPr>
      <w:r>
        <w:rPr>
          <w:b/>
        </w:rPr>
        <w:t>oktatásban részt vevők száma 2010/2011. tanév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-feladatellátási hely nev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k szá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trányos helyzetűek szá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lmozottan hátrányos helyzetűek szám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dagógusok szám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érőhelyek szám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játos nevelési igényű tanulók száma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ÖK - Szakközépisko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OK - Szakképző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OK - Gimnáziu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isztikai adatok a 2011/2012. tanévb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omló Város Önkormányzat fenntartásában lévő és az intézményfenntartó társulás közoktatási intézményei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14"/>
        <w:gridCol w:w="1270"/>
        <w:gridCol w:w="1673"/>
        <w:gridCol w:w="1521"/>
        <w:gridCol w:w="1379"/>
        <w:gridCol w:w="1288"/>
        <w:gridCol w:w="1510"/>
        <w:gridCol w:w="15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odály Zoltán Ének-zenei Általános Iskol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zilvási Nevelési-Oktatási Központ”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lsőszilvási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derföld-Somági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ÖK Gagarin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széki Általános Iskol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sszesen a tanulók szám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 Komló Városába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2011/2012. tanévben a tanulók létszáma: </w:t>
        <w:tab/>
        <w:t>1752 f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ló Város Önkormányzat intézményeiben: </w:t>
        <w:tab/>
        <w:t>1605 f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</w:rPr>
        <w:t>6. A helyzetelemzésre épülő esélyegyenlőségi intézkedési terv beavatkozási területei</w:t>
      </w:r>
      <w:r>
        <w:rPr/>
        <w:t xml:space="preserve">: </w:t>
      </w:r>
    </w:p>
    <w:p>
      <w:pPr>
        <w:pStyle w:val="Normal"/>
        <w:spacing w:before="0" w:after="240"/>
        <w:ind w:left="360" w:hanging="0"/>
        <w:jc w:val="both"/>
        <w:rPr/>
      </w:pPr>
      <w:r>
        <w:rPr/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</w:rPr>
        <w:t>6.1. Fenntartó részére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településen élők számára a közszolgáltatások körének bővítése, igényfelmérés a gyermekjóléti szakellátás terén: családok átmeneti otthona, bölcsőde, családi napközi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településen élő HHH gyermekek / tanulók azonosítása, nyomon követése. A HHH gyermekek / tanulók teljes körű jegyzői felmér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z eljáró/bejáró gyermekek /tanulók számára a biztonságos közlekedés, utaztatás megszervezése, iskolabusz működésének biztosítása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z óvodába nem járó 3 évet betöltött HHH gyermekek azonosítása, óvodai ellátásának biztosítása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települési és intézményi szintű szegregáció felszámolása érdekében a jelenlegi társulási, intézményfenntartói struktúrák működésének összehangolása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körzethatárok módosítása a HHH gyermekek / tanulók integrált nevelése-oktatása érdekében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Közös települési szintű beóvodázási stratégia kidolgozása az óvodai szegregáció megszüntetése érdekében  (Boldog Ceferinó Óvoda ) A HHH gyermekek csoportba sorolásához egységes szempontok, elvek kidolgozása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SNI tanulók felülvizsgálata, komplex fejlesztési terv kidolgozása az érintett tanulók visszahelyezése, mentorálása érdekében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Az integrációs / képesség-kibontakoztató normatív támogatás fenntartói igénylése </w:t>
        <w:tab/>
        <w:tab/>
        <w:t>( óvoda, alap-és középfokú oktatás)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integrált nevelést, oktatást segítő pedagógus továbbképzések fenntartói támogatása, szükség esetén többletforrás biztosítása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z integrált nevelést-oktatást megvalósító intézmények minőségi munkájának elismerése.</w:t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  <w:tab/>
      </w:r>
      <w:r>
        <w:rPr/>
        <w:t>folyamatos</w:t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ab/>
        <w:t>Komló Város Önkormányzat Címzetes Főjegyzője</w:t>
      </w:r>
    </w:p>
    <w:p>
      <w:pPr>
        <w:pStyle w:val="Normal"/>
        <w:spacing w:before="0" w:after="240"/>
        <w:ind w:left="2124" w:firstLine="6"/>
        <w:jc w:val="both"/>
        <w:rPr/>
      </w:pPr>
      <w:r>
        <w:rPr/>
        <w:t>Komlói Kistérség Többcélú Önkormányzati Társulás tagönkormányzatai jegyzői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</w:rPr>
        <w:t>6.2. Intézmény részére</w:t>
      </w:r>
    </w:p>
    <w:p>
      <w:pPr>
        <w:pStyle w:val="Normal"/>
        <w:spacing w:before="0" w:after="240"/>
        <w:ind w:left="360" w:hanging="0"/>
        <w:jc w:val="both"/>
        <w:rPr>
          <w:b/>
          <w:b/>
        </w:rPr>
      </w:pPr>
      <w:r>
        <w:rPr>
          <w:b/>
        </w:rPr>
        <w:t>Óvodai nevelés terén: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z óvodai tagintézmények / csoportok közötti szegregációs tendenciák felszámolása, kialakulásának megelőz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z óvodai IPR bevezetése, működtet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z integrált nevelést támogató módszertani képzéseken való részvétel növel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Együttműködés a HHH gyermekek óvodai nevelését támogató szervezetekkel, intézményekkel (egészségügy, szociális szféra)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  <w:tab/>
      </w:r>
      <w:r>
        <w:rPr/>
        <w:t>folyamatos</w:t>
      </w:r>
    </w:p>
    <w:p>
      <w:pPr>
        <w:pStyle w:val="Normal"/>
        <w:ind w:left="357" w:hanging="0"/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ab/>
        <w:t>közoktatási intézmények óvodai intézményegységei vezetői</w:t>
      </w:r>
    </w:p>
    <w:p>
      <w:pPr>
        <w:pStyle w:val="Normal"/>
        <w:spacing w:before="0" w:after="240"/>
        <w:ind w:left="717" w:hanging="0"/>
        <w:jc w:val="both"/>
        <w:rPr/>
      </w:pPr>
      <w:r>
        <w:rPr/>
      </w:r>
    </w:p>
    <w:p>
      <w:pPr>
        <w:pStyle w:val="Normal"/>
        <w:spacing w:before="0" w:after="240"/>
        <w:ind w:left="360" w:hanging="0"/>
        <w:jc w:val="both"/>
        <w:rPr/>
      </w:pPr>
      <w:r>
        <w:rPr>
          <w:b/>
        </w:rPr>
        <w:t>Alapfokú oktatás terén</w:t>
      </w:r>
      <w:r>
        <w:rPr/>
        <w:t xml:space="preserve">: 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Egységes szempontrendszer kidolgozása a HHH tanulók osztályba sorolása, a szegregáció intézményi szintű megszüntetése érdekében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HHH tanulók tanórai és tanórán kívüli programokban való részvételének biztosítása, növel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HHH tanulók tanulási sikerességének növelése, a lemorzsolódás mértékének csökkent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Továbbtanulást, pályaválasztást segítő programok kidolgozása, működtetése a HHH tanulók sikeresebb továbbtanulása érdekében. 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HHH tanulók eredményei az országos kompetencia mérés során az iskolai átlaghoz közelítsenek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Az integrációs pedagógiai rendszer (IPR) bevezetése, fejlesztése a HHH tanulók integrált nevelése-oktatása érdekében. 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pedagógusok módszertani kultúrájának fejlesztése, az integrációt támogató módszertani képzéseken való részvétel növelése.</w:t>
      </w:r>
    </w:p>
    <w:p>
      <w:pPr>
        <w:pStyle w:val="Normal"/>
        <w:spacing w:before="0" w:after="240"/>
        <w:ind w:left="71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ab/>
        <w:tab/>
        <w:t>folyamatos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ab/>
        <w:t>közoktatási intézmények vezető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épfokú oktatás teré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Egységes szempontrendszer kidolgozása a HHH tanulók osztályba sorolása, a szegregáció intézményi szintű megszüntetése érdekében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HHH tanulók tanórai és tanórán kívüli programokban való részvételének biztosítása, növel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pedagógusok módszertani kultúrájának fejlesztése, az integrációt támogató módszertani képzéseken való részvétel növel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szakiskolai oktatás terén a HHH tanulók tanórai és tanórán kívüli programokban való részvétele biztosítása és növelése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A HHH tanulók lemorzsolódását segítő programok kidolgozása és alkalmazása.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>Kollégiumi nevelés terén: HHH és HH tanulók életvezetését segítő programok alkalmazása, szabadidős tevékenységek szervezése, lebonyol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MT">
    <w:charset w:val="ee"/>
    <w:family w:val="auto"/>
    <w:pitch w:val="default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mbolMT" w:hAnsi="SymbolMT" w:cs="SymbolMT" w:hint="default"/>
        <w:i w:val="fals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MT" w:hAnsi="SymbolMT" w:eastAsia="Times New Roman" w:cs="SymbolMT"/>
      <w:i w:val="false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MT" w:hAnsi="SymbolMT" w:eastAsia="Times New Roman" w:cs="SymbolMT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MT" w:hAnsi="SymbolMT" w:eastAsia="Times New Roman" w:cs="SymbolMT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MT" w:hAnsi="SymbolMT" w:eastAsia="Times New Roman" w:cs="SymbolMT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MT" w:hAnsi="SymbolMT" w:eastAsia="Times New Roman" w:cs="SymbolMT"/>
      <w:i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Addressee">
    <w:name w:val="Envelope Address"/>
    <w:basedOn w:val="Normal"/>
    <w:pPr>
      <w:ind w:left="2880" w:hanging="0"/>
    </w:pPr>
    <w:rPr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center" w:pos="8460" w:leader="none"/>
      </w:tabs>
      <w:jc w:val="center"/>
    </w:pPr>
    <w:rPr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jc w:val="both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0:00Z</dcterms:created>
  <dc:creator>003INT</dc:creator>
  <dc:description/>
  <cp:keywords/>
  <dc:language>en-US</dc:language>
  <cp:lastModifiedBy>003int</cp:lastModifiedBy>
  <cp:lastPrinted>2012-04-19T14:33:00Z</cp:lastPrinted>
  <dcterms:modified xsi:type="dcterms:W3CDTF">2012-04-27T07:00:00Z</dcterms:modified>
  <cp:revision>2</cp:revision>
  <dc:subject/>
  <dc:title>KOMLÓI KISTÉRSÉG TÖBBCÉLÚ ÖNKORMÁNYZATI TÁRSULÁS KISTÉRSÉGI KÖZOKTATÁSI </dc:title>
</cp:coreProperties>
</file>