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114300</wp:posOffset>
            </wp:positionH>
            <wp:positionV relativeFrom="paragraph">
              <wp:posOffset>619760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u w:val="single"/>
        </w:rPr>
        <w:t>E L Ő T E R J E S Z T É S</w:t>
        <w:br/>
      </w:r>
      <w:r>
        <w:rPr>
          <w:b/>
          <w:sz w:val="40"/>
        </w:rPr>
        <w:t>Komló Város Önkormányzat Képviselő-testületének</w:t>
        <w:br/>
        <w:t>2012. május 10-én</w:t>
        <w:br/>
      </w:r>
      <w:r>
        <w:rPr/>
        <w:t>tartandó ülésére</w:t>
      </w:r>
    </w:p>
    <w:p>
      <w:pPr>
        <w:pStyle w:val="Heading1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Heading3"/>
        <w:ind w:left="2835" w:hanging="2835"/>
        <w:rPr>
          <w:b w:val="false"/>
          <w:b w:val="false"/>
          <w:szCs w:val="28"/>
        </w:rPr>
      </w:pPr>
      <w:r>
        <w:rPr>
          <w:szCs w:val="28"/>
        </w:rPr>
        <w:t xml:space="preserve">Az előterjesztés tárgya:  </w:t>
      </w:r>
      <w:r>
        <w:rPr>
          <w:szCs w:val="28"/>
          <w:u w:val="none"/>
        </w:rPr>
        <w:t>2011. évi zárszámadási rendelettervezet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800" w:leader="none"/>
          <w:tab w:val="right" w:pos="4500" w:leader="none"/>
          <w:tab w:val="left" w:pos="4860" w:leader="none"/>
          <w:tab w:val="left" w:pos="6120" w:leader="none"/>
          <w:tab w:val="right" w:pos="9000" w:leader="none"/>
        </w:tabs>
        <w:rPr/>
      </w:pPr>
      <w:r>
        <w:rPr>
          <w:sz w:val="28"/>
          <w:u w:val="single"/>
        </w:rPr>
        <w:t>Iktatószám</w:t>
      </w:r>
      <w:r>
        <w:rPr>
          <w:sz w:val="28"/>
        </w:rPr>
        <w:t>:</w:t>
        <w:tab/>
        <w:t>9770/2012.</w:t>
        <w:tab/>
        <w:tab/>
      </w:r>
      <w:r>
        <w:rPr>
          <w:sz w:val="28"/>
          <w:u w:val="single"/>
        </w:rPr>
        <w:t>Melléklet:</w:t>
      </w:r>
      <w:r>
        <w:rPr>
          <w:sz w:val="28"/>
        </w:rPr>
        <w:t xml:space="preserve">  24 d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/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Polics József 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/>
      </w:pPr>
      <w:r>
        <w:rPr>
          <w:sz w:val="28"/>
          <w:u w:val="single"/>
        </w:rPr>
        <w:t>Az előterjesztést készítette</w:t>
      </w:r>
      <w:r>
        <w:rPr>
          <w:sz w:val="28"/>
        </w:rPr>
        <w:t>:</w:t>
        <w:tab/>
        <w:t>Aladics Zoltán irodavezető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énzügyi, jogi és ellenőrzési bizottsá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SZMSZ 1. sz. melléklet IV/C. 5. pon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ghívott:</w:t>
        <w:tab/>
        <w:t>Orbán Irén könyvvizsgáló 2481 Velence, Tulipán u. 35/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Komló Város Önkormányzat 2011. évi gazdálkodásáról készült szöveges értékelést az Államháztartásról szóló 2011. évi CXCV tv. 91. §-a alapján az alábbiak szerint terjesztem a képviselő-testület el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kormányzatunk könyvvizsgálatra kötelezett. Könyvvizsgálónk a jogszabályi előírásoknak megfelelően megvizsgálta Komló Város Önkormányzat 2011. évi egyszerűsített éves költségvetési beszámolóját és azzal kapcsolatban korlátozó záradék nélküli a könyvvizsgálói vélemény.</w:t>
      </w:r>
    </w:p>
    <w:p>
      <w:pPr>
        <w:pStyle w:val="Normal"/>
        <w:jc w:val="both"/>
        <w:rPr/>
      </w:pPr>
      <w:r>
        <w:rPr/>
        <w:t>A független könyvvizsgálói jelentés az előterjesztés melléklete, melyhez csatoljuk a kapcsolódó számszaki mellékleteket a „Kiegészítés a független könyvvizsgálói jelentéshez” című dokumentum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  <w:tab/>
        <w:t>Önkormányzati feladatellátás általános értékelé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ló Város Önkormányzat 2011. évi pénzügyi tervét az 8/2011. (II.25.) sz. rendelettel hagyta jóvá 1.595.707 eFt működési hiánny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óváhagyott költségvetés módosítására hat alkalommal került sor az elmúlt évben.</w:t>
      </w:r>
    </w:p>
    <w:p>
      <w:pPr>
        <w:pStyle w:val="Normal"/>
        <w:jc w:val="both"/>
        <w:rPr/>
      </w:pPr>
      <w:r>
        <w:rPr/>
        <w:t>Az év végéig a hiány összege 932.773 eFt-ra csökkent.</w:t>
      </w:r>
    </w:p>
    <w:p>
      <w:pPr>
        <w:pStyle w:val="Normal"/>
        <w:jc w:val="both"/>
        <w:rPr/>
      </w:pPr>
      <w:r>
        <w:rPr/>
        <w:t>Képviselő-testületi döntésnek megfelelően ugyanezen összegben rövidlejáratú működési hitel (500.000 eFt, rulírozó működési hitel, 432.773 eFt folyószámla-hitel) felvételével élt az önkormányzat. (Az Államháztartási számvitelről szóló tv. értelmében a 700 MFt keretösszegű folyószámla-hitelből 2011. december 31-én ténylegesen használt 432.773 eFt működési hitelnek minősül!)</w:t>
      </w:r>
    </w:p>
    <w:p>
      <w:pPr>
        <w:pStyle w:val="Normal"/>
        <w:jc w:val="both"/>
        <w:rPr/>
      </w:pPr>
      <w:r>
        <w:rPr/>
        <w:t>Az önkormányzat 2011. évi bevételi és kiadási előirányzatainak jogcímenkénti változását, teljesítését az 1. sz. mellékletként csatolt összesített mérleg adatai muta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. évre takarékos gazdálkodás volt jellemző. A költségvetés tervezése 7 %-os interkaláréval, (bérhiánnyal) történt.</w:t>
      </w:r>
    </w:p>
    <w:p>
      <w:pPr>
        <w:pStyle w:val="Normal"/>
        <w:jc w:val="both"/>
        <w:rPr/>
      </w:pPr>
      <w:r>
        <w:rPr/>
        <w:t>A 2011. évközi 100.000 eFt stabilitási tartalékból az év végén az intézmények és a  polgármesteri hivatal költségvetéséből 96.272 eFt zárol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1. évi költségvetés végrehajtásához a fentieken kívül nagyban hozzájárult az elnyert 240.145 eFt összegű ÖNHIKI támogatás, a helyi adóbevételek, illetve gépjárműadó többlete, továbbá az előző évi pénzmaradvány igénybevétele.</w:t>
      </w:r>
    </w:p>
    <w:p>
      <w:pPr>
        <w:pStyle w:val="Normal"/>
        <w:jc w:val="both"/>
        <w:rPr/>
      </w:pPr>
      <w:r>
        <w:rPr/>
        <w:t>A felhalmozási bevételi és kiadási előirányzatok alacsony teljesítése abból adódik, hogy a folyamatban lévő visszaigénylések, jelentős összegű támogatások utalására nem került sor 2011. évben, ezért a pénzügyi teljesítések 2012. évre húzódnak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</w:t>
        <w:tab/>
        <w:t>Bevételi források és azok teljesíté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Eredeti bevételi előirányzat:</w:t>
        <w:tab/>
        <w:t>7.202.087 eFt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Módosított bevételi előirányzat:</w:t>
        <w:tab/>
        <w:t>7.502.593 eFt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Teljesítés:</w:t>
        <w:tab/>
        <w:t>7.255.237 eFt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Teljesítés %-a:</w:t>
        <w:tab/>
        <w:t xml:space="preserve">96,70 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Ebből finanszírozási bevétel:</w:t>
        <w:tab/>
        <w:t>932.773 eFt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  <w:t>1.</w:t>
        <w:tab/>
        <w:t>Intézményi működési bevételek:</w:t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  <w:t>A GESZ, valamint a Kökönyösi Oktatási Központ intézményeknél a továbbszámlázott szolgáltatások (telefondíjak, vásárolt élelmezés) nem kerültek betervezésre eredeti előirányzatként a költségvetésbe. Év közben mind bevételi, mind pedig a kiadási előirányzat ugyanazon összeggel módosításra került, így ténylegesen felhasználható bevételi többlettel nem járt.</w:t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  <w:t>Az össz működési bevételen belül többlet jelentkezik az egyéb sajátos bevételeknél, a szolgáltatások ellenértékénél, a bérleti díj bevételeknél, valamint az áfa bevételeknél, visszatérüléseknél.</w:t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  <w:t>Bevételi kiesés jelentkezett a működési célú hozam- és kamatbevételeknél (bevételi terv teljesítése 37,33 %).</w:t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  <w:t>2.</w:t>
        <w:tab/>
        <w:t>Az önkormányzat sajátos bevételei:</w:t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  <w:t>a./</w:t>
        <w:tab/>
        <w:t>Helyi adó:</w:t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  <w:t>Az 535.000 eFt eredeti bevételi előirányzattal szemben 585.184 eFt a teljesítés, 109,38 %.</w:t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8820" w:leader="none"/>
        </w:tabs>
        <w:jc w:val="both"/>
        <w:rPr/>
      </w:pPr>
      <w:r>
        <w:rPr/>
        <w:t>Adónemenként teljesítés az alábbi: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center" w:pos="8100" w:leader="none"/>
        </w:tabs>
        <w:jc w:val="both"/>
        <w:rPr/>
      </w:pPr>
      <w:r>
        <w:rPr/>
        <w:tab/>
        <w:t>Eredeti</w:t>
        <w:tab/>
        <w:t>Módosított</w:t>
        <w:tab/>
        <w:t>Teljesítés</w:t>
      </w:r>
    </w:p>
    <w:p>
      <w:pPr>
        <w:pStyle w:val="Normal"/>
        <w:tabs>
          <w:tab w:val="clear" w:pos="708"/>
          <w:tab w:val="left" w:pos="4320" w:leader="none"/>
          <w:tab w:val="center" w:pos="5580" w:leader="none"/>
          <w:tab w:val="right" w:pos="7560" w:leader="none"/>
          <w:tab w:val="center" w:pos="8280" w:leader="none"/>
          <w:tab w:val="right" w:pos="8820" w:leader="none"/>
        </w:tabs>
        <w:jc w:val="both"/>
        <w:rPr/>
      </w:pPr>
      <w:r>
        <w:rPr/>
        <w:t>Megnevezés</w:t>
        <w:tab/>
        <w:tab/>
        <w:t>bevételi előirányzat</w:t>
        <w:tab/>
        <w:tab/>
        <w:t>eFt</w:t>
        <w:tab/>
      </w:r>
    </w:p>
    <w:p>
      <w:pPr>
        <w:pStyle w:val="Normal"/>
        <w:tabs>
          <w:tab w:val="clear" w:pos="708"/>
          <w:tab w:val="left" w:pos="4320" w:leader="none"/>
          <w:tab w:val="right" w:pos="5040" w:leader="none"/>
          <w:tab w:val="right" w:pos="6660" w:leader="none"/>
          <w:tab w:val="right" w:pos="756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Építményadó</w:t>
        <w:tab/>
        <w:t>105.000</w:t>
        <w:tab/>
        <w:t>134.680</w:t>
        <w:tab/>
        <w:tab/>
        <w:t>134.680</w:t>
      </w:r>
    </w:p>
    <w:p>
      <w:pPr>
        <w:pStyle w:val="Normal"/>
        <w:tabs>
          <w:tab w:val="clear" w:pos="708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Telekadó</w:t>
        <w:tab/>
        <w:t>5.500</w:t>
        <w:tab/>
        <w:t>6.598</w:t>
        <w:tab/>
        <w:tab/>
        <w:t>6.599</w:t>
      </w:r>
    </w:p>
    <w:p>
      <w:pPr>
        <w:pStyle w:val="Normal"/>
        <w:tabs>
          <w:tab w:val="clear" w:pos="708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Vállalkozók kommunális adója</w:t>
        <w:tab/>
        <w:t>0</w:t>
        <w:tab/>
        <w:t>319</w:t>
        <w:tab/>
        <w:tab/>
        <w:t>319</w:t>
      </w:r>
    </w:p>
    <w:p>
      <w:pPr>
        <w:pStyle w:val="Normal"/>
        <w:tabs>
          <w:tab w:val="clear" w:pos="708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Magánszemélyek          „</w:t>
        <w:tab/>
        <w:t>90.000</w:t>
        <w:tab/>
        <w:t>105.566</w:t>
        <w:tab/>
        <w:tab/>
        <w:t>105.566</w:t>
      </w:r>
    </w:p>
    <w:p>
      <w:pPr>
        <w:pStyle w:val="Normal"/>
        <w:tabs>
          <w:tab w:val="clear" w:pos="708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Idegenforgalmi adó tartózkodás után</w:t>
        <w:tab/>
        <w:t>4.500</w:t>
        <w:tab/>
        <w:t>6.280</w:t>
        <w:tab/>
        <w:tab/>
        <w:t>6.281</w:t>
      </w:r>
    </w:p>
    <w:p>
      <w:pPr>
        <w:pStyle w:val="Normal"/>
        <w:tabs>
          <w:tab w:val="clear" w:pos="708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Iparűzési adó állandó jelleggel végzett</w:t>
      </w:r>
    </w:p>
    <w:p>
      <w:pPr>
        <w:pStyle w:val="Normal"/>
        <w:tabs>
          <w:tab w:val="clear" w:pos="708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  <w:t>iparűzési tevékenység után</w:t>
        <w:tab/>
        <w:t>330.000</w:t>
        <w:tab/>
        <w:t>331.738</w:t>
        <w:tab/>
        <w:tab/>
        <w:t>331.739</w:t>
      </w:r>
    </w:p>
    <w:p>
      <w:pPr>
        <w:pStyle w:val="Normal"/>
        <w:tabs>
          <w:tab w:val="clear" w:pos="708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  <w:t>Összesen:</w:t>
        <w:tab/>
        <w:t>535.000</w:t>
        <w:tab/>
        <w:t>585.181</w:t>
        <w:tab/>
        <w:tab/>
        <w:t>585.184</w:t>
      </w:r>
    </w:p>
    <w:p>
      <w:pPr>
        <w:pStyle w:val="Normal"/>
        <w:tabs>
          <w:tab w:val="clear" w:pos="708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Pótlékok, bírságok címen az 5.000 eFt bevételi előirányzattal szemben 7.112 eFt a teljesítés, 2.112 eFt a bevételi többlet.</w:t>
      </w:r>
    </w:p>
    <w:p>
      <w:pPr>
        <w:pStyle w:val="Normal"/>
        <w:tabs>
          <w:tab w:val="clear" w:pos="708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b./</w:t>
        <w:tab/>
        <w:t>Átengedett központi adók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 személyi jövedelemadó helyben maradó része 182.978 eFt, jövedelemkülönbség mérséklése 717.820 eFt, összesen: 900.798 eFt, mely összeg leutalásra kerül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Gépjárműadó: A 91.000 eFt eredeti bevételi előirányzattal szemben 107.584 eFt a teljesítés. Ez 118,22 % teljesítési szintet és 16.584 eFt a bevételi többletet jelen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c./</w:t>
        <w:tab/>
        <w:t>Egyéb sajátos működési bevételek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Környezetvédelmi bírságból 2.095 eFt, építésügyi bírságból 24 eFt, talajterhelési díjból 78 eFt, egyéb sajátos bevételből 9.657 eFt, összesen: 11.854 eFt a teljesítés a 8.850 eFt bevételi előirányzattal szemben (133,94 %)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3.</w:t>
        <w:tab/>
        <w:t xml:space="preserve">Felhalmozási és tőkejellegű bevételek, pénzeszköz-átvételek Áht-n kívülről, valamint </w:t>
        <w:tab/>
        <w:t>támogatásértékű bevételek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z 979.756 eFt módosított bevételi előirányzattal szemben 714.064 eFt a teljesítés – 72,88 %. E kiesés jelentős hányada leigényelt, de a szállítói finanszírozás keretében nem realizált tételekhez kapcsolódik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./</w:t>
        <w:tab/>
        <w:t>Tárgyi eszközök, immateriális javak értékesítése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Termőföld értékesítésből 3.385 eFt, gépek, berendezések, felszerelések értékesítéséből 68 eFt, jármű értékesítésből 800 eFt, összesen 4.153 eFt a teljesített bevétel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b./</w:t>
        <w:tab/>
        <w:t xml:space="preserve">Pénzügyi befektetések címén osztalék és hozam bevételből l4 eFt, felhalmozási kamatbevételből 15.541 eFt, felhalmozási célú realizált árfolyamnyereség bevétele 2.142 eFt volt 2011. évben. 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 kötvény elszámolási számlán realizált kamatbevételek lehívására/realizálására 2012-ben kerül csak sor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c./</w:t>
        <w:tab/>
        <w:t>Felhalmozási célú pénzeszköz-átvétel államháztartáson kívülről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 3.729 eFt módosított bevételi előirányzattal szemben 1.884 eFt a teljesített bevétel beruházási célú pénzeszköz-átvétel háztartásoktól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d./</w:t>
        <w:tab/>
        <w:t>Támogatásértékű felhalmozási bevételek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z 891.888 eFt módosított bevételi előirányzattal szemben 626.801 eFt a teljesítés – 70,28 %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 xml:space="preserve">A beruházások 2011. évre tervezett munkáinak jelentős része elkészült, kivételt képez a KEOP-5.3.0 intézmények energiahatékonyság nevelése beruházás támogatása, mely pénzügyileg nagyrészt áthúzódott 2012. évre. 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e./</w:t>
        <w:tab/>
        <w:t>Önkormányzatok sajátos felhalmozási és tőkebevételei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 84.139 eFt módosított előirányzattal szemben 81.212 eFt a teljesítés – 96,52 %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z önkormányzati lakások értékesítése 9.000 eFt bevételi előirányzattal szemben 11.535 eFt a teljesítés (128,17 %)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Egyéb önkormányzati vagyon üzemeltetéséből, koncesszióból 67.244 eFt a teljesítés a 75.139 eFt előirányzattal szemben. Ez 89,49 %-os a teljesítést jelen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Lakótelek értékesítésből 2011. évben 2.433 eFt a bevétel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Önkormányzatok költségvetési támogatása:</w:t>
      </w:r>
    </w:p>
    <w:p>
      <w:pPr>
        <w:pStyle w:val="Normal"/>
        <w:tabs>
          <w:tab w:val="clear" w:pos="708"/>
          <w:tab w:val="left" w:pos="540" w:leader="none"/>
          <w:tab w:val="right" w:pos="77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./</w:t>
        <w:tab/>
        <w:t>Normatív hozzájárulások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z 1.157.106 eFt módosított bevételi előirányzat leutalásra kerül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b./</w:t>
        <w:tab/>
        <w:t>Központosított előirányzatok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2011. évben 123.355 eFt központosított támogatásban részesült az önkormányza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 xml:space="preserve">c./ </w:t>
        <w:tab/>
        <w:t>Önhibájukon kívül hátrányos helyzetben lévő önkormányzatok támogatása címen 3 ütemben 240.145 eFt került jóváhagyásra, illetőleg leutalásra az önkormányzat részére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d./</w:t>
        <w:tab/>
        <w:t>Kiegészítő támogatás egyes közoktatási feladatokhoz jogcímen 15.720 eFt-ot utaltak számlánkra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e./</w:t>
        <w:tab/>
        <w:t>Egyes szociális feladatok támogatására 2011. évben 370.394 eFt került megállapításra, illetve utalásra az önkormányzat részére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f./</w:t>
        <w:tab/>
        <w:t>Helyi önkormányzat hivatásos tűzoltóságok támogatása címen 221.753 eFt támogatásban részesült az önkormányza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g./</w:t>
        <w:tab/>
        <w:t>2011. évben címzett, valamint céltámogatás nem vol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h./</w:t>
        <w:tab/>
        <w:t>Vis major támogatás jogcímén 2011. évben 18.055 eFt támogatásban részesült az önkormányza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i./</w:t>
        <w:tab/>
        <w:t xml:space="preserve">Egyéb központi támogatás címén 143.773 eFt támogatásban részesült az önkormányzat, melyből 116.464 eFt rövid lejáratú hiteltörlesztési támogatás (Ez a pénzmaradvány részeként átvitelre került 2012. évre. Ténylegese felhasználására január elején került sor.), 27.309 eFt bérkompenzáció. 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5.</w:t>
        <w:tab/>
        <w:t>Működési célú pénzeszköz-átvétel, támogatásértékű működési bevétel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 661.094 eFt módosított bevételi előirányzattal szemben 647.116 eFt a teljesítés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./</w:t>
        <w:tab/>
        <w:t>A működési célú pénzeszköz-átvétel államháztartáson kívüli bevételi terv 8.667 eFt módosított előirányzatával szemben 10.558 eFt a teljesítés (121,82 %)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b./</w:t>
        <w:tab/>
        <w:t xml:space="preserve">A támogatásértékű módosított működési bevételi előirányzat 652.427 eFt összegéhez képest 636.558 eFt a teljesítés (97,57 %). 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6.</w:t>
        <w:tab/>
        <w:t>Előző évi pénzmaradvány igénybevétele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 2010. évi 478.706 eFt módosított pénzmaradvány segítette a 2011. évi költségvetés végrehajtásá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 fenti összeg a 2011. évi költségvetésben meghatározott feladatokon tervezésre kerül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A pénzmaradvány magas összege a kötött felhasználású kötvénybevétel még fel nem használt hányada, illetve a 2011. évi uniós fejlesztési projektek 2010. év végén leutalt ugyancsak kötött támogatási előlegei révén alakult ki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7.</w:t>
        <w:tab/>
        <w:t>2011. évben értékpapír bevétel nem vol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>8.</w:t>
        <w:tab/>
        <w:t>Hitelfelvétel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6480" w:leader="none"/>
          <w:tab w:val="right" w:pos="7740" w:leader="none"/>
          <w:tab w:val="right" w:pos="8820" w:leader="none"/>
        </w:tabs>
        <w:jc w:val="both"/>
        <w:rPr/>
      </w:pPr>
      <w:r>
        <w:rPr/>
        <w:tab/>
        <w:tab/>
        <w:tab/>
        <w:tab/>
        <w:tab/>
        <w:t>eFt-ban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>
          <w:u w:val="single"/>
        </w:rPr>
        <w:t>Megnevezés:</w:t>
        <w:tab/>
        <w:t>2010.</w:t>
        <w:tab/>
        <w:t>2011.</w:t>
        <w:tab/>
        <w:t>%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Folyószámla-hitel</w:t>
        <w:tab/>
        <w:t>698.543</w:t>
        <w:tab/>
        <w:t>432.773</w:t>
        <w:tab/>
        <w:t>61,95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  <w:t>Rulírozó működési hitel</w:t>
        <w:tab/>
        <w:t>500.000</w:t>
        <w:tab/>
        <w:t>500.000</w:t>
        <w:tab/>
        <w:t>0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  <w:t>Rövidlejáratú hitelfelvétel összesen:</w:t>
        <w:tab/>
        <w:t>1.198.543</w:t>
        <w:tab/>
        <w:t>932.773</w:t>
        <w:tab/>
        <w:t>77,83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9.</w:t>
        <w:tab/>
        <w:t>Kölcsön visszatérülés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Működési célú támogatási kölcsön visszatérülése köztartozásokból 2.391 eFt, nem önkormányzati többségű tulajdonban lévő vállalkozásból 3.000 eFt felhalmozási célú támogatási kölcsön visszatérülése 18.946 eF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b/>
          <w:b/>
        </w:rPr>
      </w:pPr>
      <w:r>
        <w:rPr>
          <w:b/>
        </w:rPr>
        <w:t>III.</w:t>
        <w:tab/>
        <w:t>Kiadások alakulása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Eredeti kiadási előirányzat:</w:t>
        <w:tab/>
        <w:tab/>
        <w:tab/>
        <w:t>7.202.087 eFt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Módosított kiadási előirányzat:</w:t>
        <w:tab/>
        <w:tab/>
        <w:tab/>
        <w:t>7.502.593 eFt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Tényleges kiadás:</w:t>
        <w:tab/>
        <w:tab/>
        <w:tab/>
        <w:t>6.589.065 eFt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Teljesítés %-a:</w:t>
        <w:tab/>
        <w:tab/>
        <w:tab/>
        <w:t>87,82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Ebből finanszírozási kiadás:</w:t>
        <w:tab/>
        <w:tab/>
        <w:tab/>
        <w:t>1.311.400 eFt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1.</w:t>
        <w:tab/>
        <w:t>Működési kiadások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./</w:t>
        <w:tab/>
        <w:t>Személyi juttatások, munkaadókat terhelő járulékok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személyi juttatások 1.931.348 eFt módosított kiadási előirányzattal szemben 1.868.161 eFt a felhasználás (96,73 %)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helyi szervezési intézkedésekhez kapcsolódó többlet kiadások címen 51.216 eFt  központosított, a költségvetési szerveknél foglalkoztatottak 2011. évi bérkompenzáció címén 27.308 eFt egyéb központi támogatásban részesült az önkormányza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 xml:space="preserve">Komló Város Önkormányzat engedélyezett létszáma 2011. január 1-jén 727 fő volt, december 31-én 711 fő, 16 fő álláshely került megszüntetésre 2011. évben. 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munkaadókat terhelő járulékok felhasználási %-a 95,46 %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b./</w:t>
        <w:tab/>
        <w:t>Dologi kiadások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z 1.661.164 eFt módosított kiadási előirányzattal szemben 1.529.160 eFt a felhasználás, 92,05 %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Dologi kiadáson belül: készletbeszerzésnél 84,10 %, kommunikációs szolgáltatásnál 75,52 %, szolgáltatási kiadásoknál 95,58 %, általános forgalmi adónál 110,07 %, kiküldetés, reprezentáció, reklám kiadásoknál 70,68 %, egyéb folyó kiadásoknál 86,48 % a kiadás felhasználása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tárgyévi költségvetést terhelő szállítói kötelezettség értéke 211.963 eFt (elmúlt évben 204.376 eFt), a tárgyévet követő évet terhelő szállítói kötelezettségek 11.531 eFt (elmúlt évben 58.955 eFt)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magas összegű tárgyévi szállítói kötelezettség főképp a KEOP-5.3.0 intézmények energiahatékonyság növelés című beruházás szállítói finanszírozása és ezért  a pályázati támogatás utalásának következő évre történő áthúzódása okozza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c./</w:t>
        <w:tab/>
        <w:t>Ellátottak pénzbeli juttatása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22.570 eFt módosított előirányzattal szemben 21.930 eFt a tényleges felhasználá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jc w:val="both"/>
        <w:rPr/>
      </w:pPr>
      <w:r>
        <w:rPr/>
        <w:t>Működési célú pénzeszköz-átadás, támogatásértékű működési kiadás, egyéb támogatás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809.362 eFt módosított kiadási előirányzattal szemben 760.202 eFt a tényleges felhasználás – 93,93 %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tényleges kiadáson belül társadalom-, szociálpolitikai és egyéb juttatás, támogatás címen 495.092 eFt, működési célú pénzeszköz-átadás Áht-n kívülre (non profit szervezeteknek, háztartásoknak, vállalkozásoknak) 203.026 eFt, támogatásértékű működési kiadás (többcélú kistérségi társulásnak, önkormányzatnak, központi költségvetési szervnek) 62.084 eFt került kiutalásra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3.</w:t>
        <w:tab/>
        <w:t>Felhalmozási kiadások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1.191.893 eFt módosított kiadási előirányzattal szemben 758.576 eFt a tényleges kiadási felhasználás – 63,64 %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 xml:space="preserve">Az alacsony teljesítés oka: 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már előzőleg említett KEOP-5.3.0 intézmények energiahatékonyság növelés című beruházás számláinak kifizetése áthúzódott 2012. évre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Beruházások és felújítások kiadási teljesítésének részletezése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370000 </w:t>
      </w:r>
      <w:r>
        <w:rPr>
          <w:b/>
          <w:u w:val="single"/>
        </w:rPr>
        <w:t>Szennyvíz gyűjtése, tisztítása, elhelyezése, fejlesztése</w:t>
      </w:r>
    </w:p>
    <w:p>
      <w:pPr>
        <w:pStyle w:val="Normal"/>
        <w:jc w:val="both"/>
        <w:rPr>
          <w:i/>
          <w:i/>
        </w:rPr>
      </w:pPr>
      <w:r>
        <w:rPr>
          <w:i/>
        </w:rPr>
        <w:t>Beruházás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/>
        <w:t>Körtvélyes – sikondai út közötti ingatlanok szennyvízelvezetésének kivitelezési munkái: A beruházás két év alatt valósult meg: 2010. évben: 3.600 eFt; 2011. évi ütem: 2.028 eFt. Az elkészült beruházás állományba vétele még nem történt meg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Felújítás: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/>
        <w:t>Berek utca 7. sz. lakóház alatt húzódó szennyvízcsatorna felújítása: 656 eFt. A felújítási munkák befejeződtek, az állományba vétel még nem történ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12000 </w:t>
      </w:r>
      <w:r>
        <w:rPr>
          <w:b/>
          <w:u w:val="single"/>
        </w:rPr>
        <w:t>Lakó- és nem lakóépület építése, felújítása</w:t>
      </w:r>
    </w:p>
    <w:p>
      <w:pPr>
        <w:pStyle w:val="Normal"/>
        <w:jc w:val="both"/>
        <w:rPr>
          <w:i/>
          <w:i/>
        </w:rPr>
      </w:pPr>
      <w:r>
        <w:rPr>
          <w:i/>
        </w:rPr>
        <w:t>Beruházások: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/>
        <w:t>DDOP 3.1.2 pályázat keretében a Kökönyösi Oktatási Központ intézményeinek felújítása, bővítése: 197.244 eFt. A beruházás 2011-ben befejeződött, az állományba vételek, illetve az átadások megtörténtek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/>
        <w:t>DDOP-3.1.1 pályázat keretében a Polgármesteri Hivatal akadálymentesítési kivitelezési munkák 2011. évre áthúzódó része (kiegészítő pótmunkák): 1.283 eFt. A beruházás állományba vétele megtörtént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/>
        <w:t>KEOP-5.3.0 pályázat keretében önkormányzati intézmények energetikai korszerűsítése: 2011. évi ütem: 86.888 eFt. A beruházás áthúzódik 2012-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Felújítások:</w:t>
      </w:r>
    </w:p>
    <w:p>
      <w:pPr>
        <w:pStyle w:val="Normal"/>
        <w:numPr>
          <w:ilvl w:val="0"/>
          <w:numId w:val="2"/>
        </w:numPr>
        <w:rPr/>
      </w:pPr>
      <w:r>
        <w:rPr/>
        <w:t>3 db önkormányzati tulajdonú bérlakásokban kéménybélelés: 373 eFt. A felújítási munkák elkészültek, az állományba vétel még nem történt me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 xml:space="preserve">421100 </w:t>
      </w:r>
      <w:r>
        <w:rPr>
          <w:b/>
          <w:u w:val="single"/>
        </w:rPr>
        <w:t>Út, autópálya építése</w:t>
      </w:r>
    </w:p>
    <w:p>
      <w:pPr>
        <w:pStyle w:val="Normal"/>
        <w:jc w:val="both"/>
        <w:rPr>
          <w:i/>
          <w:i/>
        </w:rPr>
      </w:pPr>
      <w:r>
        <w:rPr>
          <w:i/>
        </w:rPr>
        <w:t>Beruházások: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/>
        <w:t>Körtvélyes – sikondai út közötti összekötő út engedélyezési tervének elkészítése. A tervezési munkák szerződés szerint elkészültek (2.925 eFt); a beruházás állományba vétele még nem történt meg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/>
        <w:t>Az Altáró utcai közút egy szakaszának megvásárlása a Carboker Kft.-től: 21.881 eFt. Az állományba vétel és a kezelőnek (Városgondnokság) való átadás megtörtént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/>
        <w:t xml:space="preserve">Altáró, Tröszt utcai közút II. ütem kialakítás engedélyezési tervének az elkészítése: 625 eFt. A tervezés befejeződött, a kivitelezés pályázati támogatás elnyerésétől függ. Az állományba vétel még nem történt meg. 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/>
        <w:t>Krisztina utca II. ütem szilárd útburkolat kialakítása: 7.075 eFt. A kivitelezés befejeződött, az állományba vétel még nem történt meg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/>
        <w:t>Patak utcát és az Altáró utcát összekötő közút kialakítás engedélyezési tervének az elkészítése: 1.175 eFt. A tervezés befejeződött, a kivitelezés pályázati támogatás elnyerésétől függ. Az állományba vétel még nem történt meg.</w:t>
      </w:r>
    </w:p>
    <w:p>
      <w:pPr>
        <w:pStyle w:val="Normal"/>
        <w:rPr>
          <w:i/>
          <w:i/>
        </w:rPr>
      </w:pPr>
      <w:r>
        <w:rPr>
          <w:i/>
        </w:rPr>
        <w:t>Felújítások: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Az Altáró utcai jelenleg szilárd burkolattal nem rendelkező szakaszán a szilárd burkolatú közút kialakítás engedélyezési tervének az elkészítése: 339 eFt. A kivitelezés megvalósítása pályázati támogatás elnyerésétől függ Az állományba vétel még nem történt meg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2010. évi esőzések okozta károk helyreállítása (Sikonda, Fürdő utcai parkoló, valamint az Alkotmány utcában közút aszfaltburkolatok helyreállítása): 909 eFt. A kivitelezés befejeződött, az állományba vétel még nem történ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22100 </w:t>
      </w:r>
      <w:r>
        <w:rPr>
          <w:b/>
          <w:u w:val="single"/>
        </w:rPr>
        <w:t>Folyadék szállítására szolgáló közmű építése</w:t>
      </w:r>
    </w:p>
    <w:p>
      <w:pPr>
        <w:pStyle w:val="Normal"/>
        <w:jc w:val="both"/>
        <w:rPr>
          <w:i/>
          <w:i/>
        </w:rPr>
      </w:pPr>
      <w:r>
        <w:rPr>
          <w:i/>
        </w:rPr>
        <w:t>Felújítás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gyarszéken a Komlót ellátó ivóvízvezeték szakasz felújítása: 688 eFt. A kivitelezés befejeződött, az állományba vétel még nem történ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681000 </w:t>
      </w:r>
      <w:r>
        <w:rPr>
          <w:b/>
          <w:u w:val="single"/>
        </w:rPr>
        <w:t>Saját tulajdonú ingatlan adásvétele</w:t>
      </w:r>
    </w:p>
    <w:p>
      <w:pPr>
        <w:pStyle w:val="Normal"/>
        <w:jc w:val="both"/>
        <w:rPr>
          <w:i/>
          <w:i/>
        </w:rPr>
      </w:pPr>
      <w:r>
        <w:rPr>
          <w:i/>
        </w:rPr>
        <w:t>Beruházás: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Bérlakás vásárlás:3.000 eFt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Komlói Szociális Nonprofit Közhasznú Kft.-től épület és földterület vásárlás: 127.012 eF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olt hulladéklerakó telep melletti erdőterületből tulajdonrész vásárlás különböző magánszemélyektől, vízügyi hatósági eljáráshoz kapcsolódóan: 356 eF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682002 </w:t>
      </w:r>
      <w:r>
        <w:rPr>
          <w:b/>
          <w:u w:val="single"/>
        </w:rPr>
        <w:t>Nem lakóingatlan bérbeadása, üzemeltetése</w:t>
      </w:r>
    </w:p>
    <w:p>
      <w:pPr>
        <w:pStyle w:val="Normal"/>
        <w:jc w:val="both"/>
        <w:rPr>
          <w:i/>
          <w:i/>
        </w:rPr>
      </w:pPr>
      <w:r>
        <w:rPr>
          <w:i/>
        </w:rPr>
        <w:t>Beruházás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Galambriasztó felszerelése a polgármesteri hivatal épületére: 185 eF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841112 </w:t>
      </w:r>
      <w:r>
        <w:rPr>
          <w:b/>
          <w:u w:val="single"/>
        </w:rPr>
        <w:t>Önkormányzati jogalkotás</w:t>
      </w:r>
    </w:p>
    <w:p>
      <w:pPr>
        <w:pStyle w:val="Normal"/>
        <w:jc w:val="both"/>
        <w:rPr>
          <w:i/>
          <w:i/>
        </w:rPr>
      </w:pPr>
      <w:r>
        <w:rPr>
          <w:i/>
        </w:rPr>
        <w:t>Beruházás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épviselőnek notebook vásárlás: 105 eF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841126 </w:t>
      </w:r>
      <w:r>
        <w:rPr>
          <w:b/>
          <w:u w:val="single"/>
        </w:rPr>
        <w:t>Önkormányzatok és többcélú önkormányzati társulások igazgatási tev.</w:t>
      </w:r>
    </w:p>
    <w:p>
      <w:pPr>
        <w:pStyle w:val="Normal"/>
        <w:jc w:val="both"/>
        <w:rPr>
          <w:i/>
          <w:i/>
        </w:rPr>
      </w:pPr>
      <w:r>
        <w:rPr>
          <w:i/>
        </w:rPr>
        <w:t>Beruházások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DOP-3.1.1 Polgármesteri Hivatal akadálymentesítéséhez kapcsolódóan indukciós erősítő beépítése (nagyothallók részére), valamint a honlap akadálymentesítése: 1.446 eFt. A szerelési munkák befejeződtek, az állományba vétel megtörtén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lektronikusan kitölthető nyomtatvány: 122 e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lgármesteri hivatal informatikai beszerzés: 3.096 e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zperantó téren villamos mérőhely és elosztószekrény kialakítása (rendezvények villamos energia ellátása érdekében): 239 eFt. A szerelési munkák befejeződtek, az állományba vétel még nem történ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841403 </w:t>
      </w:r>
      <w:r>
        <w:rPr>
          <w:b/>
          <w:u w:val="single"/>
        </w:rPr>
        <w:t>Város- és községgazdálkodási m.n.s. szolgáltatások</w:t>
      </w:r>
    </w:p>
    <w:p>
      <w:pPr>
        <w:pStyle w:val="Normal"/>
        <w:jc w:val="both"/>
        <w:rPr>
          <w:i/>
          <w:i/>
        </w:rPr>
      </w:pPr>
      <w:r>
        <w:rPr>
          <w:i/>
        </w:rPr>
        <w:t>Beruházás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ttila és Esze Tamás utcák csapadékvíz elvezetés tanulmánytervének az elkészítése: 475 eFt. A tanulmányterv elkészült, az állományba vétel még nem történt meg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IOP-1.1.1 pályázat keretében számítástechnikai eszközök beszerzése oktatási intézmények számára: 53.756 eFt. A beruházás befejeződött, az eszközök állományba vétele és átadása megtörtén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orkij u. 2.-ben villamos mérőhelyek kialakítása az elkülöníthető fogyasztás mérés megvalósíthatósága érdekében: 587 e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DOP-5.1.5/B-11 jelű pályázat benyújtásához szükséges vízjogi engedélyezési tervek elkészítése: 4.185 eFt. A beruházás 2012-re áthúzód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Felújítás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2010. évi esőzések okozta károk helyreállítása (rézsűcsúszások támfalas megerősítése, csapadékvíz elvezető árkok, hordalékfogó rács visszaépítése – Kaszánya-patak, gyaloghíd helyreállítása – Kaszánya-patak: 25.387 eFt. A felújítási munkák egy része áthúzódik 2012. évr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b/>
          <w:b/>
          <w:u w:val="single"/>
        </w:rPr>
      </w:pPr>
      <w:r>
        <w:rPr>
          <w:b/>
        </w:rPr>
        <w:t xml:space="preserve">869041 </w:t>
      </w:r>
      <w:r>
        <w:rPr>
          <w:b/>
          <w:u w:val="single"/>
        </w:rPr>
        <w:t>Család és nővédelmi egészségügyi gondozás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right" w:pos="7200" w:leader="none"/>
          <w:tab w:val="right" w:pos="8820" w:leader="none"/>
        </w:tabs>
        <w:ind w:left="720" w:hanging="720"/>
        <w:jc w:val="both"/>
        <w:rPr/>
      </w:pPr>
      <w:r>
        <w:rPr/>
        <w:tab/>
        <w:t>A védőnői szolgálat szakmai eszköz igényére 138 eFt beruházási előirányzatot hagyott jóvá a testület. A jóváhagyott összegből térlátás-vizsgáló készülékeket és demonstrációs babát (szülés felkészítéséhez szükséges) vásároltak, mely kisértékű tárgyi eszköz, a beruházási előirányzat nem került átcsoportosításra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>
          <w:b/>
        </w:rPr>
        <w:t xml:space="preserve">869042 </w:t>
      </w:r>
      <w:r>
        <w:rPr>
          <w:b/>
          <w:u w:val="single"/>
        </w:rPr>
        <w:t>Ifjúság-egészségügyi gondozás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right" w:pos="7200" w:leader="none"/>
          <w:tab w:val="right" w:pos="8820" w:leader="none"/>
        </w:tabs>
        <w:ind w:left="720" w:hanging="0"/>
        <w:jc w:val="both"/>
        <w:rPr/>
      </w:pPr>
      <w:r>
        <w:rPr/>
        <w:t>A 2011. évben jóváhagyott 324 eFt beruházási előirányzatból 168 eFt értékben egy hallásvizsgáló készülék, 156 eFt értékben kisértékű tárgyi eszközök vásárlása történt.</w:t>
      </w:r>
    </w:p>
    <w:p>
      <w:pPr>
        <w:pStyle w:val="Normal"/>
        <w:tabs>
          <w:tab w:val="clear" w:pos="708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>
          <w:b/>
        </w:rPr>
        <w:t xml:space="preserve">890509 </w:t>
      </w:r>
      <w:r>
        <w:rPr>
          <w:b/>
          <w:u w:val="single"/>
        </w:rPr>
        <w:t>Egyéb m.n.s. közösségi társadalmi tevékenységek támogatása</w:t>
      </w:r>
    </w:p>
    <w:p>
      <w:pPr>
        <w:pStyle w:val="Normal"/>
        <w:tabs>
          <w:tab w:val="clear" w:pos="708"/>
          <w:tab w:val="right" w:pos="5040" w:leader="none"/>
          <w:tab w:val="right" w:pos="7200" w:leader="none"/>
          <w:tab w:val="right" w:pos="88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right" w:pos="7200" w:leader="none"/>
          <w:tab w:val="right" w:pos="8820" w:leader="none"/>
        </w:tabs>
        <w:ind w:left="720" w:hanging="0"/>
        <w:jc w:val="both"/>
        <w:rPr/>
      </w:pPr>
      <w:r>
        <w:rPr/>
        <w:t>Mecsekfalui Településrészi Önkormányzat 500 eFt-ot átcsoportosított pályázati önrészre, a Kisbattyáni Településrészi Önkormányzat 334 eFt-ot felhasznált, 356 eFt felhalmozási maradványt átvitt 2012. évre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4.</w:t>
        <w:tab/>
        <w:t>Hiteltörlesztés, kölcsön nyújtás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./</w:t>
        <w:tab/>
        <w:t>Hiteltörlesztés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ab/>
        <w:tab/>
        <w:tab/>
        <w:tab/>
        <w:t>eFt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>
          <w:u w:val="single"/>
        </w:rPr>
        <w:t>Megnevezés</w:t>
        <w:tab/>
        <w:tab/>
        <w:t>2010. év</w:t>
        <w:tab/>
        <w:t>2011. év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Hosszú lejáratú hitelek visszafizetése</w:t>
        <w:tab/>
        <w:tab/>
        <w:t>1.752</w:t>
        <w:tab/>
        <w:t>2.590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(felhalmozási)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  <w:t>Rövidlejáratú hitelek visszafizetése</w:t>
        <w:tab/>
        <w:tab/>
        <w:t>818.526</w:t>
        <w:tab/>
        <w:t>1.198.543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  <w:t>Összesen:</w:t>
        <w:tab/>
        <w:tab/>
        <w:t>820.278</w:t>
        <w:tab/>
        <w:t>1.201.133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Komló Város Önkormányzata 2008. évben 1.500.000 eFt összegben kötvénykibocsátással él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kötvény tőke részének törlesztése az ütemezésnek megfelelően a 2011. évben 110.267 eFt tőkerészt törlesztett az önkormányzat az aktuális CHF árfolyam figyelembevételével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b/>
          <w:b/>
        </w:rPr>
      </w:pPr>
      <w:r>
        <w:rPr>
          <w:b/>
        </w:rPr>
        <w:t>IV.</w:t>
        <w:tab/>
        <w:t>Vagyon alakulása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z immateriális javaknál 6.401 eFt a csökkenés 2010. évhez képest, mely változást a vagyoni értékű jogoknál 16 eFt, a szellemi termékeknél 6.385 eFt csökkenés okozza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tárgyi eszközöknél az elmúlt évhez képest 1.049.344 eFt a csökkenés, ezen belül az ingatlanok és a kapcsolódó vagyoni értékű jogoknál 33.644 eFt, beruházásoknál, felújításoknál 1.064.959 eFt,  járműveknél 5.894 eFt a csökkenés, gépek, berendezések és felszereléseknél 55.153 eFt, a növekedés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Ezzel párhuzamosan az üzemeltetésre, kezelésre átadott eszközök esetén 1.119.627 eFt a növekedés 2010. évhez képest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Ezen jelentős eltérések azzal magyarázhatók, hogy a lezárult DDOP pályázat, illetve a megvásárolt volt „Legényszálló” épület üzemeltetésre került átadásra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befektetett pénzügyi eszközöknél 2010. évhez képest 81.419 eFt a csökkenés, ezen belül: a tartós részesedésnél 15.110 eFt növekedés, a tartósan adott kölcsönöknél 2.524 eFt, az egyéb hosszú lejáratú követeléseknél 94.005 eFt a csökkenés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  <w:t>A forgóeszközöknél 2010. évhez képest 120.205 eFt a növekedés, melyet a készletek 7 eFt, a pénzeszközök 188.129 eFt növekedése, illetőleg a követelések 52.916 eFt, egyéb aktív pénzügyi elszámolások 15.015 eFt összegű csökkenése okozza.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b/>
          <w:b/>
        </w:rPr>
      </w:pPr>
      <w:r>
        <w:rPr>
          <w:b/>
        </w:rPr>
        <w:t>V.</w:t>
        <w:tab/>
        <w:t>Pénzmaradvány:</w:t>
      </w:r>
    </w:p>
    <w:p>
      <w:pPr>
        <w:pStyle w:val="Normal"/>
        <w:tabs>
          <w:tab w:val="clear" w:pos="708"/>
          <w:tab w:val="left" w:pos="540" w:leader="none"/>
          <w:tab w:val="right" w:pos="5040" w:leader="none"/>
          <w:tab w:val="right" w:pos="7200" w:leader="none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Az önkormányzat 2011. évi tárgyévi helyesbített pénzmaradvány összege: 657.027.000 Ft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A 2011. évi központosított előirányzatok, valamint az előző évi kötelezettségvállalással tehelt normatív, kötött felhasználású támogatások előirányzat maradványainak elszámolásából adódóan 917 eFt-ot kellett visszautalni, melynek részletezése az alábbi: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9180" w:leader="none"/>
        </w:tabs>
        <w:jc w:val="both"/>
        <w:rPr/>
      </w:pPr>
      <w:r>
        <w:rPr/>
        <w:t>Helyi szervezési intézkedésekhez kapcsolódó</w:t>
        <w:tab/>
        <w:t>243 eFt</w:t>
      </w:r>
    </w:p>
    <w:p>
      <w:pPr>
        <w:pStyle w:val="Normal"/>
        <w:tabs>
          <w:tab w:val="clear" w:pos="708"/>
          <w:tab w:val="right" w:pos="9180" w:leader="none"/>
        </w:tabs>
        <w:ind w:left="720" w:hanging="0"/>
        <w:jc w:val="both"/>
        <w:rPr/>
      </w:pPr>
      <w:r>
        <w:rPr/>
        <w:t>többletkiadások támogatása (2011. évi 33. űrlap)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9180" w:leader="none"/>
        </w:tabs>
        <w:jc w:val="both"/>
        <w:rPr/>
      </w:pPr>
      <w:r>
        <w:rPr/>
        <w:t>Esélyegyenlőséget, felzárkóztatást segító támogatások</w:t>
        <w:tab/>
        <w:t>610 eFt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9180" w:leader="none"/>
        </w:tabs>
        <w:jc w:val="both"/>
        <w:rPr/>
      </w:pPr>
      <w:r>
        <w:rPr/>
        <w:t>Új tudás-műveltség program keretében a pedagógusok</w:t>
        <w:tab/>
        <w:t>64 eFt</w:t>
      </w:r>
    </w:p>
    <w:p>
      <w:pPr>
        <w:pStyle w:val="Normal"/>
        <w:tabs>
          <w:tab w:val="clear" w:pos="708"/>
          <w:tab w:val="right" w:pos="9180" w:leader="none"/>
        </w:tabs>
        <w:ind w:left="720" w:hanging="0"/>
        <w:jc w:val="both"/>
        <w:rPr/>
      </w:pPr>
      <w:r>
        <w:rPr/>
        <w:t>anyagi ösztönzését szolgáló támogatások</w:t>
      </w:r>
    </w:p>
    <w:p>
      <w:pPr>
        <w:pStyle w:val="Normal"/>
        <w:tabs>
          <w:tab w:val="clear" w:pos="708"/>
          <w:tab w:val="right" w:pos="9180" w:leader="none"/>
        </w:tabs>
        <w:ind w:left="720" w:hanging="0"/>
        <w:jc w:val="both"/>
        <w:rPr/>
      </w:pPr>
      <w:r>
        <w:rPr/>
        <w:t>(2010. évről áthúzódó és fel nem használt támogatás 47. űrlap)</w:t>
      </w:r>
    </w:p>
    <w:p>
      <w:pPr>
        <w:pStyle w:val="Normal"/>
        <w:tabs>
          <w:tab w:val="clear" w:pos="708"/>
          <w:tab w:val="right" w:pos="91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A normatív hozzájárulások 2011. évi elszámolásából adódóan (31. űrlap) 2.635.804 Ft a visszafizetési kötelezettség összege, melynek oka: általános iskolai, zeneiskolai, iskolai gyakorlati oktatásban résztvevő ellátottak létszámának csökkenése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A 2011. évi jövedelemkülönbség mérsékléssel való teljes körű elszámolásból adódóan (50. űrlap) 6.287.140 Ft visszafizetési kötelezettség, melyet a már fent említett ellátotti létszámok csökkenése okozza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Az előző évi kötelezettségvállalással terhelt normatív, kötött felhasználású támogatások előirányzat maradványainak elszámolásából adódóan (46. űrlap) 4.390 Ft a visszafizetési kötelezettség, mely a bölcsődei ellátás, szociális továbbképzés, szakvizsga jogcím maradványa,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Összességében 9.844.334 Ft költségvetési befizetést jelent többlettámogatás miatt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A 2011. évi normatív, kötött felhasználású támogatások (pedagógiai szakszolgálat, pedagógus szakvizsga, továbbképzés, osztályfőnöki, gyógypedagógiai pótlékok, tűzoltóság támogatása elszámolásából adódóan 2.340 Ft az önkormányzatot megillető összeg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A fentiek alapján a módosított pénzmaradvány összege: 647.185 eFt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A pénzmaradvány felhasználási javaslatot a 11. sz. melléklet tartalmazza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A Kökönyösi Oktatási Központ Szakközépiskola intézményen belül a vidéki önkormányzatoknál 1.650 eFt a szabad pénzmaradvány, mely a térségi kiegészítő, valamint az intézmények normatíva elszámolásából adódik. (Magyarszék, Liget, Magyarhertelend)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A GESZ-en belül a József A. Városi Könyvtárnál 2 eFt a szabad pénzmaradvány, mely kerekítésből adódott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A polgármesteri hivatal 2011. évi pénzmaradvány felhasználási javaslata az alább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936"/>
        <w:gridCol w:w="1440"/>
        <w:gridCol w:w="1440"/>
        <w:gridCol w:w="1440"/>
        <w:gridCol w:w="1440"/>
        <w:gridCol w:w="1210"/>
      </w:tblGrid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évi költségvetésben nem terveze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évi költségvetésben terveze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évi pm-ból 2012. évre feladatra terveze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évi tényleges t.évi pm. és a 2012. évre tervezett közötti eltéré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évi tényleges t.évi helyesített pm.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űködési pénzmaradvá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ebbségi önkormányzatok 2011. pénzmaradványa</w:t>
            </w:r>
          </w:p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2</w:t>
            </w:r>
          </w:p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12.30.szal.egyenle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nyleges t.évi pm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K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K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.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részi Önkormányzatok 2011. évi működési pénzmaradványa</w:t>
            </w:r>
          </w:p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battyán                        97</w:t>
            </w:r>
          </w:p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sekjánosi                     8</w:t>
            </w:r>
          </w:p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tvélyes                      262</w:t>
            </w:r>
          </w:p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onda                          160</w:t>
            </w:r>
          </w:p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ákpta-Gesztenyés    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adéki, rövidlejáratú betét UniCredit Bank Z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nyezetvédelmi Alap számla 2011. évi záró egyen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ló-Víz Kft-től átvett, de még ki nem adott vízóra csere al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földmunka pályázat elmúlt évi áthúzódó támogatás maradván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vényelszámolási számla 2011. 12. 31-i számlaegyenlegből működési pénzmaradvá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9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912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mi hozzájárulási számla 12. 31-i záró egyenlege</w:t>
            </w:r>
          </w:p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ötött pénzeszköz rövidlejáratú hitel visszafizetésé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4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464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járműadó számla 12. 31-i záróegyenlege</w:t>
            </w:r>
          </w:p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ügyi számla záróegyen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évi tényleges tárgyévi pm. és a 2011. évi tervezett pm. közötti eltér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60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6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424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évi költségvetésben nem terveze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évi költségvetésben terveze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évi pm-ból 2012. évre feladatra terveze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évi tényleges t.évi pm. és a 2012. évre tervezett közötti eltéré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évi tényleges t.évi helyesített pm.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pénzmaradvá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bérlakás értékesítési alap 2011.12.31-i záróegyen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85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áltatói lakásépítési alap polgármesteri hiva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1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vény deviza számla 12.31-i záróegyenlege (3 eFt működési pm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vényelszámolási számla 2011.12.31-i számlaegyenlegből felhalmozási p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627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OP-5.3.2/A pályázat támogatás elmúlt évi maradván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3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OP-7.1.0 pályázati támogatás elmúlt évi maradván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51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Összetartozás Emlékmű alszámla 12.31-i záróegyen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727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és működési pénzmaradvány 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.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6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40" w:leader="none"/>
                <w:tab w:val="right" w:pos="88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151</w:t>
            </w:r>
          </w:p>
        </w:tc>
      </w:tr>
    </w:tbl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A 2012. évi költségvetésben előző évi pénzmaradványként önkormányzati szinten 654.875 eFt (23.461 eFt intézményi, 2.451 eFt polgármesteri hivatal 628.963 eFt önkormányzat) került tervezésre, ezzel szemben a 2011. évi tárgyévi helyesbített pénzmaradvány összege 657.027 eFt, az eltérés 2.152 eFt (Városgondnokság +2801 eFt, Tűzoltóság +614 eFt, polgármesteri hivatal -1263 eFt), mely összegekkel a bevételi és kiadási előirányzatot növelni, illetve csökkenteni kell a 2011. évi költségvetési rendelet módosításakor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Az előterjesztés szöveges része a rendelettervezet indoklásaként is szolgál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Kérem a Tisztelt Képviselő-testületet, hogy a 2011. évi pénzügyi terv teljesítéséről készült beszámolót és a pénzmaradvány elszámolást tárgyalja meg és a mellékelt zárszámadási rendelettervezetet - a könyvvizsgálói jelentés figyelembevételével - fogadja el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  <w:t>Komló, 2012. április 27.</w:t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olics József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T e r v e z e 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/>
        <w:t>KOMLÓ VÁROS ÖNKORMÁNYZAT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/2012. (________) önkormányzati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N D E L E T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 2011. ÉVI PÉNZÜGYI TERVÉNEK TELJESÍ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ló Város Önkormányzat Képviselő-testülete az Államháztartásról szóló 2011. évi CXCV. sz. Tv. 91. §-ában foglaltak alapján a következő rendeletet alko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center"/>
        <w:rPr/>
      </w:pPr>
      <w:r>
        <w:rPr/>
        <w:t>§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A képviselő-testület az önkormányzat 2011. évi költségvetésének végrehajtását 7.502.593.000 Ft módosított bevételi és kiadási előirányzattal, 6.589.065.000 Ft tényleges kiadással, a kiadások főösszegén belül a 1. sz. melléklet részletezése alapján hagyja jóvá.</w:t>
      </w:r>
    </w:p>
    <w:p>
      <w:pPr>
        <w:pStyle w:val="Normal"/>
        <w:jc w:val="both"/>
        <w:rPr/>
      </w:pPr>
      <w:r>
        <w:rPr/>
        <w:t>Az önkormányzat 2011. évi költségvetésének végrehajtását 7.255.237.000 Ft bevételi teljesítéssel, a bevételek főösszegén belül az 1. sz. melléklet részletezése alapján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center"/>
        <w:rPr/>
      </w:pPr>
      <w:r>
        <w:rPr/>
        <w:t>§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A 2011. évi költségvetési gazdálkodás során bekövetkezett változások figyelembevételével elkészített 1. sz. mellékletben bemutatott mérleg adatait tudomásul veszi azzal, hogy egyszerűsített beszámolót könyvvizsgálói vizsgálat után legkésőbb 2012. június 30-ig közzé kell tenni és egyidejűleg tájékoztatás céljából az Állami Számvevőszéknek meg kell küld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center"/>
        <w:rPr/>
      </w:pPr>
      <w:r>
        <w:rPr/>
        <w:t>§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A költségvetési szervek 2011. évi gazdálkodását a 6. sz. mellékletben részletezettek alapján jóváhagyja.</w:t>
      </w:r>
    </w:p>
    <w:p>
      <w:pPr>
        <w:pStyle w:val="Normal"/>
        <w:jc w:val="both"/>
        <w:rPr/>
      </w:pPr>
      <w:r>
        <w:rPr/>
        <w:t>Elfogadja a 7. sz. mellékletben felsorolt polgármesteri hivatal gazdálkodási körébe tartozó feladatok költségvetési teljesítését.</w:t>
      </w:r>
    </w:p>
    <w:p>
      <w:pPr>
        <w:pStyle w:val="Normal"/>
        <w:jc w:val="both"/>
        <w:rPr/>
      </w:pPr>
      <w:r>
        <w:rPr/>
        <w:t>A hitelállomány mérlegét, valamint a kötvénykibocsátáshoz kapcsolódó tartozások értékét a 10, 10/a. sz. mellékletek alapján tudomásul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center"/>
        <w:rPr/>
      </w:pPr>
      <w:r>
        <w:rPr/>
        <w:t>§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A képviselő-testület az önkormányzat költségvetési szerveinek tárgyévi helyesbített pénzmaradványát 657.027.000 Ft-ban, módosított pénzmaradványát 647.185.000 Ft-ban állapítja meg.</w:t>
      </w:r>
    </w:p>
    <w:p>
      <w:pPr>
        <w:pStyle w:val="TextBody"/>
        <w:rPr>
          <w:sz w:val="24"/>
        </w:rPr>
      </w:pPr>
      <w:r>
        <w:rPr>
          <w:sz w:val="24"/>
        </w:rPr>
        <w:t>A tárgy évi helyesbített pénzmaradványból 269.260.000 Ft céljellegű maradvány működési kiadásokra, 376.273.000 Ft céljellegű maradvány felhalmozási kiadásokra, 1.652.000 Ft szabad pénzmaradványt működési kiadásokra hagy jóvá.</w:t>
      </w:r>
    </w:p>
    <w:p>
      <w:pPr>
        <w:pStyle w:val="Normal"/>
        <w:jc w:val="both"/>
        <w:rPr/>
      </w:pPr>
      <w:r>
        <w:rPr/>
        <w:t>A pénzmaradvány felhasználását a 11. sz. melléklet szerint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center"/>
        <w:rPr/>
      </w:pPr>
      <w:r>
        <w:rPr/>
        <w:t>§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A képviselő-testület tudomásul veszi a 2-5. számú mellékletekben kimutatott működési, fejlesztési bevételek és kiadások adatait, a 8. sz. mellékletben a felhalmozási célú kiadásokat feladatonként, a 9. sz. mellékletben a több éves kötelezettségvállalás értékét, a 12. sz. mellékletben az átadott pénzeszközöket összegszerűen és név szerint kimutatva, a 13. sz. mellékletben az önkormányzat által adott közvetett támogatásokat, a 14. sz. mellékletben az immateriális javak, tárgyi eszközök és üzemeltetésre, kezelésre átadott, koncesszióba adott vagyonkezelésbe vett eszközök állományának alakulását, 14/a. sz. mellékletben a befektetett eszközök állományát, a 15-19. sz. mellékletekben a részvények, részesedések, egyéb tartósan adott kölcsönök, hosszú lejáratú kötelezettségek, követelések állományi értékét.</w:t>
      </w:r>
    </w:p>
    <w:p>
      <w:pPr>
        <w:pStyle w:val="TextBody"/>
        <w:rPr>
          <w:sz w:val="24"/>
        </w:rPr>
      </w:pPr>
      <w:r>
        <w:rPr>
          <w:sz w:val="24"/>
        </w:rPr>
        <w:t>A helyi kisebbségi önkormányzatok által jóváhagyott határozatokat a 2011. évi zárszámadásból és pénzmaradvány felhasználásról a 20-24. sz. mellékletek tartalmazzá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center"/>
        <w:rPr/>
      </w:pPr>
      <w:r>
        <w:rPr/>
        <w:t>§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sz w:val="24"/>
        </w:rPr>
        <w:t>Ezen rendelet kihirdetését követő napon lép hatályb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ló, 2012. május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. Vaskó Ernő </w:t>
        <w:tab/>
        <w:tab/>
        <w:tab/>
        <w:tab/>
        <w:tab/>
        <w:tab/>
        <w:tab/>
        <w:tab/>
        <w:t>Polics József</w:t>
      </w:r>
    </w:p>
    <w:p>
      <w:pPr>
        <w:pStyle w:val="Normal"/>
        <w:jc w:val="both"/>
        <w:rPr/>
      </w:pPr>
      <w:r>
        <w:rPr/>
        <w:t>címzetes főjegyző</w:t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5050" cy="8647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7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7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7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7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7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8647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20. sz. mellékle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KOMLÓ VÁROS NÉMET NEMZETISÉGI ÖNKORMÁNYZATA</w:t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ab/>
        <w:t xml:space="preserve">            T E S T Ü L E T É T Ő L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right="72" w:hanging="0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K I V O N A T</w:t>
      </w:r>
    </w:p>
    <w:p>
      <w:pPr>
        <w:pStyle w:val="Normal"/>
        <w:ind w:right="72" w:hanging="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ind w:right="72" w:hanging="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ind w:right="72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 Komló Város Német Nemzetiségi Önkormányzata 2012. március 28-i  testületi ülésének jegyzőkönyvéből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  <w:u w:val="single"/>
        </w:rPr>
        <w:t>Tárgy:</w:t>
      </w:r>
      <w:r>
        <w:rPr>
          <w:rFonts w:cs="Garamond" w:ascii="Garamond" w:hAnsi="Garamond"/>
          <w:sz w:val="28"/>
          <w:szCs w:val="28"/>
        </w:rPr>
        <w:t xml:space="preserve">  A német nemzetiségi önkormányzat 2011. évi zárszámadása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18/2012. (III.28 .) NNÖ sz. h a t á r o z a t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 német nemzetiségi önkormányzat testülete megtárgyalta a 2011. évi II. félévi pénzügyi zárszámadását és azt az alábbiak szerint hagyja jóvá: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A német nemzetiségi önkormányzat </w:t>
      </w:r>
      <w:r>
        <w:rPr>
          <w:rFonts w:cs="Garamond" w:ascii="Garamond" w:hAnsi="Garamond"/>
          <w:b/>
          <w:i/>
          <w:sz w:val="28"/>
          <w:szCs w:val="28"/>
        </w:rPr>
        <w:t>3.336.e.-Ft</w:t>
      </w:r>
      <w:r>
        <w:rPr>
          <w:rFonts w:cs="Garamond" w:ascii="Garamond" w:hAnsi="Garamond"/>
          <w:sz w:val="28"/>
          <w:szCs w:val="28"/>
        </w:rPr>
        <w:t xml:space="preserve">  bevételi és kiadási előirányzat főszámmal, </w:t>
      </w:r>
      <w:r>
        <w:rPr>
          <w:rFonts w:cs="Garamond" w:ascii="Garamond" w:hAnsi="Garamond"/>
          <w:b/>
          <w:i/>
          <w:sz w:val="28"/>
          <w:szCs w:val="28"/>
        </w:rPr>
        <w:t>3.336</w:t>
      </w:r>
      <w:r>
        <w:rPr>
          <w:rFonts w:cs="Garamond" w:ascii="Garamond" w:hAnsi="Garamond"/>
          <w:sz w:val="28"/>
          <w:szCs w:val="28"/>
        </w:rPr>
        <w:t>-</w:t>
      </w:r>
      <w:r>
        <w:rPr>
          <w:rFonts w:cs="Garamond" w:ascii="Garamond" w:hAnsi="Garamond"/>
          <w:b/>
          <w:i/>
          <w:sz w:val="28"/>
          <w:szCs w:val="28"/>
        </w:rPr>
        <w:t>.e.-Ft</w:t>
      </w:r>
      <w:r>
        <w:rPr>
          <w:rFonts w:cs="Garamond" w:ascii="Garamond" w:hAnsi="Garamond"/>
          <w:sz w:val="28"/>
          <w:szCs w:val="28"/>
        </w:rPr>
        <w:t xml:space="preserve">  bevétel teljesítéssel és </w:t>
      </w:r>
      <w:r>
        <w:rPr>
          <w:rFonts w:cs="Garamond" w:ascii="Garamond" w:hAnsi="Garamond"/>
          <w:b/>
          <w:i/>
          <w:sz w:val="28"/>
          <w:szCs w:val="28"/>
        </w:rPr>
        <w:t>2.410</w:t>
      </w:r>
      <w:r>
        <w:rPr>
          <w:rFonts w:cs="Garamond" w:ascii="Garamond" w:hAnsi="Garamond"/>
          <w:sz w:val="28"/>
          <w:szCs w:val="28"/>
        </w:rPr>
        <w:t>-</w:t>
      </w:r>
      <w:r>
        <w:rPr>
          <w:rFonts w:cs="Garamond" w:ascii="Garamond" w:hAnsi="Garamond"/>
          <w:b/>
          <w:i/>
          <w:sz w:val="28"/>
          <w:szCs w:val="28"/>
        </w:rPr>
        <w:t>e.-Ft</w:t>
      </w:r>
      <w:r>
        <w:rPr>
          <w:rFonts w:cs="Garamond" w:ascii="Garamond" w:hAnsi="Garamond"/>
          <w:sz w:val="28"/>
          <w:szCs w:val="28"/>
        </w:rPr>
        <w:t xml:space="preserve">  kiadás teljesítéssel elfogadta.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z így kialakult </w:t>
      </w:r>
      <w:r>
        <w:rPr>
          <w:rFonts w:cs="Garamond" w:ascii="Garamond" w:hAnsi="Garamond"/>
          <w:b/>
          <w:i/>
          <w:sz w:val="28"/>
          <w:szCs w:val="28"/>
        </w:rPr>
        <w:t>926.e.-Ft</w:t>
      </w:r>
      <w:r>
        <w:rPr>
          <w:rFonts w:cs="Garamond" w:ascii="Garamond" w:hAnsi="Garamond"/>
          <w:sz w:val="28"/>
          <w:szCs w:val="28"/>
        </w:rPr>
        <w:t xml:space="preserve"> pénzmaradványt elfogadja, melyet a komlói német klub fenntartási költségeire biztosít.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 bevételeket és kiadásokat a mellékelt táblázat tartalmazza.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elkéri az elnököt, hogy a döntésről tájékoztassa a pénzügyi irodavezetőjét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rFonts w:cs="Garamond" w:ascii="Garamond" w:hAnsi="Garamond"/>
          <w:b/>
          <w:sz w:val="28"/>
          <w:szCs w:val="28"/>
          <w:u w:val="single"/>
        </w:rPr>
        <w:t>Határidő:</w:t>
      </w:r>
      <w:r>
        <w:rPr>
          <w:rFonts w:cs="Garamond" w:ascii="Garamond" w:hAnsi="Garamond"/>
          <w:sz w:val="28"/>
          <w:szCs w:val="28"/>
        </w:rPr>
        <w:t xml:space="preserve"> 2012. április  1.</w:t>
      </w:r>
    </w:p>
    <w:p>
      <w:pPr>
        <w:pStyle w:val="Normal"/>
        <w:ind w:left="1080" w:hanging="0"/>
        <w:rPr/>
      </w:pPr>
      <w:r>
        <w:rPr>
          <w:rFonts w:cs="Garamond" w:ascii="Garamond" w:hAnsi="Garamond"/>
          <w:b/>
          <w:sz w:val="28"/>
          <w:szCs w:val="28"/>
          <w:u w:val="single"/>
        </w:rPr>
        <w:t>Felelős:</w:t>
      </w:r>
      <w:r>
        <w:rPr>
          <w:rFonts w:cs="Garamond" w:ascii="Garamond" w:hAnsi="Garamond"/>
          <w:sz w:val="28"/>
          <w:szCs w:val="28"/>
        </w:rPr>
        <w:t xml:space="preserve"> Ábel János elnök</w:t>
      </w:r>
    </w:p>
    <w:p>
      <w:pPr>
        <w:pStyle w:val="Normal"/>
        <w:ind w:left="108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72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K. m.f.</w:t>
      </w:r>
    </w:p>
    <w:p>
      <w:pPr>
        <w:pStyle w:val="Normal"/>
        <w:ind w:right="72" w:hanging="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ind w:right="72" w:hanging="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ind w:right="72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Ábel János s.k.</w:t>
        <w:tab/>
        <w:tab/>
        <w:tab/>
        <w:tab/>
        <w:tab/>
        <w:tab/>
        <w:t>Rónáné Lusztig Ágnes s.k.</w:t>
      </w:r>
    </w:p>
    <w:p>
      <w:pPr>
        <w:pStyle w:val="Normal"/>
        <w:ind w:right="72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lnök</w:t>
        <w:tab/>
        <w:tab/>
        <w:tab/>
        <w:tab/>
        <w:tab/>
        <w:tab/>
        <w:tab/>
        <w:tab/>
        <w:tab/>
        <w:t>elnök-helyettes</w:t>
      </w:r>
    </w:p>
    <w:p>
      <w:pPr>
        <w:pStyle w:val="Normal"/>
        <w:ind w:right="72" w:hanging="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ind w:right="72" w:hanging="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ind w:right="72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Kiadmány hiteléül:</w:t>
      </w:r>
    </w:p>
    <w:p>
      <w:pPr>
        <w:pStyle w:val="Normal"/>
        <w:ind w:right="72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72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imon Andrásné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21. sz. melléklet</w:t>
      </w:r>
    </w:p>
    <w:p>
      <w:pPr>
        <w:pStyle w:val="Heading"/>
        <w:rPr/>
      </w:pPr>
      <w:r>
        <w:rPr/>
        <w:t>K I V O N A 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Subtitle"/>
        <w:jc w:val="center"/>
        <w:rPr/>
      </w:pPr>
      <w:r>
        <w:rPr/>
        <w:t>Komló Város Horvát Nemzetiségi Önkormányzati Testülete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</w:rPr>
        <w:t>2012. március 29-i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ülésének jegyzőkönyvéből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  <w:t>Tárgy:</w:t>
      </w:r>
      <w:r>
        <w:rPr>
          <w:rFonts w:cs="Garamond" w:ascii="Garamond" w:hAnsi="Garamond"/>
          <w:b/>
          <w:bCs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Zárszámadás elfogadása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u w:val="single"/>
        </w:rPr>
        <w:t>13/2012. (III.29.) HNÖ.sz. határozat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A Horvát Nemzetiségi Önkormányzat elfogadta a 2011. évre vonatkozó zárszámadást 1.906 e Ft előirányzat főszámmal és 1.907 e Ft bevétel – 980 e Ft kiadás főszámmal. A bevételek és a kiadások tartalma a mellékletben megtalálható.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 2011. évi pénzmaradvány összege 927 e Ft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 pénzmaradványt a nemzetiségi önkormányzat támogatásokra, reprezentációs költség és járulékaira fordítja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rPr/>
      </w:pPr>
      <w:r>
        <w:rPr/>
        <w:t xml:space="preserve">Felkéri az elnököt a szükséges intézkedések megtételér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Határidő:</w:t>
      </w:r>
      <w:r>
        <w:rPr/>
        <w:t xml:space="preserve"> azonnal</w:t>
      </w:r>
    </w:p>
    <w:p>
      <w:pPr>
        <w:pStyle w:val="TextBody"/>
        <w:rPr/>
      </w:pPr>
      <w:r>
        <w:rPr>
          <w:b/>
          <w:bCs/>
          <w:u w:val="single"/>
        </w:rPr>
        <w:t>Felelős:</w:t>
      </w:r>
      <w:r>
        <w:rPr/>
        <w:t xml:space="preserve"> Sarkadi László elnök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K. m. f.</w:t>
      </w:r>
    </w:p>
    <w:p>
      <w:pPr>
        <w:pStyle w:val="TextBody"/>
        <w:jc w:val="center"/>
        <w:rPr/>
      </w:pPr>
      <w:r>
        <w:rPr/>
        <w:t>Sarkadi László sk.                                              Madjaric Julianna sk.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lnök                                                                      tag</w:t>
      </w:r>
    </w:p>
    <w:p>
      <w:pPr>
        <w:pStyle w:val="TextBody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rPr/>
      </w:pPr>
      <w:r>
        <w:rPr/>
        <w:t>Kiadmány hiteléül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r. Harmath Eszter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22. sz. mellékle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/>
      </w:pPr>
      <w:r>
        <w:rPr/>
        <w:t>K I V O N A 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Subtitle"/>
        <w:jc w:val="center"/>
        <w:rPr/>
      </w:pPr>
      <w:r>
        <w:rPr/>
        <w:t>Komló Város Cigány Nemzetiségi Önkormányzat Testüle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 xml:space="preserve">2012. április 12-én </w:t>
      </w:r>
      <w:r>
        <w:rPr>
          <w:rFonts w:cs="Garamond" w:ascii="Garamond" w:hAnsi="Garamond"/>
          <w:sz w:val="28"/>
          <w:szCs w:val="28"/>
        </w:rPr>
        <w:t>készült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ülésének jegyzőkönyvéből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jc w:val="center"/>
        <w:rPr/>
      </w:pPr>
      <w:r>
        <w:rPr>
          <w:u w:val="single"/>
        </w:rPr>
        <w:t>Tárgy:</w:t>
      </w:r>
      <w:r>
        <w:rPr/>
        <w:t xml:space="preserve">  zárszámadás elfogadása,döntés a pénzmaradványról</w:t>
      </w:r>
    </w:p>
    <w:p>
      <w:pPr>
        <w:pStyle w:val="Normal"/>
        <w:widowControl w:val="false"/>
        <w:ind w:left="360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  <w:szCs w:val="28"/>
          <w:u w:val="single"/>
        </w:rPr>
      </w:pPr>
      <w:r>
        <w:rPr>
          <w:rFonts w:cs="Garamond" w:ascii="Garamond" w:hAnsi="Garamond"/>
          <w:b/>
          <w:bCs/>
          <w:sz w:val="24"/>
          <w:szCs w:val="28"/>
          <w:u w:val="single"/>
        </w:rPr>
      </w:r>
    </w:p>
    <w:p>
      <w:pPr>
        <w:pStyle w:val="TextBody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8/2012. (IV.12) CNÖ.sz. határozat</w:t>
      </w:r>
    </w:p>
    <w:p>
      <w:pPr>
        <w:pStyle w:val="Normal"/>
        <w:widowControl w:val="false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</w:r>
    </w:p>
    <w:p>
      <w:pPr>
        <w:pStyle w:val="TextBody"/>
        <w:rPr/>
      </w:pPr>
      <w:r>
        <w:rPr/>
        <w:t>Komló Város Cigány Kisebbségi Önkormányzata elfogadta a 2011. évre vonatkozó pénzügyi beszámolót 4 855 e Ft előirányzat Főszámmal és 4 855 e Ft bevételi         4 364 kiadás főszámmal, 564 e Ft pénzmaradvánny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estület felkéri az Elnököt, hogy tájékoztassa a pénzügyi, költségvetési és vagyongazdálkodási irodá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Határidő:</w:t>
      </w:r>
      <w:r>
        <w:rPr/>
        <w:t xml:space="preserve"> </w:t>
        <w:tab/>
        <w:t>értelem szerint</w:t>
      </w:r>
    </w:p>
    <w:p>
      <w:pPr>
        <w:pStyle w:val="TextBody"/>
        <w:rPr/>
      </w:pPr>
      <w:r>
        <w:rPr>
          <w:b/>
          <w:bCs/>
          <w:u w:val="single"/>
        </w:rPr>
        <w:t>Felelős:</w:t>
      </w:r>
      <w:r>
        <w:rPr/>
        <w:t xml:space="preserve"> </w:t>
        <w:tab/>
        <w:t>Hegedüs István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K. m. f.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          </w:t>
      </w:r>
      <w:r>
        <w:rPr/>
        <w:t xml:space="preserve">Hegedüs István                                              Orsós Ferenc (Gogen) sk.                                              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lnök                                                                      tag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rPr/>
      </w:pPr>
      <w:r>
        <w:rPr/>
        <w:t>Kiadmány hiteléül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Vikor Levente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22/a. sz. mellékle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/>
      </w:pPr>
      <w:r>
        <w:rPr/>
        <w:t>K I V O N A 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Subtitle"/>
        <w:jc w:val="center"/>
        <w:rPr/>
      </w:pPr>
      <w:r>
        <w:rPr/>
        <w:t>Komló Város Cigány Nemzetiségi Önkormányzat Testüle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 xml:space="preserve">2012. április 12-én </w:t>
      </w:r>
      <w:r>
        <w:rPr>
          <w:rFonts w:cs="Garamond" w:ascii="Garamond" w:hAnsi="Garamond"/>
          <w:sz w:val="28"/>
          <w:szCs w:val="28"/>
        </w:rPr>
        <w:t>készült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ülésének jegyzőkönyvéből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jc w:val="center"/>
        <w:rPr/>
      </w:pPr>
      <w:r>
        <w:rPr>
          <w:u w:val="single"/>
        </w:rPr>
        <w:t>Tárgy:</w:t>
      </w:r>
      <w:r>
        <w:rPr/>
        <w:t xml:space="preserve">  zárszámadás elfogadása,döntés a pénzmaradványról</w:t>
      </w:r>
    </w:p>
    <w:p>
      <w:pPr>
        <w:pStyle w:val="Normal"/>
        <w:widowControl w:val="false"/>
        <w:ind w:left="360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  <w:szCs w:val="28"/>
          <w:u w:val="single"/>
        </w:rPr>
      </w:pPr>
      <w:r>
        <w:rPr>
          <w:rFonts w:cs="Garamond" w:ascii="Garamond" w:hAnsi="Garamond"/>
          <w:b/>
          <w:bCs/>
          <w:sz w:val="24"/>
          <w:szCs w:val="28"/>
          <w:u w:val="single"/>
        </w:rPr>
      </w:r>
    </w:p>
    <w:p>
      <w:pPr>
        <w:pStyle w:val="TextBody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jc w:val="center"/>
        <w:rPr/>
      </w:pPr>
      <w:r>
        <w:rPr>
          <w:b/>
          <w:bCs/>
          <w:u w:val="single"/>
        </w:rPr>
        <w:t>19/2012. (IV.12) CNÖ.sz. határozat</w:t>
      </w:r>
    </w:p>
    <w:p>
      <w:pPr>
        <w:pStyle w:val="Normal"/>
        <w:widowControl w:val="false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</w:r>
    </w:p>
    <w:p>
      <w:pPr>
        <w:pStyle w:val="TextBody"/>
        <w:rPr/>
      </w:pPr>
      <w:r>
        <w:rPr/>
        <w:t>Komló Város Cigány Nemzetiségi Önkormányzata a 2011. évi 564 000 Ft pénzmaradványt a Dankó Pista Közösségi Ház működési költségeire fordítj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Határidő:</w:t>
      </w:r>
      <w:r>
        <w:rPr/>
        <w:t xml:space="preserve"> </w:t>
        <w:tab/>
        <w:t>értelem szerint</w:t>
      </w:r>
    </w:p>
    <w:p>
      <w:pPr>
        <w:pStyle w:val="TextBody"/>
        <w:rPr/>
      </w:pPr>
      <w:r>
        <w:rPr>
          <w:b/>
          <w:bCs/>
          <w:u w:val="single"/>
        </w:rPr>
        <w:t>Felelős:</w:t>
      </w:r>
      <w:r>
        <w:rPr/>
        <w:t xml:space="preserve"> </w:t>
        <w:tab/>
        <w:t>Hegedüs István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K. m. f.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          </w:t>
      </w:r>
      <w:r>
        <w:rPr/>
        <w:t xml:space="preserve">Hegedüs István                                              Orsós Ferenc (Gogen) sk.                                              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lnök                                                                      tag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rPr/>
      </w:pPr>
      <w:r>
        <w:rPr/>
        <w:t>Kiadmány hiteléül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Vikor Levente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23. sz. mellékle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/>
      </w:pPr>
      <w:r>
        <w:rPr/>
        <w:t>K I V O N A 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Subtitle"/>
        <w:jc w:val="center"/>
        <w:rPr/>
      </w:pPr>
      <w:r>
        <w:rPr/>
        <w:t>Komló Város Görög Nemzetiségi Önkormányzat Testüle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2012. március 29. napján megtartott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ülésének jegyzőkönyvéből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8"/>
          <w:szCs w:val="28"/>
          <w:u w:val="single"/>
        </w:rPr>
        <w:t>Tárgy:</w:t>
      </w:r>
      <w:r>
        <w:rPr>
          <w:rFonts w:cs="Garamond" w:ascii="Garamond" w:hAnsi="Garamond"/>
          <w:b/>
          <w:bCs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A 2011. évi zárszámadás elfogadása</w:t>
      </w:r>
    </w:p>
    <w:p>
      <w:pPr>
        <w:pStyle w:val="TextBody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  <w:t>9/2012. (III. 29.) GNÖ.sz. határozat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8"/>
          <w:szCs w:val="28"/>
        </w:rPr>
        <w:t>Komló Város Görög Nemzetiségi Önkormányzatának Testülete</w:t>
      </w:r>
      <w:r>
        <w:rPr>
          <w:rFonts w:cs="Garamond" w:ascii="Garamond" w:hAnsi="Garamond"/>
          <w:sz w:val="28"/>
          <w:szCs w:val="28"/>
        </w:rPr>
        <w:t xml:space="preserve"> elfogadta a 2011. évre vonatkozó zárszámadást 940 e Ft előirányzat főszámmal és 939 e Ft bevétel – 712 e Ft kiadás főszámmal. A bevételek és a kiadások tartalma a mellékletben megtalálható. A 2011. költségvetési évről 247 e Ft pénzmaradvány származik. </w:t>
      </w:r>
    </w:p>
    <w:p>
      <w:pPr>
        <w:pStyle w:val="TextBody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rPr/>
      </w:pPr>
      <w:r>
        <w:rPr/>
        <w:t xml:space="preserve">Felkéri az elnököt, hogy a döntésről a Pénzügyi és Vagyongazdálkodási Irodát tájékoztassa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8"/>
          <w:szCs w:val="28"/>
          <w:u w:val="single"/>
        </w:rPr>
        <w:t>Határidő:</w:t>
      </w:r>
      <w:r>
        <w:rPr>
          <w:rFonts w:cs="Garamond" w:ascii="Garamond" w:hAnsi="Garamond"/>
          <w:sz w:val="28"/>
          <w:szCs w:val="28"/>
        </w:rPr>
        <w:t xml:space="preserve"> azonnal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8"/>
          <w:szCs w:val="28"/>
          <w:u w:val="single"/>
        </w:rPr>
        <w:t>Felelős:</w:t>
      </w:r>
      <w:r>
        <w:rPr>
          <w:rFonts w:cs="Garamond" w:ascii="Garamond" w:hAnsi="Garamond"/>
          <w:sz w:val="28"/>
          <w:szCs w:val="28"/>
        </w:rPr>
        <w:t xml:space="preserve"> Raptisz Antoniosz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K. m. f.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jc w:val="center"/>
        <w:rPr/>
      </w:pPr>
      <w:r>
        <w:rPr/>
        <w:t>Raptisz Antoniosz sk.                                              Domján Károlyné sk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</w:t>
      </w:r>
      <w:r>
        <w:rPr>
          <w:rFonts w:cs="Garamond" w:ascii="Garamond" w:hAnsi="Garamond"/>
          <w:sz w:val="28"/>
          <w:szCs w:val="28"/>
        </w:rPr>
        <w:t>elnök                                                             jegyzőkönyv-hitelesítő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rPr/>
      </w:pPr>
      <w:r>
        <w:rPr/>
        <w:t>Kiadmány hiteléül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r. Csontos Gergely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24. sz. mellékle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omló Város Ukrán Nemzetiségi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Önkormányzata Testületétől</w:t>
        <w:tab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K I V O N A T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a testület 2012. április16-i ülésének jegyzőkönyvébő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árgy:</w:t>
        <w:tab/>
      </w:r>
      <w:r>
        <w:rPr>
          <w:sz w:val="26"/>
          <w:szCs w:val="26"/>
        </w:rPr>
        <w:tab/>
        <w:t>A 2011. évre vonatkozó zárszámadás elfogadás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9/2012. (VI.16.) UKÖ sz.  h a t á r o z a t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omló Város Ukrán Nemzetiségi Önkormányzat testülete megtárgyalta a 2011. évi  pénzügyi tervének teljesítéséről szóló tájékoztatást és azt 994e Ft előirányzat főszámmal és 994 e Ft bevételi és 796 e Ft kiadási előirányzat főszámmal elfogadta. A bevételek és kiadások tartalma a mellékletben megtalálható. Az Ukrán kisebbségi Önkormányzat az így kialakult 248 e Ft pénzmaradványt elfogadta, és az összeget saját gépkocsi használatra, hirdetésre, telefondíjra és internet-díjra kívánja költeni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elkéri az elnököt, hogy a döntésről a pénzügyi irodát tájékoztass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Határidő:</w:t>
      </w:r>
      <w:r>
        <w:rPr>
          <w:sz w:val="26"/>
          <w:szCs w:val="26"/>
        </w:rPr>
        <w:tab/>
        <w:tab/>
        <w:tab/>
        <w:t>azonnal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Felelős:</w:t>
        <w:tab/>
      </w:r>
      <w:r>
        <w:rPr>
          <w:sz w:val="26"/>
          <w:szCs w:val="26"/>
        </w:rPr>
        <w:tab/>
        <w:tab/>
        <w:t>Kis-Pálóczi Ida elnö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mf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s-Pálóczi Ida s.k.</w:t>
        <w:tab/>
        <w:tab/>
        <w:tab/>
        <w:tab/>
        <w:tab/>
        <w:tab/>
        <w:tab/>
        <w:t>Kis Sándor s.k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elnök</w:t>
        <w:tab/>
        <w:tab/>
        <w:tab/>
        <w:tab/>
        <w:tab/>
        <w:tab/>
        <w:tab/>
        <w:tab/>
        <w:tab/>
        <w:tab/>
        <w:t>jkv. hitelesítő, tag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admány hiteléül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dr. Havasi Tímea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Garamond" w:hAnsi="Garamond" w:cs="Garamond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Garamond" w:hAnsi="Garamond" w:cs="Garamond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06:00Z</dcterms:created>
  <dc:creator>012tiv</dc:creator>
  <dc:description/>
  <cp:keywords/>
  <dc:language>en-US</dc:language>
  <cp:lastModifiedBy>polghiv</cp:lastModifiedBy>
  <cp:lastPrinted>2012-05-02T11:03:00Z</cp:lastPrinted>
  <dcterms:modified xsi:type="dcterms:W3CDTF">2012-05-03T13:02:00Z</dcterms:modified>
  <cp:revision>8</cp:revision>
  <dc:subject/>
  <dc:title> Komló Város Jegyzőjétől</dc:title>
</cp:coreProperties>
</file>