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K I V O N A 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épviselő-testület 2011. szeptember 29-i ülésén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gyzőkönyvéb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MLÓ VÁROS ÖNKORMÁNYZAT KÉPVISELŐ-TESTÜLETÉNEK</w:t>
      </w:r>
    </w:p>
    <w:p>
      <w:pPr>
        <w:pStyle w:val="Normal"/>
        <w:jc w:val="center"/>
        <w:rPr/>
      </w:pPr>
      <w:r>
        <w:rPr>
          <w:b/>
          <w:sz w:val="28"/>
        </w:rPr>
        <w:t>166/2011. (IX.29.) Kt. határoz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A Komlói Egészségcentrum Nonprofit Kft. tőkehelyzetének rendez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– a polgármester előterjesztésében, valamint a pénzügyi, jogi és ellenőrzési bizottság javaslatainak figyelembevételével – a Komlói Egészségcentrum Nonprofit Kft. tőkehelyzetének rendezéséről szóló előterjesztést megtárgyal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</w:t>
        <w:tab/>
        <w:t xml:space="preserve">A képviselő-testület 100.000,- Ft-tal 10.100.000,- Ft-ra emeli fel a Komlói Egészségcentrum Nonprofit Kft. törzstőkéjét. A tőkeemelés fedezeteként a „városi általános fejlesztési tartalék” előirányzatot jelöl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</w:t>
        <w:tab/>
        <w:t xml:space="preserve">A jegyzett tőke felemelésével egyidejűleg a képviselő-testület apportálja a Komlói Egészségcentrum Nonprofit Kft-be az 1. sz. mellékleten szereplő eszközöket azzal, hogy az értékkel rendelkező eszközök az 1. sz. mellékleten feltüntetett nettó értéken, míg az érték nélkül nyilvántartott eszközök a 2. sz. melléklet szerinti bruttó érték 30 %-án kerülnek bevitelre a társaság tőketartalékába. A tőketartalékba helyezett eszközérték így mindösszesen 87.348.534,- Ft-ban kerül meghatároz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</w:t>
        <w:tab/>
        <w:t>A képviselő-testület felkéri a polgármestert, hogy a döntésről a Komlói Egészségcentrum Nonprofit Kft-t tájékoztassa, illetve kezdeményezze a társasági szerződés módosítását, egyúttal felhatalmazza minden szükséges jognyilatkozat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utasítja a jegyzőt, hogy az előirányzat- és vagyonváltozás átvezetéséről a soron következő költségvetési rendeletmódosításkor, illetve a III. negyedévi zárási feladatokkal párhuzamosan gondoskodj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</w:r>
      <w:r>
        <w:rPr/>
        <w:t>értelem szerint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Polics József</w:t>
        <w:tab/>
        <w:tab/>
        <w:t>polgármester</w:t>
      </w:r>
    </w:p>
    <w:p>
      <w:pPr>
        <w:pStyle w:val="Normal"/>
        <w:jc w:val="both"/>
        <w:rPr/>
      </w:pPr>
      <w:r>
        <w:rPr/>
        <w:tab/>
        <w:tab/>
        <w:t>dr. Vaskó Ernő</w:t>
        <w:tab/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s József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Vaskó Ernő  s.k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ímzetes főjegyző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0" w:leader="none"/>
      </w:tabs>
      <w:outlineLvl w:val="2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1:00Z</dcterms:created>
  <dc:creator>002tit</dc:creator>
  <dc:description/>
  <cp:keywords/>
  <dc:language>en-US</dc:language>
  <cp:lastModifiedBy>Polghiv</cp:lastModifiedBy>
  <cp:lastPrinted>2012-04-26T15:39:00Z</cp:lastPrinted>
  <dcterms:modified xsi:type="dcterms:W3CDTF">2012-04-26T13:41:00Z</dcterms:modified>
  <cp:revision>2</cp:revision>
  <dc:subject/>
  <dc:title>K I V O N A T</dc:title>
</cp:coreProperties>
</file>