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357" w:hanging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357" w:hanging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357" w:hanging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357" w:hanging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357" w:hanging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357" w:hanging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357" w:hanging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357" w:hanging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357" w:hanging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357" w:hanging="357"/>
        <w:jc w:val="center"/>
        <w:rPr>
          <w:b/>
          <w:b/>
          <w:sz w:val="32"/>
        </w:rPr>
      </w:pPr>
      <w:r>
        <w:rPr>
          <w:b/>
          <w:sz w:val="32"/>
        </w:rPr>
        <w:t>KOMLÓI  FŰTŐERŐMŰ  ZRT.</w:t>
      </w:r>
    </w:p>
    <w:p>
      <w:pPr>
        <w:pStyle w:val="Normal"/>
        <w:spacing w:lineRule="atLeast" w:line="360"/>
        <w:ind w:left="357" w:hanging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357" w:hanging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357" w:hanging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357" w:hanging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357" w:hanging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357" w:hanging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32"/>
        </w:rPr>
        <w:t>2012.  ÉVI</w:t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sz w:val="32"/>
        </w:rPr>
      </w:pPr>
      <w:r>
        <w:rPr>
          <w:b/>
          <w:sz w:val="32"/>
        </w:rPr>
        <w:t>TERVE</w:t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357" w:hanging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357" w:hanging="35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left="357" w:hanging="35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left="357" w:hanging="35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left="357" w:hanging="35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left="357" w:hanging="357"/>
        <w:rPr>
          <w:b/>
          <w:b/>
        </w:rPr>
      </w:pPr>
      <w:r>
        <w:rPr>
          <w:b/>
        </w:rPr>
        <w:t>Komló, 2012. február 16.</w:t>
      </w:r>
    </w:p>
    <w:p>
      <w:pPr>
        <w:pStyle w:val="Normal"/>
        <w:spacing w:lineRule="atLeast" w:line="360"/>
        <w:ind w:left="357" w:hanging="35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2. évi üzleti ter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induló feltétel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vhőtermlés és szolgáltatás területén 2010-11. években jelentős jogszabályi változások következtek be, amelyek hatása a 2012-es év tervezésekor is jelentkezik. A legjelentősebb változás a kötelező átvétel (KÁT-rendszer) alá eső villamos energia támogatott áron történő átvételének csökkenése, majd teljes megszűnése. A korábban önkormányzati hatáskörbe tartozó hőárak ármegállapítási joga miniszteri hatáskörbe került. A közüzemi szolgáltatókat érintő ármoratórium a távhőszolgáltatásra is kiterjedt, amelynek következtében a lakossági és külön kezelt intézmények esetében a 2011. március 31-én alkalmazott hőárak lettek a legmagasabb hatósági árak, 2012. január 1.-től a jogszabály lehetővé tette ezek 4,2%-kal történő emelését.</w:t>
      </w:r>
    </w:p>
    <w:p>
      <w:pPr>
        <w:pStyle w:val="Normal"/>
        <w:jc w:val="both"/>
        <w:rPr/>
      </w:pPr>
      <w:r>
        <w:rPr/>
        <w:t>A terv készítése során a jelenlegi szabályozó környezetből, a fogyasztók biztonságos és lehetőségeink szerinti költséghatékony módon történő hőellátásából indultunk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2. évi gazdálkodást alapvetően meghatározó főbb – a társaság hatáskörén kívül eső – tényezők az alábbiak lehetn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abályozási környezet változása (hőoldali támogatási rendszer helyett „benchmark” alapú árképzés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jelenlegi villamos energia átvételi rendszer (MAVIR Zrt. mérlegköre) 2012.07.01.-től megszűnik, a villamos energiát tisztán piaci alapon kell értékesíte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akrogazdasági környezet alakulása (elsősorban a villamos energia árbevételre, a tüzelőanyag költségére és hiteltörlesztésekre nagy hatással lévő deviza árfolyamok változás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és során 300 Ft/EUR és 230 Ft/USD devizaárfolyamokat illetve 4,2%-os inflációt vettünk figyelem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rmelési ter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rmelési terv kiinduló alapját az elmúlt időszak adatai alapján előrejelzett hőigény jelenti. Tekintettel arra, hogy a kapcsolt energia termelés fedezettartalma jelentősen lecsökkent (egyrészt a szabályozó változás, másrészt az alacsony piaci villamos árak következtében), ezért az üzemmenetben változás következett be a korábbi évekhez képest. A fűtési időszakban a biomassza kazán élvez elsőbbséget és a többi berendezés csak a hőigények függvényében illetve a villamos csúcsidőszakban  üzemel.</w:t>
      </w:r>
    </w:p>
    <w:p>
      <w:pPr>
        <w:pStyle w:val="Normal"/>
        <w:jc w:val="both"/>
        <w:rPr/>
      </w:pPr>
      <w:r>
        <w:rPr/>
        <w:t xml:space="preserve">A fűtési időszakon kívül technikai okokból adódóan a biomassza kazán nem üzemelhet, így ott továbbra is a gázmotoros termelés jelentkezik. </w:t>
      </w:r>
    </w:p>
    <w:p>
      <w:pPr>
        <w:pStyle w:val="Normal"/>
        <w:jc w:val="both"/>
        <w:rPr/>
      </w:pPr>
      <w:r>
        <w:rPr/>
        <w:t xml:space="preserve">A villamos energia átvételt jelenleg biztosító MAVIR mérlegkör 2012. II. félévtől való megszűnése után egy várható üzemmenettel kalkuláltunk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azdálkodási ter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szaki-termelési terv megvalósításához a jelenleg ismert szabályozókkal illetve az azokban vázolt tendenciákkal kalkuláltunk.</w:t>
      </w:r>
    </w:p>
    <w:p>
      <w:pPr>
        <w:pStyle w:val="Normal"/>
        <w:jc w:val="both"/>
        <w:rPr/>
      </w:pPr>
      <w:r>
        <w:rPr/>
        <w:t xml:space="preserve">A 2012. január hónapra vonatkozóan a meghatározó tételek esetében (értékesített villamos energia, hőenergia, gázköltség) már a tényleges adatokat vettük figyelem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illamos energia árbevéte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2012. évi villamos energia árbevételt az alább prognosztizált villamos energia árakkal határoztuk meg:</w:t>
      </w:r>
    </w:p>
    <w:p>
      <w:pPr>
        <w:pStyle w:val="Normal"/>
        <w:jc w:val="both"/>
        <w:rPr/>
      </w:pPr>
      <w:r>
        <w:rPr/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ősz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llamos energia értékesítési ár (EUR/MWh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 II.-III. hóna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 II. negyedé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 III. negyedé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 IV. negyedé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őenergia árbevéte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Társaságunk a jogszabály által lehetővé tett 4,2%-os emelést január 1-től csak az alapdíj vonatkozásában hajtotta végre minden fogyasztói körben. A támogatási rendszer és a megváltozott üzemmenet nem feltétlenül tette szükségessé a hődíj megváltoztatását. A terv szerint a hődíjak emelésére 2012. április 1-től kerülhet sor, abból kifolyólag, hogy ekkortól kerül ismét előtérbe a gázalapú termelés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gyéb tevékenység árbevétel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egyéb tevékenységek árbevételeinél a megállapodással rendelkező (pl.: gázkazán üzemeltetés, átalánydíjas javítások) ill. egyéb megrendeléses munkákat vettük figyelembe. Itt jelenik meg a Sportközpont által realizált árbevétel, amelynél 10 millió Ft bérleti díj bevétellel terveztün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gyéb bevétele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Itt meghatározó a jogszabály által biztosított hőoldali támogatás, amely a lakossági célú hőértékesítés után igényelhető. (tervezéskor alkalmazott mértéke: 3529 Ft/GJ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öltségek, ráfordít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üzelőanyag költség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Mind a biomassza, mind a földgáz vonatkozásában a jelenleg érvényes szerződésekben szereplő árképleteket vettük alapul, 2012. II. félévétől inflációs korrekciót alkalmaztunk.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27"/>
        <w:gridCol w:w="2167"/>
        <w:gridCol w:w="254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ősz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ázdíj (Ft/GJ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áz teljesítménydíj (Ft/m3/h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massza (Ft/GJ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 II.-III. hóna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4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 II. negyedé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4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 III-IV. negyedé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yagjellegű ráfordítások (tüa. nélkül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szokásos üzletmenet szerinti anyagköltségek ill. igénybe vett szolgáltatások tartoznak ezen eredménysor alá (vásárolt víz, villamos energia, karbantartás, vagyonvédelem, biztosítás stb.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emélyi jellegű ráfordításo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Társaságunk 2012. január 1.-től végrehajtotta a jogszabályok által előírt bérkompenzációt az alacsony keresetűek esetében. Ezen intézkedés azt szolgálta, hogy nominális értékben nem csökkent ezen munkavállalók nettó bére 2011-hez képest. A bérek reál értékének megőrzése érdekében február 1-től 5% mértékű béremeléssel kalkuláltunk. A béren kívüli juttatások rendszerének megváltozása miatt a 2011. évi keret megtartásával számoltunk, azzal, hogy ebből egy havi bér „13. havi bérként” kerül kifizetésre és a fennmaradó rész marad a választható elemekre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gyéb ráfordításo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különböző fizetendő adók (energia adó), hatósági díjak (környezetterhelési díj, felügyeleti díjak), valamint a kintlévőségek miatt elszámolt értékvesztés jelenik meg itt.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énzügyi műveletek bevétele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beruházási hitelek más valutába történő át- és visszaváltásával nem számolunk, ezért csak a tartósan adott kölcsön kamatával kalkuláltunk. A beruházások megvalósítására felvett hitelek törlesztése és annak kamatainak fizetése miatt, kamatot hozó jelentős összegű szabad pénzeszközzel nem számolha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énzügyi műveletek ráfordítása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beruházások megvalósítása érdekében felvett hitelek, valamint a likviditásunk fenntartása érdekében a folyószámlahitel után fizetendő kamatokat tartalmazza a pénzügyi ráfordítás sora. A valutában fennálló hitel átváltását nem tervezz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ndkívüli bevétele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pályázatokkal megvalósul beruházásokhoz kapcsolódó beruházási támogatások értékcsökkenéssel arányos része jelenik meg rendkívüli bevételkén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Összegz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fentiek alapján a Komlói Fűtőerőmű a 2012-es év során – amennyiben a bevezetőben említett külső hatásokban jelentős változás nem következik be – konszolidált gazdálkodási évvel számolhat. Meg kell említeni ugyanakkor, hogy a terv során rendkívüli meghibásodással nem számoltunk, a gázmotorok (elsősorban a 1-3 GM) esetében korábban elhalasztott nagyjavításokat ebben az évben sem tudjuk teljes körűen elvégeztetni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ló, 2012. februá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yerhoff Attil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vezérigazgató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5</w:t>
    </w:r>
    <w:r>
      <w:rPr>
        <w:rStyle w:val="PageNumber"/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Komlói Fűtőerőmű Zrt.</w:t>
      <w:tab/>
      <w:tab/>
      <w:t>2012. évi ter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41:00Z</dcterms:created>
  <dc:creator>Papp Istvánné</dc:creator>
  <dc:description/>
  <cp:keywords/>
  <dc:language>en-US</dc:language>
  <cp:lastModifiedBy>Mayerhoff Attila</cp:lastModifiedBy>
  <cp:lastPrinted>2012-02-16T09:10:00Z</cp:lastPrinted>
  <dcterms:modified xsi:type="dcterms:W3CDTF">2012-02-16T08:11:00Z</dcterms:modified>
  <cp:revision>12</cp:revision>
  <dc:subject/>
  <dc:title>Komlói Fűtőerőmű ZRt</dc:title>
</cp:coreProperties>
</file>