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</w:r>
      <w:r>
        <w:rPr>
          <w:b/>
          <w:sz w:val="40"/>
        </w:rPr>
        <w:br/>
        <w:t>2012. június 21-én</w:t>
      </w:r>
    </w:p>
    <w:p>
      <w:pPr>
        <w:pStyle w:val="Heading1"/>
        <w:jc w:val="center"/>
        <w:rPr>
          <w:sz w:val="44"/>
        </w:rPr>
      </w:pPr>
      <w:r>
        <w:rPr/>
        <w:t xml:space="preserve">tartandó ülésére 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right" w:pos="9072" w:leader="dot"/>
        </w:tabs>
        <w:ind w:left="2880" w:hanging="2880"/>
        <w:jc w:val="both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  <w:t xml:space="preserve">A Komlói Szociális Nonprofit Kft. 2011. évi beszámolójának elfogadása 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80" w:hanging="28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rPr>
          <w:sz w:val="28"/>
        </w:rPr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6758/2012.</w:t>
        <w:tab/>
      </w:r>
      <w:r>
        <w:rPr>
          <w:sz w:val="28"/>
          <w:u w:val="single"/>
        </w:rPr>
        <w:t>Melléklet:</w:t>
      </w:r>
      <w:r>
        <w:rPr>
          <w:sz w:val="28"/>
        </w:rPr>
        <w:tab/>
        <w:t>1 db + elektronikus</w:t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 xml:space="preserve">dr. Haraszti Katalin jogi ügyintéző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 3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 9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hívott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Kasziba Zsuzsanna ügyvezető</w:t>
        <w:tab/>
      </w:r>
      <w:r>
        <w:rPr>
          <w:bCs/>
        </w:rPr>
        <w:tab/>
        <w:tab/>
        <w:tab/>
        <w:t>Komlói Szociális Np. Kft.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ért. cím: 7300 Komló, </w:t>
      </w:r>
    </w:p>
    <w:p>
      <w:pPr>
        <w:pStyle w:val="Normal"/>
        <w:ind w:left="4956" w:firstLine="708"/>
        <w:jc w:val="both"/>
        <w:rPr>
          <w:bCs/>
        </w:rPr>
      </w:pPr>
      <w:r>
        <w:rPr>
          <w:bCs/>
        </w:rPr>
        <w:t>Kossuth u. 10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ot kapják:</w:t>
      </w:r>
    </w:p>
    <w:p>
      <w:pPr>
        <w:pStyle w:val="Normal"/>
        <w:jc w:val="both"/>
        <w:rPr>
          <w:bCs/>
        </w:rPr>
      </w:pPr>
      <w:r>
        <w:rPr>
          <w:bCs/>
        </w:rPr>
        <w:t>Ld.: meghívot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omlói Szociális Nonprofit Kft. ügyvezetője 2012. május 17. napján küldte meg a társaság 2011. évi beszámolóját és mellékleteit, valamint a közhasznúsági jelentést. A társaság felügyelő bizottsága 2012. május 30. napján tartott ülésén megtárgyalta és elfogadásra javasolta a beszámolót. Az ülésről készült jegyzőkönyv az előterjesztés 1. számú mellékletét képez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számviteli törvény alapján a társaság beszámolóját május 31. napjáig kellett elfogadni és letétbe helyezni. Mivel a felügyelő bizottságot szabályszerűen összehívni csak fenti napra lehetett, a beszámoló elfogadása tárgyában rendkívüli képviselő-testületi ülés összehívására nem volt lehetőség. A törvényi előírás teljesítése érdekében a társaság tavalyi évi beszámolójának, mellékleteinek és a könyvvizsgálói, valamint a közhasznúsági jelentéseinek elfogadásáról 1/2012. (05.31) számon alapító határozat került kibocsátásra. Az alapítói határozat az előterjesztés 2. számú mellékletét képez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beszámoló és a kiegészítő mellékletei, valamint a közhasznúsági jelentés terjedelmi okokból elektronikus úton kerültek kiküldésre. A teljes dokumentáció hivatali időben megtekinthető a Polgármesteri Hivatal 228. szobájába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A tavalyi évet a társaság -61.198 eFt vesztességgel zárta. A társaság mérlegének alakulását jelentősen befolyásolta az idősek otthonának helyet adó, 1251 hrsz-ú ingatlan önkormányzatunk részére történő értékesítése. A társaság saját tőkéje 2011. december 31-én -25.385 eFt volt, jegyzett tőkéje 42.600 eFt.  A társaság könyvvizsgálatát végző Econokraft Kft. és Ferenczyné dr. Vietorisz Laura könyvvizsgáló beszámolóhoz fűzött független könyvvizsgálói jelentésében a társaság saját tőkéjének helyzetével kapcsolatban figyelemfelhívó megjegyzést tett.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vel a társaság számviteli beszámolója szerint a táraság saját tőkéje a törzstőke felének mértéke alá esett vissza, a gazdasági társaságokról szóló 2006. évi IV. tv. (Gt.) 143.§ (2) bekezdése értelmében a társaság tagjának a gondoskodnia kell a tőkepótlásról és/vagy a törzstőke leszállításáról, vagy ennek hiányában a társaság jogutód nélküli megszűnésének elhatározásáról. E körülményre a könyvvizsgáló és a felügyelő bizottság is felhívja a tulajdonos figyelmé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ájékoztatom a Tisztelt Képviselő-testületet, hogy a társaság tőkepótlására tőkeleszállítás nélkül megközelítőleg 68 millió forint, a jegyzett tőke 500 eFt-os törvényi minimumra történő leszállítása esetén megközelítőleg 26 millió forint összegű tőkepótlásra lenne szüksé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avaslom, hogy a Komlói Szociális Nonprofit Kft. 2011. évi beszámolóját a hozzá tartozó mellékleteket, a könyvvizsgálói és a közhasznúsági jelentést fogadja el, az 1/2012. (05. 31.) számú alapítói határozatot utólagosan hagyja jóvá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tőkepótlással vagy jogutód nélküli megszűntetéssel kapcsolatos tulajdonosi döntést a cégbíróság felszólítást követően kell meghoznia a képviselő-testületnek. Önkormányzatunk költségvetési helyzetére tekintettel is indokolt e döntés későbbi időpontra történő halasztás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Javaslom a képviselő-testületnek, hogy amennyiben korábbi időpontra vonatkozó cégbírósági kötelezés nem érkezik, úgy a szeptemberi rendes testületi ülésen külön előterjesztés keretében döntsön a nonprofit kft. sorsáró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z előterjesztést a Pénzügyi, jogi és ellenőrzési bizottság, valamint a Gazdasági, településfejlesztési bizottság véleményezi, álláspontját a testületi ülésen ismerte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H a t á r o z a t i   j a v a s l a t: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– a polgármester előterjesztése és a Pénzügyi, jogi és ellenőrzési bizottság, valamint a Gazdasági, településfejlesztési bizottság véleménye alapján – megvitatta a Komlói Szociális Nonprofit Kft. 2011. évi beszámolójának elfogadásával kapcsolatos előterjesztés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épviselő-testület, mint a Komlói Szociális Nonprofit Kft. kizárólagos tulajdonosi joggyakorlója elfogadja a társaság 2011. évi és beszámolóját, mellékleteit, a könyvvizsgálói és közhasznúsági jelentést. A képviselő-testület utólagosan jóváhagyja e tárgyban 1/2012. (05.31.) számon hozott alapítói határozato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mló, 2012. június 13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>polgármeste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1. számú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iCs/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08:00Z</dcterms:created>
  <dc:creator>Vargáné</dc:creator>
  <dc:description/>
  <cp:keywords/>
  <dc:language>en-US</dc:language>
  <cp:lastModifiedBy>polghiv</cp:lastModifiedBy>
  <cp:lastPrinted>2012-06-12T15:33:00Z</cp:lastPrinted>
  <dcterms:modified xsi:type="dcterms:W3CDTF">2012-06-13T09:41:00Z</dcterms:modified>
  <cp:revision>10</cp:revision>
  <dc:subject/>
  <dc:title>Komló Város Polgármesterétől</dc:title>
</cp:coreProperties>
</file>