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19760</wp:posOffset>
            </wp:positionV>
            <wp:extent cx="5762625" cy="7743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E L Ő T E R J E S Z T É S</w:t>
        <w:br/>
      </w:r>
      <w:r>
        <w:rPr>
          <w:b/>
          <w:sz w:val="36"/>
          <w:szCs w:val="36"/>
        </w:rPr>
        <w:t>Komló Város Önkormányzat Képviselő-testületének</w:t>
        <w:br/>
        <w:t>2012. szeptember 25-én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rtandó ülésére</w:t>
      </w:r>
    </w:p>
    <w:p>
      <w:pPr>
        <w:pStyle w:val="Heading1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9"/>
          <w:tab w:val="left" w:pos="2835" w:leader="none"/>
          <w:tab w:val="right" w:pos="9072" w:leader="dot"/>
        </w:tabs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tárgya:</w:t>
      </w:r>
      <w:r>
        <w:rPr>
          <w:sz w:val="28"/>
          <w:szCs w:val="28"/>
        </w:rPr>
        <w:tab/>
        <w:t>A Komló-Víz Kft. taggyűlési határozatainak jóváhagyása</w:t>
      </w:r>
    </w:p>
    <w:p>
      <w:pPr>
        <w:pStyle w:val="Normal"/>
        <w:tabs>
          <w:tab w:val="clear" w:pos="709"/>
          <w:tab w:val="left" w:pos="2835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835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Iktatószám</w:t>
      </w:r>
      <w:r>
        <w:rPr>
          <w:sz w:val="28"/>
          <w:szCs w:val="28"/>
        </w:rPr>
        <w:t>:</w:t>
        <w:tab/>
        <w:t xml:space="preserve">2140-16/2012.                </w:t>
        <w:tab/>
        <w:tab/>
        <w:t xml:space="preserve"> </w:t>
      </w:r>
      <w:r>
        <w:rPr>
          <w:sz w:val="28"/>
          <w:szCs w:val="28"/>
          <w:u w:val="single"/>
        </w:rPr>
        <w:t>Melléklet:</w:t>
      </w:r>
      <w:r>
        <w:rPr>
          <w:sz w:val="28"/>
          <w:szCs w:val="28"/>
        </w:rPr>
        <w:t xml:space="preserve"> 2 db + elektronik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sz w:val="28"/>
          <w:szCs w:val="28"/>
          <w:u w:val="single"/>
        </w:rPr>
        <w:t>A napirend előterjesztője:</w:t>
      </w:r>
      <w:r>
        <w:rPr>
          <w:sz w:val="28"/>
          <w:szCs w:val="28"/>
        </w:rPr>
        <w:tab/>
        <w:t>Polics József</w:t>
        <w:tab/>
        <w:tab/>
        <w:tab/>
        <w:t>polgármester</w:t>
      </w:r>
    </w:p>
    <w:p>
      <w:pPr>
        <w:pStyle w:val="Normal"/>
        <w:tabs>
          <w:tab w:val="clear" w:pos="709"/>
          <w:tab w:val="left" w:pos="3402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Az előterjesztést készítette</w:t>
      </w:r>
      <w:r>
        <w:rPr>
          <w:sz w:val="28"/>
          <w:szCs w:val="28"/>
        </w:rPr>
        <w:t>:     dr. Haraszti Katalin</w:t>
        <w:tab/>
        <w:tab/>
        <w:t>jogi ügyinté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azdasági, településfejleszt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ZMSZ 1. sz. melléklet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II/C  31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énzügyi, jogi és ellenőrz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ZMSZ 1. sz. melléklet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V/C  9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gyéb megjegyzés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Mester Zoltán ügyvezető</w:t>
        <w:tab/>
        <w:tab/>
        <w:tab/>
        <w:tab/>
        <w:tab/>
      </w:r>
      <w:r>
        <w:rPr>
          <w:sz w:val="24"/>
          <w:szCs w:val="24"/>
        </w:rPr>
        <w:t xml:space="preserve">Komló-Víz Kft. </w:t>
      </w:r>
    </w:p>
    <w:p>
      <w:pPr>
        <w:pStyle w:val="Normal"/>
        <w:ind w:left="4963" w:firstLine="709"/>
        <w:jc w:val="both"/>
        <w:rPr>
          <w:sz w:val="24"/>
          <w:szCs w:val="24"/>
        </w:rPr>
      </w:pPr>
      <w:r>
        <w:rPr>
          <w:sz w:val="24"/>
          <w:szCs w:val="24"/>
        </w:rPr>
        <w:t>7300 Komló, Kossuth L. u.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ot kapják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d. meghívot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tabs>
          <w:tab w:val="left" w:pos="709" w:leader="none"/>
          <w:tab w:val="right" w:pos="9072" w:leader="dot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  <w:t>Tisztelt Képviselő-testület!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Komló-Víz Kft. 2012. június 21. napján tartott taggyűlése döntött a 2012. évi víziközmű bérleti díjak mértékéről, a 2012. évi rekonstrukciós munkákra vonatkozó javaslatról, a társaság felügyelő bizottsági tagjai, könyvvizsgálója és a menedzsment tiszteletdíjainak 2011. évi szinten tartásáról, az ügyvezető igazgató prémiumfeladatainak meghatározásáról, valamint a 2012. évi üzleti terv elfogadásáról. A taggyűlés előterjesztéseinek anyaga terjedelmi okokból elektronikus úton került kiküldésre, a taggyűlési jegyzőkönyv az előterjesztés 1. sz., az ügyvezető prémiumfeladatainak meghatározását a 2. számú mellékletét képezi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Javaslom, hogy a Tisztelt Képviselő-testület a Komló-Víz Kft. </w:t>
      </w:r>
      <w:r>
        <w:rPr>
          <w:sz w:val="26"/>
          <w:szCs w:val="26"/>
        </w:rPr>
        <w:t xml:space="preserve">2012. június 21-i ülésén hozott 5-9/2012. (06.21.) számú határozatait, valamint a taggyűlésen leadott szavazataimat utólagosan hagyja jóvá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z előterjesztést </w:t>
      </w:r>
      <w:r>
        <w:rPr>
          <w:sz w:val="26"/>
          <w:szCs w:val="26"/>
        </w:rPr>
        <w:t xml:space="preserve">Gazdasági, településfejlesztési bizottság, valamint a Pénzügyi, jogi és ellenőrzési bizottság </w:t>
      </w:r>
      <w:r>
        <w:rPr>
          <w:sz w:val="25"/>
          <w:szCs w:val="25"/>
        </w:rPr>
        <w:t>véleményezi, álláspontját a testületi ülésen ismerteti.</w:t>
      </w:r>
    </w:p>
    <w:p>
      <w:pPr>
        <w:pStyle w:val="TextBody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TextBody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TextBody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H a t á r o z a t i   j a v a s l a t:</w:t>
      </w:r>
    </w:p>
    <w:p>
      <w:pPr>
        <w:pStyle w:val="TextBody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képviselő-testület – a polgármester előterjesztése és a Gazdasági, településfejlesztési bizottság, valamint a Pénzügyi, jogi és ellenőrzési bizottság véleménye alapján – megvitatta a Komló-Víz Kft. taggyűlési határozatának jóváhagyásával kapcsolatos előterjesztést, és a következő határozatot hozz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képviselő-testület jóváhagyólag tudomásul veszi a társaság 2012. június 21-i taggyűlésén elfogadott 5-9/2012. (06.21.) számú határozatait és a polgármester taggyűlésen leadott valamennyi szavazatá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Felkéri a társaság ügyvezetését, hogy a társaság 2012. évi üzleti tervének és a prémiumfeladatok teljesüléséről legkésőbb 2013. május 31. napjáig tájékoztassa a képviselő-testülete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Határidő:</w:t>
      </w:r>
      <w:r>
        <w:rPr>
          <w:sz w:val="26"/>
          <w:szCs w:val="26"/>
        </w:rPr>
        <w:tab/>
        <w:t>2013. május 31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b/>
          <w:sz w:val="25"/>
          <w:szCs w:val="25"/>
          <w:u w:val="single"/>
        </w:rPr>
        <w:t>Felelős:</w:t>
      </w:r>
      <w:r>
        <w:rPr>
          <w:sz w:val="25"/>
          <w:szCs w:val="25"/>
        </w:rPr>
        <w:tab/>
        <w:tab/>
        <w:t>Mester Zoltán ügyvezető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ab/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Komló, 2012. szeptember 19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sz w:val="25"/>
          <w:szCs w:val="25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  <w:sz w:val="25"/>
          <w:szCs w:val="25"/>
        </w:rPr>
        <w:t>Polics József</w:t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5"/>
          <w:szCs w:val="25"/>
        </w:rPr>
        <w:t>polgármester</w:t>
      </w:r>
    </w:p>
    <w:p>
      <w:pPr>
        <w:pStyle w:val="Normal"/>
        <w:rPr/>
      </w:pPr>
      <w:r>
        <w:rPr/>
        <w:drawing>
          <wp:inline distT="0" distB="0" distL="0" distR="0">
            <wp:extent cx="5751830" cy="813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830" cy="813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830" cy="8134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830" cy="8134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830" cy="8134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830" cy="8134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830" cy="8134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830" cy="8134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830" cy="8134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830" cy="8134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830" cy="8134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830" cy="8134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</w:r>
    </w:p>
    <w:sectPr>
      <w:headerReference w:type="default" r:id="rId17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1. számú mellékle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 xml:space="preserve">2. sz. mellékle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sz w:val="2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2.xml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header" Target="head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21:00Z</dcterms:created>
  <dc:creator>001inf</dc:creator>
  <dc:description/>
  <cp:keywords/>
  <dc:language>en-US</dc:language>
  <cp:lastModifiedBy>Polghiv</cp:lastModifiedBy>
  <cp:lastPrinted>2011-11-22T12:59:00Z</cp:lastPrinted>
  <dcterms:modified xsi:type="dcterms:W3CDTF">2012-09-19T12:21:00Z</dcterms:modified>
  <cp:revision>2</cp:revision>
  <dc:subject/>
  <dc:title>E L Ő T E R J E S Z T É S</dc:title>
</cp:coreProperties>
</file>