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2. október 25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2140-17/2012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3 db elektronik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dr. Haraszti Katali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omló-Víz Kft. taggyűlése 2012. október 11. napján tartott legutóbbi ülésén módosította a társasági szerződés 9.3.,9.4., 9.5, és 9.11. pontjait, és döntött Mágocs Város Önkormányzat részére 100 eFt névértékű társaságbeli részesedés biztosításár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indkét minősített szótöbbséget igénylő határozat a DRV Zrt-vel folytatott hosszas egyeztetés eredményeként született meg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társasági szerződés módosítása önkormányzatunk rész-üzletrészének Baranya-Víz Zrt.-be történő apportálásának előkészítése érdekében vált szükségessé. A társasági szerződés módosítását a DRV Zrt. támogatta, de az üzletrész megosztásához és az apportáláshoz szükséges hozzájárulás szintén a stratégiai befektető támogató szavazatát igényl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ágocs Város Önkormányzat üzletrész szerzésével lehetővé válik, hogy a település ivó- és szennyvíz ellátását a jövőben a Komló-Víz Kft. végezze. Az üzemeltetési szerződés megkötésével társaságunk 2014. december 31. napjáig megfelelhet a törvényben meghatározott 50 ezer fogyasztói egyenértékre vonatkozó feltételnek. A közszolgáltató jövője rövidtávon tehát biztosítható, azonban a hosszú távú működtetés érdekében további, a holdingszerű működés irányába ható döntés meghozatalára van szükség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rsaság taggyűlése egyebekben elutasította a társaság tulajdonában álló, feleslegessé vált víziközművek önkormányzatunk részre ingyenesen történő átadására vonatkozó javaslatot. A javaslat elfogadása esetén Komló Város Önkormányzata a társaság vagyonának rovására előnyben részesült volna, ezért a gazdasági társaságokról szóló 2006. évi 4. sz. törvény 20.§ (5) bekezdése értelmében az önkormányzat képviselőjeként a szavazásban nem vehettem részt. A javaslat elutasításával a két vízközmű tekintetében városunk felé továbbra is fennmarad a társaság telekadó fizetési kötelezettség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taggyűlés anyaga (előterjesztések és taggyűlési jkv.) terjedelmi okokból elektronikus úton került kiküld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lom, hogy a Tisztelt Képviselő-testület a Komló-Víz Kft. 2012. október 11-i ülésén hozott 10-12/2012. (10.11.) számú határozatait, a 13/2012. (10.11.) számú határozati javaslat elutasításának tényét, valamint a taggyűlésen leadott szavazataimat utólagosan hagyja jóvá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-Víz Kft. taggyűlési határozatának jóváhagyásával kapcsolatos előterjesztést, és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jóváhagyólag tudomásul veszi a társaság 2012. október 11-i taggyűlésén elfogadott 10-12/2012. (10.11.) számú határozatait, a 13/2012. (10.11.) számú határozati javaslat elutasításának tényét, valamint a polgármester taggyűlésen leadott valamennyi szava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társaság ügyvezetését, hogy a taggyűlési döntések végrehajtása és a társasági szerződés módosítása miatt szükséges változásbejegyzési eljárás megindítása iránt intéz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Mester Zoltán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2. október 1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58:00Z</dcterms:created>
  <dc:creator>001inf</dc:creator>
  <dc:description/>
  <cp:keywords/>
  <dc:language>en-US</dc:language>
  <cp:lastModifiedBy>Klárikné</cp:lastModifiedBy>
  <cp:lastPrinted>2012-10-18T11:37:00Z</cp:lastPrinted>
  <dcterms:modified xsi:type="dcterms:W3CDTF">2012-10-18T09:37:00Z</dcterms:modified>
  <cp:revision>4</cp:revision>
  <dc:subject/>
  <dc:title>E L Ő T E R J E S Z T É S</dc:title>
</cp:coreProperties>
</file>