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 xml:space="preserve">2013. február 21-én 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26035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Baranya-Víz Kft. taggyűlési határozatainak jóváhagyása</w:t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974-2/2012.                </w:t>
        <w:tab/>
        <w:tab/>
        <w:tab/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7 db elektronik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>polgármester</w:t>
      </w:r>
    </w:p>
    <w:p>
      <w:pPr>
        <w:pStyle w:val="Normal"/>
        <w:tabs>
          <w:tab w:val="clear" w:pos="709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</w:t>
        <w:tab/>
        <w:t>dr. Haraszti Katalin</w:t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/C  31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/C 8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kó János ügyvezető</w:t>
        <w:tab/>
        <w:tab/>
        <w:tab/>
        <w:tab/>
        <w:t>Baranya-Víz Kft. – jogelőd társaság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7700 Mohács, Budapesti országút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bi Krisztina cégvezető</w:t>
        <w:tab/>
        <w:tab/>
        <w:tab/>
        <w:tab/>
        <w:t>Baranya-Víz Zrt. – jogutód társa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7700 Mohács, Budapesti országút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a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180/2012. (XI.29.) határozatának 1. pontjában jóváhagyta a  Baranya-Víz Kft. taggyűlésének 2012. november 22-i rendkívüli ülésén hozott határozatait, így  különösen a Zrt-vé alakulásról, annak fordulónapjáról és megválasztott könyvvizsgálójáról szóló döntéseke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átalakuláshoz szükséges második taggyűlését a társaság 2012. december 12. napján tartotta. A taggyűlés valamennyi döntését egyhangúlag hozta meg, a határozathozatalokat igenlő szavazatommal támogattam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taggyűlési anyagok terjedelmi okokból elektronikus mellékletként kerülnek kiküldésre. A taggyűlési jegyzőkönyv az előterjesztés 1. sz., az átalakulási terv a 2.sz., a független könyvvizsgálói jelentés a 3. sz., az átalakulás előtti és utáni vagyonleltár tervezet a 4. sz., a vagyonmérleg tervezet az 5.sz., az alapszabály a 6.sz., a  szindikátusi szerződés pedig a 7.sz. elektronikus mellékleteit kép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ektronikus mellékletek papír alapon a képviselők és bizottsági tagok által megtekintetők hivatali időben a Polgármesteri Hivatal 228. számú szobájába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taggyűlés által elfogadott érdemi határozatok lényege az alábbiak szerint foglalható össz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2/2012. (12.12.) határozatával</w:t>
      </w:r>
      <w:r>
        <w:rPr>
          <w:sz w:val="22"/>
          <w:szCs w:val="22"/>
        </w:rPr>
        <w:t xml:space="preserve"> a taggyűlés döntött a Baranya-Víz Zrt-nek szolgáltatott apportok mértékéről az apportálók köréről, </w:t>
      </w:r>
      <w:r>
        <w:rPr>
          <w:b/>
          <w:sz w:val="22"/>
          <w:szCs w:val="22"/>
        </w:rPr>
        <w:t>6/2012. (12.12.) határozatával</w:t>
      </w:r>
      <w:r>
        <w:rPr>
          <w:sz w:val="22"/>
          <w:szCs w:val="22"/>
        </w:rPr>
        <w:t xml:space="preserve"> megállapította az ellenértékként felajánlott törzsrészvények mértékét és a társaságbeli részesedéseket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Komló-Víz Kft. tulajdonosi összetételének köszönhetően önkormányzatunk egyelőre nem apportálta üzletrészét a Baranya-Víz Kft-be. Ennek következtében Komló Város Önkormányzatának a korábban teljesített pénzbeli hozzájárulásnak megfelelő 1.850.000,- Ft névértékű törzsrészvénye lesz a Zrt-ben. A társaság tőkéjének megemelkedése folytán önkormányzatunk 37%-os részesedése az apport végrehajtásáig 4,86%-ra csökken. A részesedés csökkenéséhez a képviselő-testület 180/2012. (XI.29.) sz. határozatának 2. pontjában előzetesen hozzájárul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3-5/2012. (12.12.)</w:t>
      </w:r>
      <w:r>
        <w:rPr>
          <w:sz w:val="22"/>
          <w:szCs w:val="22"/>
        </w:rPr>
        <w:t xml:space="preserve"> számú határozataival a taggyűlés elfogadta a záró- és nyitó, az átalakulási vagyonleltár és vagyonmérleg tervezeteket, az átalakulási tervet és a T. Képviselő-testület 180/2012. (XI.29.) sz. határozatának 3. pontjával korábban már jóváhagyott szövegezésű  társasági alapszabályát. Az átalakulás folytán az 5.112 eFt saját tőkéjű Kft. 38.162 eFt saját tőkéjű Zrt-vé alakul á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7/2012. (12.12.) számú határozatával</w:t>
      </w:r>
      <w:r>
        <w:rPr>
          <w:sz w:val="22"/>
          <w:szCs w:val="22"/>
        </w:rPr>
        <w:t xml:space="preserve"> a taggyűlés megválasztotta a Zrt. 4 tagú igazgatóságát. Az igazgatóság összetétele a gesztor önkormányzatok (Komló, Mohács, Pécsvárad, Harkány ésBeremend) közötti szindikátusi szerződés erre vonatkozó rendelkezése alapján a jelenlegi víziközmű szolgáltatók (Komló-Víz Kft., Mohács-Víz Kft., Pécsváradi Vízmű Kft. és a Tenkes-Víz Kft.) ügyvezetői lesznek, köztük Mester Zoltán ügyvezető igazgató úrral. Az igazgatóság tagjai tevékenységüket tiszteletdíj megállapítása nélkül végz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8-9/2012. (12.12.) számú határozataival</w:t>
      </w:r>
      <w:r>
        <w:rPr>
          <w:sz w:val="22"/>
          <w:szCs w:val="22"/>
        </w:rPr>
        <w:t xml:space="preserve"> a taggyűlés megválasztotta a Zrt. 5 tagú felügyelő bizottságát. A bizottság összetétele a gesztor önkormányzatok közötti szindikátusi szerződés erre vonatkozó rendelkezése alapján a gesztorok polgármesterei lesznek. Az igazgatóság tagjai tevékenységüket tiszteletdíj megállapítása nélkül végzik. Tájékoztatom a T. Képviselő-testületet, hogy a társaság felügyelő bizottsági tagsági tisztségét elfogadtam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10/2012. (12.12.)</w:t>
      </w:r>
      <w:r>
        <w:rPr>
          <w:sz w:val="22"/>
          <w:szCs w:val="22"/>
        </w:rPr>
        <w:t xml:space="preserve"> számú határozatával a taggyűlés cégvezetőnek választotta Dombai Krisztina asszonyt. A két évtizedes szakmai tapasztalattal rendelkező szakember határozatlan idejű munkaviszony keretében látja el a Baranya-Víz Zrt. átalakulásával és működésének megszervezésével kapcsolatos operatív és pénzügyi-számviteli feladatokat. A cégvezető számára a taggyűlés br. 500.000,- Ft/hó munkabért állapított meg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11/2012. (12.12.) számú határozatával </w:t>
      </w:r>
      <w:r>
        <w:rPr>
          <w:sz w:val="22"/>
          <w:szCs w:val="22"/>
        </w:rPr>
        <w:t xml:space="preserve">a taggyűlés elfogadta a T. Képviselő-testület 180/2012. (XI.29.) sz. határozatának 3. pontjával korábban már jóváhagyott szövegezésű szindikátusi szerződést.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12/2012. (12.121) számú határozatával a</w:t>
      </w:r>
      <w:r>
        <w:rPr>
          <w:sz w:val="22"/>
          <w:szCs w:val="22"/>
        </w:rPr>
        <w:t xml:space="preserve"> taggyűlés a cégbírósági bejegyzés napját jelölte meg az átalakulás napjaként. A cégbíróság eljárás folyamatban van, jogerős döntés árpilis hónapban várhat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elhívom a T. Képviselő-testület figyelmét, hogy a jogerős cégbírósági döntést követően Komló Város Önkormányzat Baranya-Víz Zrt-beli részesedésének változását az önkormányzat vagyonáról és a vagyontárgyak feletti rendelkezési jog gyakorlásának szabályairól szóló 20/2007. (X.18.)  számú rendelet 3. számú mellékletében át kell vezetni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z előterjesztést a gazdasági, településfejlesztési bizottság, valamint a pénzügyi, jogi és ellenőrzési bizottság javaslatának figyelembevételével vitassa meg, és döntsön annak elfogadásáról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előterjesztést a gazdasági, településfejlesztési, valamint a pénzügyi, jogi és ellenőrzési bizottság megtárgyalja és állásfoglalást a testületi ülésen ismertet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 a t á r o z a t i   j a v a s l a t: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sz w:val="22"/>
          <w:szCs w:val="22"/>
        </w:rPr>
        <w:t xml:space="preserve">A képviselő-testület – a polgármester előterjesztése, a gazdasági, településfejlesztési, valamint a pénzügyi, jogi és ellenőrzési bizottság véleménye alapján – megtárgyalta a Baranya-Víz Kft. taggyűlési határozatainak jóváhagyásával és üzletrész átruházási szerződés jóváhagyásával kapcsolatos előterjesztést, és az alábbi határozatot hozz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 xml:space="preserve">A képviselő-testület megismerte és elfogadja az átalakulás alatt álló Baranya-Víz Kft. átalakulási tervét, a független könyvvizsgálói jelentést, az átalakulás előtti és utáni vagyonleltár tervezetet és a vagyonmérleg tervezetet.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A képviselő-testület jóváhagyólag tudomásul veszi a társaság 2012. december 12-i rendkívüli taggyűlésén elfogadott 1-13/2012. (12.12.) számú határozatokat és a polgármester Baranya-Víz Zrt. felügyelő bizottsági tagságára vonatkozó elfogadó nyilatkozatát. A polgármester december 12-i taggyűlésen leadott valamennyi szavazatát a képviselő-testület utólagosan jóváhagyja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tasítja a jegyzőt, hogy a Baranya-Víz Kft. átalakulásáról szóló jogerős cégbírósági döntést követően Komló Város Önkormányzat Baranya-Víz Zrt-beli részesedésének változásának az önkormányzat vagyonáról és a vagyontárgyak feletti rendelkezési jog gyakorlásának szabályairól szóló 20/2007. (X.18.)  számú rendelet 3. számú mellékletében történő átvezetéséről gondoskodjon, a szükséges rendeletmódosítást készítse elő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lkéri a polgármestert, hogy a Baranya-Víz Kft. átalakulásáról, új tagok belépéséről, valamint a tervezett szolgáltatási területének bővüléséről folyamatosan tájékoztassa a képviselő-testületet, illetve szükség esetén – így különösen a vagyoni hozzájárulás készpénzben történő teljesítése esetén – külön előterjesztés keretében kezdeményezzen testületi döntéshozatalt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  <w:tab/>
        <w:t>értelem szerint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ab/>
        <w:t>Polics József polgármester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r. Vaskó Ernő címzetes fő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omló, 2013. február 1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Polics József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polgármester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598" w:leader="none"/>
        </w:tabs>
        <w:rPr/>
      </w:pPr>
      <w:r>
        <w:rPr/>
        <w:tab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56:00Z</dcterms:created>
  <dc:creator>001inf</dc:creator>
  <dc:description/>
  <cp:keywords/>
  <dc:language>en-US</dc:language>
  <cp:lastModifiedBy>Polghiv</cp:lastModifiedBy>
  <cp:lastPrinted>2012-11-26T12:43:00Z</cp:lastPrinted>
  <dcterms:modified xsi:type="dcterms:W3CDTF">2013-02-13T10:21:00Z</dcterms:modified>
  <cp:revision>7</cp:revision>
  <dc:subject/>
  <dc:title>E L Ő T E R J E S Z T É S</dc:title>
</cp:coreProperties>
</file>