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895</wp:posOffset>
            </wp:positionH>
            <wp:positionV relativeFrom="paragraph">
              <wp:posOffset>634365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>2013. február 21-én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Komló-Víz Kft. taggyűlési határozatainak jóváhagyás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978-2/2012.                </w:t>
        <w:tab/>
        <w:tab/>
        <w:t xml:space="preserve"> </w:t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3 db elektronik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     dr. Haraszti Katalin</w:t>
        <w:tab/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/C  31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/C  9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ester Zoltán ügyvezető</w:t>
        <w:tab/>
        <w:tab/>
        <w:tab/>
        <w:tab/>
        <w:tab/>
      </w:r>
      <w:r>
        <w:rPr>
          <w:sz w:val="24"/>
          <w:szCs w:val="24"/>
        </w:rPr>
        <w:t xml:space="preserve">Komló-Víz Kft. </w:t>
      </w:r>
    </w:p>
    <w:p>
      <w:pPr>
        <w:pStyle w:val="Normal"/>
        <w:ind w:left="4963" w:firstLine="709"/>
        <w:jc w:val="both"/>
        <w:rPr/>
      </w:pPr>
      <w:r>
        <w:rPr>
          <w:sz w:val="24"/>
          <w:szCs w:val="24"/>
        </w:rPr>
        <w:t>7300 Komló, Kossuth L. u.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>
          <w:sz w:val="24"/>
          <w:szCs w:val="24"/>
        </w:rPr>
        <w:t>A Komló-Víz Kft. 2012. december 7. napján tartott taggyűlésén döntött a Pécsi Vízmű Zrt. jelenlegi szolgáltatási területéről 11 település (</w:t>
      </w:r>
      <w:r>
        <w:rPr>
          <w:color w:val="000000"/>
          <w:sz w:val="24"/>
          <w:szCs w:val="24"/>
        </w:rPr>
        <w:t xml:space="preserve">Szászvár, Egyházaskozár, Bikal, Hegyhátmaróc, Szárász, Tófű, Mindszentgodisa, Bakóca, Kisbeszterce, Oroszló, Szágy) számára összesen 500 eFt </w:t>
      </w:r>
      <w:r>
        <w:rPr>
          <w:sz w:val="24"/>
          <w:szCs w:val="24"/>
        </w:rPr>
        <w:t xml:space="preserve">törzstőke emeléssel történő üzletrész biztosí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ggyűlés határozott a Komló, III-as akna vízmű terület (0328 hrsz., 6.11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és egy sikondai, használaton kívüli, 50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-es víztároló (07 hrsz., 42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területének víziközmű-szolgáltatásról szóló 2011. évi CCIX. tv. (Vksztv.) 79.§-án alapuló önkormányzati tulajdonba ad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ggyűlés elfogadta a társaság 2012. évi várható gazdasági eredményeiről szóló tájékoztatót. A múlt évi beszámoló elkészítésére és elfogadására 2013. május 31-ig van határideje a társaság taggyűlésé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őterjesztés mellékletei terjedelmi okokból elektronikus formában kerülnek kiküldésre. A taggyűlés jegyzőkönyvét és a társaság 2012. évi várható gazdasági adatait az előterjesztés 1., 2.  számú elektronikus melléklete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ektronikus mellékletek papír alapon és taggyűlés további írásos anyagai a képviselők és bizottsági tagok által megtekintetők hivatali időben a Polgármesteri Hivatal 228. számú szobáj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stelepülések Komló-Víz Kft-be történő beléptetése és a törzstőke emelés ügyében szükséges határozatokat [13-15/2012. (XII.7.)] a taggyűlés egyhangúan – a DRV Zrt. támogató szavazatával - hozta meg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181/2012. (XI.29.) számú határozata alapján Komló Város Önkormányzat nevében lemondtam a törzstőke emelésre vonatkozó elsőbbségi jogról. Ugyanakkor a taggyűlésen jelen nem lévő Aquainvest Zrt. 2012. december 21-én bejelentette elsőbbségi jogát, a 2013. január 7-én befizetett 500.000,-Ft-tal pedig „lejegyezte” a kistelepülések részére kijelölt üzletrészeket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quainvest Zrt. váratlan és barátságtalan lépését követően azonnal felvettem a kapcsolatot a stratégiai befektető képviselőjével, aki arról tájékoztatott, hogy társaságuk kivonulna a Komló-Víz Kft-ből, ezért teljes üzletrészüket értékesíteni kívánják. Az üzletrész értékesítését követően a „lejegyzett” törzstőkének megfelelő üzletrészt névértéken hajlandóak átruházni az érintett kistelepülésekre. Az üzletrész vételára vonatkozásában elakadtak a tárgyalások. Folytatás csak a Vkszt. végrehajtási rendeletének ismeretében várható, amelyek eredményéről a T. Képviselő-testületet tájékoztatni fogom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ksztv. 79.§-ában foglalt rendelkezés értelmében a szolgáltató és az ellátásért felelős önkormányzatok 2013. október 31. napjáig kötelesek a polgári jog általános szabályai szerint megállapodni a víziközművek önkormányzati tulajdonba adásáról. A felek ingyenes átadásban is megállapodhatnak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vel a III-as aknai és a sikondai vízműterület ténylegesen piaci értékkel nem bír, de telekadó fizetési kötelezettség alá esik, a Komló-Víz Kft. taggyűlése ingyenes tulajdonba adásra ajánlotta fel a két ingatlant. Az erről szóló határozathozatal során a társasági szerződés 11.9 pontja alapján érintettség miatt nem vehettem részt, mivel a döntés következménye Komló Város Önkormányzattal megkötendő szerződés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ájékoztatom a T. Képviselő-testületet, hogy a III-as aknai ingatlan könyv szerinti értéke 69.000,- Ft, éves telekadója 61.190,- Ft, a sikodnai ingatlan könyv szerinti értéke 53.000,- Ft éves telekadója pedig 4.200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aranya-Víz Kft. Zrt-vé átalakulása és a cégbíróság előtti eljárás folyamatban van. A Baranya-Víz Kft. legutóbbi taggyűlési határozatainak jóváhagyása külön napirendi pontban kerül megtárgyalásra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Baranya-Víz Zrt. gesztor önkormányzatai között köttetett szindikátusi szerződés és a társaság alapszabályának igazgatóságra vonatkozó rendelkezései értelmében a társaság igazgatóságának tagjai a jelenlegi víziközmű szolgáltatók (Komló-Víz Kft., Mohács-Víz Kft., Pécsváradi Vízmű Kft. és a Tenkes-Víz Kft.) ügyvezetői leszne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omló-Víz Kft. társasági szerződésének 14.4. pontja alapján az ügyvezető csak a taggyűlés egyszerű szótöbbséggel hozott előzetes beleegyezése esetén lehet vezető tisztségviselő más, hasonló tevékenységet végző gazdasági társaságná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Mivel a Baranya-Víz Kft. átalakulása során benyújtandó okiratokkal együtt a taggyűlés hozzájárulását is be kellett csatolni, a taggyűlés ülés tartás nélküli döntéshozatal keretében adta meg hozzájárulás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Mester Zoltán ügyvezető igazgató úr Baranya-Víz Zrt. igazgatósági tagságát írásbeli szavazatommal támogattam. A döntést a taggyűlés a – DRV Zrt. tartózkodása mellett – a tulajdonosok 72,33%-ának igenlő szavazatával fogadta e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ülés tartása nélküli taggyűlési döntéshozatallal kapcsolatos iratokat az előterjesztés 3. számú elektronikus melléklete tartalmazz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Kérem a T. Képviselő-testületet, hogy a Komló-Víz Kft. taggyűlési döntéseit tárgyalja meg és a határozathozatalok során leadott szavazataimmal együtt utólagosan hagyja jóvá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t a gazdasági, településfejlesztési bizottság, valamint a pénzügyi, jogi és ellenőrzési bizottság véleményezi, álláspontját a testületi ülésen ismert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– a polgármester előterjesztése, a gazdasági, településfejlesztési bizottság, valamint a pénzügyi, jogi és ellenőrzési bizottság véleménye alapján – megvitatta a Komló-Víz Kft. taggyűlésével kapcsolatos előterjesztést, és a következő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képviselő-testület utólagosan jóváhagyja a Komló-Víz Kft. 2012. december 7-i taggyűlésén hozott 12-17/2012. (XII.7) számú határozatokat, valamint a polgármester döntéshozatalok során leadott valamennyi szava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taggyűlés 13/2012. (XII.7.) számú döntésével elhatározott tőkeemelés vonatkozásában jóváhagyja a polgármester elsőbbségi jogról lemondó nyilatkozatát. A képviselő-testület sajnálattal veszi tudomásul, hogy az Aquainvest Zrt. a tőkeemelés során élt elsőbbségi jog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képviselő-testület elfogadja a Komló-Víz Kft. taggyűlésének 16/2012. (XII.7.) számú határozatával  ingyenes tulajdonba adásra felajánlott Komló III-as akna, 0328 hrsz-ú, 6.11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vízmű területet és a komló-sikondai 07 hrsz-ú,  420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területet és a rajta található 50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-es víztárolót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felajánlott ingatlanok tulajdonátruházó szerződésének megkötés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tudomásul veszi a Komló-Víz Kft. 2012. évi gazdálkodásának várható adata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egyetért Mester Zoltán ügyvezető igazgató úr Baranya-Víz Zrt. igazgatósági tagságával. A képviselő-testület utólagosan jóváhagyja a Komló-Víz Kft. taggyűlés tartása nélkül 2013. február 5. napján hozott 1/2013. (II.05.) számú határozatát, valamint a polgármester döntéshozatal során leadott írásbeli szava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polgármestert, hogy a Komló-Víz Kft.-t jövőjét érintő ügyekben folyamatosan tájékoztassa a képviselő-testületet, illetve szükség esetén külön előterjesztés keretében kezdeményezzen testületi döntéshozatalt.</w:t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értelem szerint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Polics József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ló, 2013. február 1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sz w:val="24"/>
          <w:szCs w:val="24"/>
        </w:rPr>
        <w:t>Polics József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50:00Z</dcterms:created>
  <dc:creator>Polghiv</dc:creator>
  <dc:description/>
  <cp:keywords/>
  <dc:language>en-US</dc:language>
  <cp:lastModifiedBy>Polghiv</cp:lastModifiedBy>
  <dcterms:modified xsi:type="dcterms:W3CDTF">2013-02-12T12:23:00Z</dcterms:modified>
  <cp:revision>9</cp:revision>
  <dc:subject/>
  <dc:title>E L Ő T E R J E S Z T É S</dc:title>
</cp:coreProperties>
</file>