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</w:r>
      <w:r>
        <w:rPr>
          <w:b/>
          <w:sz w:val="32"/>
          <w:szCs w:val="32"/>
        </w:rPr>
        <w:t>2013. február 21-én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ndó ülésére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>
          <w:u w:val="single"/>
        </w:rPr>
        <w:t xml:space="preserve">Az előterjesztés tárgya: </w:t>
      </w:r>
      <w:r>
        <w:rPr/>
        <w:tab/>
        <w:t>Önkormányzati feladatellátás átszervezéséhez kapcsolódó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/>
        <w:tab/>
        <w:t>döntések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Iktatószám</w:t>
      </w:r>
      <w:r>
        <w:rPr/>
        <w:t>:</w:t>
        <w:tab/>
        <w:t xml:space="preserve">3310/2013.        </w:t>
        <w:tab/>
        <w:t xml:space="preserve">        </w:t>
        <w:tab/>
        <w:tab/>
        <w:tab/>
        <w:tab/>
      </w:r>
      <w:r>
        <w:rPr>
          <w:u w:val="single"/>
        </w:rPr>
        <w:t>Melléklet:</w:t>
      </w:r>
      <w:r>
        <w:rPr/>
        <w:tab/>
        <w:t>4 d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660" w:leader="none"/>
        </w:tabs>
        <w:rPr/>
      </w:pPr>
      <w:r>
        <w:rPr>
          <w:u w:val="single"/>
        </w:rPr>
        <w:t>A napirend előterjesztője:</w:t>
      </w:r>
      <w:r>
        <w:rPr/>
        <w:tab/>
        <w:t xml:space="preserve">Polics József </w:t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660" w:leader="none"/>
          <w:tab w:val="right" w:pos="9072" w:leader="dot"/>
        </w:tabs>
        <w:rPr/>
      </w:pPr>
      <w:r>
        <w:rPr>
          <w:u w:val="single"/>
        </w:rPr>
        <w:t>Az előterjesztést készítette</w:t>
      </w:r>
      <w:r>
        <w:rPr/>
        <w:t>:</w:t>
        <w:tab/>
        <w:t>Niedermayer Éva</w:t>
        <w:tab/>
        <w:t>ügyintéz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, jogi és ellenőrzési bizottsá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27. § (2)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éb megjegyz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Mint az a Tisztelt Képviselő-testület előtt is ismert és a testület 2012. október 25-i ülésén tárgyalásra került, </w:t>
      </w:r>
      <w:r>
        <w:rPr>
          <w:bCs/>
          <w:sz w:val="26"/>
          <w:szCs w:val="26"/>
        </w:rPr>
        <w:t>a járások kialakításáról, valamint egyes ezzel összefüggő törvények módosításáról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szóló 2012. évi XCIII. törvény (a továbbiakban: Járási törvény), valamint a </w:t>
      </w:r>
      <w:r>
        <w:rPr>
          <w:bCs/>
          <w:sz w:val="26"/>
          <w:szCs w:val="26"/>
        </w:rPr>
        <w:t>járási (fővárosi kerületi) hivatalokról szóló 218/2012. (VIII.13.) Korm. rendelet értelmében 2013. január 1. napjával kialakításra került a járási hivatalok rendszere, ezzel egyidejűleg megkezdte működését a Komlói Járási Hivatal is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bidi="hu-HU"/>
        </w:rPr>
        <w:t>A Járási tv. értelmében a települési önkormányzatok mindazon vagyona és vagyoni értékű joga leltár szerint, amelyek a jogszabály által meghatározott, átvételre kerülő államigazgatási feladatok ellátását biztosítják, 2013. január 1-jén a feladat ellátásának időtartamára a Magyar Állam ingyenes használatába került. Az államigazgatási feladat ellátását biztosító vagyon alatt az átvett államigazgatási feladathoz kapcsolódó valamennyi jogot és kötelezettséget, valamint ingó- és ingatlan-vagyont is érteni kell. Az ingyenes használati jog alapításához kapcsolódó feladatok végrehajtásának részletkérdéseit a települési önkormányzatok polgármesterei, valamint a megyei kormányhivatalok kormánymegbízottai között megkötött megállapodás rendezi. A megállapodás megkötésének határidejét a törvény 2012. október 31. napjában állapította meg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Ennek értelmében 2012. októberében a Baranya Megyei Kormányhivatal és Komló Város Önkormányzata által aláírásra került az átvételre kerülő államigazgatási feladatok ellátását biztosító vagyonra vonatkozó megállapodás, majd 2012. decemberében – a képviselő-testület 134/2012. (X.25.) számú határozatában foglaltaknak megfelelően – kialakításra kerültek a polgármesteri hivatal alagsorában a polgármesteri, illetve jegyzői hatáskörben maradó szociális feladatok ellátását biztosító helyiségek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Fent nevesített kormányrendelet 2. számú mellékletében foglaltak szerint a közösen használt ingatlanok esetében az ingatlan fenntartásával, üzemeltetésével, karbantartásával kapcsolatos költségeket az átadó önkormányzat és a Járási Hivatal közösen viselik a felek által közösen meghatározott megosztás szerint. Az erre vonatkozó üzemeltetési és működtetési megállapodás kidolgozása folyamatban van, melynek keretében rögzítésre kerülnek nemcsak a fent jelzett költségek, de többek között a portaszolgálat, telefonközpont, takarítás vonatkozásában felmerült költségek megosztására vonatkozó részletszabályok is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vonatkozó jogszabályok értelmében a járási hivatal hatáskörébe került több olyan ügy, amelyek korábban a jegyző hatáskörébe tartoztak. Ezek például:</w:t>
      </w:r>
    </w:p>
    <w:p>
      <w:pPr>
        <w:pStyle w:val="Listaszerbekezds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ivatalon belüli teljes szervezeti egységet érintő ügyek (okmányiroda az anyakönyvi feladatok nélkül, gyámhivatal),</w:t>
      </w:r>
    </w:p>
    <w:p>
      <w:pPr>
        <w:pStyle w:val="Listaszerbekezds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rvezeten belüli egységekhez tartozó részfeladatokat érintő ügyek (szociális hatáskörök kb. 20 %-a /pl. ápolási díj, alanyi jogú közgyógy-ellátás, időskorúak járadéka, egészségügyi szolgáltatásra való jogosultság megállapítása, hadigondozotti ellátás/, valamint a hatósági és adóiroda által ellátott feladatok kb. 10 %-a (környezet- és természetvédelmi hatáskörök egy része, közlekedési és hírközlési igazgatással, illetve a vízügyi igazgatással, az ipari, földművelésügyi, állat- és növény-egészségügyi igazgatással, valamint a honvédelmi és egyéb igazgatással kapcsolatos hatáskörök egy része)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A járási törvény 7. § (1) – (2) bekezdése értelmében:</w:t>
      </w:r>
    </w:p>
    <w:p>
      <w:pPr>
        <w:pStyle w:val="Listaszerbekezds"/>
        <w:ind w:left="0" w:hanging="0"/>
        <w:jc w:val="both"/>
        <w:rPr/>
      </w:pPr>
      <w:r>
        <w:rPr>
          <w:sz w:val="26"/>
          <w:szCs w:val="26"/>
        </w:rPr>
        <w:t>„</w:t>
      </w:r>
      <w:r>
        <w:rPr>
          <w:b/>
          <w:bCs/>
          <w:sz w:val="26"/>
          <w:szCs w:val="26"/>
        </w:rPr>
        <w:t>7. § </w:t>
      </w:r>
      <w:r>
        <w:rPr>
          <w:sz w:val="26"/>
          <w:szCs w:val="26"/>
        </w:rPr>
        <w:t>(1) A fővárosi és megyei kormányhivatal foglalkoztatotti állományába kerülnek a települési önkormányzati hivataloknál az átvett államigazgatási feladatokat ellátók álláshelyei, valamint az átkerülő államigazgatási feladatokkal arányos számú, az átkerülő feladatokat ellátó köztisztviselők, amennyiben megfelelnek a közszolgálati tisztviselőkről szóló 2011. évi CXCIX. törvényben (a továbbiakban: Kttv.) és annak végrehajtási rendeleteiben meghatározott képesítési feltételeknek. A képesítési feltételek hiányában át nem vett foglalkoztatottak álláshelyei a fővárosi és megyei kormányhivatal állományába kerülnek át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bookmarkStart w:id="0" w:name="pr37"/>
      <w:bookmarkEnd w:id="0"/>
      <w:r>
        <w:rPr>
          <w:sz w:val="26"/>
          <w:szCs w:val="26"/>
        </w:rPr>
        <w:t>(2) A települési önkormányzatok hivatalaiból az államigazgatási feladatok ellátásával összefüggésben funkcionális feladatokat ellátók álláshelyei, valamint az érintett feladatokat ellátó köztisztviselők és munkavállalók a fővárosi és megyei kormányhivatal állományába kerülnek, amennyiben megfelelnek a Kttv. és annak végrehajtási rendeleteiben meghatározott képesítési feltételeknek. A képesítési feltételek hiányában át nem vett foglalkoztatottak álláshelyei a fővárosi és megyei kormányhivatal állományába kerülnek át.”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Fenti jogi szabályozás folyományaként a Komló Város Önkormányzat Polgármesteri Hivatalától a Komlói Járási Hivatal által ellátott feladatokhoz 32 fő közszolgálati jogviszonyban álló dolgozó átadására került sor 2013. január 1. napjával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</w:t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  <w:t>A járási hivatalok 2013.január 1-jei felállításával az államigazgatási feladatok ellátása átrendeződött. A közigazgatási rendszer átalakításának részeként a Helyi önkormányzatokról szóló 1990. évi LXV. törvényt fokozatosan felváltja a Magyarország helyi önkormányzatairól szóló 2011. évi CLXXXIX. törvény (a továbbiakban: Mötv.) Így a 2013. január 1-jén hatályba lépett rendelkezések szabályozzák többek között az önkormányzati feladat- és hatáskörök, a helyi önkormányzatok és szerveik – ezen belül a képviselő-testületek, annak bizottságai, a tisztségviselők, a jegyző, a polgármesteri hivatal -, valamint működésük rendszerét.</w:t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  <w:t>Jelentős változást hoznak az Mötv.-nek az önkormányzatok feladat-ellátására vonatkozó rendelkezései, melyek szerint a községnek, a városnak, a járásszékhely városnak, a megyei jogú városnak, a fővárosnak és kerületeinek, valamint a megyei önkormányzatnak egymástól eltérő feladat- és hatáskörei lehetnek, továbbá, hogy törv</w:t>
      </w:r>
      <w:bookmarkStart w:id="1" w:name="pr40"/>
      <w:bookmarkEnd w:id="1"/>
      <w:r>
        <w:rPr>
          <w:sz w:val="26"/>
          <w:szCs w:val="26"/>
          <w:lang w:bidi="hu-HU"/>
        </w:rPr>
        <w:t>ény a kötelező feladat- és hatáskör megállapításánál differenciálni köteles, figyelembe véve a feladat- és hatáskör jellegét, a helyi önkormányzatok eltérő adottságait. Részletesen rendelkezik a törvény a képviselő-testület jogairól, át nem ruházható hatásköreiről, a képviselő-testület működéséről, szerveiről – ezen szabályozások sok helyen kiegészítik, pontosítják a korábbi törvényi szabályozást.</w:t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  <w:t>Az Mötv. a 84-86. §-okban fekteti le a polgármester hivatalokra és a közös önkormányzati hivatalokra vonatkozó főbb szabályokat. Ezek csak keretszabályok, melyek biztosítják, hogy a képviselő-testület a helyi sajátosságok figyelembe vételével alakíthassa ki hivatali szervezetét, határozhassa meg működését. A 84. §. (1) bekezdés így rendelkezik: „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vagy közös önkormányzati hivatalt hoz létre. A hivatal közreműködik az önkormányzatok egymás közötti, valamint az állami szervekkel történő együttműködésének összehangolásában.”</w:t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Fenti változásokra figyelemmel a polgármesteri hivatal szervezetének és szakmai létszámának meghatározásakor – a már tavaly szeptemberben megkezdett előkészítő munka tapasztalatai alapján – figyelemmel kell lenni arra, hogy a járási hivatali rendszer kialakítása után is jelentős önkormányzati és államigazgatási hatáskör címzettje maradt a jegyző és a polgármester, továbbra is biztosítani kell ezen feladatok legalább változatlan szakmai színvonalon történő ellátását. Január 1-jével több, osztott munkakört ellátó közszolgálati tisztviselő került át a Járási Hivatalhoz, az itt maradó munkakörük ellátását továbbra is biztosítani kell. A vonatkozó törvényi szabályozás értelmében megszűnt a Komlói Kistérség Többcélú Önkormányzati Társulás Társulási Irodája, a korábban általuk ellátott feladatokat 2013. január 1. napjától a polgármesteri hivatal látja el. Ugyancsak a polgármesteri hivatal dolgozói állománya látja el a teljes ingatlan – beleértve a Járási Hivatalhoz átkerült ingatlanrészeket is – működtetési feladatait, melyhez szükséges létszámot szintén a polgármesteri hivatal létszámkerete terhére kell biztosítani. Az ÁROP szervezetfejlesztési átvilágítás eredményeire, valamint az ÁSZ ellenőrzésben foglaltakra figyelemmel bizonyos, korábban megbízási szerződéssel ellátott feladatokat – a hatályos jogi szabályozásnak megfelelően – közszolgálati jogviszony keretében kell ellátni, így egy fő főállású (gyepmester) és egy fő részmunkaidőben foglalkoztatott közszolgálati tisztviselő (főépítész) foglalkoztatása szükséges. Ezen feladatok ellátását korábban is a hivatal biztosította, pusztán jogviszony-változásról kell beszélnünk.</w:t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  <w:t>A jelen előterjesztésben a képviselő-testületnek elfogadásra javasolt hivatali létszám meghatározása után elmondható, hogy a fent vázolt kritériumoknak úgy tudunk eleget tenni, hogy a járási átszervezés kapcsán nem válik szükségessé létszámleépítés, ugyanakkor plusz munkaerő felvételére sincs szükség.</w:t>
      </w:r>
    </w:p>
    <w:p>
      <w:pPr>
        <w:pStyle w:val="Listaszerbekezds"/>
        <w:ind w:left="0" w:hanging="0"/>
        <w:jc w:val="both"/>
        <w:rPr>
          <w:sz w:val="26"/>
          <w:szCs w:val="26"/>
          <w:lang w:bidi="hu-HU"/>
        </w:rPr>
      </w:pPr>
      <w:r>
        <w:rPr>
          <w:sz w:val="26"/>
          <w:szCs w:val="26"/>
          <w:lang w:bidi="hu-HU"/>
        </w:rPr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  <w:lang w:bidi="hu-HU"/>
        </w:rPr>
      </w:pPr>
      <w:r>
        <w:rPr>
          <w:b/>
          <w:sz w:val="26"/>
          <w:szCs w:val="26"/>
          <w:lang w:bidi="hu-HU"/>
        </w:rPr>
        <w:t>III.</w:t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  <w:lang w:bidi="hu-HU"/>
        </w:rPr>
      </w:pPr>
      <w:r>
        <w:rPr>
          <w:b/>
          <w:sz w:val="26"/>
          <w:szCs w:val="26"/>
          <w:lang w:bidi="hu-HU"/>
        </w:rPr>
      </w:r>
    </w:p>
    <w:p>
      <w:pPr>
        <w:pStyle w:val="Listaszerbekezds"/>
        <w:ind w:left="0" w:hanging="0"/>
        <w:jc w:val="both"/>
        <w:rPr/>
      </w:pPr>
      <w:r>
        <w:rPr>
          <w:sz w:val="26"/>
          <w:szCs w:val="26"/>
        </w:rPr>
        <w:t>A 2012. március 1-jén hatályba lépett, a közszolgálati tisztviselőkről szóló 2011. évi CXCIX. törvény (a továbbiakban: Kttv.), valamint a közszolgálati tisztviselőkről szóló törvénnyel összefüggő átmeneti, módosuló és hatályát vesztő szabályokról, valamint egyes kapcsolódó törvények módosításáról szóló 2012. évi V. törvény is számos olyan rendelkezést tartalmaz, mely a jelen előterjesztés körében tárgyalásra kell, hogy kerüljön. Így például rendezi a törvény, hogy mely tárgykörökben kell a képviselő-testületnek rendeletet alkotnia a közszolgálati tisztviselők vonatkozásában. A Kttv. 234. § (3) bekezdés értelmében a helyi önkormányzat rendeletben egységesen valamennyi felsőfokú iskolai végzettségű köztisztviselőnek a tárgyévre illetménykiegészítést állapíthat meg, amelynek mértéke a köztisztviselő alapilletményének</w:t>
      </w:r>
    </w:p>
    <w:p>
      <w:pPr>
        <w:pStyle w:val="Listaszerbekezds"/>
        <w:ind w:left="0" w:hanging="0"/>
        <w:rPr/>
      </w:pPr>
      <w:bookmarkStart w:id="2" w:name="pr1841"/>
      <w:bookmarkEnd w:id="2"/>
      <w:r>
        <w:rPr>
          <w:i/>
          <w:iCs/>
          <w:sz w:val="26"/>
          <w:szCs w:val="26"/>
        </w:rPr>
        <w:t>a) </w:t>
      </w:r>
      <w:r>
        <w:rPr>
          <w:sz w:val="26"/>
          <w:szCs w:val="26"/>
        </w:rPr>
        <w:t>a megyei önkormányzatnál, a megyei jogú városnál legfeljebb 40%-a,</w:t>
      </w:r>
    </w:p>
    <w:p>
      <w:pPr>
        <w:pStyle w:val="Listaszerbekezds"/>
        <w:ind w:left="0" w:hanging="0"/>
        <w:rPr/>
      </w:pPr>
      <w:bookmarkStart w:id="3" w:name="pr1842"/>
      <w:bookmarkEnd w:id="3"/>
      <w:r>
        <w:rPr>
          <w:i/>
          <w:iCs/>
          <w:sz w:val="26"/>
          <w:szCs w:val="26"/>
        </w:rPr>
        <w:t>b) </w:t>
      </w:r>
      <w:r>
        <w:rPr>
          <w:sz w:val="26"/>
          <w:szCs w:val="26"/>
        </w:rPr>
        <w:t>községi önkormányzatnál legfeljebb 20%-a,</w:t>
      </w:r>
    </w:p>
    <w:p>
      <w:pPr>
        <w:pStyle w:val="Listaszerbekezds"/>
        <w:ind w:left="0" w:hanging="0"/>
        <w:rPr/>
      </w:pPr>
      <w:bookmarkStart w:id="4" w:name="pr1843"/>
      <w:bookmarkEnd w:id="4"/>
      <w:r>
        <w:rPr>
          <w:i/>
          <w:iCs/>
          <w:sz w:val="26"/>
          <w:szCs w:val="26"/>
        </w:rPr>
        <w:t>c) </w:t>
      </w:r>
      <w:r>
        <w:rPr>
          <w:sz w:val="26"/>
          <w:szCs w:val="26"/>
        </w:rPr>
        <w:t>az </w:t>
      </w:r>
      <w:r>
        <w:rPr>
          <w:i/>
          <w:iCs/>
          <w:sz w:val="26"/>
          <w:szCs w:val="26"/>
        </w:rPr>
        <w:t>a) </w:t>
      </w:r>
      <w:r>
        <w:rPr>
          <w:sz w:val="26"/>
          <w:szCs w:val="26"/>
        </w:rPr>
        <w:t>és </w:t>
      </w:r>
      <w:r>
        <w:rPr>
          <w:i/>
          <w:iCs/>
          <w:sz w:val="26"/>
          <w:szCs w:val="26"/>
        </w:rPr>
        <w:t>b) </w:t>
      </w:r>
      <w:r>
        <w:rPr>
          <w:sz w:val="26"/>
          <w:szCs w:val="26"/>
        </w:rPr>
        <w:t>pontban nem szereplő önkormányzatnál legfeljebb 30%-a.</w:t>
      </w:r>
    </w:p>
    <w:p>
      <w:pPr>
        <w:pStyle w:val="Listaszerbekezds"/>
        <w:ind w:left="0" w:hanging="0"/>
        <w:jc w:val="both"/>
        <w:rPr/>
      </w:pPr>
      <w:bookmarkStart w:id="5" w:name="pr1844"/>
      <w:bookmarkEnd w:id="5"/>
      <w:r>
        <w:rPr>
          <w:sz w:val="26"/>
          <w:szCs w:val="26"/>
        </w:rPr>
        <w:t>(4) A helyi önkormányzat a (3) bekezdés szerint rendeletben illetménykiegészítést állapíthat meg egységesen valamennyi középiskolai végzettségű köztisztviselőnek, amelynek mértéke legfeljebb 20%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átmeneti rendelkezésekről szóló törvény </w:t>
      </w:r>
      <w:r>
        <w:rPr>
          <w:bCs/>
          <w:sz w:val="26"/>
          <w:szCs w:val="26"/>
        </w:rPr>
        <w:t>17. §-a kimondja: a</w:t>
      </w:r>
      <w:r>
        <w:rPr>
          <w:sz w:val="26"/>
          <w:szCs w:val="26"/>
        </w:rPr>
        <w:t xml:space="preserve"> Kttv. 234. § (3)-(6) bekezdését azzal kell alkalmazni, hogy a köztisztviselőnek a Kttv. hatálybalépésekor érvényes illetménye nem csökkenthető oly módon, hogy ha a helyi önkormányzat csökkenti vagy megszünteti az illetménykiegészítést, annak a jogviszonynak a fennállásáig, amelyben a köztisztviselő számára az illetménykiegészítést megállapították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Ugyancsak a Kttv. rendelkezik arról, hogy az önkormányzati képviselő-testület a juttatásokkal és támogatásokkal összefüggésben a törvény keretei között rendeletben szabályozza a szociális, jóléti, kulturális, egészségügyi juttatásokat, szociális és kegyeleti támogatásokat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Ezen tárgykörben a jelenleg hatályban lévő 20/2001. (IX. 27.) önkormányzati rendeletünk tartalmaz szabályozást, azonban több helyen célszerű azt a mostani átfogó felülvizsgálat során pontosítani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</w:t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ind w:left="0" w:hanging="0"/>
        <w:jc w:val="both"/>
        <w:rPr/>
      </w:pPr>
      <w:r>
        <w:rPr>
          <w:sz w:val="26"/>
          <w:szCs w:val="26"/>
        </w:rPr>
        <w:t>Ezen előzményekre figyelemmel a képviselő-testület, valamint a polgármesteri hivatal vonatkozásában az alábbi döntések meghozatalára van szükség a Tisztelt Képviselő-testület részéről: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Szükséges a Polgármesteri Hivatal Módosító Okiratának és egységes szerkezetbe foglalt módosított Alapító Okiratának elfogadása, melyben átvezetésre kerültek az Mötv. hatályba lépésével szükségessé vált változások. Az Alapító Okirat a Magyar Államkincstár által előírt szempontrendszer figyelembe vételével készült el.</w:t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Szükséges a Polgármesteri Hivatal új Szervezeti és Működési Szabályzatának és ügyrendjének elfogadása.</w:t>
      </w:r>
    </w:p>
    <w:p>
      <w:pPr>
        <w:pStyle w:val="Listaszerbekezds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engedhetetlen a Képviselő-testület Szervezeti és Működési Szabályzatáról szóló 12/2011. (V.27.) önkormányzati rendelet módosítása, melynek során átvezetésre kerülnek az Mötv. hatályba lépéséből adódó módosítások, illetve beépítésre kerülnek az Mötv. által kötelezően elírt szabályozási elemek.</w:t>
      </w:r>
    </w:p>
    <w:p>
      <w:pPr>
        <w:pStyle w:val="Listaszerbekezds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dőszerű a polgármesteri hivatalban foglalkoztatott köztisztviselők jogviszonyának egyes kérdéseiről szóló, elavult rendelet hatályon kívül helyezése és a törvényi felhatalmazáson alapuló, annak megfelelő rendelet megalkotása.</w:t>
      </w:r>
    </w:p>
    <w:p>
      <w:pPr>
        <w:pStyle w:val="Listaszerbekezds"/>
        <w:jc w:val="both"/>
        <w:rPr/>
      </w:pPr>
      <w:r>
        <w:rPr>
          <w:sz w:val="26"/>
          <w:szCs w:val="26"/>
        </w:rPr>
        <w:t>(A 2-3 pontban jelzett mellékletek terjedelmi okokból csak elektronikus úton kerülnek kiküldésre, eredetben megtekinthetők a polgármesteri hivatal I. emelet 105. irodájában, a 3-4. pontban nevesített rendelettervezetek részletes indoklását a tervezetekhez csatolva olvashatják a Tisztelt Képviselők.)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, hogy a Pénzügyi, jogi és ellenőrzési bizottság véleményének figyelembevételével az alábbi határozati javaslatot, valamint rendelettervezeteket elfogadni szíveskedjék.</w:t>
      </w:r>
    </w:p>
    <w:p>
      <w:pPr>
        <w:pStyle w:val="Listaszerbekezds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ind w:left="0" w:hanging="0"/>
        <w:jc w:val="both"/>
        <w:rPr>
          <w:b/>
          <w:b/>
          <w:spacing w:val="40"/>
          <w:sz w:val="26"/>
          <w:szCs w:val="26"/>
          <w:u w:val="single"/>
        </w:rPr>
      </w:pPr>
      <w:r>
        <w:rPr>
          <w:b/>
          <w:spacing w:val="40"/>
          <w:sz w:val="26"/>
          <w:szCs w:val="26"/>
          <w:u w:val="single"/>
        </w:rPr>
        <w:t>Határozati javaslat:</w:t>
      </w:r>
    </w:p>
    <w:p>
      <w:pPr>
        <w:pStyle w:val="Listaszerbekezds"/>
        <w:ind w:left="0" w:hanging="0"/>
        <w:jc w:val="both"/>
        <w:rPr>
          <w:b/>
          <w:b/>
          <w:spacing w:val="40"/>
          <w:sz w:val="26"/>
          <w:szCs w:val="26"/>
          <w:u w:val="single"/>
        </w:rPr>
      </w:pPr>
      <w:r>
        <w:rPr>
          <w:b/>
          <w:spacing w:val="40"/>
          <w:sz w:val="26"/>
          <w:szCs w:val="26"/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sz w:val="26"/>
          <w:szCs w:val="26"/>
        </w:rPr>
        <w:t>Komló Város Önkormányzat Képviselő-testülete – a polgármester előterjesztésében, a Pénzügyi, jogi és ellenőrzési bizottság véleményének figyelembevételével – megtárgyalta az „Önkormányzati feladatellátás átszervezéséhez kapcsolódó döntések” című előterjesztést és az alábbi határozatot hozza:</w:t>
      </w:r>
    </w:p>
    <w:p>
      <w:pPr>
        <w:pStyle w:val="Listaszerbekezds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ló Város Önkormányzat Képviselő-testülete a Komlói Polgármesteri Hivatal 1. számú melléklet szerinti Módosító Okiratát, valamint az egységes szerkezetbe foglalt módosított Alapító Okiratát elfogadja.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jc w:val="both"/>
        <w:rPr>
          <w:sz w:val="26"/>
          <w:szCs w:val="26"/>
        </w:rPr>
      </w:pPr>
      <w:r>
        <w:rPr>
          <w:sz w:val="26"/>
          <w:szCs w:val="26"/>
        </w:rPr>
        <w:t>Utasítja a jegyzőt, hogy a Módosító Okirat és az egységes szerkezetbe foglalt módosított Alapító Okirat Magyar Államkincstár Államháztartási Irodája részére történő megküldéséről gondoskodjon.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jc w:val="both"/>
        <w:rPr/>
      </w:pPr>
      <w:r>
        <w:rPr>
          <w:b/>
          <w:sz w:val="26"/>
          <w:szCs w:val="26"/>
          <w:u w:val="single"/>
        </w:rPr>
        <w:t>Határidő:</w:t>
      </w:r>
      <w:r>
        <w:rPr>
          <w:sz w:val="26"/>
          <w:szCs w:val="26"/>
        </w:rPr>
        <w:tab/>
        <w:t>Azonnal</w:t>
      </w:r>
    </w:p>
    <w:p>
      <w:pPr>
        <w:pStyle w:val="Listaszerbekezds"/>
        <w:jc w:val="both"/>
        <w:rPr/>
      </w:pPr>
      <w:r>
        <w:rPr>
          <w:b/>
          <w:sz w:val="26"/>
          <w:szCs w:val="26"/>
          <w:u w:val="single"/>
        </w:rPr>
        <w:t>Felelős:</w:t>
      </w:r>
      <w:r>
        <w:rPr>
          <w:sz w:val="26"/>
          <w:szCs w:val="26"/>
        </w:rPr>
        <w:tab/>
        <w:t>dr. Vaskó Ernő címzetes főjegyző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ló Város Önkormányzat Képviselő-testülete a Komlói Polgármesteri Hivatal engedélyezett létszámkeretét az alábbiak szerint határozza meg:</w:t>
      </w:r>
    </w:p>
    <w:p>
      <w:pPr>
        <w:pStyle w:val="Listaszerbekezds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73 fő teljes munkaidőben történő foglalkoztatással</w:t>
      </w:r>
    </w:p>
    <w:p>
      <w:pPr>
        <w:pStyle w:val="Listaszerbekezds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1 fő részmunkaidőben történő foglalkoztatással.</w:t>
      </w:r>
    </w:p>
    <w:p>
      <w:pPr>
        <w:pStyle w:val="Listaszerbekezds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omló Város Önkormányzat Képviselő-testülete a Komlói Polgármesteri Hivatal Szervezeti és Működési Szabályzatát és Ügyrendjét a 2. számú melléklet szerinti tartalommal elfogadja.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jc w:val="both"/>
        <w:rPr>
          <w:sz w:val="26"/>
          <w:szCs w:val="26"/>
        </w:rPr>
      </w:pPr>
      <w:r>
        <w:rPr>
          <w:sz w:val="26"/>
          <w:szCs w:val="26"/>
        </w:rPr>
        <w:t>Utasítja a jegyzőt, hogy a Szervezeti és Működési Szabályzat és Ügyrend városi honlapon történő megjelentetéséről gondoskodjon.</w:t>
      </w:r>
    </w:p>
    <w:p>
      <w:pPr>
        <w:pStyle w:val="Listaszerbekezd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szerbekezds"/>
        <w:jc w:val="both"/>
        <w:rPr/>
      </w:pPr>
      <w:r>
        <w:rPr>
          <w:b/>
          <w:sz w:val="26"/>
          <w:szCs w:val="26"/>
          <w:u w:val="single"/>
        </w:rPr>
        <w:t>Határidő:</w:t>
      </w:r>
      <w:r>
        <w:rPr>
          <w:sz w:val="26"/>
          <w:szCs w:val="26"/>
        </w:rPr>
        <w:tab/>
        <w:t>Azonnal</w:t>
      </w:r>
    </w:p>
    <w:p>
      <w:pPr>
        <w:pStyle w:val="Listaszerbekezds"/>
        <w:jc w:val="both"/>
        <w:rPr/>
      </w:pPr>
      <w:r>
        <w:rPr>
          <w:b/>
          <w:sz w:val="26"/>
          <w:szCs w:val="26"/>
          <w:u w:val="single"/>
        </w:rPr>
        <w:t>Felelős:</w:t>
      </w:r>
      <w:r>
        <w:rPr>
          <w:sz w:val="26"/>
          <w:szCs w:val="26"/>
        </w:rPr>
        <w:tab/>
        <w:t>dr. Vaskó Ernő címzetes főjegyző</w:t>
      </w:r>
    </w:p>
    <w:p>
      <w:pPr>
        <w:pStyle w:val="Listaszerbekezds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jc w:val="both"/>
        <w:rPr/>
      </w:pPr>
      <w:r>
        <w:rPr>
          <w:sz w:val="26"/>
          <w:szCs w:val="26"/>
        </w:rPr>
        <w:t>Komló, 2013. február 14.</w:t>
      </w:r>
    </w:p>
    <w:p>
      <w:pPr>
        <w:pStyle w:val="Listaszerbekezds"/>
        <w:ind w:left="56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lics József</w:t>
      </w:r>
    </w:p>
    <w:p>
      <w:pPr>
        <w:pStyle w:val="Listaszerbekezds"/>
        <w:ind w:left="56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lgármester</w:t>
      </w:r>
      <w:r>
        <w:br w:type="page"/>
      </w:r>
    </w:p>
    <w:p>
      <w:pPr>
        <w:pStyle w:val="Listaszerbekezds"/>
        <w:ind w:lef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zámú melléklet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ALAPÍTÓ OKIRAT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Komló Város Önkormányzat képviselő-testülete az államháztartásról szóló 2011.évi CXCV törvény 8.§ (5) bekezdésében kapott felhatalmazás alapján, az államháztartásról szóló törvény végrehajtására kiadott 368/2011.(XII.31.) Korm.rendelet 5.§ (1)-(2) bekezdésében foglalt tartalmi követelményeknek megfelelően az alábbi alapító okiratot adja ki: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 xml:space="preserve">1. </w:t>
        <w:tab/>
        <w:t>Költségvetési szerv megnevezése:</w:t>
      </w:r>
      <w:r>
        <w:rPr>
          <w:sz w:val="22"/>
          <w:szCs w:val="22"/>
          <w:lang w:eastAsia="ar-SA"/>
        </w:rPr>
        <w:t xml:space="preserve"> </w:t>
        <w:tab/>
        <w:tab/>
        <w:t>Komlói Polgármesteri Hivatal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 xml:space="preserve">2. </w:t>
        <w:tab/>
        <w:t>Székhelye:</w:t>
      </w:r>
      <w:r>
        <w:rPr>
          <w:sz w:val="22"/>
          <w:szCs w:val="22"/>
          <w:lang w:eastAsia="ar-SA"/>
        </w:rPr>
        <w:tab/>
        <w:tab/>
        <w:tab/>
        <w:tab/>
        <w:tab/>
        <w:t>7300 Komló, Városház tér 3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 xml:space="preserve">3. </w:t>
        <w:tab/>
        <w:t>Közfeladata:</w:t>
        <w:tab/>
      </w:r>
      <w:r>
        <w:rPr>
          <w:sz w:val="22"/>
          <w:szCs w:val="22"/>
          <w:lang w:eastAsia="ar-SA"/>
        </w:rPr>
        <w:tab/>
        <w:tab/>
        <w:tab/>
        <w:tab/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agyarország helyi önkormányzatairól szóló 2011.évi CLXXXIX. törvény (a továbbiakban: Mötv.) 84.§ (1) bekezdése alapján a polgármesteri hivatal ellátja az önkormányzatok működésével, valamint a polgármester vagy a jegyző feladat-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4. </w:t>
        <w:tab/>
        <w:t>Alaptevékenysége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polgármesteri hivatal ellátja a Mötv.-ben és a vonatkozó egyéb jogszabályokban a számára meghatározott feladatokat. Gondoskodik a helyi önkormányzat (valamint a helyi nemzetiségi önkormányzat) bevételeivel és kiadásaival kapcsolatban a tervezési, gazdálkodási, ellenőrzési, finanszírozási, adatszolgáltatási és beszámolási feladatok ellátásáról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</w:t>
        <w:tab/>
        <w:t>Államháztartási szakágazati besorolása:</w:t>
      </w:r>
    </w:p>
    <w:p>
      <w:pPr>
        <w:pStyle w:val="Normal"/>
        <w:suppressAutoHyphens w:val="true"/>
        <w:spacing w:before="0" w:after="120"/>
        <w:rPr/>
      </w:pPr>
      <w:r>
        <w:rPr>
          <w:sz w:val="22"/>
          <w:szCs w:val="22"/>
          <w:lang w:eastAsia="ar-SA"/>
        </w:rPr>
        <w:t xml:space="preserve">helyi önkormányzatok,valamint többcélú kistérségi társulások igazgatási tevékenysége </w:t>
      </w:r>
      <w:r>
        <w:rPr>
          <w:b/>
          <w:sz w:val="22"/>
          <w:szCs w:val="22"/>
          <w:lang w:eastAsia="ar-SA"/>
        </w:rPr>
        <w:t>(841105)</w:t>
      </w:r>
    </w:p>
    <w:p>
      <w:pPr>
        <w:pStyle w:val="Normal"/>
        <w:suppressAutoHyphens w:val="true"/>
        <w:spacing w:before="0" w:after="120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6. </w:t>
        <w:tab/>
        <w:t>Alaptevékenységének szakfeladatrend szerinti besorolása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12000</w:t>
        <w:tab/>
        <w:tab/>
        <w:t>Lakó-és nem lakó épület építése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80002</w:t>
        <w:tab/>
        <w:t>Nem lakóingatlan bérbeadása, üzemeltetése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12</w:t>
        <w:tab/>
        <w:t>Önkormányzati jogalkotás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15</w:t>
        <w:tab/>
        <w:tab/>
        <w:t>Önkormányzati képviselőválasztásokhoz kapcsolódó tevékenységek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16</w:t>
        <w:tab/>
        <w:tab/>
        <w:t xml:space="preserve">Országos és helyi nemzetiségi önkormányzati választásokhoz kapcsolódó </w:t>
      </w:r>
    </w:p>
    <w:p>
      <w:pPr>
        <w:pStyle w:val="Normal"/>
        <w:suppressAutoHyphens w:val="true"/>
        <w:ind w:left="708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evékenysége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26</w:t>
        <w:tab/>
        <w:t>Önkormányzatok és társulások általános végrehajtó igazgatási tevékenysége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54</w:t>
        <w:tab/>
        <w:t>Az önkormányzati vagyonnal való gazdálkodással kapcsolatos feladato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92</w:t>
        <w:tab/>
        <w:t>Kiemelt (állami és) önkormányzati rendezvénye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403</w:t>
        <w:tab/>
        <w:t>Város-, községgazdálkodási m.n.s. szolgáltatáso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901</w:t>
        <w:tab/>
        <w:t>Önkormányzatok és társulások elszámolásai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41907 </w:t>
        <w:tab/>
        <w:t xml:space="preserve">Önkormányzatok elszámolásai a költségvetési szerveikkel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889943</w:t>
        <w:tab/>
        <w:tab/>
        <w:t>Munkáltatók által nyújtott lakástámogatáso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90443</w:t>
        <w:tab/>
        <w:t>Egyéb közfoglalkoztatás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40000</w:t>
        <w:tab/>
        <w:t>Közösségi, társadalmi tevékenysége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7.</w:t>
        <w:tab/>
        <w:t xml:space="preserve"> Illetékessége, működési köre:</w:t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Komló város közigazgatási területe, valamint a jogszabály által megállapított feladat-ellátási terület:</w:t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 xml:space="preserve">Építésügyi hatósági ügyekben: </w:t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0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zékhely: Komló, továbbá: Bikal, Bodolyabér, Egyházaskozár, Hegyhátmaróc, Kárász, </w:t>
      </w:r>
    </w:p>
    <w:p>
      <w:pPr>
        <w:pStyle w:val="Normal"/>
        <w:suppressAutoHyphens w:val="true"/>
        <w:spacing w:before="0" w:after="20"/>
        <w:ind w:left="3540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öblény, Liget, Magyaregregy, Magyarhertelend, </w:t>
      </w:r>
    </w:p>
    <w:p>
      <w:pPr>
        <w:pStyle w:val="Normal"/>
        <w:suppressAutoHyphens w:val="true"/>
        <w:spacing w:before="0" w:after="20"/>
        <w:ind w:left="3540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agyarszék, Mánfa, Máza, Mecsekpölöske, </w:t>
      </w:r>
    </w:p>
    <w:p>
      <w:pPr>
        <w:pStyle w:val="Normal"/>
        <w:suppressAutoHyphens w:val="true"/>
        <w:spacing w:before="0" w:after="20"/>
        <w:ind w:left="3540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roszló, Szalatnak, Szárász, Szászvár, Tófű,</w:t>
      </w:r>
    </w:p>
    <w:p>
      <w:pPr>
        <w:pStyle w:val="Normal"/>
        <w:suppressAutoHyphens w:val="true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Vékény </w:t>
      </w:r>
    </w:p>
    <w:p>
      <w:pPr>
        <w:pStyle w:val="Normal"/>
        <w:suppressAutoHyphens w:val="true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építésügyi és az építésfelügyeleti hatóságok kijelöléséről és működési feltételeiről szóló 343/2006. (XII. 23.) Kormányrendelet 1.§ (1) bekezdése szerint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8.</w:t>
        <w:tab/>
        <w:t>Irányító szerv megnevezése, székhelye:</w:t>
      </w:r>
      <w:r>
        <w:rPr>
          <w:sz w:val="22"/>
          <w:szCs w:val="22"/>
          <w:lang w:eastAsia="ar-SA"/>
        </w:rPr>
        <w:t xml:space="preserve"> </w:t>
        <w:tab/>
        <w:t>Komló Város Önkormányzat</w:t>
      </w:r>
    </w:p>
    <w:p>
      <w:pPr>
        <w:pStyle w:val="Normal"/>
        <w:suppressAutoHyphens w:val="true"/>
        <w:ind w:left="4245" w:hanging="4245"/>
        <w:jc w:val="both"/>
        <w:rPr/>
      </w:pPr>
      <w:r>
        <w:rPr>
          <w:b/>
          <w:sz w:val="22"/>
          <w:szCs w:val="22"/>
          <w:lang w:eastAsia="ar-SA"/>
        </w:rPr>
        <w:tab/>
        <w:tab/>
        <w:tab/>
        <w:tab/>
      </w:r>
      <w:r>
        <w:rPr>
          <w:sz w:val="22"/>
          <w:szCs w:val="22"/>
          <w:lang w:eastAsia="ar-SA"/>
        </w:rPr>
        <w:t>Képviselő</w:t>
      </w:r>
      <w:r>
        <w:rPr>
          <w:b/>
          <w:sz w:val="22"/>
          <w:szCs w:val="22"/>
          <w:lang w:eastAsia="ar-SA"/>
        </w:rPr>
        <w:t>-</w:t>
      </w:r>
      <w:r>
        <w:rPr>
          <w:sz w:val="22"/>
          <w:szCs w:val="22"/>
          <w:lang w:eastAsia="ar-SA"/>
        </w:rPr>
        <w:t xml:space="preserve">testülete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</w:r>
      <w:r>
        <w:rPr>
          <w:sz w:val="22"/>
          <w:szCs w:val="22"/>
          <w:lang w:eastAsia="ar-SA"/>
        </w:rPr>
        <w:t>7300 Komló, Városház tér 3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9.</w:t>
        <w:tab/>
        <w:t>Gazdálkodási besorolása:</w:t>
        <w:tab/>
        <w:tab/>
        <w:tab/>
      </w:r>
      <w:r>
        <w:rPr>
          <w:sz w:val="22"/>
          <w:szCs w:val="22"/>
          <w:lang w:eastAsia="ar-SA"/>
        </w:rPr>
        <w:t>önállóan működő és gazdálkodó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0. </w:t>
        <w:tab/>
        <w:t>Vezetőjének megbízási rendje:</w:t>
        <w:tab/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jegyző kinevezése a Mötv. 82.§-a, valamint a közszolgálati tisztviselőkről szóló 2011.évi CXCIX. törvény rendelkezéseinek megfelelően történik. A polgármester – pályázat alapján határozatlan időre- nevezi ki a jegyzőt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1.</w:t>
        <w:tab/>
        <w:t>A foglalkoztatottjaira vonatkozó foglalkoztatási jogviszonyok megjelölése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foglalkoztatottak jogviszonya elsősorban közszolgálati jogviszony, melyre a közszolgálati tisztviselőkről szóló 2011. évi CXCIX. törvény az irányadó. Foglalkoztatottjainak jogviszonya lehet továbbá munkavállalói, melyre a Munkatörvénykönyvéről szóló 2012. évi I. törvény az irányadó. A megbízásos jogviszonyra és a vállalkozási jellegű jogviszonyra a Polgári Törvénykönyvről szóló 1959. évi IV. törvény az irányad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12. </w:t>
        <w:tab/>
        <w:t>A feladat ellátást szolgáló vagyon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ngó vagyont az intézményi leltár tartalmazza. Az önálló szakmai egységeknél felsorolt telepnek címe alatt lévő ingatlanokat és berendezéseiket a feladatok ellátására szabadon használhatja, de nem idegenítheti el, és nem terhelheti meg azokat. A használatba adott vagyonnal kapcsolatos helyi rendelkezéseket a 20/2007.(X.18) önkormányzati rendelet tartalmazza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 xml:space="preserve">13. </w:t>
        <w:tab/>
        <w:t>A vagyon feletti rendelkezés joga: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20/2007. (X. 18.) sz. Ökr. rendeletben foglaltak szerint Komló Város Önkormányzat rendelkezik a vagyon felett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bCs/>
          <w:sz w:val="22"/>
          <w:szCs w:val="22"/>
          <w:lang w:eastAsia="ar-SA"/>
        </w:rPr>
        <w:t xml:space="preserve">14. </w:t>
        <w:tab/>
        <w:t>A beolvadt jogelőd: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Komlói Kistérésg Többcélú Önkormányzati Társulás Kistérségi Irodája 2013.01.01-től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K o m l ó, 2013. február 21.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Jelen alapító okirat 2013. január 01-jén napján lép hatályba, ezzel egyidejűleg a Komló Város Önkormányzat Polgármesteri Hivatal 2012. május 10-én kelt 64/2012. (V.10.) sz. határozattal elfogadott egységes szerkezetű alapító okirat hatályát veszti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Az alapító okiratot Komló Város Önkormányzat Képviselő-testülete a /2013. (II.21.) sz. határozattal hagyta jóvá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Komló, 2013. február 21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>dr. Vaskó Ernő</w:t>
        <w:tab/>
        <w:tab/>
        <w:tab/>
        <w:t>Polics József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>címzetes főjegyző</w:t>
        <w:tab/>
        <w:tab/>
        <w:tab/>
        <w:t>polgármester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before="240" w:after="60"/>
        <w:ind w:left="1008" w:hanging="1008"/>
        <w:jc w:val="center"/>
        <w:outlineLvl w:val="4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bCs/>
          <w:iCs/>
          <w:sz w:val="22"/>
          <w:szCs w:val="20"/>
          <w:lang w:eastAsia="ar-SA"/>
        </w:rPr>
      </w:pPr>
      <w:r>
        <w:rPr>
          <w:b/>
          <w:bCs/>
          <w:iCs/>
          <w:sz w:val="22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M Ó D O S Í T Ó  O K I R AT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 xml:space="preserve">Komló Város Önkormányzat a Komlói Polgármesteri Hivatal 7300 Komló Városház tér 3 szám alatti költségvetési szerv 64/2012.(V.10.) képviselő-testületi határozattal elfogadott alapító okirat módosítására kerül sor. 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>Az alapító okirat bevezetője az alábbiak szerint módosításra kerül</w:t>
      </w:r>
      <w:r>
        <w:rPr>
          <w:sz w:val="22"/>
          <w:szCs w:val="22"/>
          <w:lang w:eastAsia="ar-SA"/>
        </w:rPr>
        <w:t>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omló Város Önkormányzat képviselő-testülete az államháztartásról szóló 2011.évi CXCV törvény 8.§ (5) bekezdésében kapott felhatalmazás alapján, az államháztartásról szóló törvény végrehajtására kiadott 368/2011.(XII.31.) Korm.rendelet 5.§ (1)-(2) bekezdésében foglalt tartalmi követelményeknek megfelelően az alábbi alapító okiratot adja ki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alapító okirat pontjai sorszámozásra kerültek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>1.Az alapító okirat 1.pontja</w:t>
      </w:r>
      <w:r>
        <w:rPr>
          <w:sz w:val="22"/>
          <w:szCs w:val="22"/>
          <w:lang w:eastAsia="ar-SA"/>
        </w:rPr>
        <w:t xml:space="preserve"> az alábbiak szerint módosításra kerü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öltségvetési szerv megnevezése: </w:t>
        <w:tab/>
        <w:tab/>
        <w:t>Komlói Polgármesteri Hivatal</w:t>
      </w:r>
    </w:p>
    <w:p>
      <w:pPr>
        <w:pStyle w:val="Normal"/>
        <w:suppressAutoHyphens w:val="true"/>
        <w:jc w:val="both"/>
        <w:rPr>
          <w:strike/>
          <w:color w:val="FF0000"/>
          <w:sz w:val="22"/>
          <w:szCs w:val="22"/>
          <w:lang w:eastAsia="ar-SA"/>
        </w:rPr>
      </w:pPr>
      <w:r>
        <w:rPr>
          <w:strike/>
          <w:color w:val="FF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>2.Az alapító okirat 3.pontja</w:t>
      </w:r>
      <w:r>
        <w:rPr>
          <w:sz w:val="22"/>
          <w:szCs w:val="22"/>
          <w:lang w:eastAsia="ar-SA"/>
        </w:rPr>
        <w:t xml:space="preserve"> az alábbiak szerint módosításra kerü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Közfeladata: Magyarország helyi önkormányzatairól szóló 2011.évi CLXXXIX. törvény (a továbbiakban: Mötv.) 84.§ (1) bekezdése alapján a polgármesteri hivatal ellátja az önkormányzatok működésével, valamint a polgármester vagy a jegyző feladat-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 xml:space="preserve">3.Az alapító okirat 4.pontja </w:t>
      </w:r>
      <w:r>
        <w:rPr>
          <w:sz w:val="22"/>
          <w:szCs w:val="22"/>
          <w:lang w:eastAsia="ar-SA"/>
        </w:rPr>
        <w:t>az alábbiak szerint módosításra kerü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laptevékenysége: A polgármesteri hivatal ellátja a Mötv.-ben és a vonatkozó egyéb jogszabályokban a számára meghatározott feladatokat. Gondoskodik a helyi önkormányzat (valamint a helyi nemzetiségi önkormányzat) bevételeivel és kiadásaival kapcsolatban a tervezési, gazdálkodási, ellenőrzési, finanszírozási, adatszolgáltatási és beszámolási feladatok ellátásáról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4.Az alapító okirat 6. pontjából az alábbi szakfeladatok törlésre kerülnek: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27</w:t>
        <w:tab/>
        <w:tab/>
        <w:t>Helyi nemzetiségi önkormányzatok igazgatási tevékenysége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90441</w:t>
        <w:tab/>
        <w:tab/>
        <w:t xml:space="preserve">Rövid időtatramú közfoglalkoztatás 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90442</w:t>
        <w:tab/>
        <w:tab/>
        <w:t>Bérpótló juttatásra jogosultak hosszabb időtartamú közfoglalkoztatása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5.Az alapító okirat 6.pontjába az alábbi szakfeladatok bekerülnek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15</w:t>
        <w:tab/>
        <w:tab/>
        <w:t>Önkormányzati képviselőválasztásokhoz kapcsolódó tevékenységek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116</w:t>
        <w:tab/>
        <w:tab/>
        <w:t xml:space="preserve">Országos és helyi nemzetiségi önkormányzati választásokhoz kapcsolódó </w:t>
      </w:r>
    </w:p>
    <w:p>
      <w:pPr>
        <w:pStyle w:val="Normal"/>
        <w:tabs>
          <w:tab w:val="clear" w:pos="708"/>
          <w:tab w:val="left" w:pos="45" w:leader="none"/>
        </w:tabs>
        <w:suppressAutoHyphens w:val="true"/>
        <w:ind w:left="708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tevékenységek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41901</w:t>
        <w:tab/>
        <w:tab/>
        <w:t>Önkormányzatok és társulások elszámolásai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41907 </w:t>
        <w:tab/>
        <w:t xml:space="preserve">Önkormányzatok elszámolásai a költségvetési szerveikkel  </w:t>
      </w:r>
    </w:p>
    <w:p>
      <w:pPr>
        <w:pStyle w:val="Normal"/>
        <w:suppressAutoHyphens w:val="true"/>
        <w:ind w:left="1440" w:hanging="14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1" w:hanging="1"/>
        <w:jc w:val="both"/>
        <w:rPr/>
      </w:pPr>
      <w:r>
        <w:rPr>
          <w:sz w:val="22"/>
          <w:szCs w:val="22"/>
          <w:u w:val="single"/>
          <w:lang w:eastAsia="ar-SA"/>
        </w:rPr>
        <w:tab/>
        <w:t>6.Az alapító okirat 7.pontja</w:t>
      </w:r>
      <w:r>
        <w:rPr>
          <w:sz w:val="22"/>
          <w:szCs w:val="22"/>
          <w:lang w:eastAsia="ar-SA"/>
        </w:rPr>
        <w:t xml:space="preserve"> az alábbiak szerint módosításra kerü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letékessége, működési köre:</w:t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>Komló város közigazgatási területe, valamint a jogszabály által megállapított feladat-ellátási terület:</w:t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 xml:space="preserve">Építésügyi hatósági ügyekben: </w:t>
      </w:r>
    </w:p>
    <w:p>
      <w:pPr>
        <w:pStyle w:val="Normal"/>
        <w:suppressAutoHyphens w:val="true"/>
        <w:ind w:left="4245" w:hanging="4245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0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zékhely: Komló, továbbá: Bikal, Bodolyabér, Egyházaskozár, Hegyhátmaróc, Kárász, </w:t>
      </w:r>
    </w:p>
    <w:p>
      <w:pPr>
        <w:pStyle w:val="Normal"/>
        <w:suppressAutoHyphens w:val="true"/>
        <w:spacing w:before="0" w:after="20"/>
        <w:ind w:left="3540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Köblény, Liget, Magyaregregy, Magyarhertelend, </w:t>
      </w:r>
    </w:p>
    <w:p>
      <w:pPr>
        <w:pStyle w:val="Normal"/>
        <w:suppressAutoHyphens w:val="true"/>
        <w:spacing w:before="0" w:after="20"/>
        <w:ind w:left="3540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agyarszék, Mánfa, Máza, Mecsekpölöske, </w:t>
      </w:r>
    </w:p>
    <w:p>
      <w:pPr>
        <w:pStyle w:val="Normal"/>
        <w:suppressAutoHyphens w:val="true"/>
        <w:spacing w:before="0" w:after="20"/>
        <w:ind w:left="3540"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roszló, Szalatnak, Szárász, Szászvár, Tófű,</w:t>
      </w:r>
    </w:p>
    <w:p>
      <w:pPr>
        <w:pStyle w:val="Normal"/>
        <w:suppressAutoHyphens w:val="true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Vékény </w:t>
      </w:r>
    </w:p>
    <w:p>
      <w:pPr>
        <w:pStyle w:val="Normal"/>
        <w:suppressAutoHyphens w:val="true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építésügyi és az építésfelügyeleti hatóságok kijelöléséről és működési feltételeiről szóló 343/2006. (XII. 23.) Kormányrendelet 1.§ (1) bekezdése szerint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>7.Az alapító okirat 10.pontja</w:t>
      </w:r>
      <w:r>
        <w:rPr>
          <w:sz w:val="22"/>
          <w:szCs w:val="22"/>
          <w:lang w:eastAsia="ar-SA"/>
        </w:rPr>
        <w:t xml:space="preserve"> az alábbiak szerint módosításra kerü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Vezetőjének megbízási rendje:</w:t>
        <w:tab/>
        <w:t>A jegyző kinevezése a Mötv. 82.§-a, valamint a közszolgálati tisztviselőkről szóló 2011.évi CXCIX. törvény rendelkezéseinek megfelelően történik. A polgármester – pályázat alapján határozatlan időre- nevezi ki a jegyzőt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 xml:space="preserve">8.Az alapító okirat 11.pontjának </w:t>
      </w:r>
      <w:r>
        <w:rPr>
          <w:sz w:val="22"/>
          <w:szCs w:val="22"/>
          <w:lang w:eastAsia="ar-SA"/>
        </w:rPr>
        <w:t>tartalmában a köztisztviselői szövegrész helyébe a közszolgálati szövegrész lép, valamint a rendelkezés tartalmának utolsó mondata az alábbiak szerint módosu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megbízásos jogviszonyra és a vállalkozási jellegű jogviszonyra a Polgári Törvénykönyvről szóló 1959. évi IV. törvény az irányadó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9.Az alapító okirat 14.pontjába az alábbi szövegrész beemelésre kerül: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 beolvadt jogelőd: A Komlói Kistérésg Többcélú Önkormányzati Társulás Kistérségi Irodája 2013.01.01-től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10. A záradék végén felvezetésre kerül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elen alapító okirat 2013. január 01-jén lép hatályba, ezzel egyidejűleg a Komló Város Önkormányzat Polgármesteri Hivatal 2012. május 10-én kelt 64/2012. (V.10.) sz. határozattal elfogadott egységes szerkezetű alapító okirat hatályát veszti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z alapító okiratot Komló Város Önkormányzat Képviselő-testülete a /2013. (II.21.) sz. határozattal hagyta jóvá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Komló, 2013. február 21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Listaszerbekezds"/>
        <w:ind w:lef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melléklet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OMLÓ VÁROS ÖNKORMÁNYZAT KÉPVISELŐ-TESTÜLETÉNEK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Calibri"/>
          <w:b/>
          <w:lang w:eastAsia="en-US"/>
        </w:rPr>
        <w:t>…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/2013. (… . …) önkormányzati rendelete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polgármesteri hivatalban foglalkoztatott köztisztviselők jogviszonyának egyes kérdéseiről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omló Város Önkormányzat Képviselő-testülete az Alaptörvény 32. cikk (1) bekezdés a) pontjában meghatározott feladatkörében eljárva, a Közszolgálati tisztviselőkről szóló 2011. évi CXCIX. törvény 234. § (3)-(4) bekezdésében, 236. § (4) bekezdésében, valamint 237. §-ában kapott felhatalmazás alapján a következőket rendeli el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A rendelet hatálya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§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 rendelet hatálya a Komlói Polgármesteri Hivatalban (a továbbiakban: Hivatal) foglalkoztatott köztisztviselők és közszolgálati ügykezelők (a továbbiakban: köztisztviselők) közszolgálati jogviszonyára terjed ki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 rendelet rendelkezéseit a polgármesterre, az alpolgármesterre valamint a Munka Törvénykönyve szerinti munkavállalókra is megfelelően alkalmazni kell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A köztisztviselő díjazása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köztisztviselője a tárgyévre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lsőfokú iskolai végzettség esetén alapilletménye 30 %-ának,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özépfokú iskolai végzettség esetén alapilletménye 10 %-ának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egfelelő illetménykiegészítésre jogosult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§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i szervezetben az irodavezetői megbízás osztályvezetői szintnek felel meg.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irodavezetője alapilletményes 10 %-ának megfelelő mértékű vezetői illetménypótlékra jogosult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§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unkáltatói jogkör gyakorlója a közszolgálati tisztségviselők részére a közszolgálati tisztviselőkről szóló törvényben foglaltak alapján személyi illetményt állapíthat meg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A köztisztviselőnek adható juttatások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§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ban foglalkoztatott köztisztviselő részére az alábbi szociális, jóléti, kulturális és egészségügyi juttatások, támogatások adhatók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örvényben szabályozott cafeteria juttat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akásépítési, -vásárlási kamatmentes kölcsön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egyeleti támogat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gyösszegű – vissza nem térítendő – gyermekszületési támogat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üdülési hozzájárul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letményelőleg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öztisztviselők napi juttat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nulmányi, képzési, továbbképzési, nyelvtanulási támogat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önkéntes nyugdíj-pénztári tagdíj kiegészíté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soportos sport- és szabadidős tevékenységek támogatása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ámítógéppel dolgozó köztisztviselők részére szemüveg (kontaktlencse) készítésének díjához – vissza nem térítendő – hozzájárulás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ivatal Egységes Közszolgálati Szabályzatában meghatározott köztisztviselők részére helyi utazási bérlet díjának megtérítése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nem komlói állandó lakóhellyel rendelkező köztisztviselők részére utazási költségtérítés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dokolt esetben a köztisztviselőt a hivatali munkájával kapcsolatos utazási és egyéb költségei fedezetére a jegyző által meghatározott, havi költségtérítés illeti meg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(1)-(2) bekezdésben meghatározott juttatások mértékét, feltételeit, az elbírálás és elszámolás rendjét, valamint a visszatérítés szabályait a jegyző a költségvetés keretei között az egységes közszolgálati szabályzatban állapítja meg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ociális, jóléti, kulturális és egészségügyi juttatások és támogatások céljára a költségvetésben évente fedezetet kell biztosítani, amely más célra nem használható fel és nem csoportosítható át.</w:t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jegyző a mindenkori költségvetési rendelet és a vonatkozó központi jogszabályok keretei között az egyéb személyi jellegű juttatások előirányzata terhére juttatásokat állapíthat meg. A juttatások megállapítása során meghatározott keretösszeget terheli a juttatásokkal kapcsolatban kifizetendő munkáltatót terhelő adó és járulék összege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Záró rendelkezések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§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Ez a rendelet 2013. március 1-jén lép hatályba.</w:t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atályát veszti Komló Város Önkormányzat Képviselő-testületének 20/2001. (IX.27.) Ökr. számú rendelete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omló, 2013. február 21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Polics József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lang w:eastAsia="en-US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lang w:eastAsia="en-US"/>
              </w:rPr>
            </w:pPr>
            <w:r>
              <w:rPr>
                <w:rFonts w:eastAsia="Calibri"/>
                <w:b/>
                <w:sz w:val="28"/>
                <w:lang w:eastAsia="en-US"/>
              </w:rPr>
              <w:t>dr. Vaskó Ernő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lang w:eastAsia="en-US"/>
              </w:rPr>
              <w:t>címzetes főjegyző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DOKOLÁS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omló Város Önkormányzat Képviselő-testületének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polgármesteri hivatalban foglalkoztatott köztisztviselők közszolgálati jogviszonyának egyes kérdéseiről szóló …/2013. (… . …) önkormányzati rendeletéhez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észletes indokolás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1. §-hoz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A Kttv. 6. § 20. pontja alapján a közszolgálati tisztviselő fogalma alá a köztisztviselő és közszolgálati ügykezelő tartozik, így a rendelet hatálya az ügykezelőkre is kiterjed. A </w:t>
      </w:r>
      <w:r>
        <w:rPr>
          <w:rFonts w:eastAsia="Calibri"/>
          <w:bCs/>
          <w:lang w:eastAsia="en-US"/>
        </w:rPr>
        <w:t>polgármesteri tisztség ellátásának egyes kérdéseiről és az önkormányzati képviselők tiszteletdíjáról</w:t>
      </w:r>
      <w:r>
        <w:rPr>
          <w:rFonts w:eastAsia="Calibri"/>
          <w:lang w:eastAsia="en-US"/>
        </w:rPr>
        <w:t xml:space="preserve"> szóló 1994. évi LXIV. tv. (a továbbiakban: Ptv.) 13. §-a felsorolja azon jogszabályi helyeket, melyeket a Kttv.-ből a polgármesterre és alpolgármesterre is alkalmazni kell, így a juttatásokra vonatkozó szabályokat is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-4. §-hoz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köztisztviselők és ügykezelők díjazására vonatkozó szabályokat tartalmazza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ttv. 234. § (3)-(5) bekezdései tartalmazzák az illetménykiegészítésre vonatkozó szabályokat. A munkáltatói jogkör gyakorlója a Kttv. 235 § szerint állapíthat meg személyi illetményt. A Kttv. 236. §-a tartalmazza a vezetői illetménypótlékra vonatkozó szabályokat és ad felhatalmazást a Képviselő-testület részére a vezetői pótlék mértékének megállapítására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 közszolgálati tisztviselőkről szóló törvénnyel összefüggő átmeneti, módosuló és hatályát vesztő szabályokról, valamint egyes kapcsolódó törvények módosításáról szóló 2012. évi V. tv. értelmében a közszolgálati tisztviselőknek a törvény hatályba lépésekor érvényes illetménye nem csökkenthető oly módon, hogy a helyi önkormányzat csökkenti vagy megszünteti az illetménykiegészítést. A köztisztviselői illetményalap évek óta nem emelkedik, a jelenlegi szabályozással biztosítható az illetmények szinten tartása.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5. §-hoz: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köztisztviselők és ügykezelők részére adható juttatásokra vonatkozó rendelkezéseket tartalmazza. 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6. §-hoz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hatálybalépéssel összefüggő rendelkezések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ELŐZETES HATÁSVIZSGÁLATI LAP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omló Város Önkormányzat Képviselő-testületének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 polgármesteri hivatalban foglalkoztatott köztisztviselők közszolgálati jogviszonyának egyes kérdéseiről szóló …/2013. (… . …) önkormányzati rendeletéhez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Tájékoztatás az előzetes hatásvizsgálat eredményéről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. A jogszabály-tervezet hatásai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i/>
          <w:lang w:eastAsia="en-US"/>
        </w:rPr>
        <w:t>1.1. Társadalmi hatások:</w:t>
      </w:r>
      <w:r>
        <w:rPr>
          <w:rFonts w:eastAsia="Calibri"/>
          <w:lang w:eastAsia="en-US"/>
        </w:rPr>
        <w:t xml:space="preserve"> A közszolgálati dolgozók illetménye, illetve egyéb juttatásai nem változnak a korábbiakhoz képest, a törvényi rendelkezésnek megfelelően biztosítja a jelenlegi bérszintet. Társadalmi hatást nem eredményez a rendelet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i/>
          <w:lang w:eastAsia="en-US"/>
        </w:rPr>
        <w:t>1.2. Gazdasági, költségvetési hatás:</w:t>
      </w:r>
      <w:r>
        <w:rPr>
          <w:rFonts w:eastAsia="Calibri"/>
          <w:lang w:eastAsia="en-US"/>
        </w:rPr>
        <w:t xml:space="preserve"> Nincs. Többletkiadást a rendelet elfogadása nem jelent. A vonatkozó törvényi szabályozások értelmében esetleges módosítással kiadáscsökkentések nem realizálhatók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i/>
          <w:lang w:eastAsia="en-US"/>
        </w:rPr>
        <w:t>1.3. Környezeti, egészségügyi következmények:</w:t>
      </w:r>
      <w:r>
        <w:rPr>
          <w:rFonts w:eastAsia="Calibri"/>
          <w:lang w:eastAsia="en-US"/>
        </w:rPr>
        <w:t xml:space="preserve"> A rendelet elfogadásának környezeti és egészségügyi következményei nincsenek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i/>
          <w:lang w:eastAsia="en-US"/>
        </w:rPr>
        <w:t>1.4. Adminisztratív terheket befolyásoló hatások:</w:t>
      </w:r>
      <w:r>
        <w:rPr>
          <w:rFonts w:eastAsia="Calibri"/>
          <w:lang w:eastAsia="en-US"/>
        </w:rPr>
        <w:t xml:space="preserve"> A rendelet szabályai nem eredményeznek többlet adminisztratív terhet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2. A jogszabály megalkotásának szükségessége, a jogalkotás elmaradásának várható következményei:</w:t>
      </w:r>
      <w:r>
        <w:rPr>
          <w:rFonts w:eastAsia="Calibri"/>
          <w:lang w:eastAsia="en-US"/>
        </w:rPr>
        <w:t xml:space="preserve"> A jogszabály megalkotását a 2012. március 1-jén hatályba lépett új Kttv. indokolja, amelynek felhatalmazása alapján az önkormányzatnak e tárgykörben rendeletalkotási kötelezettsége van.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A jogszabály alkalmazásához szükséges személyi, szervezeti, tárgyi és pénzügyi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>feltételek:</w:t>
      </w:r>
      <w:r>
        <w:rPr>
          <w:rFonts w:eastAsia="Calibri"/>
          <w:lang w:eastAsia="en-US"/>
        </w:rPr>
        <w:t xml:space="preserve"> E feltételek a Polgármesteri Hivatalnál rendelkezésre állnak, illetve a költségvetési rendelet alapján felülvizsgálhatók és módosíthatók. Ehhez előzetesen szükséges a Magyarország helyi önkormányzatairól szóló törvény által előírt új hivatali rend elfogadása.</w:t>
      </w:r>
    </w:p>
    <w:p>
      <w:pPr>
        <w:pStyle w:val="Listaszerbekezds"/>
        <w:ind w:left="0" w:hanging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ucida Sans Unicode" w:hAnsi="Lucida Sans Unicode" w:cs="Lucida Sans Unicod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Sans Unicode" w:hAnsi="Lucida Sans Unicode" w:eastAsia="Lucida Sans Unicode" w:cs="Lucida Sans Unicod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6:00Z</dcterms:created>
  <dc:creator>Nidi</dc:creator>
  <dc:description/>
  <cp:keywords/>
  <dc:language>en-US</dc:language>
  <cp:lastModifiedBy>User4</cp:lastModifiedBy>
  <cp:lastPrinted>2013-02-14T15:15:00Z</cp:lastPrinted>
  <dcterms:modified xsi:type="dcterms:W3CDTF">2013-02-14T14:18:00Z</dcterms:modified>
  <cp:revision>6</cp:revision>
  <dc:subject/>
  <dc:title/>
</cp:coreProperties>
</file>