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63436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3. május 30-á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és 2012. évi beszámolójá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78-11/2013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6 db elektronikus (.pd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dr. Haraszti Katali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/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mló-Víz Kft. 2013. április 24. napján tartott taggyűlésén tárgyalta és elfogadta a társaság 2012. évi beszámolóját, a könyvvizsgálói jelentést, az ügyvezető igazgató 2012. évre kitűzött prémiumfeladat önértékelését és részére a 2012. évre vonatkozó felmentvényt megadta [1-3/2013. (IV.24.) tgyh.]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gyelmezett gazdálkodásnak köszönhetően a társaság tavalyi évi mérleg szerinti eredménye 12.855.000,- Ft volt. A cég tőkehelyzete stabil, hosszú- és rövidlejáratú kötelezettségeit teljesíteni tudta a tavalyi évben. Az ügyvezető igazgató prémium feladatait a tavalyi évben teljesítette, a taggyűlés a prémium kifizetést engedélyez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aság taggyűlése 2013. évre vonatkozóan érintetlenül hagyta az előző évi közmű bérleti díjakat, valamint a felügyelő bizottsági tagok, a könyvvizsgáló és a menedzsment előző évi díjazását is [4 és 7/2013. (IV.24.) tgyh.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taggyűlése döntött a szolgáltatási terület önkormányzatainak közművagyon értékelésének bérleti díjak terhére történő elvégeztetéséről [5/2013. (IV.24.) tgyh.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 elfogadta a 2013. évi rekonstrukciós tervekről szóló tájékoztatást és az ügyvezető igazgató prémiumfeladatának kiírását is (6 és 8/3013. (IV.24.) tgyh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mellékletei terjedelmi okokból elektronikus formában kerülnek kiküldésre. A taggyűlési anyagot, a taggyűlési jegyzőkönyvet az előterjesztés 1-2. számú elektronikus mellékletei, a 2012. évi beszámolót és mellékleteit a 3-5. számú elektronikus mellékletek tartalmazzák, míg a 2013. évi rekonstrukciós munkákra vonatkozó javaslatok a 6. számú elektronikus mellékletet kép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ektronikus mellékletek papír alapon és taggyűlés további írásos anyagai a képviselők és bizottsági tagok által megtekintetők hivatali időben a Polgármesteri Hivatal 228. számú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isztelt Képviselő-testületet, hogy a Komló-Víz Kft. taggyűlési döntéseit tárgyalja meg és a határozathozatalok során leadott szavazataimmal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Tisztelt Képviselő-testületet, hogy a Komló-Víz Kft. 2013. május 15. napján tartott taggyűlésének jegyzőkönyve az előterjesztés készítésének napján még nem áll rendelkezésre, ezért a taggyűlés döntéseinek jóváhagyására vonatkozó előterjesztést a júniusi rendes ülésén tárgya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-Víz Kft. taggyűlésével kapcsolatos előterjesztést, és a következő határozatot hozz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megismerte és elfogadja a Komló-Víz Kft. 2012. évi beszámolóját és mellékleteit, egyúttal utólagosan jóváhagyja a társaság 2013. április 24-én tartott taggyűlésén hozott 1-8/2013 (IV. 24.) számú határozatokat, valamint a polgármester döntéshozatalok során leadott valamennyi szava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, hogy a Komló-Víz Kft.-t jövőjé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3. május 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03:00Z</dcterms:created>
  <dc:creator>Polghiv</dc:creator>
  <dc:description/>
  <dc:language>en-US</dc:language>
  <cp:lastModifiedBy>User4</cp:lastModifiedBy>
  <dcterms:modified xsi:type="dcterms:W3CDTF">2013-05-23T06:03:00Z</dcterms:modified>
  <cp:revision>2</cp:revision>
  <dc:subject/>
  <dc:title>E L Ő T E R J E S Z T É S</dc:title>
</cp:coreProperties>
</file>