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 xml:space="preserve">2013. május 30-án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1455</wp:posOffset>
            </wp:positionH>
            <wp:positionV relativeFrom="paragraph">
              <wp:posOffset>26035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Baranya-Víz Zrt. közgyűlési határozatainak jóváhagyása</w:t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974-3/2013.                </w:t>
        <w:tab/>
        <w:tab/>
        <w:tab/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4 db elektronikus (.pdf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>polgármester</w:t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</w:t>
        <w:tab/>
        <w:t>dr. Haraszti Katalin</w:t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 3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bi Krisztina cégvezető</w:t>
        <w:tab/>
        <w:tab/>
        <w:tab/>
        <w:tab/>
        <w:t xml:space="preserve">Baranya-Víz Z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7700 Mohács, Budapesti országút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a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écsi Törvényszék Cégbírósága 2013. március 19. napján kelt végzésében átvezette a Baranya-Víz Kft. átalakulását és bejegyezte a Baranya-Víz Zrt-t. A társaság átalakulása tehát befejeződött és a Zrt. 2013. április 26. és május 2. napján rendes és rendkívüli közgyűléseket tartot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</w:t>
      </w:r>
      <w:r>
        <w:rPr>
          <w:b/>
          <w:sz w:val="24"/>
          <w:szCs w:val="24"/>
        </w:rPr>
        <w:t>2013. április 26. napján</w:t>
      </w:r>
      <w:r>
        <w:rPr>
          <w:sz w:val="24"/>
          <w:szCs w:val="24"/>
        </w:rPr>
        <w:t xml:space="preserve"> tartott rendes ülésén elfogadta a társaság 2012. évi beszámolóját [2/2013. (04.26) Kgyh.].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Pécsvárad város visszalépésének következtében a közgyűlés személyi változtatásokat hajtott végre az igazgatóságban és a felügyelő bizottságban [5-7/2013.(04.26.) Kgyh], valamint a megváltozott tulajdonosi összetételnek megfelelően módosította az alapszabály határozathozatalára vonatkozó rendelkezéseit és átvezette a személyi változásokat [8/2013. (04.26.) Kgyh]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közgyűlés döntött a Mohács-Víz Kft-be történő beolvadás koncepciójáról [2/2013. (04.26.) Kgyh] és hozzájárult a Mohácsi Városgazdálkodási és Révhajózási Kft. 15,59 MFt értékű részvényi csomagjának Mohács Város Önkormányzatára történő átruházásához [3/2013. (04.26.) Kgyh]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Komló Város Önkormányzatát a taggyűlésen felhatalmazás alapján Kupás Tamás Levente alpolgármester úr képviselte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A közgyűlés jegyzőkönyve és 2012. évi beszámolója az előterjesztés 1. és 2. számú elektronikus mellékleteit képezi.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ság </w:t>
      </w:r>
      <w:r>
        <w:rPr>
          <w:b/>
          <w:sz w:val="24"/>
          <w:szCs w:val="24"/>
        </w:rPr>
        <w:t>2013. május 2-án</w:t>
      </w:r>
      <w:r>
        <w:rPr>
          <w:sz w:val="24"/>
          <w:szCs w:val="24"/>
        </w:rPr>
        <w:t xml:space="preserve"> tartott rendkívüli közgyűlésén a meghirdetett napirendi pontok ellenére a Mohács-Víz Kft-vel történő egyesülésről szóló döntések meghozatalának elhalasztásáról döntött a Mohács-Víz Kft. jogerős szolgáltatói engedélyeinek történő megszerzéséig, a Magyar Energetikai és Közmű-szabályozási Hivatal (MEKH) ajánlásának megfelelően [10/2013. (05.02.) Kgyh].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écsvárad város visszalépésére tekintette a közgyűlés döntött a Baranya-Víz Zrt. törzstőkéjének 38,05 MFt-ról 23,18 Mft-ra történő leszállításáról [11/2013. (05.02.) Kgyh]. 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íziközmű-szolgáltatásról szóló törvényben foglalt 150 ezer fogyasztói egyenérték határidőben történő elérésének érdekében a közgyűlés döntött a Baranya-Víz Zrt. és a Sziget-Víz Kft. legkésőbb 2016. december 31-ig történő egyesüléséről szóló integrációs terv elfogadásáról. [12/2013. (05.02.) Kgyh]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>A közgyűlési jegyzőkönyv és a Sziget-Víz Kft-vel megkötött integrációs terv az előterjesztés 3. és 4. számú mellékletét képezi.</w:t>
      </w:r>
    </w:p>
    <w:p>
      <w:pPr>
        <w:pStyle w:val="Normal"/>
        <w:autoSpaceDE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ektronikus mellékletek papír alapon a képviselők és bizottsági tagok által megtekinthetők hivatali időben a Polgármesteri Hivatal 228. számú szobájába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, hogy az előterjesztést a gazdasági, településfejlesztési bizottság, valamint a pénzügyi, jogi és ellenőrzési bizottság javaslatának figyelembevételével vitassa meg, és döntsön annak elfogadásáró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előterjesztést a gazdasági, településfejlesztési, valamint a pénzügyi, jogi és ellenőrzési bizottság megtárgyalja és állásfoglalást a testületi ülésen ismert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sz w:val="24"/>
          <w:szCs w:val="24"/>
        </w:rPr>
        <w:t xml:space="preserve">A képviselő-testület – a polgármester előterjesztése, a gazdasági, településfejlesztési, valamint a pénzügyi, jogi és ellenőrzési bizottság véleménye alapján – megtárgyalta a Baranya-Víz Zrt. közgyűlési határozatainak jóváhagyásával kapcsolatos előterjesztést, és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képviselő-testület elfogadja a Baranya-Víz Zrt. 2012. évi beszámolóját és a könyvvizsgálói jelentést, egyúttal jóváhagyólag tudomásul veszi a társasági rendes közgyűlésének 2013. április 26-án hozott 1-8/2013. (04.26.) számú határozatait, valamint az alpolgármester valamennyi szavazat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A képviselő-testület megismerte és elfogadja a Sziget-Víz Kft-vel kötött integrációs megállapodást, egyúttal jóváhagyólag tudomásul veszi a társaság 2013. május 2-án tartott rendkívüli közgyűlésen hozott 9-12/2013. (05.02) számú határozatait, valamint a polgármester valamennyi szava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ló, 2013. május 22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59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31:00Z</dcterms:created>
  <dc:creator>001inf</dc:creator>
  <dc:description/>
  <cp:keywords/>
  <dc:language>en-US</dc:language>
  <cp:lastModifiedBy>Polghiv</cp:lastModifiedBy>
  <cp:lastPrinted>2012-11-26T12:43:00Z</cp:lastPrinted>
  <dcterms:modified xsi:type="dcterms:W3CDTF">2013-05-22T12:16:00Z</dcterms:modified>
  <cp:revision>4</cp:revision>
  <dc:subject/>
  <dc:title>E L Ő T E R J E S Z T É S</dc:title>
</cp:coreProperties>
</file>