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  <w:t xml:space="preserve">2013. május 30-án 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745</wp:posOffset>
            </wp:positionH>
            <wp:positionV relativeFrom="paragraph">
              <wp:posOffset>26035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tartandó ülésére</w:t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A Mohács-Víz Kft. taggyűlési határozatainak jóváhagyása</w:t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ktatószám</w:t>
      </w:r>
      <w:r>
        <w:rPr>
          <w:sz w:val="28"/>
          <w:szCs w:val="28"/>
        </w:rPr>
        <w:t>:</w:t>
        <w:tab/>
        <w:t xml:space="preserve">4761-10/2013.                </w:t>
        <w:tab/>
        <w:tab/>
        <w:tab/>
      </w: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2 db elektronikus (pdf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Polics József</w:t>
        <w:tab/>
        <w:tab/>
        <w:t>polgármester</w:t>
      </w:r>
    </w:p>
    <w:p>
      <w:pPr>
        <w:pStyle w:val="Normal"/>
        <w:tabs>
          <w:tab w:val="clear" w:pos="709"/>
          <w:tab w:val="left" w:pos="3402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</w:t>
        <w:tab/>
        <w:t>dr. Haraszti Katalin</w:t>
        <w:tab/>
        <w:t>jogi ügyinté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/C  31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/C 8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ghívo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häffer Róbert ügyvezető</w:t>
        <w:tab/>
        <w:tab/>
        <w:tab/>
        <w:tab/>
        <w:t>Mohács-Víz Kft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7700 Mohács, Budapesti országút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llák István cégvezető</w:t>
        <w:tab/>
        <w:tab/>
        <w:tab/>
        <w:tab/>
        <w:t xml:space="preserve">Mohács-Víz K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7700 Mohács, Budapesti országút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Határozatot kap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d. meghívotta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Pécsi Törvényszék Cégbírósága 2013. április 22-én kelt végzésével elrendelte a Mohács-Víz Kft. gesztor önkormányzatok által képviselt majdani szolgáltatási területei önkormányzati tulajdonszerzésének bejegyzését. Jelenleg a Mohács-Víz Kft-ben 90 önkormányzat érdekelt a Komló-Víz, Mohács-Víz és Tenkes-Víz Kft-k szolgáltatási területeiről. A társaság 2013. április 26-án és május 2-én rendkívüli taggyűléseket tartot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 w:val="24"/>
          <w:szCs w:val="24"/>
        </w:rPr>
        <w:t>2013. április 26. napján</w:t>
      </w:r>
      <w:r>
        <w:rPr>
          <w:sz w:val="24"/>
          <w:szCs w:val="24"/>
        </w:rPr>
        <w:t xml:space="preserve"> tartott rendkívüli ülésén  a meghirdetett napirendi pontok ellenére a taggyűlés a Baranya-Víz Zrt-vel történő egyesülésről szóló döntések meghozatalának elhalasztásáról határozott a Mohács-Víz Kft. jogerős szolgáltatói engedélyeinek történő megszerzéséig. A halasztást a Magyar Energetikai és Közmű-szabályozási Hivatal (MEKH) ajánlása indokolta. [20/2013. (04.26.) Tgyh]. 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víziközmű-szolgáltatásról szóló törvényben foglalt 150 ezer fogyasztói egyenérték határidőben történő elérésének érdekében a taggyűlés döntött a Baranya-Víz Zrt. és a Sziget-Víz Kft. legkésőbb 2016. december 31-ig történő egyesüléséről szóló integrációs terv elfogadásáról, amelyet a víziközmű-szolgáltatás engedélyezési eljáráshoz szükséges dokumentumként a Mohács-Víz Kft is aláírt szerződő félként [21/2013. (04.26.) Tgyh]. Az integrációs terv elfogadását a Baranya-Víz Zrt. közgyűlési döntéseinek jóváhagyására vonatkozó előterjesztés keretében tárgyalja a Tisztelt Képviselő-testület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Baranya-Víz Zrt-ben szükségessé váló személyi változások végrehajtása érdekében a taggyűlés hozzájárult a társaság ügyvezetőjének Baranya-Víz Zrt. igazgatósági tagsági és elnöki tisztségének betöltéséhez [22/2013. (04.26.) Tgyh]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A társaság taggyűlése elfogadta a szolgáltatói akkreditációhoz szükséges beszerzési, üzlet-, valamint szervezeti és működési szabályzatokat [23/2013. (04.26.) Tgyh]. A feltöltést követően a szabályzatok megtekinthetők a </w:t>
      </w:r>
      <w:hyperlink r:id="rId3">
        <w:r>
          <w:rPr>
            <w:rStyle w:val="InternetLink"/>
            <w:sz w:val="24"/>
            <w:szCs w:val="24"/>
          </w:rPr>
          <w:t>www.mohacsviz.hu</w:t>
        </w:r>
      </w:hyperlink>
      <w:r>
        <w:rPr>
          <w:sz w:val="24"/>
          <w:szCs w:val="24"/>
        </w:rPr>
        <w:t xml:space="preserve"> oldalon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aság taggyűlése elfogadta továbbá az önkormányzatokkal kötendő, a MEKH ajánlásainak megfelelően átdolgozott bérleti- üzemeltetési szerződésmintát, egyúttal felhatalmazta az ügyvezetést a szerződések megkötésére [23/2013. (04.26.) Tgyh]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omló város ellátására vonatkozó bérleti-üzemeltetési szerződés, továbbá annak mellékletét képező vagyonértékelési és pótlási terv mai ülésünkön külön előterjesztés keretében kerül megtárgyalásra.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omló Város Önkormányzatát a taggyűlésen felhatalmazás alapján Kupás Tamás Levente alpolgármester úr képviselte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A taggyűlés jegyzőkönyve az előterjesztés 1. számú elektronikus mellékletét képezi. 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A 2013. május 2-án</w:t>
      </w:r>
      <w:r>
        <w:rPr>
          <w:sz w:val="24"/>
          <w:szCs w:val="24"/>
        </w:rPr>
        <w:t xml:space="preserve"> tartott rendkívüli taggyűlés döntött a Baranya-Víz Zrt-be történő beolvadás koncepciójáról, ugyanakkor az április 26-i taggyűlési döntés alapján az átalakuláshoz szükséges további döntéseket elhalasztotta [26/2013. (05.02.) Tgyh]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>A taggyűlési jegyzőkönyv az előterjesztés 2. számú mellékletét képezi.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ektronikus mellékletek papír alapon a képviselők és bizottsági tagok által megtekinthetők hivatali időben a Polgármesteri Hivatal 228. számú szobájába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épviselő-testületet, hogy az előterjesztést a gazdasági, településfejlesztési bizottság, valamint a pénzügyi, jogi és ellenőrzési bizottság javaslatának figyelembevételével vitassa meg, és döntsön annak elfogadásáról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  j a v a s l a t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sz w:val="24"/>
          <w:szCs w:val="24"/>
        </w:rPr>
        <w:t xml:space="preserve">A képviselő-testület – a polgármester előterjesztése, a gazdasági, településfejlesztési, valamint a pénzügyi, jogi és ellenőrzési bizottság véleménye alapján – megtárgyalta a Mohács-Víz Kft. taggyűlési határozatainak jóváhagyásával kapcsolatos előterjesztést, és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 képviselő-testület jóváhagyólag tudomásul veszi a Mohács-Víz Kft. 2013. április 26-án tartott rendkívüli taggyűlésének 18-24/2013. (04.26.) számú határozatait és az alpolgármester valamennyi szavazatá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szCs w:val="24"/>
        </w:rPr>
        <w:t>A képviselő-testület jóváhagyólag tudomásul veszi a társaság 2013. május 2-án tartott rendkívüli taggyűlésen hozott 25-26/2013. (05.02) számú határozatait és a polgármester valamennyi szava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mló, 2013. május 2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ics Józse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59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hacsviz.h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58:00Z</dcterms:created>
  <dc:creator>001inf</dc:creator>
  <dc:description/>
  <dc:language>en-US</dc:language>
  <cp:lastModifiedBy>User4</cp:lastModifiedBy>
  <cp:lastPrinted>2012-11-26T12:43:00Z</cp:lastPrinted>
  <dcterms:modified xsi:type="dcterms:W3CDTF">2013-05-22T12:58:00Z</dcterms:modified>
  <cp:revision>2</cp:revision>
  <dc:subject/>
  <dc:title>E L Ő T E R J E S Z T É S</dc:title>
</cp:coreProperties>
</file>