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685800</wp:posOffset>
            </wp:positionV>
            <wp:extent cx="5762625" cy="7743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7743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4"/>
          <w:u w:val="single"/>
        </w:rPr>
        <w:t>E L Ő T E R J E S Z T É S</w:t>
        <w:br/>
      </w:r>
      <w:r>
        <w:rPr>
          <w:b/>
          <w:sz w:val="36"/>
          <w:szCs w:val="36"/>
        </w:rPr>
        <w:t>Komló Város Önkormányzat Képviselő-testületének</w:t>
      </w:r>
      <w:r>
        <w:rPr>
          <w:b/>
          <w:sz w:val="40"/>
        </w:rPr>
        <w:br/>
        <w:t>2013. június 20-án</w:t>
      </w:r>
    </w:p>
    <w:p>
      <w:pPr>
        <w:pStyle w:val="Heading1"/>
        <w:jc w:val="center"/>
        <w:rPr>
          <w:sz w:val="44"/>
        </w:rPr>
      </w:pPr>
      <w:r>
        <w:rPr/>
        <w:t xml:space="preserve">tartandó ülésére </w:t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Normal"/>
        <w:tabs>
          <w:tab w:val="clear" w:pos="708"/>
          <w:tab w:val="right" w:pos="9072" w:leader="dot"/>
        </w:tabs>
        <w:ind w:left="2880" w:hanging="2880"/>
        <w:jc w:val="both"/>
        <w:rPr/>
      </w:pPr>
      <w:r>
        <w:rPr>
          <w:sz w:val="28"/>
          <w:u w:val="single"/>
        </w:rPr>
        <w:t>Az előterjesztés tárgya:</w:t>
      </w:r>
      <w:r>
        <w:rPr>
          <w:sz w:val="28"/>
        </w:rPr>
        <w:tab/>
        <w:t>A KBSK-val kötött támogatási szerződés</w:t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ind w:left="2880" w:hanging="288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35" w:leader="none"/>
          <w:tab w:val="right" w:pos="9072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620" w:leader="none"/>
          <w:tab w:val="left" w:pos="4140" w:leader="none"/>
        </w:tabs>
        <w:rPr/>
      </w:pPr>
      <w:r>
        <w:rPr>
          <w:sz w:val="28"/>
          <w:u w:val="single"/>
        </w:rPr>
        <w:t>Iktatószám</w:t>
      </w:r>
      <w:r>
        <w:rPr>
          <w:sz w:val="28"/>
        </w:rPr>
        <w:t>:</w:t>
        <w:tab/>
        <w:t>8403-1/2013.</w:t>
        <w:tab/>
      </w:r>
      <w:r>
        <w:rPr>
          <w:sz w:val="28"/>
          <w:u w:val="single"/>
        </w:rPr>
        <w:t>Melléklet:</w:t>
      </w:r>
      <w:r>
        <w:rPr>
          <w:sz w:val="28"/>
        </w:rPr>
        <w:tab/>
        <w:t>3 db elektronikus (.pdf)</w:t>
      </w:r>
    </w:p>
    <w:p>
      <w:pPr>
        <w:pStyle w:val="Normal"/>
        <w:tabs>
          <w:tab w:val="clear" w:pos="708"/>
          <w:tab w:val="left" w:pos="1620" w:leader="none"/>
          <w:tab w:val="left" w:pos="4680" w:leader="none"/>
          <w:tab w:val="left" w:pos="6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 napirend előterjesztője:</w:t>
      </w:r>
      <w:r>
        <w:rPr>
          <w:sz w:val="28"/>
        </w:rPr>
        <w:tab/>
        <w:t>Polics József</w:t>
        <w:tab/>
        <w:t>polgármester</w:t>
      </w:r>
    </w:p>
    <w:p>
      <w:pPr>
        <w:pStyle w:val="Normal"/>
        <w:tabs>
          <w:tab w:val="clear" w:pos="708"/>
          <w:tab w:val="left" w:pos="3402" w:leader="none"/>
          <w:tab w:val="right" w:pos="9072" w:leader="dot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420" w:leader="none"/>
          <w:tab w:val="left" w:pos="6840" w:leader="none"/>
        </w:tabs>
        <w:rPr/>
      </w:pPr>
      <w:r>
        <w:rPr>
          <w:sz w:val="28"/>
          <w:u w:val="single"/>
        </w:rPr>
        <w:t>Az előterjesztést készítette</w:t>
      </w:r>
      <w:r>
        <w:rPr>
          <w:sz w:val="28"/>
        </w:rPr>
        <w:t>:</w:t>
        <w:tab/>
        <w:t xml:space="preserve">dr. Haraszti Katalin jogi ügyintéző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Az előterjesztést véleményező bizottságok a hatáskör megjelölésével: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500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atáskö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Gazdasági, településfejleszt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I/C  30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énzügyi, jogi és ellenőrzési bizottság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ZMSZ 1. sz. melléklet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IV/C  8. po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Egyéb megjegyzés: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eghívott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rdas Miklós </w:t>
        <w:tab/>
        <w:t>elnök</w:t>
        <w:tab/>
        <w:tab/>
        <w:tab/>
        <w:tab/>
        <w:t>KBSK 7300 Komló, Pécsi út 44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zigeti Szabolcs ügyvezető</w:t>
        <w:tab/>
        <w:tab/>
        <w:tab/>
        <w:t xml:space="preserve">Komló Sport Kft. 7300 Komló, Pécsi út 44.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>komlosportkft@gmail.co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ot kapják:</w:t>
      </w:r>
    </w:p>
    <w:p>
      <w:pPr>
        <w:pStyle w:val="Normal"/>
        <w:jc w:val="both"/>
        <w:rPr>
          <w:bCs/>
        </w:rPr>
      </w:pPr>
      <w:r>
        <w:rPr>
          <w:bCs/>
        </w:rPr>
        <w:t>Ld.: meghívottak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Oktatási, Kulturális, Ifjúsági és Sport Bizottság 2013. június 14-én hozott 5/2013. (VI.14.) számú határozatát és annak előterjesztését (1-2. számú melléklet) megvizsgálva egyeztetést folytattam a KBSK elnökével és több városi sportvezetőve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omlói Sport Kft. képviseletében Szigeti Szabolcs  (3.számú melléklet) levele szerint - a futball szakosztály kivételével – átveszi a KBSK által működtetet szakosztályokat és vállalja azok továbbműködtetését. A szakosztályok működtetéséhez az ügyvezető 6.500.000,- Ft póttámogatást kér. Tekintettel arra, hogy a bizottság által elfogadott előterjesztés szerint a KBSK-tól visszavont támogatás fennmaradó összege sportfinanszírozásra fordítandó a Komló Sport Kft. támogatási igényéhez a forrás is rendelkezésre á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utball szakosztály jövőbeni működtetéséről folytatott tárgyalások eredményeképpen körvonalazódik egy kft. formában alakítandó gazdasági társaság szükségessége. Meggyőződésem, hogy a sportágban működő szakemberekből és vállalkozókból, valamint a szakmaiság folytonosságát biztosítandó KBSK-ból álló, piaci alapokon működő gazdasági társasági formában hatékonyabban és hosszú távon biztosítható a futball csapat fenntartása és a szakosztály működte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árosunkban működő sportszakosztályok működőképességének biztosítása érdekében a bizottság fenti határozatával elfogadott előterjesztését az alábbi kiegészítésekkel és módosításokkal javaslom elfogad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a gazdasági, településfejlesztési bizottság, valamint a pénzügyi, jogi és ellenőrzési bizottság véleményezi, álláspontját a testületi ülésen ismerteti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 a t á r o z a t i   j a v a s l a t: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A képviselő-testület – az Oktatási Kulturális, Ifjúsági és Sport Bizottságának 5/2013. (VI.14.) számú határozatával elfogadott, a polgármester által kiegészített és módosított KBSK támogatási szerződése tárgyú előterjesztését - a Gazdasági, Településfejlesztési Bizottság, valamint a Pénzügyi, Jogi és Ellenőrzési Bizottság véleménye alapján – megvitatta és a határozatot következő szöveggel fogadja e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Komló Város Önkormányzat Képviselő-testülete a Komlói Bányász Sportklubbal 2013. május 13-án megkötött, ellenszolgáltatás nélkül nyújtott működési támogatás biztosítására vonatkozó megállapodást 2013. június 30. napjával felmondja. A rendkívüli felmondás oka, hogy a támogatott a támogatási célt nem teljesítette. A képviselő-testület a július 1-jétől időarányosan e címen járó támogatás összegét továbbra is sportcélú működési támogatásra kívánja fordítani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A Képviselő-testület 61/2013. (IV.24.) számú határozatának 1. számú melléklete szerint KBSK részére megállapított 4. sor 5. oszlopban foglalt 2013. évi 13.000.000,- Ft támogatási összeget 6.500.000,- Ft-ra, a táblázat 10. sor 5. oszlopában  a Komló Sport Kft. részére megállapított 8.500.000,- Ft-ot 15.000.000,- Ft-ra módosítja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 xml:space="preserve">A képviselő-testület egyet ért azzal, hogy a Komló Sport Kft. a KBSK által működtetett valamennyi szakosztály működtetését - a futball szakosztály kivételével - 2013. július 1. napjától átvenni vállalja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  <w:t>Utasítja a jegyzőt a támogatási szerződések módosításának előkészítésére és a módosított támogatás haladéktalan és egyösszegű kifizetésére. Felhatalmazza a polgármestert a szükséges dokumentumok aláírására és nyilatkozatok megtételér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/>
        <w:t>:</w:t>
        <w:tab/>
        <w:t>dr. Vaskó Ernő címzetes főjegyző</w:t>
      </w:r>
    </w:p>
    <w:p>
      <w:pPr>
        <w:pStyle w:val="Normal"/>
        <w:ind w:left="2124" w:firstLine="708"/>
        <w:jc w:val="both"/>
        <w:rPr/>
      </w:pPr>
      <w:r>
        <w:rPr/>
        <w:t>Polics József polgármester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képviselő-testület a komlói 1240, 1244 és 1245 hrsz.-ú, Pécsi út 44. sz. alatti ingatlan vagyon kezelőjéül a Komlói Fűtőerőmű Zrt.-t kívánja kijelölni 2013. július 1. napjától. Felkéri a polgármestert, hogy az erre vonatkozó előterjesztést is terjessze a képviselő-testület júniusi rendes ülése elé. A vagyonkezelői szerződésben rögzíteni kell, hogy a vagyonkezelő negyedévente beszámol az ingatlan fenntartási költségeiről és az abból származó bevételeiről, különös tekintettel a közműdíjak rendezésére.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2013. június 27.</w:t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:</w:t>
      </w:r>
      <w:r>
        <w:rPr/>
        <w:tab/>
        <w:t>Polics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III.</w:t>
      </w:r>
    </w:p>
    <w:p>
      <w:pPr>
        <w:pStyle w:val="Normal"/>
        <w:numPr>
          <w:ilvl w:val="0"/>
          <w:numId w:val="2"/>
        </w:numPr>
        <w:ind w:left="1077" w:hanging="360"/>
        <w:jc w:val="both"/>
        <w:rPr/>
      </w:pPr>
      <w:r>
        <w:rPr/>
        <w:t>A komlói futball szakosztály jövőbeni működésének biztosítása érdekében a képviselő-testület elhatározza, hogy a KBSK-val közösen 20%-os részesedést biztosító üzletrészt vásárol az alábbi tulajdonosi összetételű, 500.000,- Ft törzstőkével korlátolt felelősségű társaságként létrejövő gazdasági társaságban:</w:t>
      </w:r>
    </w:p>
    <w:p>
      <w:pPr>
        <w:pStyle w:val="Normal"/>
        <w:ind w:left="1077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Győri János magánszemély</w:t>
        <w:tab/>
        <w:t>20%</w:t>
      </w:r>
    </w:p>
    <w:p>
      <w:pPr>
        <w:pStyle w:val="Normal"/>
        <w:ind w:left="1080" w:hanging="0"/>
        <w:jc w:val="both"/>
        <w:rPr/>
      </w:pPr>
      <w:r>
        <w:rPr/>
        <w:t>Halász Gábor magányszemély</w:t>
        <w:tab/>
        <w:t>20%</w:t>
      </w:r>
    </w:p>
    <w:p>
      <w:pPr>
        <w:pStyle w:val="Normal"/>
        <w:ind w:left="1080" w:hanging="0"/>
        <w:jc w:val="both"/>
        <w:rPr/>
      </w:pPr>
      <w:r>
        <w:rPr/>
        <w:t>Ordas Miklós magánszemély</w:t>
        <w:tab/>
        <w:t>20%</w:t>
      </w:r>
    </w:p>
    <w:p>
      <w:pPr>
        <w:pStyle w:val="Normal"/>
        <w:ind w:left="108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38735</wp:posOffset>
                </wp:positionV>
                <wp:extent cx="114300" cy="342900"/>
                <wp:effectExtent l="635" t="5080" r="63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040 h 194400"/>
                            <a:gd name="textAreaBottom" fmla="*/ 1893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43pt;margin-top:3.05pt;width:8.95pt;height:2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Komlói Bányász Sport Klub</w:t>
        <w:tab/>
        <w:t xml:space="preserve">  5%</w:t>
        <w:tab/>
        <w:t xml:space="preserve">   </w:t>
      </w:r>
      <w:r>
        <w:rPr>
          <w:sz w:val="32"/>
          <w:szCs w:val="32"/>
          <w:vertAlign w:val="subscript"/>
        </w:rPr>
        <w:t>20% közös tulajdonú üzletrész</w:t>
      </w:r>
    </w:p>
    <w:p>
      <w:pPr>
        <w:pStyle w:val="Normal"/>
        <w:ind w:left="1080" w:hanging="0"/>
        <w:jc w:val="both"/>
        <w:rPr/>
      </w:pPr>
      <w:r>
        <w:rPr/>
        <w:t>Komló Város Önkormányzata</w:t>
        <w:tab/>
        <w:t>15%</w:t>
      </w:r>
    </w:p>
    <w:p>
      <w:pPr>
        <w:pStyle w:val="Normal"/>
        <w:ind w:left="1080" w:hanging="0"/>
        <w:jc w:val="both"/>
        <w:rPr/>
      </w:pPr>
      <w:r>
        <w:rPr/>
        <w:t>Varga Gyula magánszemély</w:t>
        <w:tab/>
        <w:t>20%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Komló Város Önkormányzat és a Komlói Bányász Sport Klub közös tulajdonú üzletrészt vásárol, az üzletrész közös képviseletét Komló Város Önkormányzat látja e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képviselő-testület kifejezi azon igényét, hogy a társaság elnevezése utaljon Komló Városban folytatott sporttevékenységre.  A képviselő-testület hozzájárul ahhoz, hogy a kft. elnevezésében Komló nevét vagy „Komlói” megjelölést használhass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 gazdasági társaság 15%-os részesedését biztosító üzletrészhányad megvásárlására és a társaság létrehozásával és cégbírósági bejegyzéséhez szükséges 150.000,- Ft összeget a szennyvízberuházás tárgyévi ütemezésének módosítása következtében felszabaduló fejlesztési forrás terhére biztosítj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Felhatalmazza a polgármestert a létrejövő kft. taggyűlésén történő részvételre, a tisztségviselők megválasztására és a társaság működésének megindításához szükséges  szavazatok leadására, valamint a társasági szerződés és más dokumentumok aláírására és nyilatkozatok megtételére, utólagos beszámolási kötelezettség mellett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/>
        <w:t>:</w:t>
        <w:tab/>
        <w:t>Polics József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  <w:t>V.</w:t>
        <w:tab/>
        <w:t xml:space="preserve">A képviselő-testület hozzájárul, hogy a IV.1. pont alapján létrejövő kft. a komlói 1240, 1244 és 1245 hrsz-ú, Pécsi út 44. sz. alatti ingatlanokat székhelyeként használja, az ingatlan címét hivatalos irataiban megjelölj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Felhatalmazza a polgármestert a székhelynyilatkozat kibocsátására.</w:t>
      </w:r>
    </w:p>
    <w:p>
      <w:pPr>
        <w:pStyle w:val="Normal"/>
        <w:ind w:left="1416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Határidő</w:t>
      </w:r>
      <w:r>
        <w:rPr/>
        <w:t>:</w:t>
        <w:tab/>
        <w:t>azonnal</w:t>
      </w:r>
    </w:p>
    <w:p>
      <w:pPr>
        <w:pStyle w:val="Normal"/>
        <w:ind w:left="1416" w:hanging="0"/>
        <w:jc w:val="both"/>
        <w:rPr/>
      </w:pPr>
      <w:r>
        <w:rPr>
          <w:b/>
          <w:u w:val="single"/>
        </w:rPr>
        <w:t>Felelős</w:t>
      </w:r>
      <w:r>
        <w:rPr/>
        <w:t>:</w:t>
        <w:tab/>
        <w:t>Polics József polgármester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Komló, 2013. június 1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Polics József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1:00Z</dcterms:created>
  <dc:creator>Polghiv</dc:creator>
  <dc:description/>
  <cp:keywords/>
  <dc:language>en-US</dc:language>
  <cp:lastModifiedBy>Polghiv</cp:lastModifiedBy>
  <cp:lastPrinted>2013-06-18T11:47:00Z</cp:lastPrinted>
  <dcterms:modified xsi:type="dcterms:W3CDTF">2013-06-18T13:37:00Z</dcterms:modified>
  <cp:revision>13</cp:revision>
  <dc:subject/>
  <dc:title>Tisztelt Képviselő-testület</dc:title>
</cp:coreProperties>
</file>