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Heading1"/>
        <w:jc w:val="center"/>
        <w:rPr>
          <w:sz w:val="4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b/>
          <w:sz w:val="40"/>
        </w:rPr>
        <w:t>Komló Város Önkormányzat Képviselő-testületének</w:t>
        <w:br/>
        <w:t>2014. február 14-én</w:t>
        <w:br/>
      </w:r>
      <w:r>
        <w:rPr/>
        <w:t>tartandó ülésére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3"/>
        <w:ind w:left="2835" w:hanging="2835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Az előterjesztés tárgya: </w:t>
      </w:r>
      <w:r>
        <w:rPr>
          <w:sz w:val="28"/>
          <w:szCs w:val="28"/>
        </w:rPr>
        <w:t xml:space="preserve"> 2014. évi költségvetési rendelet I. fordulós tárgyalása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b/>
          <w:b/>
          <w:sz w:val="16"/>
          <w:lang w:val="hu-HU"/>
        </w:rPr>
      </w:pPr>
      <w:r>
        <w:rPr>
          <w:b/>
          <w:sz w:val="16"/>
          <w:lang w:val="hu-HU"/>
        </w:rPr>
      </w:r>
    </w:p>
    <w:p>
      <w:pPr>
        <w:pStyle w:val="Normal"/>
        <w:tabs>
          <w:tab w:val="clear" w:pos="708"/>
          <w:tab w:val="left" w:pos="1800" w:leader="none"/>
          <w:tab w:val="right" w:pos="4500" w:leader="none"/>
          <w:tab w:val="left" w:pos="4860" w:leader="none"/>
          <w:tab w:val="left" w:pos="6120" w:leader="none"/>
          <w:tab w:val="right" w:pos="9000" w:leader="none"/>
        </w:tabs>
        <w:rPr/>
      </w:pPr>
      <w:r>
        <w:rPr>
          <w:sz w:val="28"/>
          <w:u w:val="single"/>
          <w:lang w:val="hu-HU"/>
        </w:rPr>
        <w:t>Iktatószám</w:t>
      </w:r>
      <w:r>
        <w:rPr>
          <w:sz w:val="28"/>
          <w:lang w:val="hu-HU"/>
        </w:rPr>
        <w:t>:</w:t>
        <w:tab/>
        <w:t>1320-3/2014.</w:t>
        <w:tab/>
        <w:tab/>
      </w:r>
      <w:r>
        <w:rPr>
          <w:sz w:val="28"/>
          <w:u w:val="single"/>
          <w:lang w:val="hu-HU"/>
        </w:rPr>
        <w:t>Melléklet:</w:t>
      </w:r>
      <w:r>
        <w:rPr>
          <w:sz w:val="28"/>
          <w:lang w:val="hu-HU"/>
        </w:rPr>
        <w:t xml:space="preserve">   1 db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  <w:lang w:val="hu-HU"/>
        </w:rPr>
        <w:t>A napirend előterjesztője:</w:t>
      </w:r>
      <w:r>
        <w:rPr>
          <w:sz w:val="28"/>
          <w:lang w:val="hu-HU"/>
        </w:rPr>
        <w:tab/>
        <w:t>Polics József 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  <w:lang w:val="hu-HU"/>
        </w:rPr>
        <w:t>Az előterjesztést készítette</w:t>
      </w:r>
      <w:r>
        <w:rPr>
          <w:sz w:val="28"/>
          <w:lang w:val="hu-HU"/>
        </w:rPr>
        <w:t>:</w:t>
        <w:tab/>
        <w:t>Aladics Zoltán irodavezető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  <w:lang w:val="hu-HU"/>
        </w:rPr>
      </w:pPr>
      <w:r>
        <w:rPr>
          <w:sz w:val="28"/>
          <w:lang w:val="hu-HU"/>
        </w:rPr>
        <w:tab/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u w:val="single"/>
          <w:lang w:val="hu-HU"/>
        </w:rPr>
      </w:pPr>
      <w:r>
        <w:rPr>
          <w:sz w:val="28"/>
          <w:u w:val="single"/>
          <w:lang w:val="hu-HU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  <w:lang w:val="hu-HU"/>
        </w:rPr>
      </w:pPr>
      <w:r>
        <w:rPr>
          <w:sz w:val="28"/>
          <w:u w:val="single"/>
          <w:lang w:val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  <w:t>Valamennyi bizottság</w:t>
            </w:r>
          </w:p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  <w:t xml:space="preserve">SZMSZ 38. § (6) bekezdés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</w:tbl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eghívott:</w:t>
        <w:tab/>
        <w:t>Orbán Irén könyvvizsgáló 2481 Velence, Tulipán u. 35/B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egjegyzés: egyeztetésre kerül intézményvezetőkkel, szakszervezetekkel, településrészi önkormányzatokkal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Tisztelt Képviselő-testület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2013. november 28-án fogadtuk el a 2014. évi költségvetés tervezés alapjául szolgáló Komló Város Önkormányzat 2014. évi koncepciójáról szóló 167/2013. (XI.28.) sz. határozatot. </w:t>
      </w:r>
    </w:p>
    <w:p>
      <w:pPr>
        <w:pStyle w:val="Normal"/>
        <w:jc w:val="both"/>
        <w:rPr/>
      </w:pPr>
      <w:r>
        <w:rPr>
          <w:lang w:val="hu-HU"/>
        </w:rPr>
        <w:t xml:space="preserve">Ezt követően láttak napvilágot a költségvetés tartalmát, szerkezetét jelentősen befolyásoló ágazati jogszabályváltozások (Áht., Ávr., Áhsz. és kapcsolódó rendeletek). Ugyancsak a koncepció elfogadása után került elfogadásra a Magyarország 2014. évi központi költségvetéséről szóló törvény, melyet december 21-én hirdettek ki. E törvény teremtette meg az 5000 fő feletti önkormányzatok maradék adósságállomány átvállalásának feltételeit is. Az adósságátvállalásra február 28-ig sor kerül. Jelenlegi információk alapján a teljes összegű átvállaláshoz kapcsolódóan befizetési kötelezettség nem terhel bennünke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Fenti változások megnehezítették a tárgyévi költségvetés Áht. 24. § szerinti határidőre, azaz február 5-ig történő előterjesztését. Hivatkozott paragrafus (3) bekezdése szerint a jegyző által előkészített költségvetési rendelettervezetet a polgármester a központi költségvetésről szóló törvény hatályba lépését követő 45. napig nyújtja be a képviselő-testületnek. E kötelezettségemnek teszek eleget jelen előterjesztés kiküldéséve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z SZMSZ-ben foglaltak szerint a költségvetési rendelet tárgyalására két fordulóban kerül sor. Az I. fordulós 2014. február 14-i tárgyalás alapja jelen előterjesztés, illetve a mellékelt rendeletterveze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étfordulós tárgyalás lehetővé teszi azt, hogy első fordulóban még a jelenleg már hatályon kívül helyezett korábbi évek szerinti szakfeladati bontásos szerkezetben terjesszük elő a számszaki mellékleteket az összehasonlíthatóság biztosítása érdekébe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I. forduló során azok a mellékletek kerülnek kiküldésre, melyek a költségvetés ún. alap táblái. Ezek az egyes kiadási jogcímeket tartalmazó, az ezeket összesítő táblák és a költségvetés részmérlegenkénti és összevont egyenlegét bemutató mérlegtáblák. Nem kerül kiküldésre az ezen táblák jogszabály alapján történő megbontására szolgáló 2/a.,  3/a., 4/a., 5., 6/a., 6/b., 8/1., 8/2., 9., 10., 10/a., 11/a., 13., 14. (tekintettel a szakfeladat-rend megszűnésére a 8/1, 8/2. sz. táblák várhatóan nem is fognak elkészülni, hanem a 8/3.,  8/4. sz. táblák sorszámozása fog megváltozni.). Jelenleg még bizonytalan a kötvényhez kapcsolódó adósságszolgálatot bemutató 10., és 10/a. mellékletek sorsa is. E tekintetben várjuk az NGM, illetve a MÁK iránymutatását tekintettel arra, hogy költségvetésünk várható március 6-i elfogadásáig már sor kerül az adósságállomány átvállalására, így ezzel kapcsolatban tényleges fizetési kötelezettség már nem terhel bennünket idén. Elképzelhető ugyanakkor, hogy technikailag mégis ki kell majd mutatni a tárgyévi kötvényokirat szerinti adósságszolgálatot, amely majd csak – a koncepcióban is szereplő módon – évközi rendeletmódosítással lesz törölhető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Fentiekre való tekintettel a kiküldött anyag rendeletalkotásra még nem alkalmas, a két forduló között szerkezetében át kell dolgozni. Ez azonban csak formai változást jelent. </w:t>
      </w:r>
    </w:p>
    <w:p>
      <w:pPr>
        <w:pStyle w:val="Normal"/>
        <w:jc w:val="both"/>
        <w:rPr/>
      </w:pPr>
      <w:r>
        <w:rPr>
          <w:lang w:val="hu-HU"/>
        </w:rPr>
        <w:t xml:space="preserve">Természetesen amennyiben az első fordulós tárgyalás során a Tisztelt Képviselő-testület számszaki változásokról dönt a benyújtott alapadatok tekintetében, úgy azok is átvezetésre kerülnek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Hasonlóan az előző évekhez az I. forduló során el kell fogadnunk az intézményi – beleértve a közös önkormányzati hivatali – kiemelt előirányzatokat, ezzel megteremtve a március 7-ig a MÁK-nak leadandó elemi költségvetések elkészítésének feltételeit. (A megváltozott jogszabályok között a képviselő-testület által jóváhagyott kiemelt előirányzatokon belül az egyes intézményeknek a hatályba lépett rovatrend alapján kell elkészíteniük elemi költségvetésüket.) Ez annál is inkább fontos mivel a költségvetés várható elfogadási időpontja március 6-a.  Véglegesíteni kell a beruházási célokat, felújítási feladatokat, illetve az egyéb fejlesztési kiadásokat is a 8. sz. melléklet elfogadásáva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Jóvá kell hagyni a nem költségvetési szervi támogatás keretösszegét a 12. sz. mellékleten. Ezen alapadatok jóváhagyása nélkül ugyanis nem lehet érdemben dönteni a hiány kezelésére vonatkozó intézkedésekről, illetve a finanszírozás módjáró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Felhívom a figyelmet arra, hogy a hiány finanszírozására vonatkozó döntés során a fejlesztési mérlegben hitelfelvétel a Magyarország gazdasági stabilitásáról szóló törvény keretein belül tervezhető. Kötelezettségvállalási limitünk előzetes számítások szerint 330 MFt-os nagyságrendű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végleges – könyvvizsgálónkkal egyeztetett – limitet a II. fordulós előterjesztéshez csatolásra kerülő korábbi évekhez hasonló szerkezetű és tartalmú határozat fogja tartalmazni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fejlesztési hiány finanszírozása során problémát okozhat az, hogy érdemleges saját fejlesztési bevételt nem tudtunk számba venni a fejlesztési mérlegben tekintettel arra, hogy az „ÖNHIKI-s” támogatás összegét csökkentené az adóbevételeinkből a fejlesztési mérlegbe betervezett hányad.  Ennek megfelelően szinte teljes egészében hitelfelvétellel finanszírozzuk fejlesztéseink önrészét. Az igazi probléma ott jelentkezhet, hogy a fejlesztések között jó néhány olyan tétel szerepel, amely banki szempontból nem lehet hitelcél. Ezeknek függetlenül a fenti kötelezettségvállalási limittől nem lehet majd a hitelfelvétel a tényleges fedezete. Tartalékot jelent ugyanakkor a költségvetés szempontjából az, hogy a várhatóan évközben elnyerhető pályázati önerő kiegészítés nem került beterjesztésre. Ez növeli az önerő alap összegét, másrészt kicsi a valószínűsége, hogy a közel 40 benyújtott pályázatunk mindegyike sikerrel jár. Ez esetben a felszabaduló önerő ugyancsak hozzájárul a költségvetés végrehajtásához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előterjesztett anyagban sem kiadási, sem bevételi oldalon nem szerepel az eszközhasználati díj, illetve a vele szemben kötelezően képzendő víziközmű fejlesztési tartalék. E tételek még egyeztetésre szorulnak.  Beépítésük a két forduló között egyenleg oldalról érdemben nem befolyásolja a fejlesztési mérlege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fentiekben javasoltak szerint elfogadott fejlesztési tételek közül az intézményi tételeket a két forduló között be kell építenünk mind a 6. sz. melléklet megfelelő rovataira, mind az elemi költségvetésekbe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Szeretném felhívni a figyelmet arra, hogy több ponton eltértünk a koncepciótól a tervezés sorá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Előző évi tény alapján többlet adóbevétel került betervezésre.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Az intézményi fejlesztések még nincsenek beemelve az intézményi költségvetésekbe,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Nem került beépítésre előfinanszírozási tartalék tekintettel a fejlesztési mérleg finanszírozási feszültségeire. Helyette a rendelet 7. §-ában kiegészítő szabályozás került megfogalmazásr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u-HU"/>
        </w:rPr>
        <w:t xml:space="preserve">A jogszabályváltozáson alapuló átcsoportosításokon túl az önkormányzat és a közös önkormányzati hivatal költségvetésén átvezetésre kerültek a választási évhez kapcsolódóan kötelezően tervezendő tételek. 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A közös önkormányzati hivatal költségvetése az előző évi változások hatásait figyelembe véve a bázis szemlélettől eltérően tételesen felülvizsgálásra került. Ennek eredményeként a közös hivatal kiadási főösszege 100 MFt-ot meghaladó összeggel csökken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Összességében a 2014. éves költségvetésről elmondható, hogy az állami adósságátvállalás, a szerkezetátalakítási tartalék beépítése révén emelkedő működési támogatás, a megemelt adóbevételi terv, a csak a már elnyert pályázatokat tartalmazó fejlesztési mérleg, valamint a közös önkormányzati hivatal költségvetésének jelentős lefaragása sokkal jobb kiinduló pozíciót eredményez az előző évekhez képest. A költségvetés főösszege a kisebb fejlesztési főösszeg miatt az előző évekhez képest jelentősen csökkent. A 319.991 eFt-os hiány a Gst. tv. keretei között finanszírozható fejlesztési hiány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működési mérleg főösszege nagyságrendileg nem változott, ugyanakkor fel kell hívnom a figyelmet arra, hogy a mérleg kiegyensúlyozásához szükséges 4. sz. mellékleten betervezett „működőképesség megőrzését szolgáló kiegészítő támogatás” összege az előző évi 553.665 eFt-ról 119.245 eFt-ra csökkent. Ez utóbbi adat tárgyévi kiegészítő támogatási igényünk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Elmondható, hogy ez alapvetően nem az intézményi feladatellátásunkhoz, hanem alapfeladatként ellátandó helyi tömegközlekedéshez kapcsolódik. E feladathoz kapcsolódóan a 7.1.2. mellékleten 100 MFt összegű peres ügyes céltartalék került betervezésre tekintettel arra, hogy a közszolgáltatásra kötelezés időszakára a szolgáltató által kimutatott követelés 200 MFt-os nagyságrendű. Ezen összeg tényleges peresítésére még nem került sor, de nem lehetnek illúzióink ebben a tekintetbe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z előterjesztés és rendelet tervezet az Ávr. 27. § (1) bekezdése szerint egyeztetésre kerül a költségvetési szervek vezetőivel, a településrészi önkormányzatokkal. Az egyeztetés eredményét írásban rögzítjük. Az előterjesztést valamennyi bizottság tárgyalja. A pénzügyi, jogi és ellenőrzési bizottság írásos véleménye a testületi ülést megelőzően kerül kiosztásra. Az előterjesztés megküldésre kerül önkormányzatunk könyvvizsgálójának véleményezésre. A könyvvizsgálói véleményt a pénzügyi, jogi és ellenőrzési bizottság ülésén kiosztjuk, illetve a képviselő-testületi ülést megelőzően a képviselők részére küldjük meg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Kérem a Tisztelt Képviselő-testületet, hogy a Komló Város Önkormányzat 2014. évi költségvetéséről szóló I. fordulós előterjesztést és rendelettervezetet tárgyalja meg és a bizottságok véleményének figyelembevételével fogadja el az alábbi határozatot a költségvetési rendelet II. fordulóra történő véglegesítése érdekéb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H a t á r o z a t i      j a v a s l a t: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épviselő-testület – a polgármester előterjesztésében, az intézményvezetők, részönkormányzatok és bizottságok javaslatainak figyelembevételével – első olvasatban megtárgyalta Komló Város Önkormányzat 2014. évi költségvetéséről szóló előterjesztést és az alábbi határozatot hozza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/>
      </w:pPr>
      <w:r>
        <w:rPr>
          <w:lang w:val="hu-HU"/>
        </w:rPr>
        <w:t>1.</w:t>
        <w:tab/>
        <w:t xml:space="preserve">A képviselő-testület jóváhagyja az intézményi és önkormányzati működési keretszámokat a 6. sz. melléklet kiemelt előirányzatai szerin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  <w:t>2.</w:t>
        <w:tab/>
        <w:t xml:space="preserve">Jóváhagyja a 8. sz. mellékleten feltüntetett beruházási célokat, felújítási feladatokat, fejlesztési célú tartalékot és a fejlesztési célú hitelekkel kapcsolatos kiadásokat. Jóváhagyja a 8/3. sz. mellékletet és a tudomásul veszi a 8/4. sz. melléklet tartalmát azzal, hogy a tényleges megvalósítás tekintetében a rendelet tervezet 7. §-ban szereplő részletszabályok szerint kell eljárni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/>
      </w:pPr>
      <w:r>
        <w:rPr>
          <w:lang w:val="hu-HU"/>
        </w:rPr>
        <w:t>3.</w:t>
        <w:tab/>
        <w:t xml:space="preserve">A képviselő-testület felkéri a polgármestert, hogy az eszközhasználati díj beépítéséhez szükséges egyeztetéseket folytassa le. Utasítja a jegyzőt az egyeztetések eredményének rendelettervezeten történő átvezetésére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/>
      </w:pPr>
      <w:r>
        <w:rPr>
          <w:lang w:val="hu-HU"/>
        </w:rPr>
        <w:t>4.</w:t>
        <w:tab/>
        <w:t xml:space="preserve">Az NGM, illetve a MÁK iránymutatásának megfelelően szükség esetén át kell vezetni a kötvény végtörlesztéshez kapcsolódó költségvetési tételeke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5.</w:t>
        <w:tab/>
        <w:t xml:space="preserve">Árfolyam-kockázati céltartalék nem tervezendő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/>
      </w:pPr>
      <w:r>
        <w:rPr>
          <w:lang w:val="hu-HU"/>
        </w:rPr>
        <w:t>6.</w:t>
        <w:tab/>
        <w:t xml:space="preserve">Utasítja a jegyzőt, hogy a II. fordulós tárgyalásig a megváltozott jogszabályi környezetnek megfelelő új rendeleti szerkezetben történő előterjesztésről gondoskodjo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/>
      </w:pPr>
      <w:r>
        <w:rPr>
          <w:lang w:val="hu-HU"/>
        </w:rPr>
        <w:t>7.</w:t>
        <w:tab/>
        <w:t>A képviselő-testület egyetért a működési mérleg egyensúlyának biztosítása érdekében a kiegészítő működési támogatási igény szerepeltetéséve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  <w:t>8.</w:t>
        <w:tab/>
        <w:t xml:space="preserve">A képviselő-testület nem ismer el egyszeri, illetve folyamatos intézményi igényeket, ugyanakkor ezekre, illetve a korábbi évek során le nem finanszírozott szintre hozásokra való tekintettel nem rendel el tartalékképzési kötelezettséget az intézményi költségvetések terhére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/>
      </w:pPr>
      <w:r>
        <w:rPr>
          <w:lang w:val="hu-HU"/>
        </w:rPr>
        <w:t>9.</w:t>
        <w:tab/>
        <w:t xml:space="preserve">Amennyiben a kiegészítő működési támogatás jogcímen elnyert összeg realizálódik, úgy annak terhére meg kell kísérelni peren kívüli egyezség formájában a helyi tömegközlekedéshez kapcsolódó finanszírozási problémák rendezésé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u w:val="single"/>
          <w:lang w:val="hu-HU"/>
        </w:rPr>
        <w:t>Határidő</w:t>
      </w:r>
      <w:r>
        <w:rPr>
          <w:b/>
          <w:lang w:val="hu-HU"/>
        </w:rPr>
        <w:t>:</w:t>
        <w:tab/>
        <w:t>értelem szerint, illetve azonnal</w:t>
      </w:r>
    </w:p>
    <w:p>
      <w:pPr>
        <w:pStyle w:val="Normal"/>
        <w:jc w:val="both"/>
        <w:rPr/>
      </w:pPr>
      <w:r>
        <w:rPr>
          <w:b/>
          <w:u w:val="single"/>
          <w:lang w:val="hu-HU"/>
        </w:rPr>
        <w:t>Felelős</w:t>
      </w:r>
      <w:r>
        <w:rPr>
          <w:b/>
          <w:lang w:val="hu-HU"/>
        </w:rPr>
        <w:t>:</w:t>
        <w:tab/>
        <w:t>Polics József polgármeste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ab/>
        <w:tab/>
        <w:t>dr. Vaskó Ernő címzetes főjegyző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omló, 2014. február 5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04:00Z</dcterms:created>
  <dc:creator>User</dc:creator>
  <dc:description/>
  <cp:keywords/>
  <dc:language>en-US</dc:language>
  <cp:lastModifiedBy>012tiv</cp:lastModifiedBy>
  <cp:lastPrinted>2014-02-05T09:48:00Z</cp:lastPrinted>
  <dcterms:modified xsi:type="dcterms:W3CDTF">2014-02-05T09:23:00Z</dcterms:modified>
  <cp:revision>4</cp:revision>
  <dc:subject/>
  <dc:title>Tisztelt Képviselő-testület</dc:title>
</cp:coreProperties>
</file>