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8580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E L Ő T E R J E S Z T É S</w:t>
      </w:r>
      <w:r>
        <w:rPr>
          <w:b w:val="false"/>
          <w:sz w:val="44"/>
        </w:rPr>
        <w:br/>
      </w:r>
      <w:r>
        <w:rPr>
          <w:sz w:val="36"/>
          <w:szCs w:val="36"/>
          <w:u w:val="none"/>
        </w:rPr>
        <w:t>Komló Város Önkormányzat Képviselő-testületének</w:t>
      </w:r>
      <w:r>
        <w:rPr>
          <w:sz w:val="40"/>
          <w:u w:val="none"/>
        </w:rPr>
        <w:br/>
        <w:t xml:space="preserve">2014. május 15-én </w:t>
      </w:r>
    </w:p>
    <w:p>
      <w:pPr>
        <w:pStyle w:val="Heading1"/>
        <w:rPr>
          <w:b w:val="false"/>
          <w:b w:val="false"/>
          <w:sz w:val="44"/>
          <w:u w:val="none"/>
        </w:rPr>
      </w:pPr>
      <w:r>
        <w:rPr>
          <w:b w:val="false"/>
          <w:u w:val="none"/>
        </w:rPr>
        <w:t xml:space="preserve">tartandó ülésére </w:t>
      </w:r>
    </w:p>
    <w:p>
      <w:pPr>
        <w:pStyle w:val="Heading1"/>
        <w:rPr>
          <w:b w:val="false"/>
          <w:b w:val="false"/>
          <w:sz w:val="44"/>
          <w:u w:val="none"/>
        </w:rPr>
      </w:pPr>
      <w:r>
        <w:rPr>
          <w:b w:val="false"/>
          <w:sz w:val="44"/>
          <w:u w:val="none"/>
        </w:rPr>
      </w:r>
    </w:p>
    <w:p>
      <w:pPr>
        <w:pStyle w:val="Normal"/>
        <w:tabs>
          <w:tab w:val="clear" w:pos="708"/>
          <w:tab w:val="right" w:pos="9072" w:leader="dot"/>
        </w:tabs>
        <w:ind w:left="2880" w:hanging="2880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  <w:t>A Komlói Vállalkozásfejlesztési Közalapítvány működése, 2013. évi beszámolója és közhasznúsági jogáll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80" w:hanging="28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1979-6/2014.</w:t>
        <w:tab/>
      </w:r>
      <w:r>
        <w:rPr>
          <w:sz w:val="28"/>
          <w:u w:val="single"/>
        </w:rPr>
        <w:t>Melléklet:</w:t>
      </w:r>
      <w:r>
        <w:rPr>
          <w:sz w:val="28"/>
        </w:rPr>
        <w:tab/>
        <w:t>3 db</w:t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>
          <w:sz w:val="28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</w:t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dr. Haraszti Katalin</w:t>
        <w:tab/>
        <w:t>jogi ügyintéző</w:t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I/C 30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V/C 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vács László 7300 Komló, Tóparti út. 37.  -  kuratóriumi elnök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d.: meghívott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omlói Vállalkozásfejlesztési Közalapítvány kuratóriuma 2014. május 5. napján tartott ülésén megtárgyalta és elfogadta a megítélt munkahely-teremtési támogatásokról szóló beszámolókat, a közalapítvány 2013. évi beszámolóját és közhasznúsági jelentését. A kuratórium megvitatta a közalapítvány közhasznúsági jogállásával kapcsolatos aktuális kérdéseket is. A kuratóriumi jegyzőkönyv az előterjesztés 1. számú mellékletét képzi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13. évben a közalapítvány közhasznú tevékenységet nem végzett, de júliusban Komló Város Önkormányzat munkahely-teremtési támogatására épülő pályázatot írt ki. A beérkezett kérelmeket 2014. január 9-én bírálta el a kezelő szervezet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által 2013. évben megítélt támogatásoknak megfelelő összegben a Komló-Habilitas Kft-t (7300 Komló, Juhász Gy. utca 2.) 1.500.000,- Ft, a Völgyesi és Völgyesi Kft. (7300 Komló, Gyöngyvirág utca 1.) 250.000,- Ft, a Mecsektex Kft. (7300 Komló, Anna akna 1/L) 500.000,- Ft, valamint Horváth Lászlóné (7300 Komló, Fő utca 38.) egyéni vállalkozót 375.000,- Ft vissza nem térítendő támogatásban részesítette a kuratórium. A pályázók a megítélt támogatás felhasználásával elszámoltak, amely elszámolásokat a kuratórium 7/2014. (05.05.) sz. határozatával elfogadta.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A kuratórium 8/2014. (05.05.) számú határozatával elfogadta a közalapítvány 2013. évi beszámolóját és a könyvvizsgáló jelentést is. Az alapítvány 91 eFt kamatbevételt és 142 eFt kiadást realizált a tavalyi évben, így összesen 51 eFt veszteséget könyvelhetett el. A közalapítvány pénzvagyona december 31-én 3.805 eFt, fennálló követelése pedig 1.800 eFt volt.  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A fennálló követelésekből 400-500 eFt összegű követelés a Nemes Bt. volt tagja elleni végrehajtási eljárás eredményeként hamarosan befolyhat a közalapítványhoz. Az erről szóló tájékoztatót a kuratórium 9/2014. (05.05.) határozatával tudomásul vette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uratórium megtárgyalta továbbá, hogy a közalapítvány nem felel meg a hatályos jogszabályokban előírt feltételeknek, ezért közhasznúsági jogállását 2014. június 1. napjától kezdődően elveszíti. Ettől függetlenül a közalapítvány közhasznú tevékenységet folytathat és 2 év után ismételten kérheti a közhasznúsági nyilvántartásba vételt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új civil törvénynek és az új polgári törvénykönyvnek való megfelelés érdekében a közalapítvány alapító okiratát legkésőbb 2016. március 15. napjáig módosítani kell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3"/>
          <w:szCs w:val="23"/>
        </w:rPr>
        <w:t xml:space="preserve">Kérem a Tisztelt Képviselő-testületet, hogy az előterjesztést a pénzügyi, jogi és ellenőrzési bizottság, valamint a gazdasági, településfejlesztési bizottság javaslatának figyelembe vételével vitassa meg és döntsön annak elfogadásáról.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– a polgármester előterjesztése és a pénzügyi, jogi és ellenőrzési bizottság, valamint a gazdasági, településfejlesztési bizottság véleménye alapján – megvitatta a Komlói Vállalkozásfejlesztési Közalapítvány 2013. évi beszámolójával és közhasznúsági jogállásával kapcsolatos előterjesztést és az alábbi határozatot hozza: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tudomásul veszi a kuratórium 2014. május 5. napján hozott 7-9/2014. (05.05.) számú határozatai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Képviselő-testület a közalapítvány 2013. évi beszámolóját, közhasznúsági jelentését és a könyvvizsgálói jelentést elfogadj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, mint alapító tudomásul veszi, hogy a közalapítvány nem felel meg a hatályos jogszabályokban előírt közhasznúsági feltételeknek, így 2014. június 1. napjától közhasznúsági jogállását elveszíti. Ugyanakkor egyetért azzal, hogy a közalapítvány közhasznú tevékenységét továbbra is folytass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Képviselő-testület felkéri a kuratóriumot, hogy a közalapítvány 2014. évi munkájáról 2015. június 30. napjáig készítsen írásbeli tájékoztató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15. június 30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Polics József polgármester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4"/>
          <w:szCs w:val="24"/>
        </w:rPr>
        <w:tab/>
        <w:t>Kovács László kuratóriumi elnök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4"/>
          <w:szCs w:val="24"/>
        </w:rPr>
        <w:tab/>
        <w:t>Borbás Sándor kuratóriumi titkár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ló, 2014. május 8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4395"/>
          <w:tab w:val="left" w:pos="2268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ics József</w:t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zámú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számoló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Komlói Vállalkozásfejlesztési Közalapítvány 2010. évi tevékenységéről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6"/>
          <w:szCs w:val="26"/>
        </w:rPr>
        <w:t>A közalapítvány 2010. évben egyéb okból adódóan nem írt ki pályázatot vállalkozások, egyéb szervezetek részére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Komlói Városi Önkormányzat a 2010. évi költségvetéséből a közalapítvány részére 2.700.000.-Ft-os összeget hagyott jóvá támogatásként, aminek felhasználásáról a kuratórium az előírásoknak megfelelően elkészítette a szakmai és pénzügyi beszámolóját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Komlói Városi Ügyészség munkatervének megfelelően a közalapítványnál a célzott működésről törvényességi ellenőrzési vizsgálatot végeztek el, ami alapján megállapítást nyert, hogy a közalapítvány működéséhez könyvvizsgálói ellenőrzési kötelezettség megléte szükséges. A közalapítvány közhasznúsági besorolása egyéb okok miatt nem történt meg, ezért a közalapítvány kuratóriuma könyvvizsgálói feladatok ellátására vonatkozó megbízási szerződést nem kötött meg a 2010-es évben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közalapítvány gazdálkodását a következő adatok szemléltetik (ezer Ft-ban):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  <w:gridCol w:w="1134"/>
        <w:gridCol w:w="1134"/>
        <w:gridCol w:w="1134"/>
        <w:gridCol w:w="1134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Követel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 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 769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Eszközö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569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lapítványnak a 2010. december 31-i fordulónapra nyilvántartott lejárt határidejű kötelezettségei nem voltak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ló, 2011. május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Sereg József s.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jegy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 Komlói Vállalkozásfejlesztési Közalapítvány mérle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lapító önkormányzat döntött a Komlói Vállalkozásfejlesztési Közalapítvány további működéséről oly módon, hogy új kuratórium kijelölésére került sor testületi döntés alapjá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átadás-átvétel 2011. április 26-án megtörtént, amiről írásos dokumentum készül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özalapítvány közhasznúsági besorolásának hiányában nem történt meg a könyvvizsgálói szerződés megkötése, mivel a könyvvizsgálói szerződést a törvényességi-ügyészségi ellenőrzés írásos jelentésében megemlítet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özhasznúsági besorolás tényleges megtörténte esetén meghatározásra kerül a számviteli jogszabályok szerinti beszámoló szerkezete, ami alapján szükséges összeállítani a rendelkezésre álló dokumentumok alapján az adott év beszámolójá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tényleges átadás-átvétel során a létező vagyonelemek iratokkal, dokumentumokkal alátámasztottan kerültek számbavétel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2010-es év beszámolójának szerkezetét az alábbiak szerint lehet megállapítan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nevezés adatok ezer Ft-b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Nyitó</w:t>
        <w:tab/>
        <w:tab/>
        <w:tab/>
        <w:tab/>
        <w:tab/>
        <w:tab/>
        <w:tab/>
        <w:tab/>
        <w:t>Zár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zköz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vetelések</w:t>
        <w:tab/>
        <w:tab/>
        <w:tab/>
        <w:t>2100</w:t>
        <w:tab/>
        <w:tab/>
        <w:tab/>
        <w:tab/>
        <w:tab/>
        <w:tab/>
        <w:tab/>
        <w:tab/>
        <w:t>18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énzeszközök</w:t>
        <w:tab/>
        <w:tab/>
        <w:tab/>
        <w:t>2048</w:t>
        <w:tab/>
        <w:tab/>
        <w:tab/>
        <w:tab/>
        <w:tab/>
        <w:tab/>
        <w:tab/>
        <w:tab/>
        <w:t>376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zközök összesen</w:t>
        <w:tab/>
        <w:tab/>
        <w:t>4148</w:t>
        <w:tab/>
        <w:tab/>
        <w:tab/>
        <w:tab/>
        <w:tab/>
        <w:tab/>
        <w:tab/>
        <w:tab/>
        <w:t>556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r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uló tőke</w:t>
        <w:tab/>
        <w:tab/>
        <w:tab/>
        <w:t xml:space="preserve">  600</w:t>
        <w:tab/>
        <w:tab/>
        <w:tab/>
        <w:tab/>
        <w:tab/>
        <w:tab/>
        <w:tab/>
        <w:tab/>
        <w:t xml:space="preserve">  6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őkeváltozás</w:t>
        <w:tab/>
        <w:tab/>
        <w:tab/>
        <w:t>3098</w:t>
        <w:tab/>
        <w:tab/>
        <w:tab/>
        <w:tab/>
        <w:tab/>
        <w:tab/>
        <w:tab/>
        <w:tab/>
        <w:t>49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elezettség</w:t>
        <w:tab/>
        <w:tab/>
        <w:tab/>
        <w:t xml:space="preserve">  450</w:t>
        <w:tab/>
        <w:tab/>
        <w:tab/>
        <w:tab/>
        <w:tab/>
        <w:tab/>
        <w:tab/>
        <w:tab/>
        <w:t xml:space="preserve">   5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rások összesen</w:t>
        <w:tab/>
        <w:tab/>
        <w:t>4148</w:t>
        <w:tab/>
        <w:tab/>
        <w:tab/>
        <w:tab/>
        <w:tab/>
        <w:tab/>
        <w:tab/>
        <w:tab/>
        <w:t>556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közalapítványra vonatkozóan a beszámoló adatai közzétételére kötelező előírás  nincsen, ezért a feljegyzésben közölt adatok ideiglenes elfogadása a közalapítvány további működését ténylegesen nem befolyásol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2011. április 26-án megtartott alakuló ülésen Polics József polgármester bejelentette, hogy az önkormányzati alapítványok könyvelési feladatait várhatólag a Fülöp és Társa Kft. Fogja végezn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önyvelési feladatok tényleges elvégzésére vonatkozó szerződés megléte esetén az új könyvelő a közhasznúsági besorolás előírásainak megfelelő beszámoló szerkezete szerinti tartalommal készítheti el a kimutatásoka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ló, 2011. május 3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Sereg József s.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regisztrált mérlegképes könyvelő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ind w:left="7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95" w:leader="none"/>
      </w:tabs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360"/>
    </w:pPr>
    <w:rPr>
      <w:b/>
      <w:bCs/>
      <w:sz w:val="28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6:00Z</dcterms:created>
  <dc:creator>MS-USER</dc:creator>
  <dc:description/>
  <cp:keywords/>
  <dc:language>en-US</dc:language>
  <cp:lastModifiedBy>User4</cp:lastModifiedBy>
  <cp:lastPrinted>2010-06-10T13:39:00Z</cp:lastPrinted>
  <dcterms:modified xsi:type="dcterms:W3CDTF">2014-05-08T13:38:00Z</dcterms:modified>
  <cp:revision>6</cp:revision>
  <dc:subject/>
  <dc:title>E L Ő T E R J E S Z T É S</dc:title>
</cp:coreProperties>
</file>