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8580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E L Ő T E R J E S Z T É S</w:t>
      </w:r>
      <w:r>
        <w:rPr>
          <w:b w:val="false"/>
          <w:sz w:val="44"/>
        </w:rPr>
        <w:br/>
      </w:r>
      <w:r>
        <w:rPr>
          <w:sz w:val="36"/>
          <w:szCs w:val="36"/>
          <w:u w:val="none"/>
        </w:rPr>
        <w:t>Komló Város Önkormányzat Képviselő-testületének</w:t>
      </w:r>
      <w:r>
        <w:rPr>
          <w:sz w:val="40"/>
          <w:u w:val="none"/>
        </w:rPr>
        <w:br/>
        <w:t xml:space="preserve">2014. május 15-án </w:t>
      </w:r>
    </w:p>
    <w:p>
      <w:pPr>
        <w:pStyle w:val="Heading1"/>
        <w:rPr>
          <w:b w:val="false"/>
          <w:b w:val="false"/>
          <w:sz w:val="44"/>
          <w:u w:val="none"/>
        </w:rPr>
      </w:pPr>
      <w:r>
        <w:rPr>
          <w:b w:val="false"/>
          <w:u w:val="none"/>
        </w:rPr>
        <w:t xml:space="preserve">tartandó ülésére </w:t>
      </w:r>
    </w:p>
    <w:p>
      <w:pPr>
        <w:pStyle w:val="Heading1"/>
        <w:rPr>
          <w:b w:val="false"/>
          <w:b w:val="false"/>
          <w:sz w:val="44"/>
          <w:u w:val="none"/>
        </w:rPr>
      </w:pPr>
      <w:r>
        <w:rPr>
          <w:b w:val="false"/>
          <w:sz w:val="44"/>
          <w:u w:val="none"/>
        </w:rPr>
      </w:r>
    </w:p>
    <w:p>
      <w:pPr>
        <w:pStyle w:val="Normal"/>
        <w:tabs>
          <w:tab w:val="clear" w:pos="708"/>
          <w:tab w:val="right" w:pos="9072" w:leader="dot"/>
        </w:tabs>
        <w:ind w:left="2880" w:hanging="2880"/>
        <w:rPr>
          <w:sz w:val="28"/>
        </w:rPr>
      </w:pPr>
      <w:r>
        <w:rPr>
          <w:sz w:val="28"/>
          <w:u w:val="single"/>
        </w:rPr>
        <w:t>Az előterjesztés tárgya:</w:t>
      </w:r>
      <w:r>
        <w:rPr>
          <w:sz w:val="28"/>
        </w:rPr>
        <w:tab/>
        <w:t>A Gyermek és Ifjúsági Közalapítvány 2013. évi beszámolója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880" w:hanging="28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20" w:leader="none"/>
          <w:tab w:val="left" w:pos="4680" w:leader="none"/>
          <w:tab w:val="left" w:pos="6120" w:leader="none"/>
        </w:tabs>
        <w:rPr>
          <w:sz w:val="28"/>
        </w:rPr>
      </w:pPr>
      <w:r>
        <w:rPr>
          <w:sz w:val="28"/>
          <w:u w:val="single"/>
        </w:rPr>
        <w:t>Iktatószám</w:t>
      </w:r>
      <w:r>
        <w:rPr>
          <w:sz w:val="28"/>
        </w:rPr>
        <w:t>:</w:t>
        <w:tab/>
        <w:t>5372-1/2014.</w:t>
        <w:tab/>
      </w:r>
      <w:r>
        <w:rPr>
          <w:sz w:val="28"/>
          <w:u w:val="single"/>
        </w:rPr>
        <w:t>Melléklet:</w:t>
      </w:r>
      <w:r>
        <w:rPr>
          <w:sz w:val="28"/>
        </w:rPr>
        <w:tab/>
        <w:t xml:space="preserve">2db </w:t>
      </w:r>
    </w:p>
    <w:p>
      <w:pPr>
        <w:pStyle w:val="Normal"/>
        <w:tabs>
          <w:tab w:val="clear" w:pos="708"/>
          <w:tab w:val="left" w:pos="1620" w:leader="none"/>
          <w:tab w:val="left" w:pos="4680" w:leader="none"/>
          <w:tab w:val="left" w:pos="6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rPr>
          <w:sz w:val="28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Polics József</w:t>
        <w:tab/>
        <w:t>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rPr/>
      </w:pPr>
      <w:r>
        <w:rPr>
          <w:sz w:val="28"/>
          <w:u w:val="single"/>
        </w:rPr>
        <w:t>Az előterjesztést készítette</w:t>
      </w:r>
      <w:r>
        <w:rPr>
          <w:sz w:val="28"/>
        </w:rPr>
        <w:t>:</w:t>
        <w:tab/>
        <w:t>dr. Haraszti Katalin</w:t>
        <w:tab/>
        <w:t>jogi ügyintéző</w:t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>
          <w:trHeight w:val="500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zdasági, településfejlesztési bizottság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/C 30. pont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V/C  8. pont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ktatási, kulturális, ifjúsági és sportbizottság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MSZ 27. § (2) bekezdé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gyéb megjegyzés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dányi Lívia volt kuratóriumi elnök</w:t>
        <w:tab/>
        <w:tab/>
        <w:t>7300 Komló, Bányász utca 28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ot kapják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d.: meghívott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Heading2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182/2013. (XI. 28.) számú határozatával döntött a Gyermek- és Ifjúsági Közalapítvány megszüntetéséről, miután dr. Iván László kuratóriumi tag halálát és Ladányi Lívia kuratóriumi elnök lemondását követően a kuratóriumi valamennyi tagját visszahívta, új kezelő szervet nem jelölt ki, és megállapította, hogy a városban működő nevelési-oktatási intézmények alapítványai és más civil szervezetek a közalapítvány céljainak megvalósítását megfelelő módon biztosítják. A képviselő-testület egyúttal megtárgyalta és elfogadta, hogy a közalapítvány vagyonát a kuratórium mely nevelési-oktatási intézmények alapítványai között és milyen arányban osztotta fe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közalapítvány megszüntetése iránti nemperes bírósági eljárás folyamatban van, de a végelszámolás elrendelésére még nem került so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kintettel arra, hogy a közalapítvány kuratóriuma nem működik, a közalapítvány tavalyi évi beszámolóját és benne a közhasznúsági jelentést (1. sz. melléklet), valamint a könyvvizsgálói jelentést (2. számú melléklet) az alapítónak kell elfogadnia.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érem a Tisztelt Képviselő-testületet, hogy az előterjesztést a pénzügyi, jogi és ellenőrzési bizottság, a gazdasági, településfejlesztési bizottság, valamint az oktatási, kulturális, ifjúsági és sportbizottság javaslatának figyelembe vételével vitassa meg és döntsön annak elfogadásáról.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Határozati javaslat: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A Képviselő-testület a pénzügyi, jogi és ellenőrzési bizottság, a gazdasági, településfejlesztési bizottság, valamint az oktatási, kulturális, ifjúsági és sportbizottság véleménye alapján megtárgyalta a Gyermek és Ifjúsági Közalapítvány 2013. évi beszámolójával kapcsolatos előterjesztést és az alábbi határozatot hozza: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Képviselő-testület a közalapítvány 2013. évi beszámolóját benne a közhasznúsági jelentéssel és a könyvvizsgálói jelentést elfogadja. 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megköszöni Ladányi Lívia volt kuratóriumi elnök asszony eddigi munkáját. Felkéri, hogy az alapítvány megszüntetésével/végelszámolásával kapcsolatos eljárásban továbbra is szíveskedjen eljárni és a végelszámolással kapcsolatos végelszámolói feladatokat ellátni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felhatalmazza Ladányi Lívia asszonyt a közalapítvány beszámolójának aláírására, és jogszabály szerint előírt módon az Országos Bírói Hivatalnál történő letétbe helyezésére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Felhatalmazza a polgármestert, hogy az alapítvány megszüntetésével kapcsolatos eljárások (így különösen a végelszámolás) során az alapító képviseletében eljárjon, a szükséges dokumentációt aláírja és nyilatkozatokat megtegye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Felkéri a polgármestert, hogy a Képviselő-testület döntését Ladányi Lívia asszonnyal közölje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</w:t>
        <w:tab/>
        <w:t>Polics József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mló, 2014. május 7.</w:t>
      </w:r>
    </w:p>
    <w:p>
      <w:pPr>
        <w:pStyle w:val="Normal"/>
        <w:tabs>
          <w:tab w:val="clear" w:pos="708"/>
          <w:tab w:val="left" w:pos="2268" w:leader="none"/>
          <w:tab w:val="left" w:pos="6379" w:leader="none"/>
        </w:tabs>
        <w:ind w:left="708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lics József</w:t>
      </w:r>
    </w:p>
    <w:p>
      <w:pPr>
        <w:pStyle w:val="Normal"/>
        <w:tabs>
          <w:tab w:val="clear" w:pos="708"/>
          <w:tab w:val="left" w:pos="2268" w:leader="none"/>
          <w:tab w:val="left" w:pos="6379" w:leader="none"/>
        </w:tabs>
        <w:ind w:left="708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lgármester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5" w:leader="none"/>
      </w:tabs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95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95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395" w:leader="none"/>
      </w:tabs>
      <w:jc w:val="both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9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360"/>
    </w:pPr>
    <w:rPr>
      <w:b/>
      <w:bCs/>
      <w:sz w:val="28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21:00Z</dcterms:created>
  <dc:creator>MS-USER</dc:creator>
  <dc:description/>
  <cp:keywords/>
  <dc:language>en-US</dc:language>
  <cp:lastModifiedBy>User4</cp:lastModifiedBy>
  <cp:lastPrinted>2010-06-10T13:39:00Z</cp:lastPrinted>
  <dcterms:modified xsi:type="dcterms:W3CDTF">2014-05-08T08:22:00Z</dcterms:modified>
  <cp:revision>11</cp:revision>
  <dc:subject/>
  <dc:title>E L Ő T E R J E S Z T É S</dc:title>
</cp:coreProperties>
</file>