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E L Ő T E R J E S Z T É S</w:t>
        <w:br/>
      </w:r>
      <w:r>
        <w:rPr>
          <w:b/>
          <w:sz w:val="36"/>
          <w:szCs w:val="36"/>
        </w:rPr>
        <w:t>Komló Város Önkormányzat Képviselő-testületének</w:t>
        <w:br/>
        <w:t xml:space="preserve">2014. május 15-én 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1455</wp:posOffset>
            </wp:positionH>
            <wp:positionV relativeFrom="paragraph">
              <wp:posOffset>26035</wp:posOffset>
            </wp:positionV>
            <wp:extent cx="5762625" cy="7743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tartandó ülésére</w:t>
      </w:r>
    </w:p>
    <w:p>
      <w:pPr>
        <w:pStyle w:val="Heading1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9"/>
          <w:tab w:val="left" w:pos="2835" w:leader="none"/>
          <w:tab w:val="right" w:pos="9072" w:leader="dot"/>
        </w:tabs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tárgya:</w:t>
      </w:r>
      <w:r>
        <w:rPr>
          <w:sz w:val="28"/>
          <w:szCs w:val="28"/>
        </w:rPr>
        <w:tab/>
        <w:t>A Baranya-Víz Kft. taggyűlési határozatainak jóváhagyása és a társaság átalakulásával kapcsolatos döntések meghozatala</w:t>
      </w:r>
    </w:p>
    <w:p>
      <w:pPr>
        <w:pStyle w:val="Normal"/>
        <w:tabs>
          <w:tab w:val="clear" w:pos="709"/>
          <w:tab w:val="left" w:pos="2835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835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Iktatószám</w:t>
      </w:r>
      <w:r>
        <w:rPr>
          <w:sz w:val="28"/>
          <w:szCs w:val="28"/>
        </w:rPr>
        <w:t>:</w:t>
        <w:tab/>
        <w:t xml:space="preserve">5640-1/2014.                </w:t>
        <w:tab/>
        <w:tab/>
        <w:tab/>
      </w:r>
      <w:r>
        <w:rPr>
          <w:sz w:val="28"/>
          <w:szCs w:val="28"/>
          <w:u w:val="single"/>
        </w:rPr>
        <w:t>Melléklet:</w:t>
      </w:r>
      <w:r>
        <w:rPr>
          <w:sz w:val="28"/>
          <w:szCs w:val="28"/>
        </w:rPr>
        <w:t xml:space="preserve"> 10 db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 napirend előterjesztője:</w:t>
      </w:r>
      <w:r>
        <w:rPr>
          <w:sz w:val="28"/>
          <w:szCs w:val="28"/>
        </w:rPr>
        <w:tab/>
        <w:t>Polics József</w:t>
        <w:tab/>
        <w:tab/>
        <w:t>polgármester</w:t>
      </w:r>
    </w:p>
    <w:p>
      <w:pPr>
        <w:pStyle w:val="Normal"/>
        <w:rPr/>
      </w:pPr>
      <w:r>
        <w:rPr>
          <w:sz w:val="28"/>
          <w:szCs w:val="28"/>
          <w:u w:val="single"/>
        </w:rPr>
        <w:t>Az előterjesztést készítette</w:t>
      </w:r>
      <w:r>
        <w:rPr>
          <w:sz w:val="28"/>
          <w:szCs w:val="28"/>
        </w:rPr>
        <w:t>:</w:t>
        <w:tab/>
        <w:t>dr. Haraszti Katalin</w:t>
        <w:tab/>
        <w:t>jogi ügyinté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azdasági, településfejleszt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I/C  30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énzügyi, jogi és ellenőrz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V/C 21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gyéb megjegyzés:</w:t>
      </w:r>
    </w:p>
    <w:p>
      <w:pPr>
        <w:pStyle w:val="Normal"/>
        <w:tabs>
          <w:tab w:val="clear" w:pos="709"/>
          <w:tab w:val="left" w:pos="130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ghívott:</w:t>
      </w:r>
    </w:p>
    <w:p>
      <w:pPr>
        <w:pStyle w:val="Normal"/>
        <w:jc w:val="both"/>
        <w:rPr/>
      </w:pPr>
      <w:r>
        <w:rPr>
          <w:sz w:val="24"/>
          <w:szCs w:val="24"/>
        </w:rPr>
        <w:t>Dombai Krisztina cégvezető</w:t>
        <w:tab/>
        <w:tab/>
        <w:tab/>
        <w:tab/>
        <w:t>Baranya-Víz Zrt. – jogutód társa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7700 Mohács, Budapesti országút 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llák István cégvezető</w:t>
        <w:tab/>
        <w:tab/>
        <w:tab/>
        <w:tab/>
        <w:t>Mohács-Víz Kft. – jogelőd társa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700 Mohács, Budapesti országút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ster Zoltán üzemmérnökség-vezető</w:t>
        <w:tab/>
        <w:tab/>
        <w:t>Mohács-Víz Kft. Komlói Üzemmérnöks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7300 Komló, Kossuth u.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Határozatot kapják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d. meghívottak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left" w:pos="709" w:leader="none"/>
          <w:tab w:val="right" w:pos="9072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right" w:pos="9072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aranya-Víz Zrt. 2014. március 31. napján tartott közgyűlése elfogadta a társaság 2013. évi beszámolóját és döntött a társaság átalakulásáról is. A közgyűlésről szóló jegyzőkönyv az előterjesztés 1. számú, a 2013. évi beszámoló és könyvvizsgáló jelentés a 2-3.számú mellékletét képezi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társaság tavaly érdemi tevékenységet nem végzett, mert a 2013. május 31-ig benyújtandó működési engedély iránti kérelmet a tulajdonosok döntése értelmében nem a Baranya-Víz Zrt., hanem a Mohács-Víz Kft. nyújtotta be, és ez utóbbi társaság kezdte meg a víziközmű üzemeltetési szolgáltatást többek között Komlón is.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társaság saját tőkéje a tavalyi év utolsó napján 23.180 eFt, mérleg szerinti eredménye pedig -1.819 eFt volt. A Zrt. kötelezettségei 7338 eFt-ot tettek ki, ebben benne van az idén augusztus végén lejáró, önkormányzatunk által nyújtott 5.000 eFt tagi kölcsön is. A beszámolót és könyvvizsgálói jelentés elfogadásáról a közgyűlés 2-4/2014. (03.31.) számú határozataival döntöt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működési engedély megszerzése érdekében a Magyar Energetikai és Közmű-szabályozási Hivatal (MEKH) tanácsára a Mohács-Víz Kft-vel történő egyesülést a tulajdonosok elhalasztották. Erre tekintettel az átalakulásról ismételten dönteni kellett [5-8/2014. (03.31.) Kgyh-k], és valamennyi tag képviselő-testületeinek is újból meg kell tárgyalnia a Mohács-Víz Kft. Baranya-Víz Zrt-be történő beolvadását és el kell fogadnia az egyesülési tervet és szerződést, valamint az alapszabály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ohács-Víz Kft. víziközmű-szolgáltató a Víziközmű-szolgáltatásról szóló 2011. évi CCIX. tv. (Vksztv.) előírt 150.000 fogyasztói egyenérték elérése érdekében a Magyar Energetikai és Közmű-szabályozási Hivatal (MEKH) által jóváhagyott integrációs terv alapján egyesül (beolvad) a Baranya-Víz Zrt-be, mint jogutód társaságb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aranya-Víz Zrt. közgyűlésének felhatalmazása alapján elkészültek az előterjesztés 4-10. számú mellékleteit képező egyesülési (beolvadási) dokumentumok (egyesülési terv, egyesülési szerződés tervezete, BARANYA-VÍZ Zrt. alapszabályának módosítása és az alapszabály módosításokkal egységes szerkezetbe foglalt szövegének tervezete, vagyonmérleg tervezetek és vagyonleltár tervezetek), amelyeket a képviselő-testületnek szükséges elfogadni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dokumentumok teljes egészében tartalmazzák a jogelőd és jogutód társaságokat érintő főbb változásokat, valamint a tulajdonosok jogutód szervezetbeli részesedését és joga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olvadás esetén a jogutód jogi személy jegyzett tőkéjének meghatározása során nem lehet figyelembe venni a beolvadó jogi személynek (MOHÁCS-VÍZ Kft.) az átvevő jogi személyben (BARANYA-VÍZ Zrt.) lévő részesedésének értékét, valamint a beolvadó jogi személy tulajdonában lévő saját vagyoni részesedés értékét (Egyes jogi személyek átalakulásáról, egyesüléséről, szétválásáról szóló 2013. évi CLXXVI. tv. 15. §. (1). a-b.pont).  Ezért a MOHÁCS-VÍZ Kft. 78.670.000.- Ft-os jegyzett tőkéjéből 57.460.000.- Ft vehető figyelembe a Zrt.-nél. A társaság jegyzett tőkéje jelenleg 23.180.000,- Ft, így az átalakulással 80.640.000,- Ft jegyzett tőkéjű társaság jön lét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esülési terv szerint a létrejövő Baranya-Víz Zrt-ben Komló Város Önkormányzatának 2.069.000,- Ft névértékű törzsrészvény-hányada lesz a térségbeli önkormányzatokkal közös 2.349.000,- Ft névértékű részvénycsomagban.  Amennyiben a képviselő-testületi ülésre szintén előterjesztett Mohács-Víz Kft-beli üzletrészhányad vásárlás (4x10.000,- Ft) megvalósul, önkormányzatunknak 2.109.000,- Ft névértékű törzsrészvény-hányada lesz az átalakulás utáni Baranya-Víz Zrt-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mló Városának a 23.180.000,- Ft jegyzett tőkéjű Baranya-Víz Zrt-ben jelenleg 7,98%-os részesedést biztosító 1.850.000,- Ft névértékű részvénycsomagja van. A beolvadás befejeztével önkormányzatunk 2109/2349 hányadú résztulajdonosa lesz a más térségbeli önkormányzatokkal közös tulajdonú, 2,9%-os befolyást biztosító 2.349.000,- Ft névértékű részvénycsomagn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talakulási terv valamennyi érintett önkormányzat általi elfogadása esetén a közös tulajdonú részvényekkel kapcsolatos joggyakorlás során Komló Város Önkormányzata közös képviselőként jár majd el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  <w:highlight w:val="green"/>
        </w:rPr>
      </w:pPr>
      <w:r>
        <w:rPr>
          <w:sz w:val="24"/>
          <w:szCs w:val="24"/>
        </w:rPr>
        <w:t>Az átalakulási terv és az alapszabály szerint a Baranya-Víz Zrt. három gesztor önkormányzatát egy-egy 1.000,- Ft –os elsőbbségi részvény is megilleti. Az alapszabályban szerint a közgyűlés kizárólagos hatáskörében tartozó kérdésekben csak akkor hozható döntés, ha az elsőbbségi részvénytulajdonosok 2/3-a egyetért. Az elsőbbségi részvényhez kötődik továbbá 1-1 fő igazgatósági és felügyelő bizottsági tag kijelölésére vonatkozó jog is (Alapszabály 2/B pontja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z elsőbbségi részvénnyel rendelkező önkormányzatok között megkötött és a T. Képviselő-testület által korábban jóváhagyott szindikátusi szerződés szerint az üzemmérnökségeket érintő döntés nem hozható az adott üzemmérnökség gesztor önkormányzatának igenlő szavazata nélkül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gyesülés következtében létrejövő jogutód Baranya-Víz Zrt. előreláthatólag 2014. szeptember 1. napján kezdheti meg tevékenységét. Az egyesülési folyamat során dönteni szükséges a Sziget-víz Kft. csatlakozásáról annak érdekében, hogy a MEKH által jóváhagyott integrációs tervben foglaltak 2014. december 31. napjáig megvalósulhassanak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hívom a T. Képviselő-testület figyelmét, hogy az átalakulás jogerős cégbírósági bejegyzését követően Komló Város Önkormányzat Baranya-Víz Zrt-beli részesedésének változását az önkormányzat vagyonáról és a vagyontárgyak feletti rendelkezési jog gyakorlásának szabályairól szóló 20/2007. (X.18.) számú rendelet 3. számú mellékletében át kell vezetni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Tisztelt Képviselő-testületet, hogy az előterjesztést a gazdasági, településfejlesztési bizottság, valamint a pénzügyi, jogi és ellenőrzési bizottság javaslatának figyelembevételével vitassa meg, és döntsön annak elfogadásá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rjedelmi okokból az előterjesztés mellékletei elektronikus úton kerülnek kiküldésre, de a bizottsági tagok és a képviselők számára a teljes dokumentáció hivatali időben megtekinthető a hivatal 228. szobájában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z előterjesztést a gazdasági, településfejlesztési, valamint a pénzügyi, jogi és ellenőrzési bizottság megtárgyalja és állásfoglalást a testületi ülésen ismertet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 a t á r o z a t i   j a v a s l a t: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>
          <w:sz w:val="24"/>
          <w:szCs w:val="24"/>
        </w:rPr>
        <w:t xml:space="preserve">A képviselő-testület – a polgármester előterjesztése, a gazdasági, településfejlesztési, valamint a pénzügyi, jogi és ellenőrzési bizottság véleménye alapján – megtárgyalta a Baranya-Víz Kft. taggyűlési határozatainak jóváhagyásával és üzletrész átruházási szerződés jóváhagyásával kapcsolatos előterjesztést, és az alábbi határozatot hozz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  <w:szCs w:val="24"/>
        </w:rPr>
        <w:t xml:space="preserve">A képviselő-testület elfogadja a Baranya-Víz Zrt. 2013. évi beszámolóját és a könyvvizsgálói jelentést. 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A képviselő-testület jóváhagyólag tudomásul veszi a társaság 2014. március 31-i közgyűlésén elfogadott 2-8/2014. (03.31.) számú határozatokat és a polgármester közgyűlésen leadott valamennyi szavazatát a képviselő-testület utólagosan jóváhagyja. 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A képviselő-testület nyilatkozik, hogy Komló Város Önkormányzata, mint az átalakulással érintett Mohács-Víz Kft. tagja és a Baranya-Víz Zrt. részvényese a két társaság egyesülését követően továbbra is a Baranya-Víz Zrt. részvényese kíván lenni. 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 képviselő-testület tudomásul veszi és elfogadja, hogy a társaságok egyesülésének következtében Komló Város Önkormányzatának a Baranya-Víz Zrt-ben fennálló jelenlegi 7,98%-os részesedése akként változik, hogy az önkormányzat 2069/2349 (az átalakulás előtti Mohács-Víz Kft-beli üzletrészhányadok megvásárlása esetén 2109/2349) hányadú résztulajdonosa és tulajdonosi közös képviselője lesz a más térségbeli önkormányzatokkal közös tulajdonú, 2,9%-os befolyást biztosító 2.349.000,- Ft névértékű részvénycsomagna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 képviselő-testület megismerte, elfogadja és magára nézve kötelezőnek ismeri el a Baranya-Víz Zrt. és Mohács-Víz Kft. egyesülésével kapcsolatos egyesülési tervet, egyesülési szerződés tervezetet, a Baranya-Víz Zrt. alapszabályának módosítását, az alapszabály módosításokkal egységes szerkezetbe foglalt szövegének tervezetét, a Mohács-Víz Kft. beolvadás előtti vagyonmérleg és vagyonleltár tervezetét, a Baranya-Víz Zrt beolvadás előtti vagyonmérleg és vagyonleltár tervezetét, valamint a Baranya-Víz Zrt. beolvadás utáni vagyonmérleg és vagyonleltár tervezetét. (4-10. számú mellékletek)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hatalmazza a polgármestert, hogy az átalakuláshoz szükséges további döntéseket a Mohács-Víz Kft. taggyűlésén és a Baranya-Víz Zrt. közgyűlésén szavazatával támogassa. Felhatalmazza a polgármestert az átalakuláshoz szükséges valamennyi dokumentum (ide értve a most elfogadott dokumentumokat is) aláírására és nyilatkozatok megtételér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Baranya-Víz Kft. átalakulásáról, esetleges új tagok belépéséről, valamint a tervezett szolgáltatási területének bővüléséről folyamatosan tájékoztassa a képviselő-testületet, illetve szükség esetén – így különösen a vagyoni hozzájárulás készpénzben történő teljesítése esetén – külön előterjesztés keretében kezdeményezzen testületi döntéshozata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tasítja a jegyzőt, hogy a Baranya-Víz Kft. átalakulásáról szóló jogerős cégbírósági döntést követően Komló Város Önkormányzat Baranya-Víz Zrt-beli részesedésének változásának az önkormányzat vagyonáról és a vagyontárgyak feletti rendelkezési jog gyakorlásának szabályairól szóló 20/2007. (X.18.) számú rendelet 3. számú mellékletében történő átvezetéséről gondoskodjon, a szükséges rendeletmódosítást készítse elő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ab/>
        <w:t>értelem szerint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ab/>
        <w:t>Polics József polgármester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dr. Vaskó Ernő címzetes fő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Komló, 2014. május 7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Polics Józse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polgármester</w:t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sz w:val="2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28:00Z</dcterms:created>
  <dc:creator>001inf</dc:creator>
  <dc:description/>
  <cp:keywords/>
  <dc:language>en-US</dc:language>
  <cp:lastModifiedBy>014peu</cp:lastModifiedBy>
  <cp:lastPrinted>2012-11-26T12:43:00Z</cp:lastPrinted>
  <dcterms:modified xsi:type="dcterms:W3CDTF">2014-05-07T10:43:00Z</dcterms:modified>
  <cp:revision>7</cp:revision>
  <dc:subject/>
  <dc:title>E L Ő T E R J E S Z T É S</dc:title>
</cp:coreProperties>
</file>