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619760</wp:posOffset>
            </wp:positionV>
            <wp:extent cx="5762625" cy="7743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4"/>
          <w:szCs w:val="44"/>
          <w:u w:val="single"/>
        </w:rPr>
        <w:t>E L Ő T E R J E S Z T É S</w:t>
        <w:br/>
      </w:r>
      <w:r>
        <w:rPr>
          <w:sz w:val="40"/>
          <w:szCs w:val="40"/>
        </w:rPr>
        <w:t>Komló Város Önkormányzata Képviselő-testületének</w:t>
        <w:br/>
        <w:t>2014. május 15-én</w:t>
        <w:br/>
      </w:r>
      <w:r>
        <w:rPr/>
        <w:t>tartandó ülésére</w:t>
      </w:r>
    </w:p>
    <w:p>
      <w:pPr>
        <w:pStyle w:val="Heading1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Heading3"/>
        <w:ind w:left="2835" w:hanging="2835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Az előterjesztés tárgya</w:t>
      </w:r>
      <w:r>
        <w:rPr>
          <w:rFonts w:cs="Times New Roman" w:ascii="Times New Roman" w:hAnsi="Times New Roman"/>
          <w:sz w:val="28"/>
          <w:szCs w:val="28"/>
        </w:rPr>
        <w:t>:  2013. évi zárszámadási rendelet tervez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harCharCharChar"/>
        <w:rPr/>
      </w:pPr>
      <w:r>
        <w:rPr>
          <w:rFonts w:cs="Times New Roman" w:ascii="Times New Roman" w:hAnsi="Times New Roman"/>
          <w:sz w:val="24"/>
          <w:szCs w:val="24"/>
          <w:u w:val="single"/>
          <w:lang w:val="hu-HU"/>
        </w:rPr>
        <w:t>Iktatószám</w:t>
      </w:r>
      <w:r>
        <w:rPr>
          <w:rFonts w:cs="Times New Roman" w:ascii="Times New Roman" w:hAnsi="Times New Roman"/>
          <w:sz w:val="24"/>
          <w:szCs w:val="24"/>
          <w:lang w:val="hu-HU"/>
        </w:rPr>
        <w:t>:</w:t>
        <w:tab/>
        <w:t>6514/2014.</w:t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hu-HU"/>
        </w:rPr>
        <w:t>Melléklet: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  2 db</w:t>
      </w:r>
    </w:p>
    <w:p>
      <w:pPr>
        <w:pStyle w:val="CharCharCharCha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harCharCharChar"/>
        <w:rPr/>
      </w:pPr>
      <w:r>
        <w:rPr>
          <w:rFonts w:cs="Times New Roman" w:ascii="Times New Roman" w:hAnsi="Times New Roman"/>
          <w:sz w:val="24"/>
          <w:szCs w:val="24"/>
          <w:u w:val="single"/>
          <w:lang w:val="hu-HU"/>
        </w:rPr>
        <w:t>A napirend előterjesztője:</w:t>
      </w:r>
      <w:r>
        <w:rPr>
          <w:rFonts w:cs="Times New Roman" w:ascii="Times New Roman" w:hAnsi="Times New Roman"/>
          <w:sz w:val="24"/>
          <w:szCs w:val="24"/>
          <w:lang w:val="hu-HU"/>
        </w:rPr>
        <w:tab/>
        <w:t>Polics József polgármester</w:t>
      </w:r>
    </w:p>
    <w:p>
      <w:pPr>
        <w:pStyle w:val="CharCharCharCha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harCharCharChar"/>
        <w:rPr/>
      </w:pPr>
      <w:r>
        <w:rPr>
          <w:rFonts w:cs="Times New Roman" w:ascii="Times New Roman" w:hAnsi="Times New Roman"/>
          <w:sz w:val="24"/>
          <w:szCs w:val="24"/>
          <w:u w:val="single"/>
          <w:lang w:val="hu-HU"/>
        </w:rPr>
        <w:t>Az előterjesztést készítette</w:t>
      </w:r>
      <w:r>
        <w:rPr>
          <w:rFonts w:cs="Times New Roman" w:ascii="Times New Roman" w:hAnsi="Times New Roman"/>
          <w:sz w:val="24"/>
          <w:szCs w:val="24"/>
          <w:lang w:val="hu-HU"/>
        </w:rPr>
        <w:t>:</w:t>
        <w:tab/>
        <w:t>Aladics Zoltán irodavezető</w:t>
      </w:r>
    </w:p>
    <w:p>
      <w:pPr>
        <w:pStyle w:val="CharCharCharCha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harCharCharChar"/>
        <w:rPr>
          <w:rFonts w:ascii="Times New Roman" w:hAnsi="Times New Roman" w:cs="Times New Roman"/>
          <w:sz w:val="24"/>
          <w:szCs w:val="24"/>
          <w:u w:val="single"/>
          <w:lang w:val="hu-HU"/>
        </w:rPr>
      </w:pPr>
      <w:r>
        <w:rPr>
          <w:rFonts w:cs="Times New Roman" w:ascii="Times New Roman" w:hAnsi="Times New Roman"/>
          <w:sz w:val="24"/>
          <w:szCs w:val="24"/>
          <w:u w:val="single"/>
          <w:lang w:val="hu-HU"/>
        </w:rPr>
        <w:t>Az előterjesztést véleményező bizottságok a hatáskör megjelölésével:</w:t>
      </w:r>
    </w:p>
    <w:p>
      <w:pPr>
        <w:pStyle w:val="CharCharCharChar"/>
        <w:rPr>
          <w:rFonts w:ascii="Times New Roman" w:hAnsi="Times New Roman" w:cs="Times New Roman"/>
          <w:sz w:val="24"/>
          <w:szCs w:val="24"/>
          <w:u w:val="single"/>
          <w:lang w:val="hu-HU"/>
        </w:rPr>
      </w:pPr>
      <w:r>
        <w:rPr>
          <w:rFonts w:cs="Times New Roman" w:ascii="Times New Roman" w:hAnsi="Times New Roman"/>
          <w:sz w:val="24"/>
          <w:szCs w:val="24"/>
          <w:u w:val="single"/>
          <w:lang w:val="hu-HU"/>
        </w:rPr>
      </w:r>
    </w:p>
    <w:tbl>
      <w:tblPr>
        <w:tblW w:w="9212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énzügyi, Jogi és Ellenőrzési Bizottság</w:t>
            </w:r>
          </w:p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SZMSZ 1. sz. melléklet IV/C. 8. pont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ktatási, Kulturális, Ifjúsági és Sport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ZMSZ 1. sz. melléklet III/C. pont 5. pontja</w:t>
            </w:r>
          </w:p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</w:tbl>
    <w:p>
      <w:pPr>
        <w:pStyle w:val="CharCharCharCha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harCharCharCha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Meghívott:</w:t>
        <w:tab/>
        <w:t>Orbán Irén könyvvizsgáló 2481 Velence, Tulipán u. 35/B.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ló Város Önkormányzat 2013. évi gazdálkodásáról készült szöveges értékelést az Államháztartásról szóló 2011. évi CXCV tv. 91. § (1), (2) bekezdése alapján az alábbiak szerint terjesztem a képviselő-testület elé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z Önkormányzati feladatellátás általános értékelése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ló Város Önkormányzat 2013. évi pénzügyi tervét a 7/2013.(III.8.) sz. önkormányzati rendelettel hagyta jóvá. Fő előirányzati összege 4 690 278 e Ft, működési célú előirányzat 3 250 177 e Ft, felhalmozási célú előirányzat 1 440 101 e Ft, melyből 319 991 e Ft volt a fejlesztési hiány. 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óváhagyott költségvetés módosítására hat alkalommal került sor az elmúlt évben. Így 2013. december 31-i állapot szerint a fő előirányzati összeg 4 908 282 e Ft, működési célú előirányzat 3 811 747 e Ft, felhalmozási célú előirányzat 1 096 535 e Ft.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013. évi költségvetés végrehajtásához nagyban hozzájárult az I. félévben zajlott adósságkonszolidáció, melynek során 92 885 e Ft rövid lejáratú rulírozó működési hitel kifizetésre illetve és a kötvénytartozásunkból 5 994 975 CHF, azaz 1 445 149 e Ft átvállalásra került. Mindezeken kívül a decemberben elnyert működőképesség megőrzését szolgáló kiegészítő támogatás 210 000 e Ft, valamint a szerkezetátalakítási tartalékból kapott 134 560 e Ft lehetővé tette, hogy a 60 000 e Ft stabilitási tartalékból csak 1 908 e Ft került évközben zárolásra.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eken kívül a helyi adók 98 792 e Ft-os többlete, egyéb bevételi többletek, előző évi pénzmaradvány igénybevétele, valamint a kiadási előirányzatok megtakarításaiból adódó előirányzat csökkentések, átcsoportosítások is hozzájárultak a hiány csökkentéséhez.</w:t>
      </w:r>
    </w:p>
    <w:p>
      <w:pPr>
        <w:pStyle w:val="Normal"/>
        <w:tabs>
          <w:tab w:val="clear" w:pos="708"/>
          <w:tab w:val="left" w:pos="73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. 06. 30. napjával Komló és Térsége Óvodái intézményünk megszűnt, a két komlói óvoda, Sallai utcai Óvoda és Körtvélyesi Óvoda beolvadt Komló Városi Óvoda intézménybe, a vidéki óvodák, Ligeti Óvoda, Magyarhertelendi Óvoda, Magyarszéki Óvoda a községi önkormányzatok által létrehozott társuláshoz kerültek 2013. 07. 01-től.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ló és Térsége Óvodái 2013. évi eredeti előirányzata 184 303 e Ft, engedélyezett létszáma 54 fő, ezzel szemben a 2013. évi módosított előirányzata 99 199 e Ft, Komló Városi Óvodának átadásra került 67 151 e Ft előirányzat, többek között ezzel nőtt a Komló Városi Óvoda 243 189 e Ft eredeti előirányzata év végére 335 193 e Ft-ra, engedélyezett létszáma pedig 69 főről 108 főre.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omlói Kistérség Többcélú Önkormányzati Társulás jogállásának 2013. 07. 01-i változása miatt a 2013. II. félévre járó jogcímek és mutatók szerinti támogatásokat Komló Város Önkormányzat vette át. A többlettámogatás átadott pénzeszközként továbbra is a Társuláshoz, mint a feladatok ellátójához kerül. Ennek megfelelően ez a jogszabály változás 93 120 e Ft-tal emelte mind a bevételi mind a kiadási oldalt Önkormányzatunk tekintetében.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evételi források és azok teljesítése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708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3440"/>
      </w:tblGrid>
      <w:tr>
        <w:trPr/>
        <w:tc>
          <w:tcPr>
            <w:tcW w:w="3647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edeti bevételi előirányzat:</w:t>
            </w:r>
          </w:p>
        </w:tc>
        <w:tc>
          <w:tcPr>
            <w:tcW w:w="3440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90 278 e Ft</w:t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ódosított bevételi előirányzat:</w:t>
            </w:r>
          </w:p>
        </w:tc>
        <w:tc>
          <w:tcPr>
            <w:tcW w:w="3440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08 282 e Ft</w:t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jesítés</w:t>
            </w:r>
          </w:p>
        </w:tc>
        <w:tc>
          <w:tcPr>
            <w:tcW w:w="3440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30 827 e Ft</w:t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jesítés százaléka:</w:t>
            </w:r>
          </w:p>
        </w:tc>
        <w:tc>
          <w:tcPr>
            <w:tcW w:w="3440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4</w:t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i működési bevételek teljesítés aránya 104,2 %.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fa bevételek, visszatérüléseknél 121,62% a teljesítés, a működési célú hozam, kamatbevételeknél 109,51 % a teljesítés, míg az egyéb saját bevételeknél csak 98,86 % a teljesítés aránya.</w:t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hatalmi bevételek teljesítés aránya 105,43 %.</w:t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gazgatási szolgáltatási díj teljesítési aránya csak 21,2 %, az átengedett közhatalmi bevételek, azaz a gépjárműadó teljesítési aránya 108,76 %, a helyi adók teljesítési aránya 104,96 %, az adópótlék, adóbírság teljesítése 131,54 %, a bírság és egyéb közhatalmi bevételek teljesítése 1127,27 %.</w:t>
      </w:r>
    </w:p>
    <w:p>
      <w:pPr>
        <w:pStyle w:val="Normal"/>
        <w:tabs>
          <w:tab w:val="clear" w:pos="708"/>
          <w:tab w:val="left" w:pos="735" w:leader="none"/>
          <w:tab w:val="right" w:pos="907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nemenkénti teljesítés részletezése:</w:t>
        <w:tab/>
      </w:r>
    </w:p>
    <w:p>
      <w:pPr>
        <w:pStyle w:val="Normal"/>
        <w:tabs>
          <w:tab w:val="clear" w:pos="708"/>
          <w:tab w:val="left" w:pos="735" w:leader="none"/>
          <w:tab w:val="right" w:pos="9072" w:leader="none"/>
        </w:tabs>
        <w:jc w:val="right"/>
        <w:rPr/>
      </w:pPr>
      <w:r>
        <w:rPr/>
        <w:t>e Ft</w:t>
      </w:r>
    </w:p>
    <w:tbl>
      <w:tblPr>
        <w:tblW w:w="864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447"/>
        <w:gridCol w:w="1701"/>
        <w:gridCol w:w="1560"/>
        <w:gridCol w:w="1310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óne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edeti előirányz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ódosított előirányz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jesíté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jesítés aránya %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pítményad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9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 5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9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kad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29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ánszem.komm.adój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23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0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genforgalmi ad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5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10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arűzési ad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 65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5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ajterhelési díj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0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yi adó összesen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 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 9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 84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6</w:t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t ahogy látható, a többlet a jelentősen megemelt módosított előirányzathoz képest jelentkeze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halmozási és tőkejellegű bevételek, pénzeszközátvételek áht-n kívülről és belülről teljesítési aránya 25,6 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gyi eszközök, immateriális javak értékesítése 164,1 %-on teljesült, az önkormányzati vagyon üzemeltetéséből, koncesszióból származó bevétel viszont csak 77,97 %-on teljesült, a felhalmozási bevételek arányát javítja a felhalmozási kamatbevétel 1 911 e Ft-os teljesítése, így a felhalmozási bevételek aránya összességében 92,43 %. A koncessziós díj kiesés a Mohács-Víz Kft. által meg nem fizetett vízi közmű bérleti díjból adódi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lhalmozási célú pénzeszközátvétel teljesítési aránya 8,08 %, ami abból adódik, hogy a 2013. évre tervezett, de 2013-ban meg nem valósult pályázatok (KEOP-Szennyvízberuházás) hozzájárulásai nem teljesülte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lhalmozási támogatásértékű bevételek 20 %-os arányát szintén a betervezett, de 2013. évben még meg nem valósult pályázatok támogatási bevétele rontja. Ilyen pályázatok a KEOP-5.5.0 épületenergetikai korszerűsítési pályázatai, közvilágítás korszerűsítés pályázata, Magyar-Horvát IPA pályázat, és a Könyvtár DDOP-2.1.1 Komlószaurusztól a bányászatig Komlón pályáz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nkormányzatok költségvetési támogatása 99,99 %-os teljesítési arányának oka az Erzsébet utalvány visszafizetési különböze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3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843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adatalapú finanszírozási támogatások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 29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es jövedelempótló támogatások kiegészíté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 1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űködési célú központosított támogatá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71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űködőképesség megőrzését szolgáló kieg.támogatá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rkezetátalakítási tartalékból kapott támogatá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 56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éb különféle működési célú támogatá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 015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űködési célú támogatások összesen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77 765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halmozási célú központosított támogatá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 maior támogatá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halmozási célú támogatások összesen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ködési célú pénzeszközátvétel áh-n kívülről és belülről teljesítési aránya 97,38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űködési célú pénzeszköz átvétel teljesítési aránya 111,86 %, a működési célú támogatásértékű bevétel 96,26 %-on teljesült. Ezt az arányt az előirányzat nélküli előző évi költségvetési kiegészítések, visszatérülések 9 157 e Ft rontj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012. évi 208 943 e Ft módosított pénzmaradvány teljes mértékben felhasználásra került, a költségvetésben meghatározott feladatok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jlesztési hitelfelvétel eredeti 319 991 e Ft-os előirányzatával szemben nem került sor hitelfelvétel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lcsönök visszatérülése működési és felhalmozási együttesen 209,1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iadások és azok teljesítése</w:t>
      </w:r>
    </w:p>
    <w:p>
      <w:pPr>
        <w:pStyle w:val="Normal"/>
        <w:tabs>
          <w:tab w:val="clear" w:pos="708"/>
          <w:tab w:val="left" w:pos="73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708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3440"/>
      </w:tblGrid>
      <w:tr>
        <w:trPr/>
        <w:tc>
          <w:tcPr>
            <w:tcW w:w="3647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edeti kiadási előirányzat:</w:t>
            </w:r>
          </w:p>
        </w:tc>
        <w:tc>
          <w:tcPr>
            <w:tcW w:w="3440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90 278 e Ft</w:t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ódosított kiadási előirányzat:</w:t>
            </w:r>
          </w:p>
        </w:tc>
        <w:tc>
          <w:tcPr>
            <w:tcW w:w="3440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08 282 e Ft</w:t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jesítés</w:t>
            </w:r>
          </w:p>
        </w:tc>
        <w:tc>
          <w:tcPr>
            <w:tcW w:w="3440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35 527 e Ft</w:t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jesítés százaléka:</w:t>
            </w:r>
          </w:p>
        </w:tc>
        <w:tc>
          <w:tcPr>
            <w:tcW w:w="3440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ködési kiadások teljesítési aránya 95,57 %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mélyi juttatások teljesítési aránya 98,46 %. Ebből a rendszeres személyi juttatások 98,57 %-on teljesültek, a nem rendszeres személyi juttatások teljesítési aránya 98,75 %, míg a külső személyi juttatások 94,53 %-on teljesült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unkaadókat terhelő járulékok teljesítési aránya 97,97 %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feteria bruttó kiadása 21 535 e Ft vol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logi kiadások tekintetében a teljesítés aránya 92,2 %. A készletbeszerzések aránya 105,84 %, a kommunikációs szolgáltatások aránya 91,2 %, a szolgáltatási kiadások 92,93 %-on teljesültek (ezen belül gázenergia-szolgáltatás díja 62,28 %, villamosenergia-szolgáltatás díja 105,68 %, távhő- és melegvíz-szolgáltatás díja 92,72 %, víz- és csatornadíjak 98,43 %). Működési célú általános forgalmi adó 98,13 %, kiküldetés, reprezentáció, reklámkiadások 79,91 %, adók, díjak, egyéb befizetések 100,18 %, kamatkiadások 47,09 %, realizált árfolyamveszteségek 94,87 %, egyéb dologi kiadások 15,99 %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ködési célú pénzeszközátadás áht-n kívülre és belülre, egyéb támogatások teljesítési aránya 97,97 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űködési célú pénzeszközátadások teljesülése 91,6 %, a működési célú támogatásértékű kiadások aránya 104,52 %. A társadalmi és szociálpolitikai juttatások 97,65 %-on teljesültek, ez 378 424 e Ft kiadást jelentet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halmozási kiadások teljesítési aránya 40,63 %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ruházási kiadások, pénzügyi befektetés teljesítési aránya 34,77 %. Ennek az alacsony értéknek egyik fő oka a bevételeknél is már említett betervezett, de meg nem valósult pályázatok. Felújítási kiadások 86,9 %-on teljesültek, felhalmozási célú pénzeszközátadások 76,46 %, a felhalmozási célú támogatásértékű kiadás betervezett 1 749 e Ft nem teljesült. A felhalmozási célú hiteltörlesztés, kölcsönnyújtás, értékpapír beváltása 60,46 %-on teljesül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gyes felhalmozási kiadások teljesüléséről a felújítások, beruházások megvalósulásáról év közben a lejárt határidejű határozatokról szóló beszámolók keretében részletes tájékoztatást kapott a képviselő-testül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űködési célú hiteltörlesztés, kölcsönnyújtás, értékpapír beváltása 88,86 %-on teljesü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agyon alakul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fektetett eszközök értéke 2012. évhez képest 183 827 e Ft-tal emelkedet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mmateriális javak értéke 6 253 e Ft-tal csökkent, ez a csökkenés a vagyoni értékű jogoknál 593 e Ft, a szellemi termékeknél 5 660 e F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gyi eszközök esetében 69 457 e Ft csökkenésről beszélhetünk, az ingatlanok és kapcsolódó vagyoni értékű jogok értéke 76 605 e Ft-tal, a járművek értéke 3 498 e Ft-tal emelkedett, míg a gépek, berendezések, felszerelések értéke 48 411 e Ft-tal, a beruházások, felújítások értéke 101 149 e Ft-tal csökken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fektetett pénzügyi eszközök növekedése 1 079 e Ft. A tartós részesedések 255 e Ft-tal növekedett, a tartósan adott kölcsön összegének növekedése 824 e Ft volt.</w:t>
      </w:r>
    </w:p>
    <w:p>
      <w:pPr>
        <w:pStyle w:val="Normal"/>
        <w:jc w:val="both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>Az üzemeltetésre, kezelésre átadott, koncesszióba, vagyonkezelésbe adott, illetve vagyonkezelésbe vett eszközök értéke 258 458 e Ft-tal nőtt. Ezen belül az üzemeltetésre, kezelésre átadott eszközök értéke 202 643 e Ft-tal csökkent, míg a vagyonkezelésbe adott eszközök értéke 461 101 e Ft-ra módosult. Ez utóbbi a két középfokú intézmény vagyonkezelési szerződés alapján kiszámított érték. Ezen mérlegelemeket befolyásolta, hogy a vonatkozó szabályok értelmében az étkeztetés városi feladat maradt, így a konyha és étkező részek értéke e kategóriát csökkentette.</w:t>
      </w:r>
    </w:p>
    <w:p>
      <w:pPr>
        <w:pStyle w:val="Normal"/>
        <w:jc w:val="both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>A forgóeszközök növekménye 2012. évhez képest 282 819 e Ft.</w:t>
      </w:r>
    </w:p>
    <w:p>
      <w:pPr>
        <w:pStyle w:val="Normal"/>
        <w:jc w:val="both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>A készletek csökkenése 255 e Ft volt.</w:t>
      </w:r>
    </w:p>
    <w:p>
      <w:pPr>
        <w:pStyle w:val="Normal"/>
        <w:jc w:val="both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>A követelések összesen 40 103 e Ft-tal növekedtek. A vevők 2 463 e Ft-tal, az adósok 37 200 e Ft-tal, az egyéb követelések 2 275 e Ft-tal növekedtek, míg a rövid lejáratú adott kölcsönök 1 832 Ft-tal csökkentek.</w:t>
      </w:r>
    </w:p>
    <w:p>
      <w:pPr>
        <w:pStyle w:val="Normal"/>
        <w:jc w:val="both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>A pénzeszközök 191 858 e Ft-tal növekedtek. A pénztárak 102 e Ft-tal csökkentek, a költségvetési pénzforgalmi számlák 186 459 e Ft-tal, az idegen pénzeszközök számlái 5 501 e Ft-tal növekedtek.</w:t>
      </w:r>
    </w:p>
    <w:p>
      <w:pPr>
        <w:pStyle w:val="Normal"/>
        <w:jc w:val="both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>Egyéb aktív pénzügyi elszámolások növekedése 51 291 e Ft volt.</w:t>
      </w:r>
    </w:p>
    <w:p>
      <w:pPr>
        <w:pStyle w:val="Normal"/>
        <w:jc w:val="both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>A saját tőke 1 808 656 e Ft-tal emelkedett. A tartós tőke növekedése 166 245 e Ft, a tőkeváltozások 1 642 411 e Ft. E változás nagy részét a Gazdasági Ellátó Szervezetnél az iskolaüzemeltetés átvett vagyona adja, az Önkormányzat esetében az adósságátvállalás során a külső forrás értéke csökken, így ez a saját tőke értékét növelte.</w:t>
      </w:r>
    </w:p>
    <w:p>
      <w:pPr>
        <w:pStyle w:val="Normal"/>
        <w:jc w:val="both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>A tartalékok, ezen belül is a költségvetési tartalékok növekedése 111 535 e Ft volt.</w:t>
      </w:r>
    </w:p>
    <w:p>
      <w:pPr>
        <w:pStyle w:val="Normal"/>
        <w:jc w:val="both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>A kötelezettségek összesen 1 453 545 e Ft-tal csökkentek.</w:t>
      </w:r>
    </w:p>
    <w:p>
      <w:pPr>
        <w:pStyle w:val="Normal"/>
        <w:jc w:val="both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 xml:space="preserve">A hosszú lejáratú kötelezettségek 1 739 006 e Ft-tal csökkentek. Ez a nagymértékű változás köszönhető a 2013. évi adósságkonszolidáció keretében történő kötvénytartozás átvállalásának és a mérlegkészítésig tudomásunkra kerülő 2014. évi adósságkonszolidációnak, melynek során rövid lejáratú kötelezettségbe csoportosítottuk át a fennmaradó 335 363 e Ft kötvénytartozásunkat. </w:t>
      </w:r>
    </w:p>
    <w:p>
      <w:pPr>
        <w:pStyle w:val="Normal"/>
        <w:jc w:val="both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>A rövid lejáratú kötelezettségek összesen 153 847 e Ft-tal emelkedtek. A rövid lejáratú hitelek 92 885 e Ft-tal csökkentek, míg a rövid lejáratú tartozások kötvénykibocsátásból 215 995 e Ft-tal, a szállítók 28 848 e Ft-tal, az egyéb rövid lejáratú kötelezettségek 1 889 e Ft-tal növekedtek.</w:t>
      </w:r>
    </w:p>
    <w:p>
      <w:pPr>
        <w:pStyle w:val="Normal"/>
        <w:jc w:val="both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>Egyéb passzív pénzügyi elszámolások növekedése 131 614 e Ft.</w:t>
      </w:r>
    </w:p>
    <w:p>
      <w:pPr>
        <w:pStyle w:val="Normal"/>
        <w:jc w:val="both"/>
        <w:rPr/>
      </w:pPr>
      <w:r>
        <w:rPr>
          <w:rStyle w:val="Bold"/>
          <w:rFonts w:cs="Times New Roman" w:ascii="Times New Roman" w:hAnsi="Times New Roman"/>
          <w:b/>
          <w:bCs/>
          <w:sz w:val="24"/>
          <w:szCs w:val="24"/>
        </w:rPr>
        <w:t>Pénzmaradvány</w:t>
      </w:r>
    </w:p>
    <w:p>
      <w:pPr>
        <w:pStyle w:val="Normal"/>
        <w:jc w:val="both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 xml:space="preserve">Az önkormányzat 2013. évi helyesbített pénzmaradványa 324.640 eFt. A 2013. évi költségvetési kapcsolatok elszámolása miatt 7.847 eFt már visszautalásra került. Az étkezési feladatok MÁK ellenőrzése kapcsán további cca. 12 MFt feladatalapú támogatás visszafizetésére kerül sor. </w:t>
      </w:r>
    </w:p>
    <w:p>
      <w:pPr>
        <w:pStyle w:val="Normal"/>
        <w:jc w:val="both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>Az önkormányzat együttes módosított pénzmaradványa 320.085 eFt, melyből 299.111 eFt kötelezettséggel terhelt, 20.974 eFt szabad pénzmaradvány. A szabad pénzmaradvány a közös önkormányzati hivatal pénzmaradványának a része. A szabad pénzmaradvány mellékelt rendeletelfogadásával a közös önkormányzati hivatal 2014. évi dologi kiadásainak fedezetére szolgál. A 2013. évi módosított pénzmaradvány kötött részének 2014. évi igénybevételére az alábbiak szerint kerül sor.</w:t>
      </w:r>
    </w:p>
    <w:p>
      <w:pPr>
        <w:pStyle w:val="Normal"/>
        <w:jc w:val="both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/>
      </w:pPr>
      <w:r>
        <w:rPr/>
        <w:t>eFt-ban</w:t>
      </w:r>
    </w:p>
    <w:tbl>
      <w:tblPr>
        <w:tblW w:w="92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54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</w:rPr>
              <w:t>Megnevez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</w:rPr>
              <w:t>2013. évi módosított pénzmaradvá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</w:rPr>
              <w:t>Ebből: 2014. évi feladatra tervezet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Bold"/>
                <w:rFonts w:cs="Times New Roman" w:ascii="Times New Roman" w:hAnsi="Times New Roman"/>
              </w:rPr>
              <w:t>Településrészi önkormányzatok maradvány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Style w:val="Bold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Style w:val="Bold"/>
                <w:rFonts w:cs="Times New Roman" w:ascii="Times New Roman" w:hAnsi="Times New Roman"/>
              </w:rPr>
              <w:t>96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Bold"/>
                <w:rFonts w:cs="Times New Roman" w:ascii="Times New Roman" w:hAnsi="Times New Roman"/>
              </w:rPr>
              <w:t>Környezetvédelmi ala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Style w:val="Bold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Style w:val="Bold"/>
                <w:rFonts w:cs="Times New Roman" w:ascii="Times New Roman" w:hAnsi="Times New Roman"/>
              </w:rPr>
              <w:t>3.04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Bold"/>
                <w:rFonts w:cs="Times New Roman" w:ascii="Times New Roman" w:hAnsi="Times New Roman"/>
              </w:rPr>
              <w:t>Szociális Földprogram maradvány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Style w:val="Bold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Style w:val="Bold"/>
                <w:rFonts w:cs="Times New Roman" w:ascii="Times New Roman" w:hAnsi="Times New Roman"/>
              </w:rPr>
              <w:t>1.764</w:t>
            </w:r>
          </w:p>
        </w:tc>
      </w:tr>
      <w:tr>
        <w:trPr>
          <w:trHeight w:val="54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Bold"/>
                <w:rFonts w:cs="Times New Roman" w:ascii="Times New Roman" w:hAnsi="Times New Roman"/>
              </w:rPr>
              <w:t>Bérlakás közműhátralék fedezet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Style w:val="Bold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Style w:val="Bold"/>
                <w:rFonts w:cs="Times New Roman" w:ascii="Times New Roman" w:hAnsi="Times New Roman"/>
              </w:rPr>
              <w:t>20.05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Bold"/>
                <w:rFonts w:cs="Times New Roman" w:ascii="Times New Roman" w:hAnsi="Times New Roman"/>
              </w:rPr>
              <w:t>Devizaszámla egyenle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Style w:val="Bold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Style w:val="Bold"/>
                <w:rFonts w:cs="Times New Roman" w:ascii="Times New Roman" w:hAnsi="Times New Roman"/>
              </w:rPr>
              <w:t>9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Bold"/>
                <w:rFonts w:cs="Times New Roman" w:ascii="Times New Roman" w:hAnsi="Times New Roman"/>
              </w:rPr>
              <w:t>2013. évi normatív elszámol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Style w:val="Bold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Style w:val="Bold"/>
                <w:rFonts w:cs="Times New Roman" w:ascii="Times New Roman" w:hAnsi="Times New Roman"/>
              </w:rPr>
              <w:t>20.0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Bold"/>
                <w:rFonts w:cs="Times New Roman" w:ascii="Times New Roman" w:hAnsi="Times New Roman"/>
              </w:rPr>
              <w:t>2013. decemberében kifizetett áthúzódó december havi bér és járulé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Style w:val="Bold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Style w:val="Bold"/>
                <w:rFonts w:cs="Times New Roman" w:ascii="Times New Roman" w:hAnsi="Times New Roman"/>
              </w:rPr>
              <w:t>147.450</w:t>
            </w:r>
          </w:p>
        </w:tc>
      </w:tr>
      <w:tr>
        <w:trPr>
          <w:trHeight w:val="71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Bold"/>
                <w:rFonts w:cs="Times New Roman" w:ascii="Times New Roman" w:hAnsi="Times New Roman"/>
              </w:rPr>
              <w:t>Intézmények működési pénzmaradvány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Style w:val="Bold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Style w:val="Bold"/>
                <w:rFonts w:cs="Times New Roman" w:ascii="Times New Roman" w:hAnsi="Times New Roman"/>
              </w:rPr>
              <w:t>15.786</w:t>
            </w:r>
          </w:p>
        </w:tc>
      </w:tr>
      <w:tr>
        <w:trPr>
          <w:trHeight w:val="13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Bold"/>
                <w:rFonts w:cs="Times New Roman" w:ascii="Times New Roman" w:hAnsi="Times New Roman"/>
              </w:rPr>
              <w:t>2013. évi előirányzat maradvány visszapótlás (Orfű-Pécsi tó kezesség, polgármesteri keret, peres ügyek maradványa, stb.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Style w:val="Bold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Style w:val="Bold"/>
                <w:rFonts w:cs="Times New Roman" w:ascii="Times New Roman" w:hAnsi="Times New Roman"/>
              </w:rPr>
              <w:t>25.67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Bold"/>
                <w:rFonts w:cs="Times New Roman" w:ascii="Times New Roman" w:hAnsi="Times New Roman"/>
                <w:b/>
                <w:bCs/>
              </w:rPr>
              <w:t>Működési maradvány összesen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Style w:val="Bold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Style w:val="Bold"/>
                <w:rFonts w:cs="Times New Roman" w:ascii="Times New Roman" w:hAnsi="Times New Roman"/>
                <w:b/>
                <w:bCs/>
              </w:rPr>
              <w:t>234.83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Bold"/>
                <w:rFonts w:cs="Times New Roman" w:ascii="Times New Roman" w:hAnsi="Times New Roman"/>
              </w:rPr>
              <w:t>Közös önkormányzati hivatal fejlesztési maradvá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Style w:val="Bold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Style w:val="Bold"/>
                <w:rFonts w:cs="Times New Roman" w:ascii="Times New Roman" w:hAnsi="Times New Roman"/>
              </w:rPr>
              <w:t>3.46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Bold"/>
                <w:rFonts w:cs="Times New Roman" w:ascii="Times New Roman" w:hAnsi="Times New Roman"/>
              </w:rPr>
              <w:t>Lakásértékesítési ala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Style w:val="Bold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Style w:val="Bold"/>
                <w:rFonts w:cs="Times New Roman" w:ascii="Times New Roman" w:hAnsi="Times New Roman"/>
              </w:rPr>
              <w:t>23.924</w:t>
            </w:r>
          </w:p>
        </w:tc>
      </w:tr>
      <w:tr>
        <w:trPr>
          <w:trHeight w:val="50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Bold"/>
                <w:rFonts w:cs="Times New Roman" w:ascii="Times New Roman" w:hAnsi="Times New Roman"/>
              </w:rPr>
              <w:t>Nemzeti Összetartozás Emlékmű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Style w:val="Bold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Style w:val="Bold"/>
                <w:rFonts w:cs="Times New Roman" w:ascii="Times New Roman" w:hAnsi="Times New Roman"/>
              </w:rPr>
              <w:t>2.42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Bold"/>
                <w:rFonts w:cs="Times New Roman" w:ascii="Times New Roman" w:hAnsi="Times New Roman"/>
              </w:rPr>
              <w:t xml:space="preserve">Kötvényelszámolási száml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Style w:val="Bold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Style w:val="Bold"/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Bold"/>
                <w:rFonts w:cs="Times New Roman" w:ascii="Times New Roman" w:hAnsi="Times New Roman"/>
              </w:rPr>
              <w:t xml:space="preserve">DDOP-5.1.5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Style w:val="Bold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Style w:val="Bold"/>
                <w:rFonts w:cs="Times New Roman" w:ascii="Times New Roman" w:hAnsi="Times New Roman"/>
              </w:rPr>
              <w:t>7.11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Bold"/>
                <w:rFonts w:cs="Times New Roman" w:ascii="Times New Roman" w:hAnsi="Times New Roman"/>
              </w:rPr>
              <w:t>KEOP-7.1.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Style w:val="Bold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Style w:val="Bold"/>
                <w:rFonts w:cs="Times New Roman" w:ascii="Times New Roman" w:hAnsi="Times New Roman"/>
              </w:rPr>
              <w:t>1.29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Bold"/>
                <w:rFonts w:cs="Times New Roman" w:ascii="Times New Roman" w:hAnsi="Times New Roman"/>
              </w:rPr>
              <w:t>Áthúzódó felhalmozási célú kötelezettségek (GREP, Orfű-Pécsi tó, Corso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Style w:val="Bold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Style w:val="Bold"/>
                <w:rFonts w:cs="Times New Roman" w:ascii="Times New Roman" w:hAnsi="Times New Roman"/>
              </w:rPr>
              <w:t>25.94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Bold"/>
                <w:rFonts w:cs="Times New Roman" w:ascii="Times New Roman" w:hAnsi="Times New Roman"/>
                <w:b/>
                <w:bCs/>
                <w:sz w:val="20"/>
                <w:szCs w:val="20"/>
              </w:rPr>
              <w:t>Felhalmozási maradvány</w:t>
            </w:r>
            <w:r>
              <w:rPr>
                <w:rStyle w:val="Bold"/>
                <w:rFonts w:cs="Times New Roman" w:ascii="Times New Roman" w:hAnsi="Times New Roman"/>
                <w:b/>
                <w:bCs/>
              </w:rPr>
              <w:t xml:space="preserve"> összesen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Style w:val="Bold"/>
                <w:rFonts w:cs="Times New Roman" w:ascii="Times New Roman" w:hAnsi="Times New Roman"/>
                <w:b/>
                <w:bCs/>
              </w:rPr>
              <w:t>64.27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Style w:val="Bold"/>
                <w:rFonts w:cs="Times New Roman" w:ascii="Times New Roman" w:hAnsi="Times New Roman"/>
                <w:b/>
                <w:bCs/>
              </w:rPr>
              <w:t>64.27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Bold"/>
                <w:rFonts w:cs="Times New Roman" w:ascii="Times New Roman" w:hAnsi="Times New Roman"/>
                <w:b/>
                <w:bCs/>
              </w:rPr>
              <w:t>Pénzmaradvány mindösszesen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Style w:val="Bold"/>
                <w:rFonts w:cs="Times New Roman" w:ascii="Times New Roman" w:hAnsi="Times New Roman"/>
                <w:b/>
                <w:bCs/>
              </w:rPr>
              <w:t>299.1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Style w:val="Bold"/>
                <w:rFonts w:cs="Times New Roman" w:ascii="Times New Roman" w:hAnsi="Times New Roman"/>
                <w:b/>
                <w:bCs/>
              </w:rPr>
              <w:t>299.111</w:t>
            </w:r>
          </w:p>
        </w:tc>
      </w:tr>
    </w:tbl>
    <w:p>
      <w:pPr>
        <w:pStyle w:val="Normal"/>
        <w:jc w:val="both"/>
        <w:rPr>
          <w:rStyle w:val="Bold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 xml:space="preserve">Önkormányzatunk könyvvizsgálója a jogszabályi előírások és nemzetközi standardok figyelembevételével elkészítette a 2013. évi gazdálkodásunkra vonatkozó könyvvizsgálói jelentést. A könyvvizsgálói jelentést annak mellékleteivel csatoltan megküldjük. </w:t>
      </w:r>
    </w:p>
    <w:p>
      <w:pPr>
        <w:pStyle w:val="Normal"/>
        <w:jc w:val="both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>Jelen előterjesztés egyben a mellékelt zárszámadási rendelet részletes indokolásául is szolgál.</w:t>
      </w:r>
    </w:p>
    <w:p>
      <w:pPr>
        <w:pStyle w:val="Normal"/>
        <w:jc w:val="both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>Kérem a T. Képviselő-testületet, hogy a 2013. évi zárszámadásról szóló előterjesztést és rendelet tervezetet – a könyvvizsgálói jelentés figyelembevételével - tárgyalja meg, döntsön annak elfogadásáról jóváhagyva ezáltal önkormányzatunk 2013. évi pénzmaradványát és annak felhasználását.</w:t>
      </w:r>
    </w:p>
    <w:p>
      <w:pPr>
        <w:pStyle w:val="Normal"/>
        <w:jc w:val="both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ló, 2014. április 2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7310</wp:posOffset>
                </wp:positionV>
                <wp:extent cx="2017395" cy="350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7"/>
                            </w:tblGrid>
                            <w:tr>
                              <w:trPr/>
                              <w:tc>
                                <w:tcPr>
                                  <w:tcW w:w="31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lics Józse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lgármest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5pt;height:27.6pt;mso-wrap-distance-left:7.05pt;mso-wrap-distance-right:0pt;mso-wrap-distance-top:0pt;mso-wrap-distance-bottom:0pt;margin-top:5.3pt;mso-position-vertical-relative:text;margin-left:29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7"/>
                      </w:tblGrid>
                      <w:tr>
                        <w:trPr/>
                        <w:tc>
                          <w:tcPr>
                            <w:tcW w:w="317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olics Józse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olgármest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 e r v e z e t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>
          <w:b/>
          <w:b/>
          <w:bCs/>
        </w:rPr>
      </w:pPr>
      <w:r>
        <w:rPr/>
        <w:t>KOMLÓ VÁROS ÖNKORMÁNYZAT KÉPVISELŐ-TESTÜLETÉNE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/2014. (________) önkormányzati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 E N D E L E T 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Z ÖNKORMÁNYZAT 2013. ÉVI PÉNZÜGYI TERVÉNEK TELJESÍTÉSÉRŐL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omló Város Önkormányzat Képviselő-testülete az Államháztartásról szóló 2011. évi CXCV. sz. Tv. 91. § (1)-(2) bekezdésében foglaltak alapján a következőket rendeli el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§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A képviselő-testület az önkormányzat 2013. évi költségvetésének végrehajtását 4.908.282.000 Ft módosított bevételi és kiadási előirányzattal, 3.935.527.000 Ft tényleges kiadással, a kiadások főösszegén belül a 1. sz. melléklet részletezése alapján hagyja jóv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2013. évi költségvetésének végrehajtását 4.330.827.000 Ft bevételi teljesítéssel, a bevételek főösszegén belül az 1. sz. melléklet részletezése alapján hagyja jóvá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§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A 2013. évi költségvetési gazdálkodás során bekövetkezett változások figyelembevételével elkészített 1. sz. mellékletben bemutatott mérleg adatait tudomásul veszi azzal, hogy egyszerűsített beszámolót könyvvizsgálói vizsgálat után legkésőbb 2013. június 30-ig közzé kell tenni és egyidejűleg tájékoztatás céljából az Állami Számvevőszéknek meg kell külde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§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A költségvetési szervek 2013. évi gazdálkodását a 6. sz. mellékletben részletezettek alapján jóváhagy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fogadja a 7/1. sz. mellékletben felsorolt önkormányzat, 7/2. sz. mellékletben felsorolt Közös Önkormányzati Hivatal gazdálkodási körébe tartozó feladatok költségvetési teljesít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itelállomány mérlegét, valamint a kötvénykibocsátáshoz kapcsolódó tartozások értékét a 10, 10/a. sz. mellékletek alapján tudomásul ves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§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A képviselő-testület az önkormányzat költségvetési szerveinek tárgyévi helyesbített pénzmaradványát 324.640.000 Ft-ban, módosított pénzmaradványát 320.085.000 Ft-ban állapítja meg. </w:t>
      </w:r>
    </w:p>
    <w:p>
      <w:pPr>
        <w:pStyle w:val="TextBody"/>
        <w:rPr/>
      </w:pPr>
      <w:r>
        <w:rPr/>
        <w:t>A tárgy évi helyesbített pénzmaradványból 234.833.000 Ft céljellegű maradvány működési kiadásokra, 64.278.000 Ft céljellegű maradvány felhalmozási kiadásokra hagy jóv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énzmaradvány felhasználását a 11. sz. melléklet szerint hagyja jóv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§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A képviselő-testület tudomásul veszi a 2-5. számú mellékletekben kimutatott működési, fejlesztési bevételek és kiadások adatait, a 8. sz. mellékletben a felhalmozási célú kiadásokat feladatonként, a 9. sz. mellékletben a több éves kötelezettségvállalás értékét, a 12. sz. mellékletben az átadott pénzeszközöket összegszerűen és név szerint kimutatva, a 13. sz. mellékletben az önkormányzat által adott közvetett támogatásokat, a 14. sz. mellékletben az immateriális javak, tárgyi eszközök és üzemeltetésre, kezelésre átadott, koncesszióba adott vagyonkezelésbe vett eszközök állományának alakulását, 14/a. sz. mellékletben ingatlanvagyon összesítőt, a 15-19. sz. mellékletekben a részvények, részesedések, egyéb tartósan adott kölcsönök, hosszú lejáratú kötelezettségek, követelések, kötelezettségek állományi értékét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§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Ez a rendelet a kihirdetését követő napon lép hatály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mló, 2014. május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. Vaskó Ernő </w:t>
        <w:tab/>
        <w:tab/>
        <w:tab/>
        <w:tab/>
        <w:tab/>
        <w:tab/>
        <w:tab/>
        <w:tab/>
        <w:t>Polics Józse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ímzetes főjegyző</w:t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1418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44845" cy="81235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12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418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old">
    <w:name w:val="bold"/>
    <w:basedOn w:val="Bekezdsalapbettpusa"/>
    <w:qFormat/>
    <w:rPr/>
  </w:style>
  <w:style w:type="character" w:styleId="SzvegtrzsChar">
    <w:name w:val="Szövegtörzs Char"/>
    <w:qFormat/>
    <w:rPr/>
  </w:style>
  <w:style w:type="character" w:styleId="BuborkszvegChar">
    <w:name w:val="Buborékszöveg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2.png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29:00Z</dcterms:created>
  <dc:creator>007peu</dc:creator>
  <dc:description/>
  <dc:language>en-US</dc:language>
  <cp:lastModifiedBy>User4</cp:lastModifiedBy>
  <cp:lastPrinted>2014-04-30T13:54:00Z</cp:lastPrinted>
  <dcterms:modified xsi:type="dcterms:W3CDTF">2014-04-30T12:29:00Z</dcterms:modified>
  <cp:revision>2</cp:revision>
  <dc:subject/>
  <dc:title>E L Ő T E R J E S Z T É S</dc:title>
</cp:coreProperties>
</file>