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 xml:space="preserve">2014. május 15-én 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745</wp:posOffset>
            </wp:positionH>
            <wp:positionV relativeFrom="paragraph">
              <wp:posOffset>26035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Mohács-Víz Kft. taggyűlési határozatainak jóváhagyása</w:t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369-7/2014.                </w:t>
        <w:tab/>
        <w:tab/>
        <w:tab/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2d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>polgármester</w:t>
      </w:r>
    </w:p>
    <w:p>
      <w:pPr>
        <w:pStyle w:val="Normal"/>
        <w:tabs>
          <w:tab w:val="clear" w:pos="709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</w:t>
        <w:tab/>
        <w:t>dr. Haraszti Katali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1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/C 8., 9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tabs>
          <w:tab w:val="clear" w:pos="709"/>
          <w:tab w:val="left" w:pos="13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llák István cégvezető</w:t>
        <w:tab/>
        <w:tab/>
        <w:tab/>
        <w:tab/>
        <w:t xml:space="preserve">Mohács-Víz K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7700 Mohács, Budapesti országút 1. </w:t>
      </w:r>
    </w:p>
    <w:p>
      <w:pPr>
        <w:pStyle w:val="Normal"/>
        <w:jc w:val="both"/>
        <w:rPr/>
      </w:pPr>
      <w:r>
        <w:rPr>
          <w:sz w:val="24"/>
          <w:szCs w:val="24"/>
        </w:rPr>
        <w:t>Mester Zoltán üzemmérnökség-vezető</w:t>
        <w:tab/>
        <w:tab/>
        <w:t>Mohács-Víz Kft. Komlói Üzemmérnöksé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7300 Komló, Kossuth L. u.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a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09" w:leader="none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9" w:leader="none"/>
          <w:tab w:val="right" w:pos="9072" w:leader="dot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ohács-Víz Kft. 2014. március 31. napján tartott ülésén döntött a Komló-Víz Kft. és az Erste Bank közötti hitelszerződéshez szükséges kezességvállalásról [5/2014. (03.31.) Tgyh.], a Baranya-Víz Zrt-vel történő egyesülés megindításáról, és határozott az ehhez szükséges kérdésekben [6-11/3014 (03.31.) Tgyh.]. A taggyűlés döntött továbbá a Komló-Víz Kft. által elnyert KEOP 5.5.0/A/12-2013-0457 kódszámú energetikai pályázatot a Mohács-Víz Kft. hajtsa végre [12/2014. (03.31.) Tgyh.]. A taggyűlés hozzájárult Szalánta Község üzletrészhányadának Kislippó Község részére történő átruházáshoz [13/2014 (03.31.) Tgyh.].  A jegyzőkönyv az előterjesztés 1. számú mellékletét képezi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. Képviselő-testületet, hogy a Komló-Víz Kft. hitelszerződéséhez kapcsolódó kezességvállalási szerződés közokiratba foglalására adott határidőig (május 30.) a Mohács-Víz Kft. jogi képviselője további egyeztetéseket folytat a pénzintézettel, de a társaság taggyűlése meghozta elvi döntését a biztosítéknyújtásró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Mohács-Víz Kft. és a Baranya-Víz Zrt. egyesülésével kapcsolatban tájékoztatom a T. Képviselő-testületet, hogy az átalakulással létrejövő társaság várhatóan 2014. szeptember 1. napjától kezdheti meg tevékenységét. Az egyesüléssel kapcsolatos dokumentumok (egyesülési terv, az egyesülési szerződés és a Baranya-Víz Zrt. alapszabályának) megtárgyalására a Baranya-Víz Zrt. napirendi pontjában kerül sor. 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tabs>
          <w:tab w:val="clear" w:pos="709"/>
          <w:tab w:val="left" w:pos="43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A Mohács-Víz Kft. taggyűlése 2014. április 28-i napján tartott ülésén az ERSTE Bank által módosított feltételekkel is elfogadta a Komló-Víz Kft.-től bérelt telephely (Komló, Kossuth L. u. 9.) energetikai pályázatának (KEOP-5.5.0/A/12-2013-0457) végrehajtásához szükséges támogatói szerződést.  [15/2014. (04.28.) Tgyh.] A taggyűlési jegyzőkönyv az előterjesztés 2. számú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mló Város Önkormányzata által képviselt közös tulajdonú Mohács-Víz Kft-beli üzletrészből négy résztulajdonos Önkormányzat (Gödre Község, Mágocs Város, Oroszló és Szágy Községek) korábban a Pécsi Vízművel üzemeltették ivó- és szennyvízhálózataikat, új üzemeltetési szerződést pedig a DRV Zrt.-vel kötöttek. Ezért a négy település a társaságból kilép, és egyenként 10.000/500.000-ed – 10.000/500.000-ed tulajdoni hányadukat (40.000/500.000-ed) értékesítik Komló Város Önkormányzata részére.  A gesztor önkormányzatok között kötött és a képviselő-testület által is jóváhagyott szindikátusi szerződés értelmében azon települések, akik nem a Mohács-Víz Kft-vel (illetve jogutódjával a Baranya-Víz Zrt-vel) üzemeltetnek, nem lehetnek tagok/részvényesek (együttműködés és zártság elve). Az ily módon kilépő települések részesedését még az átalakulás előtt a gesztor önkormányzat veszi meg.  A taggyűlés 14/2014. (04.28.) számú határozatával a tulajdonjog átruházáshoz hozzájárult, elővásárlási jogával a tagok és a társaság élni nem kívá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45/2013. (III.7.) számú képviselő-testületi határozat alapján önkormányzatunk a tulajdonában álló 500.00,- Ft névértékű üzletrészéből 10-10.000,- Ft névértékű üzletrészhányadot adott el a Komlói Üzemmérnökség működési területén a Mohács-Víz Kft-vel szerződő önkormányzatok részére velük közös tulajdonú üzletrészt eredményezve. Az érintett települések üzletrészhányadainak visszavásárlásával önkormányzatunk részesedése 180.000,- Ft névértékről 220.000,- Ft-ra emelkedne az 500.000,- Ft névértékű üzletrészen belül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/>
      </w:pPr>
      <w:r>
        <w:rPr>
          <w:sz w:val="24"/>
          <w:szCs w:val="24"/>
        </w:rPr>
        <w:t>Az érintett települések polgármestereit levélben kértem fel, hogy az üzletrészhányadok eladására vonatkozó képviselő-testületi határozatokat szerezzék be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hívom a T. Képviselő-testület figyelmét, hogy az adásvételi szerződések miatti tulajdonosváltozás társasági tagnyilvántartáson történő átvezetését követően Komló Város Önkormányzat Mohács-Víz Kft-beli részesedésének változását az önkormányzat vagyonáról és a vagyontárgyak feletti rendelkezési jog gyakorlásának szabályairól szóló 20/2007. (X.18.) számú rendelet 3. számú mellékletében át kell vezetni.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z előterjesztést a gazdasági, településfejlesztési bizottság, valamint a pénzügyi, jogi és ellenőrzési bizottság javaslatának figyelembevételével vitassa meg, és döntsön annak elfogadásáról és a Mohács-Víz Kft-ből kilépő települések üzletrészhányadának megvásárlásáról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>
          <w:sz w:val="24"/>
          <w:szCs w:val="24"/>
        </w:rPr>
        <w:t xml:space="preserve">A képviselő-testület – a polgármester előterjesztése, a gazdasági, településfejlesztési, valamint a pénzügyi, jogi és ellenőrzési bizottság véleménye alapján – megtárgyalta a Mohács-Víz Kft. taggyűlési határozatainak jóváhagyásával kapcsolatos előterjesztést, és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 képviselő-testület jóváhagyólag tudomásul veszi a Mohács-Víz Kft. 2014. március 31. napján tartott taggyűlésének 6-13/2014 (03.31.) számú határozatait és a polgármester taggyűlésen leadott valamennyi szavazatát utólagosan jóváhagyja. </w:t>
      </w:r>
    </w:p>
    <w:p>
      <w:pPr>
        <w:pStyle w:val="TextBody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Polics József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 xml:space="preserve">A képviselő-testület jóváhagyólag tudomásul veszi a Mohács-Víz Kft. 2014. március 31. napján tartott taggyűlésének 15-16/2014 (04.28.) számú határozatait és a polgármester taggyűlésen leadott valamennyi szavazatát utólagosan jóváhagyja. </w:t>
      </w:r>
    </w:p>
    <w:p>
      <w:pPr>
        <w:pStyle w:val="TextBody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elhatározza, hogy Gödre Község, Mágocs Város, Oroszló és Szágy Községek Komló Város Önkormányzattal közösen tulajdonolt Mohács-Víz Kft-beli üzletrészéből egyenként 10.000/500.000-ed – 10.000/500.000-ed tulajdoni hányadát (összesen 40.000/500.000-ed) 10.000-10.000,- Ft-os névértéken megvásárolja. 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költségvetési rendelet 7. sz. melléklet Kistérségi Fejlesztési Program előirányzatot jelöli meg az üzletrészhányadok megvásárlásához szükséges 4 x 10.000,- Ft (összesen: 40.000,- Ft, azaz negyvenezer forint) fedezetek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tasítja a jegyzőt az előirányzat változás soron következő költségvetési rendelet módosításkor történő átvezetésér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0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tasítja a jegyzőt az üzletrészhányadok adás-vételi szerződéseinek előkészítésére. Utasítja a jegyzőt, hogy az üzletrészhányadok átruházásának tagnyilvántartáson történő átvezetését követően Komló Város Önkormányzat Mohács-Víz Kft-beli részesedésének változását az önkormányzat vagyonáról és a vagyontárgyak feletti rendelkezési jog gyakorlásának szabályairól szóló 20/2007. (X.18.) számú rendelet 3. számú mellékletében is vezesse át, a rendeletmódosítást készítse el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a polgármestert az adásvételi szerződések megkötésére, egyben felkéri, hogy a tulajdon átruházás megtörténtéről a Mohács-Víz Kft. ügyvezetését tájékoztassa. </w:t>
      </w:r>
    </w:p>
    <w:p>
      <w:pPr>
        <w:pStyle w:val="TextBody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709" w:hanging="0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TextBody"/>
        <w:ind w:left="709" w:hanging="0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Vaskó Ernő címzetes főjegyző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Polics József 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omló, 2014. május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i/>
        <w:i/>
      </w:rPr>
    </w:pPr>
    <w:r>
      <w:rPr>
        <w:rFonts w:cs="Garamond" w:ascii="Garamond" w:hAnsi="Garamon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4:00Z</dcterms:created>
  <dc:creator>001inf</dc:creator>
  <dc:description/>
  <cp:keywords/>
  <dc:language>en-US</dc:language>
  <cp:lastModifiedBy>012tiv</cp:lastModifiedBy>
  <cp:lastPrinted>2014-05-07T11:35:00Z</cp:lastPrinted>
  <dcterms:modified xsi:type="dcterms:W3CDTF">2014-05-07T09:36:00Z</dcterms:modified>
  <cp:revision>15</cp:revision>
  <dc:subject/>
  <dc:title>E L Ő T E R J E S Z T É S</dc:title>
</cp:coreProperties>
</file>