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8580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t>E L Ő T E R J E S Z T É S</w:t>
        <w:br/>
      </w:r>
      <w:r>
        <w:rPr>
          <w:b/>
          <w:sz w:val="36"/>
          <w:szCs w:val="36"/>
        </w:rPr>
        <w:t>Komló Város Önkormányzat Képviselő-testületének</w:t>
      </w:r>
      <w:r>
        <w:rPr>
          <w:b/>
          <w:sz w:val="40"/>
        </w:rPr>
        <w:br/>
        <w:t>2014. június 19-én</w:t>
      </w:r>
    </w:p>
    <w:p>
      <w:pPr>
        <w:pStyle w:val="Heading1"/>
        <w:jc w:val="center"/>
        <w:rPr>
          <w:sz w:val="44"/>
        </w:rPr>
      </w:pPr>
      <w:r>
        <w:rPr/>
        <w:t xml:space="preserve">tartandó ülésére 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right" w:pos="9072" w:leader="dot"/>
        </w:tabs>
        <w:ind w:left="2880" w:hanging="2880"/>
        <w:jc w:val="both"/>
        <w:rPr>
          <w:sz w:val="28"/>
        </w:rPr>
      </w:pPr>
      <w:r>
        <w:rPr>
          <w:sz w:val="28"/>
          <w:u w:val="single"/>
        </w:rPr>
        <w:t>Az előterjesztés tárgya:</w:t>
      </w:r>
      <w:r>
        <w:rPr>
          <w:sz w:val="28"/>
        </w:rPr>
        <w:tab/>
        <w:t xml:space="preserve">A Komlói Fűtőerőmű Zrt. határozatainak jóváhagyása, valamint a vezető 2013. évi prémiumfeladatai 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ind w:left="2880" w:hanging="28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20" w:leader="none"/>
          <w:tab w:val="left" w:pos="4680" w:leader="none"/>
          <w:tab w:val="left" w:pos="6120" w:leader="none"/>
        </w:tabs>
        <w:ind w:right="-288" w:hanging="0"/>
        <w:rPr>
          <w:sz w:val="28"/>
        </w:rPr>
      </w:pPr>
      <w:r>
        <w:rPr>
          <w:sz w:val="28"/>
          <w:u w:val="single"/>
        </w:rPr>
        <w:t>Iktatószám</w:t>
      </w:r>
      <w:r>
        <w:rPr>
          <w:sz w:val="28"/>
        </w:rPr>
        <w:t>:</w:t>
        <w:tab/>
        <w:t>6535-3/2014.</w:t>
        <w:tab/>
      </w:r>
      <w:r>
        <w:rPr>
          <w:sz w:val="28"/>
          <w:u w:val="single"/>
        </w:rPr>
        <w:t>Melléklet:</w:t>
      </w:r>
      <w:r>
        <w:rPr>
          <w:sz w:val="28"/>
        </w:rPr>
        <w:tab/>
        <w:t>5 db</w:t>
      </w:r>
    </w:p>
    <w:p>
      <w:pPr>
        <w:pStyle w:val="Normal"/>
        <w:tabs>
          <w:tab w:val="clear" w:pos="708"/>
          <w:tab w:val="left" w:pos="1620" w:leader="none"/>
          <w:tab w:val="left" w:pos="4680" w:leader="none"/>
          <w:tab w:val="left" w:pos="6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rPr/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 xml:space="preserve">Polics József </w:t>
        <w:tab/>
        <w:t>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rPr/>
      </w:pPr>
      <w:r>
        <w:rPr>
          <w:sz w:val="28"/>
          <w:u w:val="single"/>
        </w:rPr>
        <w:t>Az előterjesztést készítette</w:t>
      </w:r>
      <w:r>
        <w:rPr>
          <w:sz w:val="28"/>
        </w:rPr>
        <w:t>:</w:t>
        <w:tab/>
        <w:t xml:space="preserve">Györkös Adrienn </w:t>
        <w:tab/>
        <w:t xml:space="preserve">jogi ügyintéző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5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Gazdasági, településfejleszt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II/C  30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IV/C  8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Egyéb megjegyzés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ghívott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Mayerhoff Attila igazgatósági elnök</w:t>
        <w:tab/>
      </w:r>
      <w:r>
        <w:rPr>
          <w:bCs/>
        </w:rPr>
        <w:tab/>
        <w:tab/>
        <w:t>Komlói Fűtőerőmű Zrt.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>7300 Komló, Bem J. u. 24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ot kapják:</w:t>
      </w:r>
    </w:p>
    <w:p>
      <w:pPr>
        <w:pStyle w:val="Normal"/>
        <w:jc w:val="both"/>
        <w:rPr>
          <w:bCs/>
        </w:rPr>
      </w:pPr>
      <w:r>
        <w:rPr>
          <w:bCs/>
        </w:rPr>
        <w:t>Ld.: meghívotta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ind w:left="360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A Komlói Fűtőerőmű Zrt. 2014. május 26-án tartotta összevont igazgatósági, felügyelő bizottsági és alapítói ülését, amelynek jegyzőkönyve az előterjesztés 1. számú elektronikus mellékletét képezi. Az összevont ülés tárgyalta és elfogadta a társaság 2013. évi beszámolóját (mérleg és eredmény kimutatást, kiegészítő mellékletet, üzleti jelentést, a beszámolóhoz kapcsolódó könyvvizsgálói jelentést, valamint a társaság igazgatósági elnökének 2013. évre vonatkozó prémium feladatainak teljesítéséről szóló beszámolójá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/>
        <w:t>A társaság 2013. évi beszámolóját és mellékleteit az előterjesztés 2-4 sz. mellékletei tartalmazzák. Az előterjesztés teljes, eredeti dokumentációja hivatali időben megtekinthető a Polgármesteri Hivatal 228. szobájában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A Fűtőerőmű Zrt. a 2013-as gazdasági évet -41.579 eFt adózás előtti eredménnyel zárta, mely 51.713 eFt eredményromlást mutat az előző évhez képest. Az eredmény negatív irányát erősen befolyásolta, hogy a társaság a devizaárfolyamok miatti beruházási hitelei után 25.309 eFt árfolyamveszteség elszámolására kényszerült. Az adóalap korrekciók elvégzése után a társaságnak adófizetési kötelezettsége nem keletkezett. A társaság 5/2014.(05.26.) sz. igazgatósági határozatában, 3/2014.(05.26.) sz. felügyelő bizottsági határozatában és 2/2014.(05.26.) sz. alapítói határozatában -41.579 eFt mérleg szerinti eredménnyel egyhangúan elfogadta a társaság 2013. évi beszámolójá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ság 6/2014.(05.26.) sz. igazgatósági határozatában, 4/2014.(05.26.) sz. felügyelőbizottsági határozatában és 3/2014.(05.26.) sz. alapítói határozatában döntött továbbá arról, hogy a -41.579 eFt mérleg szerinti eredményt eredménytartalékba hely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yerhoff Attila igazgatósági elnök úr elkészítette 2013. évi prémiumfeladatainak teljesítéséről szóló beszámolóját. </w:t>
      </w:r>
    </w:p>
    <w:p>
      <w:pPr>
        <w:pStyle w:val="Normal"/>
        <w:jc w:val="both"/>
        <w:rPr/>
      </w:pPr>
      <w:r>
        <w:rPr/>
        <w:t xml:space="preserve">Az elnök úr beszámolója szerint az öt pontból álló tervből két pont teljes egészében megvalósult:  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„</w:t>
      </w:r>
      <w:r>
        <w:rPr/>
        <w:t xml:space="preserve">Komlói Ipari Park infrastrukturális fejlesztése” c. pályázati támogatással megvalósuló projekt határidőre és előírt költségkeretben történő megvalósítása. (prémium keret 30%-a)  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 xml:space="preserve">2013. II. félévére vonatkozóan – a piaci villamos energia/földgázárak függvényében – új üzemmenet kidolgozása és a szükséges áramvásárlási szerződések megkötése. (prémium keret 20%)   </w:t>
      </w:r>
    </w:p>
    <w:p>
      <w:pPr>
        <w:pStyle w:val="Normal"/>
        <w:jc w:val="both"/>
        <w:rPr/>
      </w:pPr>
      <w:r>
        <w:rPr/>
        <w:t>Egy pont részben megvalósult azáltal, hogy a fogyasztók írásos tájékoztatása megfelelő: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 xml:space="preserve">Mind a webes (honlap), mind az írott formán keresztül a felhasználók tájékoztatásának fokozása. (prémium keret 5%-a)      </w:t>
      </w:r>
    </w:p>
    <w:p>
      <w:pPr>
        <w:pStyle w:val="Normal"/>
        <w:jc w:val="both"/>
        <w:rPr/>
      </w:pPr>
      <w:r>
        <w:rPr/>
        <w:t>További két pont sajnos egyáltalán nem teljesült:</w:t>
      </w:r>
    </w:p>
    <w:p>
      <w:pPr>
        <w:pStyle w:val="TextBodyIndent"/>
        <w:numPr>
          <w:ilvl w:val="0"/>
          <w:numId w:val="2"/>
        </w:numPr>
        <w:suppressAutoHyphens w:val="false"/>
        <w:ind w:left="426" w:hanging="284"/>
        <w:rPr>
          <w:sz w:val="24"/>
          <w:szCs w:val="24"/>
        </w:rPr>
      </w:pPr>
      <w:r>
        <w:rPr>
          <w:sz w:val="24"/>
          <w:szCs w:val="24"/>
        </w:rPr>
        <w:t>A társaság belső informatikai rendszerének átalakítása, integrált vállalatirányítási rendszer bevezetésének előkészítése. (prémium keret 25%-a)</w:t>
      </w:r>
    </w:p>
    <w:p>
      <w:pPr>
        <w:pStyle w:val="TextBodyIndent"/>
        <w:numPr>
          <w:ilvl w:val="0"/>
          <w:numId w:val="2"/>
        </w:numPr>
        <w:suppressAutoHyphens w:val="false"/>
        <w:ind w:left="426" w:hanging="284"/>
        <w:rPr>
          <w:sz w:val="24"/>
          <w:szCs w:val="24"/>
        </w:rPr>
      </w:pPr>
      <w:r>
        <w:rPr>
          <w:sz w:val="24"/>
          <w:szCs w:val="24"/>
        </w:rPr>
        <w:t>A földgáz helyettesítési lehetőségeinek vizsgálata más tüzelőanyaggal a biomassza kazán esetében. Pozitív eredmény és rendelkezésre álló forrás esetén a beruházás megvalósítása. (prémium keret 20%-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/>
        <w:t>A fentiekre tekintettel társaság igazgatósági elnökének 2013. évre kifizethető prémiuma a teljes prémium keret legfeljebb 52,5%-ának megfelelő összegben határozható meg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mlékeztetem a Tisztelt Képviselő-testületet, hogy az igazgatósági elnök </w:t>
      </w:r>
      <w:r>
        <w:rPr/>
        <w:t xml:space="preserve">Mayerhoff Attila munkaszerződésének III.2. pontja szerint prémiumfeladat meghatározására a munkáltatói jogkört gyakorlója jogosult. Ez </w:t>
      </w:r>
      <w:r>
        <w:rPr>
          <w:sz w:val="23"/>
          <w:szCs w:val="23"/>
        </w:rPr>
        <w:t xml:space="preserve">alapján, ha </w:t>
      </w:r>
      <w:r>
        <w:rPr>
          <w:bCs/>
        </w:rPr>
        <w:t>a prémium feladatot a munkavállaló részére nem tűzi ki, a megelőző évi prémiumnak megfelelő összeg, prémium címén a munkavállalót a tárgyévben is megilleti. Az igazgatósági elnök úrral folytatott egyeztetés alapján a 2014. évi prémiumfeladatokra vonatkozó javaslat az előterjesztés 5. számú mellékletét képez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érem, hogy a Tisztelt Képviselő-testület fogadja el a társaság 2013. évi beszámolóját, valamint a könyvvizsgálói jelentést. Kérem, hogy a Képviselő-testület fogadja el elnök úr 2013. évi prémiumfeladatainak végrehajtásáról szóló beszámolóját és engedélyezze az éves prémiumkeret 52,5%-ának megfelelő prémium kifizetését.  Fogadja el továbbá a 2014. évre vonatkozó prémiumfeladat kiírásá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H a t á r o z a t i   j a v a s l a t: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 – a polgármester előterjesztése és a Pénzügyi, jogi és ellenőrzési bizottság, valamint a Gazdasági, településfejlesztési bizottság véleménye alapján – megvitatta a Komlói Fűtőerőmű Zrt. 2013. évi beszámolójával és 2014. május 26-án tartott összevont igazgatósági, felügyelő bizottsági és alapítói ülésén hozott határozatok jóváhagyásával, továbbá a társaság vezetőjének 2013. évi prémiumfeladatairól szóló előterjesztést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, mint a Komlói Fűtőerőmű Zrt. egyedüli részvényesi jogainak gyakorlója elfogadja a társaság 2013. évi beszámolóját és mellékleteit a könyvvizsgálói jelentéssel együtt.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 jóváhagyólag tudomásul veszi a társaság 5-6/2014. (05. 26.) számú igazgatósági, a 3-4/2014. (05. 26.) számú felügyelő bizottsági határozatait. A képviselő-testület egyetért az 1-3/2013. (05.26.) számú alapítói határozatokkal, azokat jóváhagyja.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elhatalmazza a polgármestert a társaság 2013. évi beszámolójának elfogadására, ezen belül a mérleg szerinti eredmény eredménytartalékba helyezéséről szóló alapítói határozatok kibocsátására. 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Felkéri a társaság ügyvezetését, hogy a társaság 2014. évi eredményéről legkésőbb 2015. június 30. napjáig tájékoztassa a képviselő-testülete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Határidő:</w:t>
      </w:r>
      <w:r>
        <w:rPr>
          <w:sz w:val="23"/>
          <w:szCs w:val="23"/>
        </w:rPr>
        <w:tab/>
        <w:t>azonnal, illetve 2015. június 30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Felelős:</w:t>
      </w:r>
      <w:r>
        <w:rPr>
          <w:sz w:val="23"/>
          <w:szCs w:val="23"/>
        </w:rPr>
        <w:tab/>
        <w:tab/>
        <w:t>Polics József polgármester</w:t>
        <w:tab/>
        <w:tab/>
      </w:r>
    </w:p>
    <w:p>
      <w:pPr>
        <w:pStyle w:val="Normal"/>
        <w:ind w:left="1416" w:firstLine="708"/>
        <w:jc w:val="both"/>
        <w:rPr>
          <w:sz w:val="23"/>
          <w:szCs w:val="23"/>
        </w:rPr>
      </w:pPr>
      <w:r>
        <w:rPr>
          <w:sz w:val="23"/>
          <w:szCs w:val="23"/>
        </w:rPr>
        <w:t>Mayerhoff Attila igazgatósági elnök</w:t>
        <w:tab/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képviselő-testület elfogadja Mayerhoff Attila igazgatósági elnök 2013. évi prémiumfeladatainak végrehajtásáról szóló beszámolóját. Megállapítja, hogy az elnök részére kiírt 2013. évi prémiumfeladatok közül </w:t>
      </w:r>
      <w:r>
        <w:rPr/>
        <w:t xml:space="preserve">nem teljesült a társaság belső informatikai rendszerének átalakítása, integrált vállalatirányítási rendszer bevezetésének előkészítése, valamint a földgáz helyettesítési lehetőségeinek vizsgálata más tüzelőanyaggal a biomassza kazán esetében.  Megállapítja továbbá, hogy a webes (honlap), valamint az írott formán keresztül a felhasználók tájékoztatásának fokozása prémiumfeladat részben teljesült. </w:t>
      </w:r>
      <w:r>
        <w:rPr>
          <w:sz w:val="23"/>
          <w:szCs w:val="23"/>
        </w:rPr>
        <w:t>A képviselő-testület engedélyezi az éves prémiumkeret 52,5%-ának megfelelő prémiumösszeg kifizetésé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  <w:t>Felhatalmazza a polgármestert az erről szóló alapítói határozat kibocsátásra.</w:t>
      </w:r>
    </w:p>
    <w:p>
      <w:pPr>
        <w:pStyle w:val="Normal"/>
        <w:ind w:firstLine="54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Határidő:</w:t>
      </w:r>
      <w:r>
        <w:rPr>
          <w:sz w:val="23"/>
          <w:szCs w:val="23"/>
        </w:rPr>
        <w:tab/>
        <w:t xml:space="preserve">azonnal 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  <w:u w:val="single"/>
        </w:rPr>
        <w:t>Felelős:</w:t>
      </w:r>
      <w:r>
        <w:rPr>
          <w:sz w:val="23"/>
          <w:szCs w:val="23"/>
        </w:rPr>
        <w:tab/>
        <w:tab/>
        <w:t>Polics József polgármester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 2014. évre vonatkozóan Mayerhoff Attila igazgatósági elnök részére az alábbi prémiumfeladatokat tűzi ki: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Új faapríték beszállítási szerződés megtárgyalása és megkötése a jelenleginél kedvezőbb ár és fizetési feltételek mellett. (prémium keret 30%-a)</w:t>
      </w:r>
    </w:p>
    <w:p>
      <w:pPr>
        <w:pStyle w:val="Normal"/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A biomassza tüzelésű kazán indításához szükséges PB-gáz rendszer kiépítésének megvalósítása. (prémium keret 30%-a)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Az OTP Bank Nyrt.-vel fennálló folyószámla hitelkeret új konstrukciójának megtárgyalása a KFE Zrt. érdekeinek figyelembe vételével. (prémium keret 25%-a)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A 4-5 sz. gázmotoros egységek esetében a 309/2013. (VLLL.16.) Korm. rendelet szerinti nagy hatásfokú kapcsolt energiatermelésből származó villamos termelésre vonatkozó minősítés megszerzése. (prémium keret 10%-a)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A Magyar Távhőszolgáltatók Szakmai Szövetsége által meghirdetett „távhő-ökocímke” minősítés megszerzése. (prémium keret 5%-a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Felhatalmazza a polgármestert az erről szóló alapítói határozat kibocsátására.</w:t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Felkéri az igazgatósági elnök urat, hogy a kitűzött prémiumfeladatok teljesítéséről a 2014. évi beszámolóval egyidejűleg tájékoztassa a Képviselő-testületet.</w:t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9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Határidő:</w:t>
      </w:r>
      <w:r>
        <w:rPr>
          <w:sz w:val="23"/>
          <w:szCs w:val="23"/>
        </w:rPr>
        <w:tab/>
        <w:tab/>
        <w:t>azonnal, 2015. június 30.</w:t>
      </w:r>
    </w:p>
    <w:p>
      <w:pPr>
        <w:pStyle w:val="Normal"/>
        <w:ind w:left="709" w:hanging="0"/>
        <w:jc w:val="both"/>
        <w:rPr/>
      </w:pPr>
      <w:r>
        <w:rPr>
          <w:b/>
          <w:sz w:val="23"/>
          <w:szCs w:val="23"/>
          <w:u w:val="single"/>
        </w:rPr>
        <w:t>Felelős:</w:t>
      </w:r>
      <w:r>
        <w:rPr>
          <w:sz w:val="23"/>
          <w:szCs w:val="23"/>
        </w:rPr>
        <w:tab/>
        <w:tab/>
        <w:t>Polics József polgármester</w:t>
      </w:r>
    </w:p>
    <w:p>
      <w:pPr>
        <w:pStyle w:val="Normal"/>
        <w:ind w:left="709" w:hanging="0"/>
        <w:jc w:val="both"/>
        <w:rPr/>
      </w:pPr>
      <w:r>
        <w:rPr>
          <w:sz w:val="23"/>
          <w:szCs w:val="23"/>
        </w:rPr>
        <w:tab/>
        <w:tab/>
        <w:tab/>
        <w:t>Mayerhoff Attila igazgatósági elnök</w:t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Komló, 2014. június 10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  <w:tab/>
        <w:tab/>
        <w:tab/>
        <w:tab/>
        <w:tab/>
        <w:t>Polics József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  <w:tab/>
        <w:tab/>
        <w:tab/>
        <w:tab/>
        <w:tab/>
        <w:tab/>
        <w:tab/>
        <w:t>polgármester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iCs/>
      <w:szCs w:val="20"/>
    </w:rPr>
  </w:style>
  <w:style w:type="paragraph" w:styleId="Szvegtrzsbehzssal21">
    <w:name w:val="Szövegtörzs behúzással 21"/>
    <w:basedOn w:val="Normal"/>
    <w:qFormat/>
    <w:pPr>
      <w:suppressAutoHyphens w:val="true"/>
      <w:ind w:left="360" w:hanging="0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1:00Z</dcterms:created>
  <dc:creator>Vargáné</dc:creator>
  <dc:description/>
  <dc:language>en-US</dc:language>
  <cp:lastModifiedBy>User4</cp:lastModifiedBy>
  <cp:lastPrinted>2014-06-10T08:58:00Z</cp:lastPrinted>
  <dcterms:modified xsi:type="dcterms:W3CDTF">2014-06-11T06:41:00Z</dcterms:modified>
  <cp:revision>2</cp:revision>
  <dc:subject/>
  <dc:title>Komló Város Polgármesterétől</dc:title>
</cp:coreProperties>
</file>