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8580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u w:val="single"/>
        </w:rPr>
        <w:t>E L Ő T E R J E S Z T É S</w:t>
        <w:br/>
      </w:r>
      <w:r>
        <w:rPr>
          <w:b/>
          <w:sz w:val="36"/>
          <w:szCs w:val="36"/>
        </w:rPr>
        <w:t>Komló Város Önkormányzat Képviselő-testületének</w:t>
      </w:r>
      <w:r>
        <w:rPr>
          <w:b/>
          <w:sz w:val="40"/>
        </w:rPr>
        <w:br/>
        <w:t>2014. június 19-én</w:t>
      </w:r>
    </w:p>
    <w:p>
      <w:pPr>
        <w:pStyle w:val="Heading1"/>
        <w:jc w:val="center"/>
        <w:rPr>
          <w:sz w:val="44"/>
        </w:rPr>
      </w:pPr>
      <w:r>
        <w:rPr/>
        <w:t xml:space="preserve">tartandó ülésére 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right" w:pos="9072" w:leader="dot"/>
        </w:tabs>
        <w:ind w:left="2880" w:hanging="2880"/>
        <w:jc w:val="both"/>
        <w:rPr>
          <w:sz w:val="28"/>
        </w:rPr>
      </w:pPr>
      <w:r>
        <w:rPr>
          <w:sz w:val="28"/>
          <w:u w:val="single"/>
        </w:rPr>
        <w:t>Az előterjesztés tárgya:</w:t>
      </w:r>
      <w:r>
        <w:rPr>
          <w:sz w:val="28"/>
        </w:rPr>
        <w:tab/>
        <w:t xml:space="preserve">A Komlói Városgazdálkodási Nonprofit Zrt. 2013. évi beszámolója, határozatok jóváhagyása, valamint a vezető 2013-2014. évi prémiumfeladatai 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ind w:left="2880" w:hanging="28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20" w:leader="none"/>
          <w:tab w:val="left" w:pos="4680" w:leader="none"/>
          <w:tab w:val="left" w:pos="6120" w:leader="none"/>
        </w:tabs>
        <w:ind w:right="-288" w:hanging="0"/>
        <w:rPr>
          <w:sz w:val="28"/>
        </w:rPr>
      </w:pPr>
      <w:r>
        <w:rPr>
          <w:sz w:val="28"/>
          <w:u w:val="single"/>
        </w:rPr>
        <w:t>Iktatószám</w:t>
      </w:r>
      <w:r>
        <w:rPr>
          <w:sz w:val="28"/>
        </w:rPr>
        <w:t>:</w:t>
        <w:tab/>
        <w:t>5571/2014.</w:t>
        <w:tab/>
      </w:r>
      <w:r>
        <w:rPr>
          <w:sz w:val="28"/>
          <w:u w:val="single"/>
        </w:rPr>
        <w:t>Melléklet:</w:t>
      </w:r>
      <w:r>
        <w:rPr>
          <w:sz w:val="28"/>
        </w:rPr>
        <w:tab/>
        <w:t>8 db</w:t>
      </w:r>
    </w:p>
    <w:p>
      <w:pPr>
        <w:pStyle w:val="Normal"/>
        <w:tabs>
          <w:tab w:val="clear" w:pos="708"/>
          <w:tab w:val="left" w:pos="1620" w:leader="none"/>
          <w:tab w:val="left" w:pos="4680" w:leader="none"/>
          <w:tab w:val="left" w:pos="61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rPr/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Polics József 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rPr/>
      </w:pPr>
      <w:r>
        <w:rPr>
          <w:sz w:val="28"/>
          <w:u w:val="single"/>
        </w:rPr>
        <w:t>Az előterjesztést készítette</w:t>
      </w:r>
      <w:r>
        <w:rPr>
          <w:sz w:val="28"/>
        </w:rPr>
        <w:t>:</w:t>
        <w:tab/>
        <w:t xml:space="preserve">dr. Haraszti Katalin jogi ügyintéző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5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Gazdasági, Településfejleszt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II/C 30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Pénzügyi, Jogi és Ellenő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0"/>
              </w:rPr>
              <w:t>IV/C 8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Egyéb megjegyzés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ghívott:</w:t>
      </w:r>
    </w:p>
    <w:p>
      <w:pPr>
        <w:pStyle w:val="Normal"/>
        <w:jc w:val="both"/>
        <w:rPr/>
      </w:pPr>
      <w:r>
        <w:rPr>
          <w:b/>
          <w:bCs/>
        </w:rPr>
        <w:t>Folkner Károly cégvezető</w:t>
        <w:tab/>
        <w:tab/>
      </w:r>
      <w:r>
        <w:rPr>
          <w:bCs/>
        </w:rPr>
        <w:tab/>
        <w:tab/>
        <w:tab/>
        <w:t>Komlói Városgazdálkodási Zrt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7300 Komló, Bem J. u. 24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ot kapják:</w:t>
      </w:r>
    </w:p>
    <w:p>
      <w:pPr>
        <w:pStyle w:val="Normal"/>
        <w:jc w:val="both"/>
        <w:rPr>
          <w:bCs/>
        </w:rPr>
      </w:pPr>
      <w:r>
        <w:rPr>
          <w:bCs/>
        </w:rPr>
        <w:t>Ld.: meghívotta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Komlói Városgazdálkodási Nonprofit Zrt. 2014. március 27. napján igazgatósági ülést és közgyűlést tartott. A közgyűlésen a többségi tulajdonos Komlói Fűtőerőmű Zrt-t meghatalmazás alapján képviseltem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közgyűlés megtárgyalta, és a felügyelő bizottság, valamint az igazgatóság javaslatára elfogadta a társaság 2013. évi gazdálkodásáról szóló beszámolót, a 2014. évi üzleti tervet, valamint tudomásul vette a cégvezető 2013. évi prémiumfeladatai értékelésének, és a 2014. évi prémiumfeladatainak meghatározásáról szóló igazgatósági döntéseke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2012. évi CLXXXV. törvény a hulladékról 50. § (3) bekezdésének megfelelően a társaság a hulladékgazdálkodási közszolgáltatás nyújtása érdekében végzett tevékenységét az éves beszámoló kiegészítő mellékletében, a vonatkozó jogszabályi rendelkezéseknek megfelelően elkülönülten, és oly módon mutatja be, mintha önálló vállalkozás keretében végezte voln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közgyűlés jegyzőkönyvét az előterjesztés 1. sz. melléklete, </w:t>
      </w:r>
      <w:r>
        <w:rPr/>
        <w:t>a 2013. évi beszámolót és mellékleteit a 2-5. sz. mellékletek, a 2014. évre vonatkozó üzleti tervet a 7-8 sz. mellékletek tartalmazzák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z előterjesztés teljes, eredeti dokumentációja hivatali időben megtekinthető a hivatal 228. szobájába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társaság 2013. évi gazdálkodása során -6.426 eFt adózott eredményt ért el, amelyet a közgyűlés 1/2014 (03.27.) határozata alapján </w:t>
      </w:r>
      <w:r>
        <w:rPr/>
        <w:t xml:space="preserve">eredménytartalékba helyez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rsaság működése a 2014. évben várhatóan negatív eredménnyel zárul, ami főként a rezsicsökkentés bevételkiesést érintő hatása. A közgyűlés 2/2014. (03.27). sz. határozatában a társaság 2014. évre vonatkozó gazdasági tervét -48.928 eFt adózás előtti eredménnyel fogadt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A felügyelő bizottság és az igazgatóság javaslata alapján a közgyűlés 3/2012. (03.27.) sz. határozatában elfogadta a cégvezető 2013. évi prémium feladatainak elvégzéséről szóló beszámolóját (előterjesztés 6. számú melléklete), valamint jóváhagyta a teljes összeg kifizetését. A cégvezető 2014. évi prémium feladatainak kitűzése tekintetében a közgyűlés az alábbi feladatokat határozta meg [4/2014.(03.27)]:</w:t>
      </w:r>
    </w:p>
    <w:p>
      <w:pPr>
        <w:pStyle w:val="Normal"/>
        <w:ind w:firstLine="284"/>
        <w:jc w:val="both"/>
        <w:rPr/>
      </w:pPr>
      <w:r>
        <w:rPr/>
        <w:t>1) a tulajdonosok által jóváhagyott üzleti terv teljesülése (30%)</w:t>
      </w:r>
    </w:p>
    <w:p>
      <w:pPr>
        <w:pStyle w:val="Normal"/>
        <w:ind w:firstLine="284"/>
        <w:jc w:val="both"/>
        <w:rPr/>
      </w:pPr>
      <w:r>
        <w:rPr/>
        <w:t>2) a társaság finanszírozásának, likviditásának fenntartása (30%)</w:t>
      </w:r>
    </w:p>
    <w:p>
      <w:pPr>
        <w:pStyle w:val="Normal"/>
        <w:ind w:firstLine="284"/>
        <w:jc w:val="both"/>
        <w:rPr/>
      </w:pPr>
      <w:r>
        <w:rPr/>
        <w:t>3) a 2015. évi díj és önkormányzati rendelet módosítás szakmai előkészítése (20%)</w:t>
      </w:r>
    </w:p>
    <w:p>
      <w:pPr>
        <w:pStyle w:val="Normal"/>
        <w:ind w:left="284" w:hanging="0"/>
        <w:jc w:val="both"/>
        <w:rPr/>
      </w:pPr>
      <w:r>
        <w:rPr/>
        <w:t>4) szelektív gyűjtés átvétele a RE-KOM N. Kft-től, és a gyűjtési szisztéma megfelelő átalakítása (10%)</w:t>
      </w:r>
    </w:p>
    <w:p>
      <w:pPr>
        <w:pStyle w:val="Normal"/>
        <w:ind w:firstLine="284"/>
        <w:jc w:val="both"/>
        <w:rPr/>
      </w:pPr>
      <w:r>
        <w:rPr/>
        <w:t>5) a kintlévőség NAV-nak történő átadás belső feltételrendszerének megteremtése (10%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alkalmával a cégvezető tájékoztatást adott arról is, hogy a megelőző ajánlatkérések, illetőleg előzetes tárgyalások eredményeképpen a társaság vezetői felelősségbiztosítási szerződést kötött az AIG Europe Limited Magyarországi Leányvállalatával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mlói Városgazdálkodási N. Zrt. közgyűlésén több alkalommal is felmerült, hogy a társaság igazgatósága jelenleg három főből áll, ami az ülések összehívását, valamint határozatképességének biztosítását nehézkessé teszi. Az igazgatóság részéről felmerült az igény a létszám növelésére. A legkézenfekvőbb megoldás Mayerhoff Attila - a Komlói Fűtőerőmű Zrt. igazgatósági elnökének - igazgatósági taggá történő megválasztása. Az igazgatóság tagjai számának növelése többletköltséggel nem jár, hiszen az igazgatóság tagjai munkájukat tiszteletdíj nélkül vég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ulladékról szóló 2012. évi CLXXXV. törvény (Ht.) 2013. január 1-jével lépett hatályba. 2013. december 31-ével a 90 § (8) bekezdése akként módosult, hogy a hulladékgazdálkodási közszolgáltatási szerződést a települési önkormányzat a hulladékgazdálkodási közszolgáltatási engedéllyel és az OHÜ által kiállított minősítő okirattal rendelkező gazdálkodó szervezettel legkésőbb 2014. július 1-ig megköti. Hulladékgazdálkodási közszolgáltatást 2014. július 1-jétől csak az a nonprofit gazdasági társaság végezhet, amely hulladékgazdálkodási közszolgáltatási engedéllyel és az OHÜ által kiállított minősítő okirattal rendelkezik, valamint a települési önkormányzattal – az e törvény hatálybalépését követően és az OHÜ által kiállított minősítő okirat birtokában – hulladékgazdálkodási közszolgáltatási szerződést kötö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mlói Városgazdálkodási Nonprofit Zrt. a hivatkozott jogszabály közszolgáltatókra vonatkozó előírásainak megfelel, a törvény rendelkezéseinek megfelelően 2013. július 1. napjától nonprofit zártkörűen működő részvénytársasággá alakult, az OHÜ minősítést beszerezte, azonban az új hulladékgazdálkodási közszolgáltatási szerződés megkötésére még nem került sor. A közbeszerzésekről szóló </w:t>
      </w:r>
      <w:r>
        <w:rPr>
          <w:bCs/>
          <w:color w:val="222222"/>
          <w:shd w:fill="FFFFFF" w:val="clear"/>
        </w:rPr>
        <w:t xml:space="preserve">2011. évi CVIII. törvény (Kbt.) 9§ (1) bek. kb) pontja alapján van lehetőség a közszolgáltatói szerződés közbeszerzési eljárás mellőzésével történő megkötésére, ám az ehhez szükséges törvényi feltételek a </w:t>
      </w:r>
      <w:r>
        <w:rPr/>
        <w:t xml:space="preserve">Komlói Városgazdálkodási Nonprofit Zrt. esetében nem teljesülnek, mivel a társaság tulajdonosai között külföldi befektető (Gemes Gmbh.) is van.  Erre tekintettel várhatóan június hónapban közbeszerzési eljárás kiírására kerül sor, amely eljárásban a társaság ajánlatot nyújthat be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érem a Tisztelt Képviselő-testületet, hogy a Komlói Városgazdálkodási Nonprofit Zrt.-vel kapcsolatos előterjesztést tárgyalja meg, és döntsön a határozati javaslat elfogadásátó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z előterjesztést a pénzügyi, jogi és ellenőrzési bizottság, valamint a gazdasági, településfejlesztési bizottság véleményezi, álláspontját a testületi ülésen ismerteti.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u w:val="single"/>
        </w:rPr>
        <w:t>H a t á r o z a t i   j a v a s l a t: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 – a polgármester előterjesztése és a Pénzügyi, jogi és ellenőrzési bizottság, valamint a Gazdasági, településfejlesztési bizottság véleménye alapján – megvitatta a Komlói Városgazdálkodási Nonprofit Zrt. 2013. évi beszámolójával kapcsolatos tájékoztatásról és 2014. március 27-i közgyűléséről, továbbá a társaság vezetőjének 2013-2014. évi prémiumfeladatairól szóló előterjesztés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, mint a Komlói Városgazdálkodási Zrt. részvényeit 51,54%-ban tulajdonló Komlói Fűtőerőmű Zrt. egyedüli részvényesi jogait gyakorló tulajdonosi testület jóváhagyólag tudomásul veszi a társaság 2014. március 27. napján tartott közgyűléséről, valamint 2013. évi beszámolójáról és az új hulladékkezelési közszolgáltatási szerződés megkötéséről és közbeszerzési eljárás megindításáról szóló tájékoztatás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A képviselő-testület tudomásul veszi a közgyűlés 1-4/2014. (03.27.) számú határozatait és jóváhagyólag tudomásul veszi a polgármester Komlói Fűtőerőmű Zrt. képviseletében leadott közgyűlési szavazatait.</w:t>
      </w:r>
    </w:p>
    <w:p>
      <w:pPr>
        <w:pStyle w:val="Normal"/>
        <w:ind w:left="5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A képviselő-testület felhatalmazza a polgármestert, hogy a Komlói Városgazdálkodási Nonprofit Zrt. közgyűlésén kezdeményezze az igazgatóság létszámának egy fővel való növelését, továbbá Mayerhoff Attila igazgatósági taggá történő kinevezését. </w:t>
      </w:r>
    </w:p>
    <w:p>
      <w:pPr>
        <w:pStyle w:val="Normal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Felkéri a társaság ügyvezetését, hogy a társaság 2014. évi eredményéről legkésőbb 2015. június 30. napjáig tájékoztassa a képviselő-testülete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Határidő:</w:t>
      </w:r>
      <w:r>
        <w:rPr>
          <w:sz w:val="23"/>
          <w:szCs w:val="23"/>
        </w:rPr>
        <w:tab/>
        <w:t>2015. június 30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Felelős:</w:t>
      </w:r>
      <w:r>
        <w:rPr>
          <w:sz w:val="23"/>
          <w:szCs w:val="23"/>
        </w:rPr>
        <w:tab/>
        <w:tab/>
        <w:t>Folkner Károly cégvezető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Komló, 2014. június 10.</w:t>
        <w:tab/>
        <w:tab/>
        <w:tab/>
        <w:tab/>
        <w:tab/>
        <w:tab/>
      </w:r>
    </w:p>
    <w:p>
      <w:pPr>
        <w:pStyle w:val="Normal"/>
        <w:ind w:left="5664"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lics József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  <w:tab/>
        <w:tab/>
        <w:tab/>
        <w:tab/>
        <w:tab/>
        <w:tab/>
        <w:tab/>
        <w:t xml:space="preserve">polgármester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iCs/>
      <w:szCs w:val="20"/>
    </w:rPr>
  </w:style>
  <w:style w:type="paragraph" w:styleId="Szvegtrzsbehzssal21">
    <w:name w:val="Szövegtörzs behúzással 21"/>
    <w:basedOn w:val="Normal"/>
    <w:qFormat/>
    <w:pPr>
      <w:suppressAutoHyphens w:val="true"/>
      <w:ind w:left="360" w:hanging="0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09:00Z</dcterms:created>
  <dc:creator>Vargáné</dc:creator>
  <dc:description/>
  <cp:keywords/>
  <dc:language>en-US</dc:language>
  <cp:lastModifiedBy>014peu</cp:lastModifiedBy>
  <cp:lastPrinted>2012-06-13T13:01:00Z</cp:lastPrinted>
  <dcterms:modified xsi:type="dcterms:W3CDTF">2014-06-10T13:27:00Z</dcterms:modified>
  <cp:revision>29</cp:revision>
  <dc:subject/>
  <dc:title>Komló Város Polgármesterétől</dc:title>
</cp:coreProperties>
</file>