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634365</wp:posOffset>
            </wp:positionV>
            <wp:extent cx="5962015" cy="8011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>2014. június 19-én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Komló-Víz Kft. taggyűlési határozatainak és 2013. évi beszámolójának jóváhagyás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912/2014.                </w:t>
        <w:tab/>
        <w:tab/>
        <w:t xml:space="preserve"> </w:t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7 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     Györkös Adrienn</w:t>
        <w:tab/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I/C  30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V/C 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ester Zoltán ügyvezető</w:t>
        <w:tab/>
        <w:tab/>
        <w:tab/>
        <w:tab/>
        <w:tab/>
      </w:r>
      <w:r>
        <w:rPr>
          <w:sz w:val="24"/>
          <w:szCs w:val="24"/>
        </w:rPr>
        <w:t xml:space="preserve">Komló-Víz Kft. </w:t>
      </w:r>
    </w:p>
    <w:p>
      <w:pPr>
        <w:pStyle w:val="Normal"/>
        <w:ind w:left="4963" w:firstLine="709"/>
        <w:jc w:val="both"/>
        <w:rPr/>
      </w:pPr>
      <w:r>
        <w:rPr>
          <w:sz w:val="24"/>
          <w:szCs w:val="24"/>
        </w:rPr>
        <w:t>7300 Komló, Kossuth L. u.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omló-Víz Kft. 2014. május 23. napján tartott felügyelő bizottsági ülésen és taggyűlésen tárgyalta és elfogadta a társaság 2013. évi beszámolóját, a könyvvizsgálói jelentést, az ügyvezető igazgató 2013. évre kitűzött prémiumfeladat önértékelését, továbbá döntött az ügyvezető igazgató részére vonatkozó felmentvényről és a 2014. évi díjazás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3. év január 1-jétől május 31-ig a Komló-Víz Kft. fő tevékenységei: az ivóvízellátás, a szennyvízelvezetés, szennyvíztisztítás, mélyépítés, építési kivitelezés és laboratóriumi vizsgálatok. A víziközmű-szolgáltatásról szóló 2011. évi CCIX. törvény előírásai szerint 2013. június 1. napjától kezdődően a víziközmű-szolgáltatói tevékenységet csak azon gazdasági társaságok jogosultak folytatni, melyek tulajdonosi szerkezete a hivatkozott törvény rendelkezéseinek megfelel, továbbá amelyek a hivatkozott jogszabályban az új jogintézményként definiált ún. felhasználói egyenérték tekintetében is a törvényi előírásoknak megfelelni képesek. A Komló-Víz Kft. e jogszabályi előírásoknak megfelelni nem tudott, így akkreditációs kérelmét sem tudta benyújtani a Magyar Energetikai és Közmű-szolgáltató Hivatal felé. 2013. június 1. napjától a társaság közmű-szolgáltatási tevékenységet nem végez, fő tevékenysége 2013. június 14. napjától a laboratóriumi vizsgálatok, így különösen műszaki vizsgálat és elemzés vég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mló-Víz Kft. 2013. december 31-i fordulónapra elkészített mérlegét, kiegészítő mellékletét – a felügyelő bizottság javaslatára is figyelemmel, és ismerve a független könyvvizsgálói jelentést és záradékot – a taggyűlés 18/2014. (V.23.) sz. határozatában elfogadta, az adózott eredményt a Kft. ügyvezetése eredménytartalékba hely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2013. évi mérleg szerinti eredménye 2013. évi üzleti tervben kalkulált -113.100 eFt helyett kedvezőbben alakult és -66.268 eFt lett a veszteség. A negatív eredmény elsősorban a jogszabályi változások eredménye: különösen a víziközművek átadása, a közműadó, a felügyeleti díj miatt felmerülő költségek és ráfordítások okozták. A 2013. évi veszteség hatására a társaság saját tőkéje a jegyzett tőke értékénél alacsonyabb lesz. A Polgári Törvénykönyv (2013. évi V. törvény 3:133 § (2) bek.) átmeneti állapotként engedi meg, hogy a saját tőke a jegyzett tőke meghatározott szintje alá csökkenjen (Kft-nél 50%), így a kialakult helyzet tulajdonosi intézkedést jelenleg nem igényel. A negatív adóalap miatt adófizetési kötelezettség nem terheli a társaságot 2013. évre vonatkozóan. A Komló-Víz Kft. gazdálkodása várhatóan a 2014. évtől nem lesz veszte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vezető igazgató prémium feladatait a 2013. évben teljesítette. A felügyelő bizottsággal egyetértve, a taggyűlés 17/2014. (V.23.) sz. határozatában elfogadta az ügyvezető igazgató írásos önértékelését és jóváhagyta a prémium kifizetést, részére a 2013. évre vonatkozó felmentvényt megadta (19/2014. (V.23.) sz. határoza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4. évben a Komló-Víz Kft-t érintő plusz terhek nem teszik lehetővé a taggyűlés döntési hatáskörébe tartozó díjak emelését, így a 20/2014. (V.23.) sz. határozatával a taggyűlés elfogadta, hogy a felügyelőbizottsági tagok tiszteletdíját, a könyvvizsgáló díját és a menedzsment díjazását a 2013. évi összegen érintetlenül hagyja. 2014. évre vonatkozó prémium feladat kiírására nem kerül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ggyűlési anyagot, a taggyűlési jegyzőkönyvet az előterjesztés 1-2. számú mellékletei, a 2013. évi beszámolót és mellékleteit a 3-5. számú mellékletek, a könyvvizsgálói jelentést a 6. sz. melléklet, míg az ügyvezető igazgató prémiumfeladataira vonatkozó önértékelést a 7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teljes, eredeti dokumentációja hivatali időben megtekinthető a hivatal 228. szobáj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Kérem a Tisztelt Képviselő-testületet, hogy a Komló-Víz Kft. taggyűlési döntéseit tárgyalja meg és a határozathozatalok során leadott szavazataimmal együtt utólagosan hagyja jóvá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t a gazdasági, településfejlesztési bizottság, valamint a pénzügyi, jogi és ellenőrzési bizottság véleményezi, álláspontját a testületi ülésen ismert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– a polgármester előterjesztése, a gazdasági, településfejlesztési bizottság, valamint a pénzügyi, jogi és ellenőrzési bizottság véleménye alapján – megvitatta a Komló-Víz Kft. taggyűlésével kapcsolatos előterjesztést, és a következő határozatot hozz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képviselő-testület megismerte és elfogadja a Komló-Víz Kft. 2013. évi beszámolóját és mellékleteit, egyúttal jóváhagyja a társaság 2014. május 23-án tartott taggyűlésén hozott 17-20/2014 (V. 23.) számú határozatokat, valamint a polgármester döntéshozatalok során leadott valamennyi szavazat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Komló-Víz Kft.-t jövőjét érintő ügyekben folyamatosan tájékoztassa a képviselő-testületet, illetve szükség esetén külön előterjesztés keretében kezdeményezzen testületi döntéshozata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z ügyvezetést, hogy a társaság 2014. évi eredményéről legkésőbb 2015. június 30. napjáig adjon tájékoztatást a Képviselő-testület számár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értelem szerint, 2015. június 3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Polics József polgármester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ster Zoltán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ló, 2014. június 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sz w:val="24"/>
          <w:szCs w:val="24"/>
        </w:rPr>
        <w:t>Polics József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29:00Z</dcterms:created>
  <dc:creator>Polghiv</dc:creator>
  <dc:description/>
  <cp:keywords/>
  <dc:language>en-US</dc:language>
  <cp:lastModifiedBy>User4</cp:lastModifiedBy>
  <dcterms:modified xsi:type="dcterms:W3CDTF">2014-06-11T06:56:00Z</dcterms:modified>
  <cp:revision>16</cp:revision>
  <dc:subject/>
  <dc:title>E L Ő T E R J E S Z T É S</dc:title>
</cp:coreProperties>
</file>