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419100</wp:posOffset>
            </wp:positionV>
            <wp:extent cx="5922645" cy="795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>2014. június 19-én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KOMLÓI BÁNYÁSZ Sportkör Kft. taggyűlési határozatainak és 2013. évi beszámolójának jóváhagyás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>7455/2014</w:t>
        <w:tab/>
        <w:tab/>
        <w:t xml:space="preserve"> </w:t>
        <w:tab/>
        <w:tab/>
        <w:tab/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2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     Györkös Adrienn</w:t>
        <w:tab/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I/C  30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V/C 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rdas Miklós ügyvezető</w:t>
        <w:tab/>
        <w:tab/>
        <w:tab/>
        <w:tab/>
      </w:r>
      <w:r>
        <w:rPr>
          <w:sz w:val="24"/>
          <w:szCs w:val="24"/>
        </w:rPr>
        <w:t xml:space="preserve">KOMLÓI BÁNYÁSZ Sportkör Kft. </w:t>
      </w:r>
    </w:p>
    <w:p>
      <w:pPr>
        <w:pStyle w:val="Normal"/>
        <w:ind w:left="6237" w:hanging="282"/>
        <w:jc w:val="both"/>
        <w:rPr>
          <w:sz w:val="24"/>
          <w:szCs w:val="24"/>
        </w:rPr>
      </w:pPr>
      <w:r>
        <w:rPr>
          <w:sz w:val="24"/>
          <w:szCs w:val="24"/>
        </w:rPr>
        <w:t>7300 Komló, Pécsi út 4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MLÓI BÁNYÁSZ Sportkör Kft. 2014. május 28. napján tartott taggyűlésen tárgyalta és elfogadta a társaság 2013. évi beszámolóját. 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omlói Bányász Sport Klub (KBSK) által működtetett sportszakosztályok továbbműködésének biztosítása érdekében a Komló Sport Kft. 2013. július 1. napjával átvállalta a szakosztályok mindegyikének működtetését, kivéve a futball szakosztályét.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utball szakosztály jövőbeni működtetésének biztosítása érdekében önkormányzatunk a Komlói Bányász Sport Klubbal 15 és 5 %-os arányú, 20% részesedést biztosító közös tulajdonú üzletrészt szerzett az 500.000,- Ft törzstőkével újonnan létrejövő KOMLÓI BÁNYÁSZ Sportkör Kft.-ben. A társaság cégnyilvántartásba való bejegyzésére a Pécsi Törvényszék Cégbíróságának 2013. július 7. napján kelt végzésével került sor.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MLÓI BÁNYÁSZ Sportkör Kft. 3/2014. (V.28.) sz. taggyűlési határozatával -647 eFt mérleg szerinti eredménnyel fogadta el a társaság 2013. évi beszámolóját. A 2013. évi veszteség hatására a társaság saját tőkéje a jegyzett tőke értékénél alacsonyabb lesz. A Polgári Törvénykönyv (2013. évi V. törvény 3:133 § (2) bek.) átmeneti állapotként engedi meg, hogy a saját tőke a jegyzett tőke meghatározott szintje alá csökkenjen (Kft-nél 50%), így a kialakult helyzet tulajdonosi intézkedést jelenleg nem igényel. A negatív adóalap miatt adófizetési kötelezettség nem terheli a társaságot 2013. évre vonatkozóan. A KOMLÓI BÁNYÁSZ Sportkör Kft. gazdálkodása várhatóan a 2014. évtől nem lesz veszte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ggyűlési jegyzőkönyvet az előterjesztés 1. sz. melléklete, a társaság 2013. évi beszámolóját az előterjesztés 2. sz. melléklete tartalmazza. A taggyűlés további írásos anyagai a képviselők és bizottsági tagok által megtekintetők hivatali időben a Polgármesteri Hivatal 228. számú szobáj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Kérem a Tisztelt Képviselő-testületet, hogy a KOMLÓI BÁNYÁSZ Sportkör Kft. taggyűlési döntéseit tárgyalja meg és a határozathozatalok során leadott szavazataimmal együtt utólagosan hagyja jóvá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 gazdasági, településfejlesztési bizottság, valamint a pénzügyi, jogi és ellenőrzési bizottság véleményezi, álláspontját a testületi ülésen ismert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– a polgármester előterjesztése, a gazdasági, településfejlesztési bizottság, valamint a pénzügyi, jogi és ellenőrzési bizottság véleménye alapján – megvitatta a KOMLÓI BÁNYÁSZ Sportkör Kft taggyűlésével kapcsolatos előterjesztést, és a következő határozatot hozz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képviselő-testület megismerte és elfogadja a KOMLÓI BÁNYÁSZ Sportkör Kft 2013. évi beszámolóját, egyúttal utólagosan jóváhagyja a társaság 2014. május 28-án tartott taggyűlésén hozott 3/2014. (V.28.) számú határozatát, valamint a polgármester döntéshozatalok során leadott valamennyi szava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KOMLÓI BÁNYÁSZ Sportkör Kft. jövőjét érintő ügyekben folyamatosan tájékoztassa a képviselő-testületet, illetve szükség esetén külön előterjesztés keretében kezdeményezzen testületi döntéshozata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ügyvezetést, hogy a társaság 2014. évi eredményéről legkésőbb 2015. június 30. napjáig adjon tájékoztatást a Képviselő-testület számá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értelem szerint, 2015. június 3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Polics József polgármester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rdas Miklós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ló, 2014. június 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25:00Z</dcterms:created>
  <dc:creator>Polghiv</dc:creator>
  <dc:description/>
  <cp:keywords/>
  <dc:language>en-US</dc:language>
  <cp:lastModifiedBy>014peu</cp:lastModifiedBy>
  <dcterms:modified xsi:type="dcterms:W3CDTF">2014-06-13T11:37:00Z</dcterms:modified>
  <cp:revision>13</cp:revision>
  <dc:subject/>
  <dc:title>E L Ő T E R J E S Z T É S</dc:title>
</cp:coreProperties>
</file>