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yar Energetikai és Közmű-szabályozási Hivatal                                            Ikt.sz:   ……../2014.</w:t>
      </w:r>
    </w:p>
    <w:p>
      <w:pPr>
        <w:pStyle w:val="Normal"/>
        <w:tabs>
          <w:tab w:val="clear" w:pos="709"/>
          <w:tab w:val="left" w:pos="7088" w:leader="none"/>
        </w:tabs>
        <w:rPr>
          <w:sz w:val="24"/>
          <w:szCs w:val="24"/>
        </w:rPr>
      </w:pPr>
      <w:r>
        <w:rPr>
          <w:sz w:val="28"/>
          <w:szCs w:val="22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81. Budapes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. János Pál Pápa tér 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árgy: GFT jóváhagyása miatt fizetendő igazgatási szolgáltatási díjtól eltérő hatósági díj alkalmazása iránti kérel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telt Hivatal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ksz. tv. 11.§.-a értelmében a víziközmű-szolgáltatás hosszú távú biztosíthatósága érdekében – fenntartható fejlődés szempontjaira tekintettel – víziközmű-szolgáltatási ágazatonként 15 éves időtávra gördülő fejlesztési tervet (GFT) kell készíteni. A tervet minden év szeptember 15.-ig kell jóváhagyás végett   a Hivatalhoz benyújtani. Bérleti üzemeltetési szerződés alapján végzett működtetés esetén a GFT-t az ellátásért felelős önkormányzat készíti el és nyújtja be.</w:t>
      </w:r>
    </w:p>
    <w:p>
      <w:pPr>
        <w:pStyle w:val="Normal"/>
        <w:jc w:val="both"/>
        <w:rPr/>
      </w:pPr>
      <w:r>
        <w:rPr>
          <w:sz w:val="24"/>
          <w:szCs w:val="24"/>
        </w:rPr>
        <w:t>A MOHÁCS-VÍZ Kft. a MEKH által kiadott 2146/2013 határozat számú és VKFSFO_02_2013_/495 ügyiratszámú működési engedély alapján végzi szolgáltatói tevékenységét bérleti-üzemeltetési formában az ellátásért felelő önkormányzatok fel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űködési engedély tárgyi és területi hatálya eredetileg 52 víziközmű-rendszerre terjed ki, melyhez további 5 rendszer csatlakozott. A működési engedély módosításának engedélyeztetése jelenleg is folyamatban van. A társaságunk mindösszesen 57 víziközmű-rendszer tekintetében végez bérleti-üzemeltetési szerződés alapján közműves szennyvíz elvezetést és vízellátá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ksz. tv. 11.§.-a 2014. január elsején lépett hatályba. A GFT- re meghatározott benyújtási határidő 2014. 09. 15. napja. </w:t>
      </w:r>
      <w:r>
        <w:rPr>
          <w:sz w:val="24"/>
          <w:szCs w:val="24"/>
          <w:u w:val="single"/>
        </w:rPr>
        <w:t>Az időközben megjelenő 1/2014. (III.4.) MEKH rendelet – továbbiakban rendelet - határozta meg a többek között a GFT jóváhagyására vonatkozó eljárás igazgatási szolgáltatási díját is.</w:t>
      </w:r>
      <w:r>
        <w:rPr>
          <w:sz w:val="24"/>
          <w:szCs w:val="24"/>
        </w:rPr>
        <w:t xml:space="preserve"> A rendelet értelmében a GFT jóváhagyása ügyében 325.000.- Ft (felújítási és pótlási terv jóváhagyása) + 175.000.- Ft (beruházási terv jóváhagyása), azaz összesen 500.000.- Ft igazgatási szolgáltatási díjat kell fizetni.  A MOHÁCS-VÍZ Kft.-nek a GFT kérdésében előkészítési feladata van. Az előkészítés során derült ki, hogy – értelmezésünk szerint – </w:t>
      </w:r>
      <w:r>
        <w:rPr>
          <w:sz w:val="24"/>
          <w:szCs w:val="24"/>
          <w:u w:val="single"/>
        </w:rPr>
        <w:t>a GFT-t víziközmű-rendszerenként kell készíteni, és jóváhagyásra benyújtani a Hivatalhoz rendszerenként 500.000.- Ft hatósági díjat fizetv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ársaságunk működési területén lévő ellátásért felelős önkormányzatoknak ez 28 500.000.- Ft nem várt kiadást jele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rendelet 1. sz. mellékletének víziközmű-ágazatra vonatkozó E) 22. pontja alapján </w:t>
      </w:r>
      <w:r>
        <w:rPr>
          <w:sz w:val="24"/>
          <w:szCs w:val="24"/>
          <w:u w:val="single"/>
        </w:rPr>
        <w:t>lehetőség van a hatósági díjtól eltérő díj alkalmazására is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kintettel arra, hogy az aprófalvas település szerkezettel rendelkező Baranya megyében végezzük az üzemeltetést, ahol a szétszórt zömében kis települések (100 db.) 58 víziközmű-rendszerét kell üzemeltetnünk, ezért ellátási területünkre eső 28,5 M Ft nagyságú hatósági díj aránytalan és elviselhetetlen terhet ró az ellátásért felelős önkormányzatokra. Ellátási területünkhöz tartoznak a mélyszegénységben és halmozottan hátrányos viszonyokban lévő ormánsági önkormányzatok is.</w:t>
      </w:r>
    </w:p>
    <w:p>
      <w:pPr>
        <w:pStyle w:val="Normal"/>
        <w:jc w:val="both"/>
        <w:rPr/>
      </w:pPr>
      <w:r>
        <w:rPr>
          <w:sz w:val="24"/>
          <w:szCs w:val="24"/>
        </w:rPr>
        <w:t>Mivel a díj rendelet csak ez év tavaszán jelent meg ezért, még lehetőségük sem volt az önkormányzatoknak arra, hogy költségvetésükbe betervezzék a kiadást. Költségvetési forrás nélkül pedig nem teljesíthető a rendszerenkénti 500.000.-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OHÁCS-VÍZ Kft üzemeltető az ellátásért felelősök érdekkörében és kérésének megfelelően eljárva azzal a kéréssel fordul a Tisztelt Hivatalhoz, hogy a MOHÁCS-VÍZ Kft ellátási területén lévő víziközmű-rendszerek tulajdonosai az ivóvíz és szennyvíz ágazatra összesen 1.000.000.- Ft igazgatási szolgáltatási díjat fizessenek, melyet maguk között a felhasználói egyenérték arányában osztanak szét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jük a fenti mértékű hatósági díj fizetésének engedélyez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hács, 2014. 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Tisztelett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Csollák István                      Dombai Kriszti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cégvezető</w:t>
        <w:tab/>
        <w:tab/>
        <w:t xml:space="preserve">         gazdasági vezet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sectPr>
      <w:headerReference w:type="default" r:id="rId2"/>
      <w:type w:val="nextPage"/>
      <w:pgSz w:w="11906" w:h="16838"/>
      <w:pgMar w:left="851" w:right="707" w:gutter="0" w:header="284" w:top="115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5840" w:dyaOrig="566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.05pt;margin-top:0.55pt;width:173pt;height:57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492281323" r:id="rId1"/>
      </w:object>
    </w:r>
    <w:r>
      <w:rPr/>
      <w:t xml:space="preserve">                                                                                                                                                               </w:t>
    </w:r>
    <w:r>
      <w:rPr/>
      <w:t>7. sz. melléklet</w:t>
    </w:r>
  </w:p>
  <w:p>
    <w:pPr>
      <w:pStyle w:val="Header"/>
      <w:rPr/>
    </w:pPr>
    <w:r>
      <w:rPr/>
    </w:r>
  </w:p>
  <w:p>
    <w:pPr>
      <w:pStyle w:val="Header"/>
      <w:spacing w:lineRule="exact" w:line="100"/>
      <w:rPr/>
    </w:pPr>
    <w:r>
      <w:rPr/>
      <w:t xml:space="preserve">                                                                                                                                                             </w:t>
    </w:r>
  </w:p>
  <w:p>
    <w:pPr>
      <w:pStyle w:val="Header"/>
      <w:ind w:right="-2" w:hanging="0"/>
      <w:rPr/>
    </w:pPr>
    <w:r>
      <w:rPr/>
      <w:t xml:space="preserve">                 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</w:t>
    </w:r>
  </w:p>
  <w:p>
    <w:pPr>
      <w:pStyle w:val="Header"/>
      <w:tabs>
        <w:tab w:val="clear" w:pos="4536"/>
        <w:tab w:val="right" w:pos="9072" w:leader="none"/>
      </w:tabs>
      <w:rPr/>
    </w:pPr>
    <w:r>
      <w:rPr/>
    </w:r>
  </w:p>
  <w:p>
    <w:pPr>
      <w:pStyle w:val="Header"/>
      <w:tabs>
        <w:tab w:val="clear" w:pos="4536"/>
        <w:tab w:val="right" w:pos="9072" w:leader="none"/>
      </w:tabs>
      <w:spacing w:lineRule="exact" w:line="240" w:before="60" w:after="0"/>
      <w:rPr/>
    </w:pPr>
    <w:r>
      <w:rPr>
        <w:rFonts w:cs="Arial" w:ascii="Arial" w:hAnsi="Arial"/>
      </w:rPr>
      <w:t xml:space="preserve">Mohács Budapesti országút 1.sz. </w:t>
    </w:r>
    <w:r>
      <w:rPr>
        <w:rFonts w:cs="Arial" w:ascii="Arial" w:hAnsi="Arial"/>
        <w:sz w:val="16"/>
      </w:rPr>
      <w:t>Tel.: 69/311-144; 301-186; Fax: 69/ 311-448;</w:t>
    </w:r>
    <w:r>
      <w:rPr/>
      <w:t xml:space="preserve">  </w:t>
    </w:r>
    <w:r>
      <w:rPr>
        <w:rFonts w:cs="Arial" w:ascii="Arial" w:hAnsi="Arial"/>
        <w:sz w:val="16"/>
      </w:rPr>
      <w:t xml:space="preserve">e-mail:mohacsviz@t-online.hu </w:t>
    </w:r>
  </w:p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1750</wp:posOffset>
              </wp:positionH>
              <wp:positionV relativeFrom="paragraph">
                <wp:posOffset>11430</wp:posOffset>
              </wp:positionV>
              <wp:extent cx="6623685" cy="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3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9pt" to="519pt,0.9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0" w:hanging="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60" w:after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560" w:leader="none"/>
      </w:tabs>
      <w:outlineLvl w:val="5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kezdsalapbettpusa1">
    <w:name w:val="Bekezdés alap-betűtípusa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Bekezdsalapbettpusa">
    <w:name w:val="WW-Bekezdés alap-betűtípusa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Bekezdsalapbettpusa1">
    <w:name w:val="WW-Bekezdés alap-betűtípusa1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/>
    <w:rPr>
      <w:sz w:val="28"/>
    </w:rPr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eastAsia="Calibri" w:cs="Calibri"/>
      <w:sz w:val="24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8:23:00Z</dcterms:created>
  <dc:creator>Szekó János</dc:creator>
  <dc:description/>
  <dc:language>en-US</dc:language>
  <cp:lastModifiedBy>002vuz</cp:lastModifiedBy>
  <cp:lastPrinted>2014-08-28T10:43:00Z</cp:lastPrinted>
  <dcterms:modified xsi:type="dcterms:W3CDTF">2014-09-02T08:23:00Z</dcterms:modified>
  <cp:revision>2</cp:revision>
  <dc:subject/>
  <dc:title>Mohács,2011</dc:title>
</cp:coreProperties>
</file>