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8895</wp:posOffset>
            </wp:positionH>
            <wp:positionV relativeFrom="paragraph">
              <wp:posOffset>634365</wp:posOffset>
            </wp:positionV>
            <wp:extent cx="5762625" cy="7743825"/>
            <wp:effectExtent l="0" t="0" r="0" b="0"/>
            <wp:wrapNone/>
            <wp:docPr id="1" name="KomloCim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omloCime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E L Ő T E R J E S Z T É S</w:t>
        <w:br/>
      </w:r>
      <w:r>
        <w:rPr>
          <w:b/>
          <w:sz w:val="36"/>
          <w:szCs w:val="36"/>
        </w:rPr>
        <w:t>Komló Város Önkormányzat Képviselő-testületének</w:t>
        <w:br/>
        <w:t>2014. szeptember 3-án</w:t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artandó ülésére</w:t>
      </w:r>
    </w:p>
    <w:p>
      <w:pPr>
        <w:pStyle w:val="Heading1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2835" w:leader="none"/>
          <w:tab w:val="right" w:pos="9072" w:leader="dot"/>
        </w:tabs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tárgya:</w:t>
      </w:r>
      <w:r>
        <w:rPr>
          <w:sz w:val="28"/>
          <w:szCs w:val="28"/>
        </w:rPr>
        <w:tab/>
        <w:t>Vízi közmű szolgáltatásra vonatkozó gördülő fejlesztési tervek jóváhagyása</w:t>
      </w:r>
    </w:p>
    <w:p>
      <w:pPr>
        <w:pStyle w:val="Normal"/>
        <w:tabs>
          <w:tab w:val="clear" w:pos="708"/>
          <w:tab w:val="left" w:pos="2835" w:leader="none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35" w:leader="none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Iktatószám</w:t>
      </w:r>
      <w:r>
        <w:rPr>
          <w:sz w:val="28"/>
          <w:szCs w:val="28"/>
        </w:rPr>
        <w:t>:</w:t>
        <w:tab/>
        <w:t xml:space="preserve">1171/2014.                </w:t>
        <w:tab/>
        <w:tab/>
      </w:r>
      <w:r>
        <w:rPr>
          <w:sz w:val="28"/>
          <w:szCs w:val="28"/>
          <w:u w:val="single"/>
        </w:rPr>
        <w:t>Melléklet:</w:t>
      </w:r>
      <w:r>
        <w:rPr>
          <w:sz w:val="28"/>
          <w:szCs w:val="28"/>
        </w:rPr>
        <w:t xml:space="preserve"> 7 d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 w:val="28"/>
          <w:szCs w:val="28"/>
          <w:u w:val="single"/>
        </w:rPr>
        <w:t>A napirend előterjesztője:</w:t>
      </w:r>
      <w:r>
        <w:rPr>
          <w:sz w:val="28"/>
          <w:szCs w:val="28"/>
        </w:rPr>
        <w:tab/>
        <w:t>Polics József</w:t>
        <w:tab/>
        <w:tab/>
        <w:tab/>
        <w:t>polgármester</w:t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t készítette</w:t>
      </w:r>
      <w:r>
        <w:rPr>
          <w:sz w:val="28"/>
          <w:szCs w:val="28"/>
        </w:rPr>
        <w:t>:     Horváth László</w:t>
        <w:tab/>
        <w:t>műszaki refere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Gazdasági, településfejlesztési 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ZMSZ 1. sz. melléklet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II/C  11. po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énzügyi, jogi és ellenőrzési 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ZMSZ  27. § (2) bekezdé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Egyéb megjegyzés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hívot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ster Zoltán igazgató Mohács-Víz Kft. Komlói Üzemmérnöksége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atározatot kapják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d. Meghívot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víziközmű-szolgáltatásról szóló 2011. évi CCIX törvény 11.§-a értelmében a víziközmű-szolgáltatás hosszú távú biztosíthatósága érdekében – víziközmű-szolgáltatási ágazatonként, 15 éves időtávra – gördülő fejlesztési tervet kell készíte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Fentiek alapján az ivóvíz-ellátási, valamint a szennyvízelvezetési, tisztítási rendszerek vonatkozásában is el kell készíteni a fejlesztési tervet, ami felújítási és pótlási tervet, továbbá beruházási tervet foglal magában. A gördülő fejlesztési terveket 2014. szeptember 15-ig kell benyújtani a hatósági feladatokat ellátó Magyar Energetikai és Közmű-szabályozási Hivatalhoz (MEKH). Önkormányzatunk a közigazgatási területén lévő, önkormányzati tulajdonú vízi közművek üzemeltetésére a Mohács-Víz Kft.-vel kötött múlt évben bérleti-üzemeltetési szerződé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gördülő fejlesztési terv benyújtására az ellátásért felelős, tehát az érintett önkormányzat a kötelezett, azonban a gördülő fejlesztési terv elkészítését a szolgáltató vállalta. A Mohács-Víz Kft. Komlói Üzemmérnöksége megküldte mindkét víziközmű-szolgáltatási területre a tervezett felújításokra, pótlásokra, illetve beruházásokra vonatkozó összefoglaló táblázatokat (1-4. sz. melléklet) és műszaki leírásokat (5-6.sz. melléklet).</w:t>
      </w:r>
    </w:p>
    <w:p>
      <w:pPr>
        <w:pStyle w:val="Normal"/>
        <w:jc w:val="both"/>
        <w:rPr/>
      </w:pPr>
      <w:r>
        <w:rPr>
          <w:sz w:val="22"/>
          <w:szCs w:val="22"/>
        </w:rPr>
        <w:t>A MEKH által kiadott VK 1/2014. számú ajánlás utal arra is, hogy a gördülő fejlesztési terveket vízi közmű rendszerenként kell elkészíteni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omlót és a további hat települést (Mánfa, Bodolyabér, Magyarhertelend, Magyarszék, Liget, Mecsekpölöske) magában foglaló egybefüggő vízi közmű rendszerben végzett víziközmű-szolgáltatásokra vonatkozó gördülő fejlesztési tervek jóváhagyásának igazgatási szolgáltatási díja az 1/2014. (III.04.) MEKH rendelet alapján együttesen 1.000.000,- F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ohács-Víz Kft. teljes szolgáltatási területe összesen 57 vízi közmű rendszert foglal magában. Az előterjesztés 7. sz. melléklete az a levéltervezet, melyet az ellátásért felelős önkormányzatok érdekkörének és kérésének megfelelően a szolgáltató fogalmazott meg a MEKH felé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levél arra hívja fel a figyelmet, hogy a már említett 57 vízi közmű rendszer aprófalvas településszerkezetű területen üzemel. A kötelezően előírt fejlesztési tervek jóváhagyásának szolgáltatási díja a teljes területre vonatkozóan több tízmillió forint nagyságrendű, ami a kistelepülések számára nagy terhet jelent. Mivel a díjrendelet márciusban jelent meg, a településeknek nem volt lehetősége sem, hogy betervezzék a kiadást. A MEKH igazgatási szolgáltatási díjainak mértékéről szóló 1/2014. (III.4.) MEKH rendelet 1. sz. melléklete E.22. pontja alapján lehetőség van a hatósági díjtól eltérő díj alkalmazására is. Ennek megfelelően a szolgáltató kéri, hogy a Mohács-Víz Kft. teljes működési területét tekintsék egy vízi közmű rendszernek. A főváros körzetében pl. néhány vízi közmű rendszer önmagában akkora, mint Baranyában az 57 vízi közmű rendszer együtt.</w:t>
      </w:r>
    </w:p>
    <w:p>
      <w:pPr>
        <w:pStyle w:val="Normal"/>
        <w:jc w:val="both"/>
        <w:rPr/>
      </w:pPr>
      <w:r>
        <w:rPr>
          <w:sz w:val="22"/>
          <w:szCs w:val="22"/>
        </w:rPr>
        <w:t>Így a vízellátási és szennyvízelvezetési ágazatokra kidolgozott átfogó gördülő fejlesztési tervek hatósági jóváhagyásának szolgáltatási díja összesen 1.000.000,- Ft lehetne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szolgáltató minden érintett önkormányzatnak folyamatosan küldi a területén lévő, tulajdonába tartozó vízi közművek felújításával és beruházásával kapcsolatos műszaki anyagot. A 15 éves időtartamra tervezett fejlesztési tervek önkormányzati jóváhagyását követően lehet a teljes működési területre szóló gördülő fejlesztési tervet benyújtani jóváhagyásra a hatóság felé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2011. évi CCIX törvény 9. §-a rendelkezik arról, hogy egy vízi közmű rendszeren belül több tulajdonos esetén a törvényben meghatározott jogok és kötelezettségek teljesítése érdekében az érintettek – írásos megállapodás formájában – maguk közül jelölik ki a közösség képviseletében eljáró ellátásért felelőst. Ennek hiányában az ellátásért felelősök közössége képviseletében a legnagyobb lakosságszámmal rendelkező önkormányzat jár el. A teljes szolgáltatási terület vonatkozásában Komló a legmagasabb lélekszámú település, viszont az eljárás komplexitása, illetve a szükséges műszaki dokumentációk nagysága indokolttá teszi, hogy a hatósági eljárásban meghatalmazással az ügyben központi szerepet játszó Mohács-Víz Kft. járjon el. </w:t>
      </w:r>
    </w:p>
    <w:p>
      <w:pPr>
        <w:pStyle w:val="Normal"/>
        <w:jc w:val="both"/>
        <w:rPr/>
      </w:pPr>
      <w:r>
        <w:rPr>
          <w:sz w:val="22"/>
          <w:szCs w:val="22"/>
        </w:rPr>
        <w:t>A felmerülő, összesen 1.000.000,- Ft összegű közigazgatási szolgáltatási díjat a települések a szindikátusi szerződéssel összhangban a felhasználói egyenérték arányában fizetnék meg. Az önkormányzatra eső díjhányad fedezetéül legfeljebb 500 e Ft biztosítását javaslom, a költségvetésben rendelkezésre álló egyéb szolgáltatási kiadások előirányzat terhé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érem a Tisztelt Képviselő-testületet, hogy az előterjesztést vitassa meg és az érintett bizottságok állásfoglalása figyelembevételével a határozati javaslatot fogadja e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atározati javaslat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omló Város Önkormányzat Képviselő-testülete – a polgármester előterjesztésében, a pénzügyi, jogi és ellenőrzési bizottság, valamint a gazdasági, településfejlesztési bizottság állásfoglalása alapján - megtárgyalta a Viziközmű-szolgáltatás hosszú távú fenntarthatóságát biztosító gördülő fejlesztési tervekről szóló előterjesztést és az alábbi határozatot hozz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2"/>
          <w:szCs w:val="22"/>
        </w:rPr>
        <w:t>A képviselő-testület a víziközmű-szolgáltatásról szóló 2011. évi CCIX törvény 11. §-a alapján előírt – az önkormányzat tulajdonába tartozó vízi közművekre vonatkozó, 15 éves időtartamra szóló – gördülő fejlesztési terveket az 1-6. sz. mellékletekben foglaltak szerint elfogadja.</w:t>
      </w:r>
    </w:p>
    <w:p>
      <w:pPr>
        <w:pStyle w:val="Listaszerbekezds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2"/>
          <w:szCs w:val="22"/>
        </w:rPr>
        <w:t>A vízi közmű pótlására, felújítására, fejlesztésére saját forrásként a vízi közmű birtoklásából és üzemeltetéséből befolyt bérleti díj áll rendelkezésre. Az ezt meghaladó fejlesztési igény pénzügyi fedezetéül hazai és uniós pályázati forrásból elnyert támogatások szolgálhatn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mló Város Önkormányzata, mint ellátásra kötelezett, a 7. sz. melléklet szerinti indokok alapján kéri a szolgáltatási díj módosítását aszerint, hogy a gördülő fejlesztési tervek jóváhagyásának eljárása során a hatóság a Mohács-Víz Kft. teljes szolgáltatási területét egy vízi közmű rendszerként fogadja el. 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a gördülő fejlesztési tervek jóváhagyásának hatósági eljárása során felhatalmazza a Mohács-Víz Kft. vezetését, hogy az önkormányzat nevében és helyette teljes jogkörrel eljárjon, az eljárásban Komló Város Önkormányzatát képviselje. Felkéri a Mohács-Víz Kft. vezetését, hogy a gördülő fejlesztési terveket határidőre a MEKH fel nyújtsa be. </w:t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</w:t>
        <w:tab/>
        <w:t>2014. szeptember 15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</w:t>
        <w:tab/>
        <w:t>Csollák István cégvezet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a gördülő fejlesztési tervek hatósági jóváhagyásához szükséges 1.000.000,- Ft összegű igazgatási szolgáltatási díjból a felhasználói egyenérték alapján Komló Város Önkormányzatra jutó rész fedezetéül legfeljebb 500.000,- Ft összeget biztosít a 2014. évi költségvetésben szereplő egyéb szolgáltatási kiadások (K337 rovat) terhére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Utasítja a jegyzőt, hogy az előirányzat változást a költségvetési rendelet soron következő módosításakor vezesse át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</w:t>
        <w:tab/>
        <w:t>értelem szerint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</w:t>
        <w:tab/>
        <w:t>dr. Vaskó Ernő címzetes főjegyző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omló, 2014. szeptember 2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  <w:sz w:val="22"/>
          <w:szCs w:val="22"/>
        </w:rPr>
        <w:t>Polics József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b/>
          <w:i/>
          <w:sz w:val="22"/>
          <w:szCs w:val="22"/>
        </w:rPr>
        <w:t>polgármester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8:26:00Z</dcterms:created>
  <dc:creator>Polghiv</dc:creator>
  <dc:description/>
  <cp:keywords/>
  <dc:language>en-US</dc:language>
  <cp:lastModifiedBy>012tiv</cp:lastModifiedBy>
  <cp:lastPrinted>2014-09-02T12:56:00Z</cp:lastPrinted>
  <dcterms:modified xsi:type="dcterms:W3CDTF">2014-09-02T10:56:00Z</dcterms:modified>
  <cp:revision>5</cp:revision>
  <dc:subject/>
  <dc:title>E L Ő T E R J E S Z T É S</dc:title>
</cp:coreProperties>
</file>