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634365</wp:posOffset>
            </wp:positionV>
            <wp:extent cx="5965825" cy="801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01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E L Ő T E R J E S Z T É S</w:t>
        <w:br/>
      </w:r>
      <w:r>
        <w:rPr>
          <w:b/>
          <w:sz w:val="36"/>
          <w:szCs w:val="36"/>
        </w:rPr>
        <w:t>Komló Város Önkormányzat Képviselő-testületének</w:t>
        <w:br/>
        <w:t>2014. szeptember 25-én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rtandó ülésére</w:t>
      </w:r>
    </w:p>
    <w:p>
      <w:pPr>
        <w:pStyle w:val="Heading1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  <w:t>A Komló-Víz Kft. taggyűlési határozatainak jóváhagyása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Iktatószám</w:t>
      </w:r>
      <w:r>
        <w:rPr>
          <w:sz w:val="28"/>
          <w:szCs w:val="28"/>
        </w:rPr>
        <w:t>:</w:t>
        <w:tab/>
        <w:t xml:space="preserve">912/2014.                </w:t>
        <w:tab/>
        <w:tab/>
        <w:t xml:space="preserve"> </w:t>
      </w: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 xml:space="preserve"> 2 d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  <w:u w:val="single"/>
        </w:rPr>
        <w:t>A napirend előterjesztője:</w:t>
      </w:r>
      <w:r>
        <w:rPr>
          <w:sz w:val="28"/>
          <w:szCs w:val="28"/>
        </w:rPr>
        <w:tab/>
        <w:tab/>
        <w:t>Polics József</w:t>
        <w:tab/>
        <w:tab/>
        <w:tab/>
        <w:t>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z előterjesztést készítette</w:t>
      </w:r>
      <w:r>
        <w:rPr>
          <w:sz w:val="28"/>
          <w:szCs w:val="28"/>
        </w:rPr>
        <w:t>:       dr. Györkös Adrienn</w:t>
        <w:tab/>
        <w:tab/>
        <w:t>jogi ügyinté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Gazdasági, településfejleszt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II/C  30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énzügyi, jogi és ellenőrz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IV/C  8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gyéb megjegyzé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Mester Zoltán ügyvezető</w:t>
        <w:tab/>
        <w:tab/>
        <w:tab/>
        <w:tab/>
        <w:tab/>
      </w:r>
      <w:r>
        <w:rPr>
          <w:sz w:val="24"/>
          <w:szCs w:val="24"/>
        </w:rPr>
        <w:t xml:space="preserve">Komló-Víz Kft. </w:t>
      </w:r>
    </w:p>
    <w:p>
      <w:pPr>
        <w:pStyle w:val="Normal"/>
        <w:ind w:left="4963" w:firstLine="709"/>
        <w:jc w:val="both"/>
        <w:rPr/>
      </w:pPr>
      <w:r>
        <w:rPr>
          <w:sz w:val="24"/>
          <w:szCs w:val="24"/>
        </w:rPr>
        <w:t>7300 Komló, Kossuth L. u.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ot kapjá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d. meghívot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omló-Víz Kft. 2014. július 9. napján tartott felügyelő bizottsági ülésen és taggyűlésen tárgyalta és elfogadta a társaság 2014. évi üzleti terv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mló-Víz Kft. 2014. évi üzleti terve az eddig megszokottnál tartalmi és formai szempontból is lényegesen egyszerűbb, ennek indoka, hogy a társaság 2013. június 1-től víziközmű-szolgáltatást nem végez. A 2014-es évben a Kft. alaptevékenysége a műszaki vizsgálatok, elemzések végzése, ami a Komló-Víz Kft. akkreditált laboratóriuma által folytatott tevékenység. A társaság egyéb tevékenysége pedig az eszközök bérbeadás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omló-Víz Kft. 2014. évi üzleti tervét a felügyelő bizottság javaslata alapján a taggyűlés 21/2014. (VII. 09.) sz. taggyűlési határozatáv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aggyűlési jegyzőkönyvet és a Komló-Víz Kft. 2014. évi üzleti tervét az előterjesztés 1-2. számú mellékletei tartalmazzák. </w:t>
      </w:r>
      <w:r>
        <w:rPr>
          <w:sz w:val="23"/>
          <w:szCs w:val="23"/>
        </w:rPr>
        <w:t>Az előterjesztés eredeti dokumentációja hivatali időben megtekinthető a hivatal 228. szobáj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Kérem a Tisztelt Képviselő-testületet, hogy a Komló-Víz Kft. taggyűlési döntéseit tárgyalja meg és a határozathozatal során leadott szavazatommal együtt utólagosan hagyja jóvá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t a gazdasági, településfejlesztési bizottság, valamint a pénzügyi, jogi és ellenőrzési bizottság véleményezi, álláspontját a testületi ülésen ismerte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 a t á r o z a t i   j a v a s l a t: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– a polgármester előterjesztése, a gazdasági, településfejlesztési bizottság, valamint a pénzügyi, jogi és ellenőrzési bizottság véleménye alapján – megvitatta a Komló-Víz Kft. taggyűlésével kapcsolatos előterjesztést, és a következő határozatot hozza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képviselő-testület megismerte és elfogadja a Komló-Víz Kft. 2014. évi üzleti tervét, egyúttal jóváhagyja a társaság 2014. július 9-én tartott taggyűlésén hozott 21/2014. (VII. 09.) számú határozatát, valamint a polgármester a döntéshozatal során leadott szavazat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Komló-Víz Kft.-t érintő ügyekben folyamatosan tájékoztassa a képviselő-testületet, illetve szükség esetén külön előterjesztés keretében kezdeményezzen testületi döntéshozatalt.</w:t>
      </w:r>
    </w:p>
    <w:p>
      <w:pPr>
        <w:pStyle w:val="Normal"/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értelem szerint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ab/>
        <w:t>Polics József polgármester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ester Zoltán ügy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ló, 2014. szeptember 18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  <w:sz w:val="24"/>
          <w:szCs w:val="24"/>
        </w:rPr>
        <w:t>Polics Józse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29:00Z</dcterms:created>
  <dc:creator>Polghiv</dc:creator>
  <dc:description/>
  <dc:language>en-US</dc:language>
  <cp:lastModifiedBy>User4</cp:lastModifiedBy>
  <dcterms:modified xsi:type="dcterms:W3CDTF">2014-09-18T06:29:00Z</dcterms:modified>
  <cp:revision>2</cp:revision>
  <dc:subject/>
  <dc:title>E L Ő T E R J E S Z T É S</dc:title>
</cp:coreProperties>
</file>