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175</wp:posOffset>
            </wp:positionH>
            <wp:positionV relativeFrom="paragraph">
              <wp:posOffset>299085</wp:posOffset>
            </wp:positionV>
            <wp:extent cx="5771515" cy="80746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1515" cy="807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  <w:u w:val="single"/>
        </w:rPr>
        <w:t>E L Ő T E R J E S Z T É S</w:t>
        <w:br/>
      </w:r>
      <w:r>
        <w:rPr>
          <w:b/>
          <w:sz w:val="36"/>
          <w:szCs w:val="36"/>
        </w:rPr>
        <w:t>Komló Város Önkormányzat Képviselő-testületének</w:t>
        <w:br/>
        <w:t>2014. szeptember 25-én</w:t>
      </w:r>
    </w:p>
    <w:p>
      <w:pPr>
        <w:pStyle w:val="Heading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artandó ülésére</w:t>
      </w:r>
    </w:p>
    <w:p>
      <w:pPr>
        <w:pStyle w:val="Heading1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2835" w:leader="none"/>
          <w:tab w:val="right" w:pos="9072" w:leader="dot"/>
        </w:tabs>
        <w:ind w:left="2835" w:hanging="2835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Az előterjesztés tárgya:</w:t>
      </w:r>
      <w:r>
        <w:rPr>
          <w:sz w:val="28"/>
          <w:szCs w:val="28"/>
        </w:rPr>
        <w:tab/>
        <w:t>A Mohács-Víz Kft. taggyűlési határozatainak jóváhagyása</w:t>
      </w:r>
    </w:p>
    <w:p>
      <w:pPr>
        <w:pStyle w:val="Normal"/>
        <w:tabs>
          <w:tab w:val="clear" w:pos="708"/>
          <w:tab w:val="left" w:pos="2835" w:leader="none"/>
          <w:tab w:val="right" w:pos="9072" w:leader="dot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35" w:leader="none"/>
          <w:tab w:val="right" w:pos="9072" w:leader="dot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Iktatószám</w:t>
      </w:r>
      <w:r>
        <w:rPr>
          <w:sz w:val="28"/>
          <w:szCs w:val="28"/>
        </w:rPr>
        <w:t>:</w:t>
        <w:tab/>
        <w:t xml:space="preserve">369/2014.                </w:t>
        <w:tab/>
        <w:tab/>
        <w:t xml:space="preserve"> </w:t>
      </w:r>
      <w:r>
        <w:rPr>
          <w:sz w:val="28"/>
          <w:szCs w:val="28"/>
          <w:u w:val="single"/>
        </w:rPr>
        <w:t>Melléklet:</w:t>
      </w:r>
      <w:r>
        <w:rPr>
          <w:sz w:val="28"/>
          <w:szCs w:val="28"/>
        </w:rPr>
        <w:t xml:space="preserve"> 6 db</w:t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sz w:val="28"/>
          <w:szCs w:val="28"/>
          <w:u w:val="single"/>
        </w:rPr>
        <w:t>A napirend előterjesztője:</w:t>
      </w:r>
      <w:r>
        <w:rPr>
          <w:sz w:val="28"/>
          <w:szCs w:val="28"/>
        </w:rPr>
        <w:tab/>
        <w:t>Polics József</w:t>
        <w:tab/>
        <w:tab/>
        <w:tab/>
        <w:t>polgármester</w:t>
      </w:r>
    </w:p>
    <w:p>
      <w:pPr>
        <w:pStyle w:val="Normal"/>
        <w:tabs>
          <w:tab w:val="clear" w:pos="708"/>
          <w:tab w:val="left" w:pos="3402" w:leader="none"/>
          <w:tab w:val="right" w:pos="9072" w:leader="dot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Az előterjesztést készítette</w:t>
      </w:r>
      <w:r>
        <w:rPr>
          <w:sz w:val="28"/>
          <w:szCs w:val="28"/>
        </w:rPr>
        <w:t>:     dr. Györkös Adrienn</w:t>
        <w:tab/>
        <w:t>jogi ügyintéz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z előterjesztést véleményező bizottságok a hatáskör megjelölésével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izotts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táskö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Gazdasági, településfejlesztési bizotts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ZMSZ 1. sz. melléklet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II/C  30. pon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énzügyi, jogi és ellenőrzési bizotts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ZMSZ 1. sz. melléklet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IV/C  8. pon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Egyéb megjegyzés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hívott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Csollák István ügyvezető</w:t>
        <w:tab/>
        <w:tab/>
        <w:tab/>
        <w:tab/>
      </w:r>
      <w:r>
        <w:rPr>
          <w:sz w:val="24"/>
          <w:szCs w:val="24"/>
        </w:rPr>
        <w:t xml:space="preserve">Mohács-Víz Kft. </w:t>
      </w:r>
    </w:p>
    <w:p>
      <w:pPr>
        <w:pStyle w:val="Normal"/>
        <w:ind w:left="4963" w:hanging="0"/>
        <w:jc w:val="both"/>
        <w:rPr/>
      </w:pPr>
      <w:r>
        <w:rPr>
          <w:sz w:val="24"/>
          <w:szCs w:val="24"/>
        </w:rPr>
        <w:t>7700 Mohács, Budapesti országút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Határozatot kapják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d. meghívott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ohács-Víz Kft. 2014. június 20. napján és július 28. napján felügyelő bizottsági és taggyűlést tarto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június 20-i felügyelőbizottsági és taggyűlés alkalmával személyesen képviseltem, a július 28-i taggyűlésen pedig </w:t>
      </w:r>
      <w:r>
        <w:rPr>
          <w:sz w:val="23"/>
          <w:szCs w:val="23"/>
        </w:rPr>
        <w:t>meghatalmazás alapján Kupás Tamás Levente alpolgármester úr képviselte</w:t>
      </w:r>
      <w:r>
        <w:rPr>
          <w:sz w:val="24"/>
          <w:szCs w:val="24"/>
        </w:rPr>
        <w:t xml:space="preserve"> Önkormányzatunkat. A taggyűlési jegyzőkönyvek az előterjesztés 1-3. sz. mellékletét képezik. A két taggyűlés legfőbb célja a Mohács-Víz Kft. átalakulásának, valamint a Baranya-Víz Zrt-be történő beolvadásának előkészítése, az ezzel kapcsolatos tervek elfogadása, és döntések meghozatala. A taggyűlésen tárgyalt napirendi pontok többségének tárgyában a Képviselő-testület külön előterjesztések alapján 2014. augusztus és szeptember hónapban már döntött. A Képviselő-testület elfogadta a Mohács-Víz Kft. gördülő fejlesztési tervét és a Baranya-Víz Zrt egyesülési dokumentációját, így különösen a Zrt. alapszabályát, egyesülési szerződés tervezetét és egyesülési tervét, amely magában foglalja a vagyonmérleg tervezetet is. Az előterjesztés teljes, eredeti dokumentációja hivatali időben megtekinthető a hivatal 228. szobájáb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ellékelt anyag a társaság felügyelő bizottsági ülésének anyagát is tartalmazza, mert a Mohács-Víz Kft. felügyelő bizottsága, hatáskörében eljárva volt jogosult bizonyos döntések meghozatalára, melyről a Tisztelt Képviselő-testületet tájékoztatni kívánom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érem a Tisztelt Képviselő-testületet, hogy a 2014. június 20-i felügyelő bizottsági ülésen leadott szavazataimat jóváhagyólag fogadja 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Kérem a Tisztelt Képviselő-testületet, hogy a Mohács-Víz Kft. taggyűlési döntéseit tárgyalja meg, és a határozathozatalok során leadott szavazataimat és alpolgármester úr szavazatait együtt utólagosan hagyja jóvá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előterjesztést a gazdasági, településfejlesztési bizottság, valamint a pénzügyi, jogi és ellenőrzési bizottság véleményezi, álláspontját a testületi ülésen ismerteti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 a t á r o z a t i   j a v a s l a t:</w:t>
      </w:r>
    </w:p>
    <w:p>
      <w:pPr>
        <w:pStyle w:val="TextBody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épviselő-testület – a polgármester előterjesztése, a gazdasági, településfejlesztési bizottság, valamint a pénzügyi, jogi és ellenőrzési bizottság véleménye alapján – megvitatta a Mohács-Víz Kft. taggyűlésével kapcsolatos előterjesztést, és a következő határozatot hozza: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megismerte a Mohács-Víz Kft. 2014. június 20-án és július 28-án tartott taggyűléseinek anyagát, egyúttal jóváhagyja a társaság taggyűlésén hozott 17-22/2014. (06. 20.) számú és a 23-29/2014. (07. 28.) számú határozatokat, valamint a polgármester és alpolgármester döntéshozatalok során leadott valamennyi szavazatát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megismerte, és egyúttal jóváhagyja a polgármester Mohács-Víz Kft felügyelő bizottsági döntéshozatalok során leadott valamennyi szavazatá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a polgármestert, hogy a Mohács-Víz Kft. jövőjét érintő ügyekben folyamatosan tájékoztassa a képviselő-testületet, illetve szükség esetén külön előterjesztés keretében kezdeményezzen testületi döntéshozatalt.</w:t>
      </w:r>
    </w:p>
    <w:p>
      <w:pPr>
        <w:pStyle w:val="Normal"/>
        <w:ind w:firstLine="54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ab/>
        <w:t>értelem szerint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ab/>
        <w:tab/>
        <w:t>Polics József polgármester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Csollák István ügyvezet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mló, 2014. szeptember 25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  <w:sz w:val="24"/>
          <w:szCs w:val="24"/>
        </w:rPr>
        <w:t>Polics József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</w:rPr>
        <w:t>polgármester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">
    <w:name w:val=" Char1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3:39:00Z</dcterms:created>
  <dc:creator>Polghiv</dc:creator>
  <dc:description/>
  <cp:keywords/>
  <dc:language>en-US</dc:language>
  <cp:lastModifiedBy>014peu</cp:lastModifiedBy>
  <cp:lastPrinted>2014-09-18T15:08:00Z</cp:lastPrinted>
  <dcterms:modified xsi:type="dcterms:W3CDTF">2014-09-18T13:31:00Z</dcterms:modified>
  <cp:revision>9</cp:revision>
  <dc:subject/>
  <dc:title>E L Ő T E R J E S Z T É S</dc:title>
</cp:coreProperties>
</file>