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4. szeptember 25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3119" w:hanging="3119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>Tájékoztató a 2014. év I. félévi pénzügyi terv teljesítésérő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  <w:lang w:val="hu-HU"/>
        </w:rPr>
        <w:t>Iktatószám</w:t>
      </w:r>
      <w:r>
        <w:rPr>
          <w:sz w:val="28"/>
          <w:lang w:val="hu-HU"/>
        </w:rPr>
        <w:t>:</w:t>
        <w:tab/>
        <w:t>9951/2014.</w:t>
        <w:tab/>
        <w:tab/>
      </w:r>
      <w:r>
        <w:rPr>
          <w:sz w:val="28"/>
          <w:u w:val="single"/>
          <w:lang w:val="hu-HU"/>
        </w:rPr>
        <w:t>Melléklet:</w:t>
      </w:r>
      <w:r>
        <w:rPr>
          <w:sz w:val="28"/>
          <w:lang w:val="hu-HU"/>
        </w:rPr>
        <w:t xml:space="preserve">   4 db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  <w:lang w:val="hu-HU"/>
        </w:rPr>
        <w:t>A napirend előterjesztője:</w:t>
      </w:r>
      <w:r>
        <w:rPr>
          <w:sz w:val="28"/>
          <w:lang w:val="hu-HU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  <w:lang w:val="hu-HU"/>
        </w:rPr>
        <w:t>Az előterjesztést készítette</w:t>
      </w:r>
      <w:r>
        <w:rPr>
          <w:sz w:val="28"/>
          <w:lang w:val="hu-HU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  <w:lang w:val="hu-HU"/>
        </w:rPr>
      </w:pPr>
      <w:r>
        <w:rPr>
          <w:sz w:val="28"/>
          <w:u w:val="single"/>
          <w:lang w:val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hu-HU"/>
              </w:rPr>
              <w:t>Pénzügyi, jogi és ellenőrzési bizottság</w:t>
            </w:r>
          </w:p>
          <w:p>
            <w:pPr>
              <w:pStyle w:val="Normal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hu-HU"/>
              </w:rPr>
              <w:t>SZMSZ 1. sz. melléklet IV/C.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u-HU"/>
              </w:rPr>
            </w:pPr>
            <w:r>
              <w:rPr>
                <w:sz w:val="28"/>
                <w:lang w:val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  <w:t>Meghívott:</w:t>
        <w:tab/>
        <w:t>Orbán Irén könyvvizsgáló 2481 Velence, Tulipán u. 35/B.</w:t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isztelt Képviselő-testület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Komló Város Önkormányzat Képviselő-testülete 2014. évi pénzügyi tervét a 5/2014. (III.07.) önkormányzati rendelettel fogadta e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2014. év I. félévi gazdálkodásáról készült szöveges értékelést az alábbiak szerint terjesztem a képviselő-testület elé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I.</w:t>
        <w:tab/>
        <w:t>Költségvetési gazdálkodás általános értékelése: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mló Város Önkormányzat 2014. I. félévi pénzügyi terv előirányzata 4.645.302 Ft módosított bevételi és kiadási előirányzattal záru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bevételek teljesítése: 41 %.</w:t>
      </w:r>
    </w:p>
    <w:p>
      <w:pPr>
        <w:pStyle w:val="Normal"/>
        <w:jc w:val="both"/>
        <w:rPr/>
      </w:pPr>
      <w:r>
        <w:rPr>
          <w:lang w:val="hu-HU"/>
        </w:rPr>
        <w:t>Az összbevételen belül alacsony %-ú teljesítést mutatnak a felhalmozási és tőkejellegű bevételek, az államháztartáson belüli és kívüli pénzeszköz-átvételek (11,02 %), valamint az előző évi pénzmaradvány igénybevétele (6,91 %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alacsony teljesítés elsősorban azzal magyarázható, hogy számos olyan pályázat elbírálása jelenleg is folyamatban van, mely a költségvetésben tervezésre került.</w:t>
      </w:r>
    </w:p>
    <w:p>
      <w:pPr>
        <w:pStyle w:val="Normal"/>
        <w:jc w:val="both"/>
        <w:rPr/>
      </w:pPr>
      <w:r>
        <w:rPr>
          <w:lang w:val="hu-HU"/>
        </w:rPr>
        <w:t>Az előző évi pénzmaradvány így nagyrészt a II. félévben kerül felhasználás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önkormányzatok költségvetési támogatása bevételnél a teljesítés 38,32 %-os. Ez részben a segély előirányzatok túltervezéséből adódik. A többi jogcímnél: települési önkormányzatok támogatása, intézményekhez kapcsolódó bér- és működtetési támogatások, hozzájárulás a pénzbeli és szociális ellátásokhoz, központosított előirányzati támogatások, stb. az ütemezésnek megfelelően, illetőleg a leigénylés szerint történt a folyósít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időarányoshoz képest többletet mutat az intézmények működési bevételeinek teljesítése, 51,44 %. Ez elsősorban a kiszámlázott termékek és szolgáltatások áfa bevételi többletének tudható be. Ez utóbbi nem tiszta bevételi többlet, mivel a kiadási oldalon is megjeleni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özhatalmi bevételi terv teljesítése I. félévben 55,46 %-os. Az összbevételen belül a helyi adók és adójellegű bevételek teljesülése 54,62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időarányoshoz képest többletet mutat a működési célú pénzeszköz-átvétel, támogatásértékű működési bevétel, melynek oka: az elkülönített állami pénzalapoktól átvett pénzeszközök (közfoglalkoztatás támogatása), az előirányzatokon június 30-ig nem kerültek átvezetésr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iadások teljesítése 37,37 %.</w:t>
      </w:r>
    </w:p>
    <w:p>
      <w:pPr>
        <w:pStyle w:val="Normal"/>
        <w:jc w:val="both"/>
        <w:rPr/>
      </w:pPr>
      <w:r>
        <w:rPr>
          <w:lang w:val="hu-HU"/>
        </w:rPr>
        <w:t>Az összkiadáson belül a működési kiadások felhasználása 41,31 %. Ezen belül a személyi juttatás 57,21 %, a munkaadókat terhelő járulékok 48,30 %, dologi kiadások 33,84 %-os teljesítést mut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működési célú pénzeszköz-átadás, támogatásértékű kiadás, egyéb támogatás kiadási előirányzat teljesülése 58,22 %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halmozási kiadási előirányzat az időarányoshoz képest szintén alacsony %-ú teljesítést mutat, 13,60 %-os.</w:t>
      </w:r>
    </w:p>
    <w:p>
      <w:pPr>
        <w:pStyle w:val="Normal"/>
        <w:jc w:val="both"/>
        <w:rPr/>
      </w:pPr>
      <w:r>
        <w:rPr>
          <w:lang w:val="hu-HU"/>
        </w:rPr>
        <w:t xml:space="preserve">Fent már említettem, hogy számos pályázat elbírálása folyamatban van. Kedvező bírálat esetén a beruházások és felújítások jelentős része II. félévre, illetőleg 2015. évre húzódik 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2014. I. félévben mind a bevétel, mind pedig a kiadási előirányzat teljesítése alacsony %-ot mutat az időarányoshoz képest. Ebből nyilvánvalóan kitűnik, hogy a működési és a felhalmozási kiadás az első félévben nagyon visszafogott vo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II.</w:t>
        <w:tab/>
        <w:t>Bevételi források és azok teljesítés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(1., 2. sz. melléklet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Eredeti bevételi előirányzat:</w:t>
        <w:tab/>
        <w:t>3.862.156.000,- 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Módosított bevételi előirányzat:</w:t>
        <w:tab/>
        <w:t>4.645.302.000,- 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Tényleges teljesítés:</w:t>
        <w:tab/>
        <w:t>1.904.650.000,- 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Teljesítés %-a:</w:t>
        <w:tab/>
        <w:t>41,00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(Kiegyenlítő, függő, átfutó, továbbadási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célú bevételek nélkül.)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.)</w:t>
        <w:tab/>
        <w:t>Az intézmények működési bevételei 51,44 %-ban teljesült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összműködési bevételen belül az időarányoshoz képest többlet jelentkezik a GESZ-nél (53,98 %), Városi Óvodánál (69,42 %), könyvtárnál (51,88 %), Közösségek Házánál (36,67 %), közös önkormányzati hivatalnál (124,48 %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2.)</w:t>
        <w:tab/>
        <w:t>Közhatalmi bevétele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014. június 30-ig 398.779 eFt-tal teljesült a közhatalmi bevételi terv.</w:t>
      </w:r>
    </w:p>
    <w:p>
      <w:pPr>
        <w:pStyle w:val="Normal"/>
        <w:jc w:val="both"/>
        <w:rPr/>
      </w:pPr>
      <w:r>
        <w:rPr>
          <w:lang w:val="hu-HU"/>
        </w:rPr>
        <w:t>Az összbevételen belül az igazgatási szolgáltatási díj bevétel 55 eFt, az önkormányzatoknak átengedett közhatalmi bevétel – gépjárműadó – 24.241 eFt, a helyi adók és adójellegű bevételek 368.198 eFt összeggel teljesült az I. félév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helyi adók és adójellegű bevételek teljesítésének részletezése az alább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7740" w:leader="none"/>
        </w:tabs>
        <w:jc w:val="both"/>
        <w:rPr>
          <w:lang w:val="hu-HU"/>
        </w:rPr>
      </w:pPr>
      <w:r>
        <w:rPr>
          <w:lang w:val="hu-HU"/>
        </w:rPr>
        <w:t>Megnevezés</w:t>
        <w:tab/>
        <w:t>Eredeti</w:t>
        <w:tab/>
        <w:t>Módosított</w:t>
        <w:tab/>
        <w:t>Teljesítés</w:t>
      </w:r>
    </w:p>
    <w:p>
      <w:pPr>
        <w:pStyle w:val="Normal"/>
        <w:tabs>
          <w:tab w:val="clear" w:pos="708"/>
          <w:tab w:val="left" w:pos="3060" w:leader="none"/>
          <w:tab w:val="center" w:pos="4140" w:leader="none"/>
          <w:tab w:val="left" w:pos="4500" w:leader="none"/>
          <w:tab w:val="right" w:pos="7200" w:leader="none"/>
          <w:tab w:val="center" w:pos="7740" w:leader="none"/>
          <w:tab w:val="right" w:pos="8820" w:leader="none"/>
        </w:tabs>
        <w:jc w:val="both"/>
        <w:rPr>
          <w:u w:val="single"/>
          <w:lang w:val="hu-HU"/>
        </w:rPr>
      </w:pPr>
      <w:r>
        <w:rPr>
          <w:u w:val="single"/>
          <w:lang w:val="hu-HU"/>
        </w:rPr>
        <w:tab/>
        <w:tab/>
        <w:t>bevételi előirányzat</w:t>
        <w:tab/>
        <w:t>eFt</w:t>
        <w:tab/>
        <w:tab/>
        <w:t>%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center" w:pos="7740" w:leader="none"/>
          <w:tab w:val="right" w:pos="8820" w:leader="none"/>
        </w:tabs>
        <w:jc w:val="both"/>
        <w:rPr/>
      </w:pPr>
      <w:r>
        <w:rPr>
          <w:lang w:val="hu-HU"/>
        </w:rPr>
        <w:t>Építményadó</w:t>
        <w:tab/>
        <w:t>145.000</w:t>
        <w:tab/>
        <w:t>0</w:t>
        <w:tab/>
        <w:t>93.771</w:t>
        <w:tab/>
        <w:tab/>
        <w:t>64,67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Telekadó</w:t>
        <w:tab/>
        <w:t>25.500</w:t>
        <w:tab/>
        <w:t>0</w:t>
        <w:tab/>
        <w:t>17.606</w:t>
        <w:tab/>
        <w:t>69,04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center" w:pos="774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Vállalkozók komm.adója</w:t>
        <w:tab/>
        <w:t>-</w:t>
        <w:tab/>
        <w:t>-</w:t>
        <w:tab/>
        <w:t>0</w:t>
        <w:tab/>
        <w:tab/>
        <w:t>-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Magánszem.komm.adója</w:t>
        <w:tab/>
        <w:t>118.000</w:t>
        <w:tab/>
        <w:t>0</w:t>
        <w:tab/>
        <w:t>66.382</w:t>
        <w:tab/>
        <w:t>56,26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Idegenforgalmi adó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tartózkodás után</w:t>
        <w:tab/>
        <w:t>5.500</w:t>
        <w:tab/>
        <w:t>0</w:t>
        <w:tab/>
        <w:t>1.007</w:t>
        <w:tab/>
        <w:t>18,31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Iparűzési adó állandó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jell.végzett iparűzési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/>
      </w:pPr>
      <w:r>
        <w:rPr>
          <w:lang w:val="hu-HU"/>
        </w:rPr>
        <w:t>tevékenység után</w:t>
        <w:tab/>
        <w:t>380.000</w:t>
        <w:tab/>
        <w:t>0</w:t>
        <w:tab/>
        <w:t>189.389</w:t>
        <w:tab/>
        <w:t>49,84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u w:val="single"/>
          <w:lang w:val="hu-HU"/>
        </w:rPr>
      </w:pPr>
      <w:r>
        <w:rPr>
          <w:u w:val="single"/>
          <w:lang w:val="hu-HU"/>
        </w:rPr>
        <w:t>Talajterhelési díj</w:t>
        <w:tab/>
        <w:t>50</w:t>
        <w:tab/>
        <w:t>0</w:t>
        <w:tab/>
        <w:t>43</w:t>
        <w:tab/>
        <w:t>86,00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u w:val="single"/>
          <w:lang w:val="hu-HU"/>
        </w:rPr>
      </w:pPr>
      <w:r>
        <w:rPr>
          <w:u w:val="single"/>
          <w:lang w:val="hu-HU"/>
        </w:rPr>
        <w:t>Összesen:</w:t>
        <w:tab/>
        <w:t>674.050</w:t>
        <w:tab/>
        <w:t>0</w:t>
        <w:tab/>
        <w:t>368.198</w:t>
        <w:tab/>
        <w:t>54,62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center" w:pos="774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Adópótlék, adóbírság címén az 5.000 eFt bevételi tervvel szemben 5.321 eFt a tényleges bevétel (106,42 %).</w:t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center" w:pos="774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right" w:pos="3780" w:leader="none"/>
          <w:tab w:val="right" w:pos="5580" w:leader="none"/>
          <w:tab w:val="right" w:pos="7200" w:leader="none"/>
          <w:tab w:val="center" w:pos="7740" w:leader="none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3.)</w:t>
        <w:tab/>
        <w:t xml:space="preserve">Felhalmozási és tőkejellegű bevételek, pénzeszköz-átvételek, támogatásértékű </w:t>
        <w:tab/>
        <w:t>bevételek, előző évi kiegészítése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998.748 eFt módosított bevételi előirányzattal szemben 32.154 eFt a teljesítés, 11,02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./</w:t>
        <w:tab/>
        <w:t>Tárgyi eszközök, immateriális javak értékesítése áfa bevételek nélkü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4.480 eFt módosított bevételi előirányzattal szemben 2.822 eFt a teljesíté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ingatlanok értékesítéséből 2.799 eFt, gépek, berendezések, felszerelések értékesítéséből 23 eFt a teljesített bevétel az I. félév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b./</w:t>
        <w:tab/>
        <w:t>Egyéb önkormányzati vagyon üzemeltetéséből, koncesszióból származó bevéte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98.426 eFt bevételi tervvel szemben az I. félévben nem volt bevételi teljesíté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c./</w:t>
        <w:tab/>
        <w:t>Felhalmozási kamatbevétel címén 57 eFt folyt be az I. félévben (lakásértékesítési alap számla tőke egyenlege utáni bevétel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d./</w:t>
        <w:tab/>
        <w:t>Felhalmozási célú támogatásértékű bevétele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195.331 eFt módosított bevételi előirányzattal szemben 29.302 eFt a teljesítés, 15,00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./</w:t>
        <w:tab/>
        <w:t>Felhalmozási célú pénzeszköz-átvétel államháztartáson kívülrő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91.926 eFt bevételi előirányzattal szemben 883 eFt a befolyt bevétel, 0,96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.)</w:t>
        <w:tab/>
        <w:t>Önkormányzatok működési célú költségvetési támogatás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2.093.563 eFt módosított bevételi előirányzattal szemben 802.221 eFt a teljesítés, 38,32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./</w:t>
        <w:tab/>
        <w:t>A települési önkormányzatok működésének támogatás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lang w:val="hu-HU"/>
        </w:rPr>
        <w:t>A 2.066.482 eFt módosított előirányzattal szemben 775.139 eFt a teljesítés, 37,51 %.</w:t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Jogcímenkénti teljesítések részletezése az alább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3420" w:leader="none"/>
          <w:tab w:val="left" w:pos="4680" w:leader="none"/>
          <w:tab w:val="center" w:pos="7920" w:leader="none"/>
        </w:tabs>
        <w:jc w:val="both"/>
        <w:rPr>
          <w:lang w:val="hu-HU"/>
        </w:rPr>
      </w:pPr>
      <w:r>
        <w:rPr>
          <w:lang w:val="hu-HU"/>
        </w:rPr>
        <w:t>Megnevezés</w:t>
        <w:tab/>
        <w:t>Eredeti</w:t>
        <w:tab/>
        <w:t>Módosított</w:t>
        <w:tab/>
        <w:t>Teljesítés</w:t>
      </w:r>
    </w:p>
    <w:p>
      <w:pPr>
        <w:pStyle w:val="Normal"/>
        <w:tabs>
          <w:tab w:val="clear" w:pos="708"/>
          <w:tab w:val="left" w:pos="3420" w:leader="none"/>
          <w:tab w:val="center" w:pos="4500" w:leader="none"/>
          <w:tab w:val="left" w:pos="4680" w:leader="none"/>
          <w:tab w:val="right" w:pos="7560" w:leader="none"/>
          <w:tab w:val="right" w:pos="8820" w:leader="none"/>
        </w:tabs>
        <w:jc w:val="both"/>
        <w:rPr>
          <w:u w:val="single"/>
          <w:lang w:val="hu-HU"/>
        </w:rPr>
      </w:pPr>
      <w:r>
        <w:rPr>
          <w:u w:val="single"/>
          <w:lang w:val="hu-HU"/>
        </w:rPr>
        <w:tab/>
        <w:tab/>
        <w:t>bevételi előirányzat</w:t>
        <w:tab/>
        <w:t>eFt</w:t>
        <w:tab/>
        <w:t>%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elyi önkormányzatok működésének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általános támogatása</w:t>
        <w:tab/>
        <w:t>511.605</w:t>
        <w:tab/>
        <w:t>511.605</w:t>
        <w:tab/>
        <w:t>266.034</w:t>
        <w:tab/>
        <w:t>52,00</w:t>
        <w:tab/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elepülési önk. egyes köznevelési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adatainak támogatása</w:t>
        <w:tab/>
        <w:t>333.033</w:t>
        <w:tab/>
        <w:t>333.033</w:t>
        <w:tab/>
        <w:t>166.856</w:t>
        <w:tab/>
        <w:t>50,10</w:t>
        <w:tab/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elepülési önk. szociális, gyermekjóléti 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s gyermekétkeztetési feladatainak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ámogatása</w:t>
        <w:tab/>
        <w:t>843.275</w:t>
        <w:tab/>
        <w:t>843.935</w:t>
        <w:tab/>
        <w:t>292.255</w:t>
        <w:tab/>
        <w:t>34,63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elepülési önk. kulturális feladatainak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ámogatása</w:t>
        <w:tab/>
        <w:t>29.330</w:t>
        <w:tab/>
        <w:t>29.330</w:t>
        <w:tab/>
        <w:t>15.252</w:t>
        <w:tab/>
        <w:t>52,08</w:t>
        <w:tab/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űködési célú központosított 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őirányzatok</w:t>
        <w:tab/>
        <w:t>19.254</w:t>
        <w:tab/>
        <w:t>21.937</w:t>
        <w:tab/>
        <w:t>16.382</w:t>
        <w:tab/>
        <w:t>74,68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Helyi önk. kiegészítő támogatásai</w:t>
        <w:tab/>
        <w:t>164.484</w:t>
        <w:tab/>
        <w:t>326.642</w:t>
        <w:tab/>
        <w:t>18.360</w:t>
        <w:tab/>
        <w:t>5,62</w:t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/>
      </w:pPr>
      <w:r>
        <w:rPr>
          <w:sz w:val="22"/>
          <w:szCs w:val="22"/>
          <w:lang w:val="hu-HU"/>
        </w:rPr>
        <w:t>Összesen:</w:t>
        <w:tab/>
        <w:t>1.960.981</w:t>
        <w:tab/>
        <w:t>2.066.482</w:t>
        <w:tab/>
        <w:t>775.139</w:t>
        <w:tab/>
        <w:t>37,51</w:t>
        <w:tab/>
      </w:r>
    </w:p>
    <w:p>
      <w:pPr>
        <w:pStyle w:val="Normal"/>
        <w:tabs>
          <w:tab w:val="clear" w:pos="708"/>
          <w:tab w:val="right" w:pos="4140" w:leader="none"/>
          <w:tab w:val="right" w:pos="5580" w:leader="none"/>
          <w:tab w:val="right" w:pos="7560" w:leader="none"/>
          <w:tab w:val="right" w:pos="8820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5.)</w:t>
        <w:tab/>
        <w:t>Működési célú pénzeszköz-átvétel, támogatásértékű működési bevéte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673.430 eFt módosított bevételi előirányzattal szemben 506.623 eFt a teljesítés, 75,19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./</w:t>
        <w:tab/>
        <w:t>Működési célú támogatásértékű bevétele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673.826 eFt módosított bevételi előirányzattal szemben 506.623 eFt a tényleges bevétel, mely 75,19 %-os teljesítésnek felel me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özponti költségvetési szervektől 10 eFt-ot, fejezettől EU-s programok és azok hazai társfinanszírozására 13.674 eFt-ot, egyéb fejezeti kezelésű előirányzattól 61.007 eFt-ot, társadalombiztosítás pénzügyi alapjaitól 23.897 eFt-ot, elkülönített állami pénzalapoktól 395.504 eFt-ot (közfoglalkoztatás támogatása), önkormányzatoktól 871 eFt-ot, társulásoktól 7.914 eFt-ot, összesen: 502.877 eFt-ot utaltak számlánkra az I. félév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./</w:t>
        <w:tab/>
        <w:t>Működési célú pénzeszköz-átvétel Áht-n kívülrő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gyéb vállalkozástól 1.394 eFt, önkormányzati többségi tulajdonú nem pénzügyi vállalkozástól 0 eFt, háztartástól 0 eFt, összesen: 1.394 eFt folyt be az I. félév végéi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6.)</w:t>
        <w:tab/>
        <w:t>Előző évi pénzmaradvány igénybevétele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327.868 eFt módosított előirányzattal szemben 22.662 eFt került felhasználásra, 6,91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használás nagy része a II. félévre húzódott át (ebtartó telep, lakásértékesítési számla, nemzeti emlékmű, közmű hátralék, szociális földprogram, stb. előző évi maradványa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7.)</w:t>
        <w:tab/>
        <w:t>Értékpapír-bevétel az I. félévben nem vo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8.)</w:t>
        <w:tab/>
        <w:t>Hitelfelvéte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épviselő-testület a 2014. évi költségvetés elfogadásakor 261.877 eFt összegű felhalmozási hitelfelvételt hagyott jóvá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I. félévig hitel felvételére nem került sor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9.)</w:t>
        <w:tab/>
        <w:t>Kölcsön visszatérülés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űködési célú támogatási kölcsön visszatérülése háztartásokból 221 eFt, felhalmozási célú, visszatérítendő lakás célú támogatásra háztartásoktól 853 eFt-ot törlesztettek az I. félévbe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III.</w:t>
        <w:tab/>
        <w:t>Kiadások alakulás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(1-4. sz. mellékletek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Eredeti kiadási előirányzat:</w:t>
        <w:tab/>
        <w:t>3.862.156.000 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Módosított kiadási előirányzat:</w:t>
        <w:tab/>
        <w:t>4.645.302.000 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Tényleges kiadás:</w:t>
        <w:tab/>
        <w:t>1.735.743.000 Ft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Teljesítés %-a:</w:t>
        <w:tab/>
        <w:t>37,37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  <w:t>(Kiegyenlítő, függő, átfutó, továbbadási célú kiadások nélkül.)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.)</w:t>
        <w:tab/>
        <w:t>Működési kiadáso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./</w:t>
        <w:tab/>
        <w:t>Személyi juttatások, munkaadókat terhelő járuléko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1.263.273 eFt módosított kiadási előirányzattal szemben 722.692 eFt a felhasználás, 57,21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munkaadókat terhelő járulékok felhasználási %-a az I. félévben 48,30 %. Az alacsony teljesítés egyik oka, hogy a dologi előirányzatot terhelik a járulék kedvezménye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személyi juttatás előirányzaton belül az időarányoshoz képest magas %-ú a felhasználás a Városgondnokságnál 76,58 %, 50 % feletti a Közösségek Háza, Színház- és Hangversenyterem 52,59 %, könyvtár 51,20 %, Városi Óvoda 51,79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Oka: magas létszámú közfoglalkoztatásból eredő május havi bér és járulék előirányzat módosítása a II. félévre húzódik, illetőleg az I. félévben történtek jubileumi jutalom címén, stb. kifizetése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öbbi intézménynél 50 % alatti a felhasználás. Az átmenetileg megüresedett állásokat közcélú munkavállalókkal töltötték be (GESZ 44,88 %; önk. 38,22 %; hivatal 45,62 %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./</w:t>
        <w:tab/>
        <w:t>Dologi kiadáso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1.138.305 eFt módosított előirányzattal szemben 385.183 eFt a felhasználás, 33,84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dologi kiadás előirányzaton belül alacsony a felhasználás a készlet-beszerzéseknél 53,08 %, a kommunikációs szolgáltatásoknál 35,75 %, szolgáltatási 34,83 % (ezen belül közüzemi díjak 30,98 %.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gyes tételeknél a kiadások, kifizetések II. félévre húzódnak 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.)</w:t>
        <w:tab/>
        <w:t>Működési célú pénzeszköz-átadás, támogatásértékű kiadás, egyéb támogatá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392.452 eFt módosított kiadással szemben 228.478 eFt a felhasználás, 58,22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iadáson belül a támogatásértékű működési kiadás felhasználási %-a 57,83 %, működési célú pénzeszköz-átadás Áht-n kívülre 158,88 %. Az ellátottak pénzbeni juttatásai kiadási előirányzat felhasználása 21,97 %-os teljesítést mutat az I. félév végé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z utóbbi alacsony teljesítésnél nagyobb összegű megtakarítás az év végéig sem várható, mivel az önkormányzati saját rész az összkiadási előirányzaton belül 10, illetve foglalkoztatást helyettesítő támogatásnál 20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3.)</w:t>
        <w:tab/>
        <w:t>Felhalmozási kiadáso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 kiadásokat részletesen az 4. sz. melléklet mutatja 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598.773 eFt kiadási előirányzattal szemben 81.427 eFt a tényleges teljesítés, 13,60 %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összkiadáson belül a beruházás, pénzügyi befektetés előirányzat I. félévi felhasználási %-a 11,17, a felújítás 15,83 %, a felhalmozási célú támogatásértékű kiadásnál a félév végéig nem volt tényleges kiadási teljesítés, a felhalmozási célú pénzeszköz-átadás Áht-n kívülre 10.222 eFt módosított kiadási előirányzattal szemben 22.469 eFt a felhasználás, 45,49 %-os a teljesíté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4.)</w:t>
        <w:tab/>
        <w:t>Működési hiteltörlesztés, kölcsönnyújtás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3.180 eFt módosított előirányzattal szemben 3.180 eFt a teljesítés június 30-ig (100,00 %.)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5.)</w:t>
        <w:tab/>
        <w:t>Pénzforgalom nélküli kiadások, tartalé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221.621 eFt módosított tartalék előirányzatból 221.621 eFt működési céltartalé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H a t á r o z a t i     j a v a s l a t: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épviselő-testület – a polgármester előterjesztésében, a pénzügyi, jogi és ellenőrzési bizottság javaslatainak figyelembevételével – megtárgyalta a Komló Város Önkormányzat 2014. I. félévi pénzügyi tervének teljesítéséről készült tájékoztatót és az alábbi határozatot hozz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épviselő-testület a pénzügyi terv I. félévi teljesítéséről készült tájékoztatót – mellékleteivel együtt – elfogad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omló, 2014. szeptember 18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51:00Z</dcterms:created>
  <dc:creator>User</dc:creator>
  <dc:description/>
  <cp:keywords/>
  <dc:language>en-US</dc:language>
  <cp:lastModifiedBy>User</cp:lastModifiedBy>
  <dcterms:modified xsi:type="dcterms:W3CDTF">2014-09-18T13:51:00Z</dcterms:modified>
  <cp:revision>2</cp:revision>
  <dc:subject/>
  <dc:title/>
</cp:coreProperties>
</file>