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820" w:leader="none"/>
        </w:tabs>
        <w:rPr/>
      </w:pPr>
      <w:r>
        <w:rPr/>
        <w:tab/>
        <w:t>3/a. számú melléklet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center"/>
        <w:rPr/>
      </w:pPr>
      <w:r>
        <w:rPr/>
        <w:t>Önkormányzat előirányzat módosítási javaslata</w:t>
      </w:r>
    </w:p>
    <w:p>
      <w:pPr>
        <w:pStyle w:val="Normal"/>
        <w:tabs>
          <w:tab w:val="clear" w:pos="708"/>
          <w:tab w:val="right" w:pos="8820" w:leader="none"/>
        </w:tabs>
        <w:jc w:val="center"/>
        <w:rPr/>
      </w:pPr>
      <w:r>
        <w:rPr/>
        <w:t>kiadás- bevétel módosítással járó</w:t>
      </w:r>
    </w:p>
    <w:p>
      <w:pPr>
        <w:pStyle w:val="Normal"/>
        <w:tabs>
          <w:tab w:val="clear" w:pos="708"/>
          <w:tab w:val="right" w:pos="8820" w:leader="none"/>
        </w:tabs>
        <w:jc w:val="center"/>
        <w:rPr/>
      </w:pPr>
      <w:r>
        <w:rPr/>
        <w:t>(ezer Ft)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>2014.07.31.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omlói Városgazdálkodási ZRt-től hulladékszállítási díj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átvett pénzeszköz</w:t>
        <w:tab/>
        <w:tab/>
        <w:tab/>
        <w:tab/>
        <w:t xml:space="preserve">1 394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>1 39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iegészítő gyermekvédelmi 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 xml:space="preserve">116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>11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ecsekfalui Településrészi Önkormányzat működési bevéte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 xml:space="preserve">64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6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ecsekjánosi Településrészi Önkormányzat működési bevéte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 xml:space="preserve">40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Önkormányzat bevétele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4 82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bevételek</w:t>
        <w:tab/>
        <w:tab/>
        <w:tab/>
        <w:tab/>
        <w:tab/>
        <w:tab/>
        <w:t>2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kölcsön térülése</w:t>
        <w:tab/>
        <w:tab/>
        <w:tab/>
        <w:tab/>
        <w:t xml:space="preserve">885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5 73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ÁSZ felülvizsgálat alapján póttámogatás kifizeté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vonások és befizetések bevételei</w:t>
        <w:tab/>
        <w:tab/>
        <w:tab/>
        <w:tab/>
        <w:t>2 35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 35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önyvtár KEOP-4.10.0/A pályázat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 xml:space="preserve">-384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-38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felhalm. c. tám. áh-n belülrő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4260" w:leader="none"/>
          <w:tab w:val="left" w:pos="5310" w:leader="none"/>
          <w:tab w:val="left" w:pos="6315" w:leader="none"/>
        </w:tabs>
        <w:ind w:left="720" w:hanging="0"/>
        <w:rPr/>
      </w:pPr>
      <w:r>
        <w:rPr>
          <w:sz w:val="20"/>
          <w:szCs w:val="20"/>
        </w:rPr>
        <w:tab/>
        <w:t>Könyvtár</w:t>
        <w:tab/>
        <w:t xml:space="preserve">        38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</w:tabs>
        <w:rPr/>
      </w:pPr>
      <w:r>
        <w:rPr/>
        <w:t>2014.08.3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ermészetbeni gyermekvédelmi támogatás  - Erzsébet-utalván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 xml:space="preserve">9 025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>9 02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ecsekfalui Településrészi Önkormányzat működési bevéte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 xml:space="preserve">8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ecsekjánosi Településrészi Önkormányzat működési bevéte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 xml:space="preserve">10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1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Önkormányzat bevétele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1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kölcsön térülése</w:t>
        <w:tab/>
        <w:tab/>
        <w:tab/>
        <w:tab/>
        <w:t xml:space="preserve">71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8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9.25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A közbiztonság növelését szolgáló önkormányzati fejlesztési támogatás – 2014.06.30-i módosítás rendezés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 xml:space="preserve">9 900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9 9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Szociális és gyermekvédelmi ágazati pótlék III. negyedév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2 77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belülre</w:t>
        <w:tab/>
        <w:tab/>
        <w:tab/>
        <w:tab/>
        <w:t xml:space="preserve">2 775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Nyári gyermekétkeztetés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3 71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 xml:space="preserve">3 717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Személyes szabadság korlátozása miatt kárpótlás címén történt kifizetések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14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 xml:space="preserve">144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DDOP-5.1.5/B pályázat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 xml:space="preserve">3 832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3 83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Gyermekétkeztetés üzemeltetési támogatása – júniusi felmérés alapjá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-6 44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belülre</w:t>
        <w:tab/>
        <w:tab/>
        <w:tab/>
        <w:tab/>
        <w:t>-48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-5 95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ab/>
        <w:tab/>
        <w:t xml:space="preserve">   dologi kiadáso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4260" w:leader="none"/>
          <w:tab w:val="left" w:pos="5310" w:leader="none"/>
          <w:tab w:val="left" w:pos="6315" w:leader="none"/>
        </w:tabs>
        <w:ind w:left="720" w:hanging="0"/>
        <w:rPr/>
      </w:pPr>
      <w:r>
        <w:rPr>
          <w:sz w:val="20"/>
          <w:szCs w:val="20"/>
        </w:rPr>
        <w:tab/>
        <w:t>GESZ</w:t>
        <w:tab/>
        <w:t xml:space="preserve">           -1 780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/>
      </w:pPr>
      <w:r>
        <w:rPr>
          <w:sz w:val="20"/>
          <w:szCs w:val="20"/>
        </w:rPr>
        <w:tab/>
        <w:t>K.V.Óvoda</w:t>
        <w:tab/>
        <w:tab/>
        <w:t xml:space="preserve">  </w:t>
        <w:tab/>
        <w:t>- 4 17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özösségek Háza, Színház- és Hangversenyterem KEOP-4.10.0/A pályázat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 xml:space="preserve">-2 030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-2 0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felhalm. c. tám. áh-n belülrő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4260" w:leader="none"/>
          <w:tab w:val="left" w:pos="5310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KH</w:t>
        <w:tab/>
        <w:t xml:space="preserve">        2 0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/b. számú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Önkormányzat és intézmények közötti,</w:t>
      </w:r>
    </w:p>
    <w:p>
      <w:pPr>
        <w:pStyle w:val="Normal"/>
        <w:jc w:val="center"/>
        <w:rPr/>
      </w:pPr>
      <w:r>
        <w:rPr/>
        <w:t>valamint kötelező előirányzatok közötti</w:t>
      </w:r>
    </w:p>
    <w:p>
      <w:pPr>
        <w:pStyle w:val="Normal"/>
        <w:jc w:val="center"/>
        <w:rPr/>
      </w:pPr>
      <w:r>
        <w:rPr/>
        <w:t>átcsoportosítási javaslat</w:t>
      </w:r>
    </w:p>
    <w:p>
      <w:pPr>
        <w:pStyle w:val="Normal"/>
        <w:jc w:val="center"/>
        <w:rPr/>
      </w:pPr>
      <w:r>
        <w:rPr/>
        <w:t>(ezer 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4.06.3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EU-s fejlesztési pályázat saját forrás kiegészítő támogatása – DDOP-5.1.5/B pályáz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- 4 86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önkormányzati támogatás</w:t>
        <w:tab/>
        <w:tab/>
        <w:tab/>
        <w:t>4 86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45" w:leader="none"/>
          <w:tab w:val="right" w:pos="3420" w:leader="none"/>
          <w:tab w:val="left" w:pos="4215" w:leader="none"/>
          <w:tab w:val="left" w:pos="5325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A közbiztonság növelését szolgáló önkormányzati fejlesztési 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- 9 9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önkormányzati támogatás</w:t>
        <w:tab/>
        <w:tab/>
        <w:tab/>
        <w:t>9 9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45" w:leader="none"/>
          <w:tab w:val="right" w:pos="3420" w:leader="none"/>
          <w:tab w:val="left" w:pos="4215" w:leader="none"/>
          <w:tab w:val="left" w:pos="5325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Hosszú lejáratú szociális kölcsön nyúj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látottak pénzbeli juttatásai</w:t>
        <w:tab/>
        <w:tab/>
        <w:tab/>
        <w:tab/>
        <w:tab/>
        <w:t xml:space="preserve">-60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kölcsön nyújtása</w:t>
        <w:tab/>
        <w:tab/>
        <w:tab/>
        <w:tab/>
        <w:tab/>
        <w:t>6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69/2014.(V.15.) sz. KT határozat – Komló-Víz Kft. üzletrész vásárl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1 78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1 78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Lakáscélú támogatás és kölcsön nyúj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áh-n kívülre</w:t>
        <w:tab/>
        <w:tab/>
        <w:tab/>
        <w:t>-1 2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kölcsön nyújtása</w:t>
        <w:tab/>
        <w:tab/>
        <w:tab/>
        <w:tab/>
        <w:t>1 2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7.3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Kerekítési korrekció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belülről</w:t>
        <w:tab/>
        <w:tab/>
        <w:tab/>
        <w:tab/>
        <w:t>-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belülre</w:t>
        <w:tab/>
        <w:tab/>
        <w:tab/>
        <w:tab/>
        <w:t>-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8.3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árosi általános felújítási kere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újítások</w:t>
        <w:tab/>
        <w:tab/>
        <w:tab/>
        <w:tab/>
        <w:tab/>
        <w:tab/>
        <w:tab/>
        <w:t xml:space="preserve">-120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12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  <w:t xml:space="preserve">    </w:t>
      </w:r>
      <w:r>
        <w:rPr>
          <w:sz w:val="20"/>
          <w:szCs w:val="20"/>
        </w:rPr>
        <w:tab/>
        <w:t xml:space="preserve">  </w:t>
        <w:tab/>
        <w:t>felújításo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K.V.Óvoda</w:t>
        <w:tab/>
        <w:tab/>
        <w:t>12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835" w:leader="none"/>
          <w:tab w:val="left" w:pos="2880" w:leader="none"/>
          <w:tab w:val="left" w:pos="4290" w:leader="none"/>
          <w:tab w:val="left" w:pos="5325" w:leader="none"/>
          <w:tab w:val="left" w:pos="6315" w:leader="none"/>
        </w:tabs>
        <w:rPr/>
      </w:pPr>
      <w:r>
        <w:rPr/>
        <w:t>2014.09.25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EU-s fejlesztési pályázat saját forrás kiegészítő támogatása – DDOP-5.1.5/B pályázat – 06.30-i módosítás rendezé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önkormányzati működési támogatás</w:t>
        <w:tab/>
        <w:tab/>
        <w:tab/>
        <w:tab/>
        <w:t>4 86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>-4 86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Közösségek Háza, Színház – és Hangversenyterem rendezvényeinek támogatása – TópArt sorozat, Utcazene sorozat, Szent István nap, Komlói Napok és Bányásznap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2 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</w:t>
        <w:tab/>
        <w:tab/>
        <w:tab/>
        <w:tab/>
        <w:tab/>
        <w:tab/>
        <w:t>2 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dologi kiadások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835" w:leader="none"/>
          <w:tab w:val="left" w:pos="2880" w:leader="none"/>
          <w:tab w:val="left" w:pos="4290" w:leader="none"/>
          <w:tab w:val="left" w:pos="5325" w:leader="none"/>
          <w:tab w:val="left" w:pos="6315" w:leader="none"/>
        </w:tabs>
        <w:ind w:left="720" w:hanging="0"/>
        <w:rPr/>
      </w:pPr>
      <w:r>
        <w:rPr>
          <w:sz w:val="20"/>
          <w:szCs w:val="20"/>
        </w:rPr>
        <w:tab/>
        <w:t>KH</w:t>
        <w:tab/>
        <w:tab/>
        <w:t>2 000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Polgármesteri kere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 xml:space="preserve">-379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belülre</w:t>
        <w:tab/>
        <w:tab/>
        <w:tab/>
        <w:tab/>
        <w:t>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kívülre</w:t>
        <w:tab/>
        <w:tab/>
        <w:tab/>
        <w:tab/>
        <w:t>48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14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árosi általános felújítási kere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újítások</w:t>
        <w:tab/>
        <w:tab/>
        <w:tab/>
        <w:tab/>
        <w:tab/>
        <w:tab/>
        <w:tab/>
        <w:t xml:space="preserve">-4 178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 kiadások</w:t>
        <w:tab/>
        <w:tab/>
        <w:tab/>
        <w:tab/>
        <w:tab/>
        <w:tab/>
        <w:t xml:space="preserve">424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1 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2 75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  <w:t xml:space="preserve">    </w:t>
      </w:r>
      <w:r>
        <w:rPr>
          <w:sz w:val="20"/>
          <w:szCs w:val="20"/>
        </w:rPr>
        <w:tab/>
        <w:t xml:space="preserve">beruházások   </w:t>
        <w:tab/>
        <w:t>felújítások.       összes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/>
      </w:pPr>
      <w:r>
        <w:rPr>
          <w:sz w:val="20"/>
          <w:szCs w:val="20"/>
        </w:rPr>
        <w:tab/>
        <w:t>K.V.Óvoda</w:t>
        <w:tab/>
        <w:tab/>
        <w:t>601</w:t>
        <w:tab/>
        <w:tab/>
        <w:t>2 153</w:t>
        <w:tab/>
        <w:t xml:space="preserve"> 2 75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Pályázat előkészítés tervezési kere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76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76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árosgondnokság által kifizetett kártérítése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-18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18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  <w:t xml:space="preserve">    </w:t>
      </w:r>
      <w:r>
        <w:rPr>
          <w:sz w:val="20"/>
          <w:szCs w:val="20"/>
        </w:rPr>
        <w:tab/>
        <w:t>dologi kiadáso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Gondnokság</w:t>
        <w:tab/>
        <w:tab/>
        <w:t>180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44/2014. (V.15.) KT határozat – „Szociális bolt Komlón” +1 fő foglalkozt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-56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56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  <w:t xml:space="preserve">    </w:t>
      </w:r>
      <w:r>
        <w:rPr>
          <w:sz w:val="20"/>
          <w:szCs w:val="20"/>
        </w:rPr>
        <w:tab/>
        <w:t>személyi juttatás</w:t>
        <w:tab/>
        <w:t>madót t.jár.   összes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Gondnokság</w:t>
        <w:tab/>
        <w:tab/>
        <w:t>443</w:t>
        <w:tab/>
        <w:tab/>
        <w:t>119</w:t>
        <w:tab/>
        <w:t>562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61/2014.(V.15.) sz. KT határozat – Mohács-Víz Kft. üzletrész vásárl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74/2014. (VI.19.) KT határozat – Nem költségvetési szervek támogatásából sprtcélra tartalékba helyezett összeg felosztása – Komló Sport Kf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-6 5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kívülre</w:t>
        <w:tab/>
        <w:tab/>
        <w:tab/>
        <w:tab/>
        <w:t>6 5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84/2014. (VI.19.) KT határozat – IPA pályázattal kapcsolatos saját forrás kiegészíté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10 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10 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  <w:t xml:space="preserve">    </w:t>
      </w:r>
      <w:r>
        <w:rPr>
          <w:sz w:val="20"/>
          <w:szCs w:val="20"/>
        </w:rPr>
        <w:tab/>
        <w:t xml:space="preserve">beruházások   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Gondnokság</w:t>
        <w:tab/>
        <w:tab/>
        <w:t>10 000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98/2014. (VIII.14.) KT határozat – Közfoglalkoztatási programok önkormányzati finanszíroz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6 48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inanszírozási kiadások</w:t>
        <w:tab/>
        <w:tab/>
        <w:tab/>
        <w:tab/>
        <w:tab/>
        <w:tab/>
        <w:t>6 48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  <w:t xml:space="preserve">    </w:t>
      </w:r>
      <w:r>
        <w:rPr>
          <w:sz w:val="20"/>
          <w:szCs w:val="20"/>
        </w:rPr>
        <w:tab/>
        <w:t xml:space="preserve">beruházások   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Gondnokság</w:t>
        <w:tab/>
        <w:tab/>
        <w:t>6 489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left" w:pos="2715" w:leader="none"/>
          <w:tab w:val="right" w:pos="3420" w:leader="none"/>
          <w:tab w:val="left" w:pos="4260" w:leader="none"/>
          <w:tab w:val="left" w:pos="5280" w:leader="none"/>
          <w:tab w:val="left" w:pos="6315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99/2014. (VIII.14.) KT határozat – Városi Sportközpont öltözőinek felúj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4 55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áh-n kívülre</w:t>
        <w:tab/>
        <w:tab/>
        <w:tab/>
        <w:t>4 55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101/2014. (VIII.14.) KT határozat – Közvilágítás fejlesztése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újítások</w:t>
        <w:tab/>
        <w:tab/>
        <w:tab/>
        <w:tab/>
        <w:tab/>
        <w:tab/>
        <w:tab/>
        <w:t xml:space="preserve">-1 094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1 09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Lakáscélú támogatás és kölcsön nyúj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áh-n kívülre</w:t>
        <w:tab/>
        <w:tab/>
        <w:tab/>
        <w:t>-2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kölcsön nyújtása</w:t>
        <w:tab/>
        <w:tab/>
        <w:tab/>
        <w:tab/>
        <w:t>25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agyar- Horvát IPA pályáza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3 3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4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9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 83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Benyújtott, elbírálás alatt lévő pályázatok önereje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-52 12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3 24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kat terhelő járulékok</w:t>
        <w:tab/>
        <w:tab/>
        <w:tab/>
        <w:tab/>
        <w:tab/>
        <w:t>82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0 76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27 29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Viziközmű felújítási keret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újítások</w:t>
        <w:tab/>
        <w:tab/>
        <w:tab/>
        <w:tab/>
        <w:tab/>
        <w:tab/>
        <w:tab/>
        <w:t xml:space="preserve">-2 424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2 42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Reprezentáció előirányzatának korrigál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 xml:space="preserve">500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-33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-16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TÁMOP-5.3.6-11/1 Esély a kibontakozásra pályázat előirányzat mód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tartalékok</w:t>
        <w:tab/>
        <w:tab/>
        <w:tab/>
        <w:tab/>
        <w:tab/>
        <w:tab/>
        <w:tab/>
        <w:t>-11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11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ab/>
        <w:tab/>
        <w:tab/>
        <w:tab/>
        <w:tab/>
        <w:tab/>
        <w:tab/>
        <w:tab/>
        <w:t>3/c. számú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tézmények előirányzat módosítási javaslata</w:t>
      </w:r>
    </w:p>
    <w:p>
      <w:pPr>
        <w:pStyle w:val="Normal"/>
        <w:jc w:val="center"/>
        <w:rPr/>
      </w:pPr>
      <w:r>
        <w:rPr/>
        <w:t>kiadás – bevétel módosítással járó</w:t>
      </w:r>
    </w:p>
    <w:p>
      <w:pPr>
        <w:pStyle w:val="Normal"/>
        <w:jc w:val="center"/>
        <w:rPr/>
      </w:pPr>
      <w:r>
        <w:rPr/>
        <w:t>(ezer F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>
          <w:b/>
        </w:rPr>
        <w:t>Közös Önkormányzati Hivat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6.3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űködési célú támogatás áh-n kívülre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kívülre</w:t>
        <w:tab/>
        <w:tab/>
        <w:tab/>
        <w:tab/>
        <w:t>8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vonások és befizetések</w:t>
        <w:tab/>
        <w:tab/>
        <w:tab/>
        <w:tab/>
        <w:tab/>
        <w:tab/>
        <w:t>-8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7.3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>1. 2014.04.06-i OGY választás többletigény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 xml:space="preserve">1 678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1 17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49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áh-n belülre</w:t>
        <w:tab/>
        <w:tab/>
        <w:tab/>
        <w:tab/>
        <w:t>1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>2. Bevételi előirányzatok emelé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 xml:space="preserve">1 915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közhatalmi bevételek</w:t>
        <w:tab/>
        <w:tab/>
        <w:tab/>
        <w:tab/>
        <w:tab/>
        <w:tab/>
        <w:t>1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kölcsön térülése</w:t>
        <w:tab/>
        <w:tab/>
        <w:tab/>
        <w:tab/>
        <w:t>18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 21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8.3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>1. Bevételi előirányzatok emelé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 xml:space="preserve">3 641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közhatalmi bevételek</w:t>
        <w:tab/>
        <w:tab/>
        <w:tab/>
        <w:tab/>
        <w:tab/>
        <w:tab/>
        <w:t>6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3 56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13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2. 2014.05.25-i EP választás többletigény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 xml:space="preserve">907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73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16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9.25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>1. Választás önerő átcsoport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8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vonások és befizetések</w:t>
        <w:tab/>
        <w:tab/>
        <w:tab/>
        <w:tab/>
        <w:tab/>
        <w:tab/>
        <w:t>8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  <w:t>GES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6.3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Munkahelyvédelmi akcióterv előirányz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-8 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elvonások és befizetések</w:t>
        <w:tab/>
        <w:tab/>
        <w:tab/>
        <w:tab/>
        <w:tab/>
        <w:tab/>
        <w:t>8 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9.25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1.</w:t>
        <w:tab/>
        <w:t>Saját bevétel mód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3 41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3 41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2.   BM-i Kormányhivatal Munkaügyi Központ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- működési célú támogatás bevétele áh-n belülről </w:t>
        <w:tab/>
        <w:tab/>
        <w:t>84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74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101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  <w:t>Komló Városi Óvod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Saját bevétel módosí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bevételek</w:t>
        <w:tab/>
        <w:tab/>
        <w:tab/>
        <w:tab/>
        <w:tab/>
        <w:tab/>
        <w:t>1 79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1 79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  <w:t>Közösségek Ház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7.3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1.   Nemzeti Rehab. és Szoc. Hivatal - bér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- működési célú támogatás bevétele áh-n belülről </w:t>
        <w:tab/>
        <w:tab/>
        <w:t>3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3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8.31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ab/>
        <w:t>1.   Nemzeti Rehab. és Szoc. Hivatal - bértámogatá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 xml:space="preserve">- működési célú támogatás bevétele áh-n belülről </w:t>
        <w:tab/>
        <w:tab/>
        <w:t>77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11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-3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>2.   NKA – Komlói Napok és Bányásznap támogatás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2 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 0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360" w:hanging="0"/>
        <w:rPr/>
      </w:pPr>
      <w:r>
        <w:rPr/>
        <w:t xml:space="preserve">3.TÁMOP Garabonciások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1 05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64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41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  <w:t>Városgondnokság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7.3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Közfoglalkoztatás támogatás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8 00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8 00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2014.09.25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Közfoglalkoztatás támogatás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242 99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felhalmozási célú támogatás bevétele áh-n belülről</w:t>
        <w:tab/>
        <w:tab/>
        <w:t>25 93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181 35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25 56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36 08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beruházások</w:t>
        <w:tab/>
        <w:tab/>
        <w:tab/>
        <w:tab/>
        <w:tab/>
        <w:tab/>
        <w:tab/>
        <w:t>25 93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>Diákmunka július havi bér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3 04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3 04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Szociális föld munkaprogram támogatása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1 4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személyi juttatások</w:t>
        <w:tab/>
        <w:tab/>
        <w:tab/>
        <w:tab/>
        <w:tab/>
        <w:tab/>
        <w:t>98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unkaadót terhelő járulékok</w:t>
        <w:tab/>
        <w:tab/>
        <w:tab/>
        <w:tab/>
        <w:tab/>
        <w:t>13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28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rPr/>
      </w:pPr>
      <w:r>
        <w:rPr/>
        <w:t xml:space="preserve">Ebrendészeti telep támogatása Társulástól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működési célú támogatás bevétele áh-n belülről</w:t>
        <w:tab/>
        <w:tab/>
        <w:t>4 05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  <w:t>- dologi kiadások</w:t>
        <w:tab/>
        <w:tab/>
        <w:tab/>
        <w:tab/>
        <w:tab/>
        <w:tab/>
        <w:t>4 05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340" w:leader="none"/>
          <w:tab w:val="right" w:pos="3420" w:leader="none"/>
          <w:tab w:val="left" w:pos="3960" w:leader="none"/>
          <w:tab w:val="right" w:pos="4680" w:leader="none"/>
          <w:tab w:val="left" w:pos="5400" w:leader="none"/>
          <w:tab w:val="right" w:pos="5940" w:leader="none"/>
          <w:tab w:val="right" w:pos="8820" w:leader="none"/>
        </w:tabs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5:00Z</dcterms:created>
  <dc:creator>007PEU</dc:creator>
  <dc:description/>
  <cp:keywords/>
  <dc:language>en-US</dc:language>
  <cp:lastModifiedBy>007peu</cp:lastModifiedBy>
  <cp:lastPrinted>2014-09-18T10:11:00Z</cp:lastPrinted>
  <dcterms:modified xsi:type="dcterms:W3CDTF">2014-09-18T08:54:00Z</dcterms:modified>
  <cp:revision>669</cp:revision>
  <dc:subject/>
  <dc:title/>
</cp:coreProperties>
</file>