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Heading1"/>
        <w:jc w:val="center"/>
        <w:rPr>
          <w:sz w:val="4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619760</wp:posOffset>
            </wp:positionV>
            <wp:extent cx="5762625" cy="77438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7743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4"/>
          <w:u w:val="single"/>
        </w:rPr>
        <w:t>E L Ő T E R J E S Z T É S</w:t>
        <w:br/>
      </w:r>
      <w:r>
        <w:rPr>
          <w:b/>
          <w:sz w:val="40"/>
        </w:rPr>
        <w:t>Komló Város Önkormányzat Képviselő-testületének</w:t>
        <w:br/>
        <w:t>2014. szeptember 25-én</w:t>
        <w:br/>
      </w:r>
      <w:r>
        <w:rPr/>
        <w:t>tartandó ülésére</w:t>
      </w:r>
    </w:p>
    <w:p>
      <w:pPr>
        <w:pStyle w:val="Heading3"/>
        <w:ind w:left="2835" w:hanging="2835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Az előterjesztés tárgya: </w:t>
      </w:r>
      <w:r>
        <w:rPr>
          <w:sz w:val="28"/>
          <w:szCs w:val="28"/>
        </w:rPr>
        <w:tab/>
        <w:t>2014. évi költségvetési rendeletmódosítási javaslat</w:t>
      </w:r>
    </w:p>
    <w:p>
      <w:pPr>
        <w:pStyle w:val="Normal"/>
        <w:tabs>
          <w:tab w:val="clear" w:pos="708"/>
          <w:tab w:val="left" w:pos="2835" w:leader="none"/>
          <w:tab w:val="right" w:pos="9072" w:leader="dot"/>
        </w:tabs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tabs>
          <w:tab w:val="clear" w:pos="708"/>
          <w:tab w:val="left" w:pos="1800" w:leader="none"/>
          <w:tab w:val="right" w:pos="4500" w:leader="none"/>
          <w:tab w:val="left" w:pos="4860" w:leader="none"/>
          <w:tab w:val="left" w:pos="6120" w:leader="none"/>
          <w:tab w:val="right" w:pos="9000" w:leader="none"/>
        </w:tabs>
        <w:rPr/>
      </w:pPr>
      <w:r>
        <w:rPr>
          <w:rFonts w:cs="Times New Roman" w:ascii="Times New Roman" w:hAnsi="Times New Roman"/>
          <w:sz w:val="28"/>
          <w:u w:val="single"/>
        </w:rPr>
        <w:t>Iktatószám</w:t>
      </w:r>
      <w:r>
        <w:rPr>
          <w:rFonts w:cs="Times New Roman" w:ascii="Times New Roman" w:hAnsi="Times New Roman"/>
          <w:sz w:val="28"/>
        </w:rPr>
        <w:t>:</w:t>
        <w:tab/>
        <w:t>3846-3/2014.</w:t>
        <w:tab/>
        <w:tab/>
      </w:r>
      <w:r>
        <w:rPr>
          <w:rFonts w:cs="Times New Roman" w:ascii="Times New Roman" w:hAnsi="Times New Roman"/>
          <w:sz w:val="28"/>
          <w:u w:val="single"/>
        </w:rPr>
        <w:t>Melléklet:</w:t>
      </w:r>
      <w:r>
        <w:rPr>
          <w:rFonts w:cs="Times New Roman" w:ascii="Times New Roman" w:hAnsi="Times New Roman"/>
          <w:sz w:val="28"/>
        </w:rPr>
        <w:t xml:space="preserve">   5 db</w:t>
      </w:r>
    </w:p>
    <w:p>
      <w:pPr>
        <w:pStyle w:val="Normal"/>
        <w:tabs>
          <w:tab w:val="clear" w:pos="708"/>
          <w:tab w:val="left" w:pos="3402" w:leader="none"/>
          <w:tab w:val="right" w:pos="9072" w:leader="dot"/>
        </w:tabs>
        <w:rPr/>
      </w:pPr>
      <w:r>
        <w:rPr>
          <w:rFonts w:cs="Times New Roman" w:ascii="Times New Roman" w:hAnsi="Times New Roman"/>
          <w:sz w:val="28"/>
          <w:u w:val="single"/>
        </w:rPr>
        <w:t>A napirend előterjesztője:</w:t>
      </w:r>
      <w:r>
        <w:rPr>
          <w:rFonts w:cs="Times New Roman" w:ascii="Times New Roman" w:hAnsi="Times New Roman"/>
          <w:sz w:val="28"/>
        </w:rPr>
        <w:tab/>
        <w:t>Polics József polgármester</w:t>
      </w:r>
    </w:p>
    <w:p>
      <w:pPr>
        <w:pStyle w:val="Normal"/>
        <w:tabs>
          <w:tab w:val="clear" w:pos="708"/>
          <w:tab w:val="left" w:pos="3402" w:leader="none"/>
          <w:tab w:val="right" w:pos="9072" w:leader="dot"/>
        </w:tabs>
        <w:rPr/>
      </w:pPr>
      <w:r>
        <w:rPr>
          <w:rFonts w:cs="Times New Roman" w:ascii="Times New Roman" w:hAnsi="Times New Roman"/>
          <w:sz w:val="28"/>
          <w:u w:val="single"/>
        </w:rPr>
        <w:t>Az előterjesztést készítette</w:t>
      </w:r>
      <w:r>
        <w:rPr>
          <w:rFonts w:cs="Times New Roman" w:ascii="Times New Roman" w:hAnsi="Times New Roman"/>
          <w:sz w:val="28"/>
        </w:rPr>
        <w:t>:</w:t>
        <w:tab/>
        <w:t>Aladics Zoltán irodavezető</w:t>
      </w:r>
    </w:p>
    <w:p>
      <w:pPr>
        <w:pStyle w:val="Normal"/>
        <w:rPr/>
      </w:pPr>
      <w:r>
        <w:rPr/>
        <w:t>Az előterjesztést véleményező bizottságok a hatáskör megjelölésével: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Bizottság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Hatáskör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Pénzügyi, Jogi és Ellenőrzési Bizottság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</w:rPr>
              <w:t>SZMSZ 1. sz. melléklet IV/C. 8. és 15. pontj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Oktatási, Kulturális, Ifjúsági és Sportbizottság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SZMSZ 1. sz. melléklet III/C. 4. pont</w:t>
            </w:r>
          </w:p>
        </w:tc>
      </w:tr>
      <w:tr>
        <w:trPr>
          <w:trHeight w:val="478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Meghívott:</w:t>
        <w:tab/>
        <w:tab/>
        <w:t>Orbán Irén könyvvizsgáló 2491 Velence, Tulipán u. 35/B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  <w:t>Tisztelt Képviselő-testület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Államháztartásról szóló 2011. évi CXCV törvény 34. § (1), (4), (5) bekezdései alapján a Képviselő-testület dönt a költségvetési rendelet módosításáról, illetve ugyanezen jogszabály 43. § (1) bekezdése alapján a költségvetési szervek engedélyezett létszámáró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költségvetési rendelet 2014. június 19-i utolsó módosítását követően egyéb központi, központosított támogatások kerültek megállapításra, működési és felhalmozási célú pénzeszközök utalása történt, mely változásokat bevételi és kiadási előirányzat-módosításként figyelembe kell venni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fenti változásokat részletesen a 3/a. számú melléklet tartalmazz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3/b. melléklet tartalmazza a költségvetés főösszegét nem befolyásoló kötelező előirányzatok közötti átcsoportosításokat. A tényleges felhasználásnak megfelelő átcsoportosítások céltartalék terhére, illetve a képviselő-testületi döntésnek megfelelő kötelező előirányzatok közötti átcsoportosítási javaslatok alapján szerepelnek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3/c. számú melléklet önállóan működő és gazdálkodó intézményenként mutatja a bevételi és kiadási előirányzat-változási javaslatokat, kötelező előirányzatok közötti átcsoportosítási javaslatoka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rendeletmódosítás 3/a, b, c mellékletének megbontása mutatja, hogy a beszámoló egyezőség érdekében a leadott jelentésekben mely előirányzat változásokat kellett szerepeltetnünk úgy, hogy ezek utólagos jóváhagyására csak most kerül sor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intézményi engedélyezett létszámok alakulását a 2. sz. melléklet tartalmazza. A költségvetés elfogadását követően a Városgondnokság intézmény részéről 1 fő továbbfoglalkoztatására vonatkozó igény merült fel a 44/2014. (V.15.) KT határozat – „Szociális bolt Komlón” kapcsán. Javaslom a Képviselő Testületnek, hogy a 2. sz. mellékleten szereplő számokkal összhangban engedélyezze az intézmény engedélyezett létszámának egy fővel történő növelésé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államháztartás beszámolási rendszerének alapját képező KGR (Központi Gazdálkodási Rendszer) folyamatosan fejlesztésre kerül az ez év január 1-től hatályba lépett új államháztartási számviteli szabályok maradéktalan érvényesítése érdekében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Ezzel párhuzamosan zajlik saját számviteli rendszerünk adaptációja is, mind szervezeti, mind programozási, mind helyi szabályozási oldalról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Ennek keretében az elmúlt időszak tapasztalatai alapján javasoljuk, hogy a Képviselő-testület az Államháztartásról szóló 2011. évi CXCV. tv. 34. § (2)-ben foglalt felhatalmazással élve - miszerint  „(2) A helyi önkormányzat költségvetési rendelete a polgármester számára lehetővé teheti a helyi önkormányzat bevételeinek és kiadásainak módosítását és a kiadási előirányzatok közötti átcsoportosítást” – hatalmazza fel a polgármestert – utólagos beszámolási kötelezettség mellett a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árgyévi tény többletbevételek előirányzati átvezetésére,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mennyiben a többletbevétel célhoz/feladathoz kötötten kerül leutalásra, úgy a hozzá kapcsolódó kiadási előirányzat módosítás átvezetésére,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gyedi testületi döntések költségvetési rendeleten történő haladéktalan átvezetésére mind kiadási, mind bevételi oldalon,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intézményi költségvetéseket érintő céljellegű központi és pályázati előirányzatok módosulásával, illetve teljesülésével kapcsolatos bevételi és kiadási előirányzatok módosítására,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Magyar Államkincstárral folytatott egyeztetések során felmerült technikai jellegű előirányzat változások átvezetésének jóváhagyásá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zen módosítás révén garantálható a beszámolók során az egyezőség biztosítása, illetve az operatív gazdálkodás során a fedezetvizsgálat tényleges adatok mentén történő elvégzése, megalapozva ezzel a kötelezettségeink törvényes keretek között történő vállalását. Ez az új szabályozás a mellékelt rendeletmódosítás szerint a költségvetési rendelet 7.§-ának új (20) bekezdéssel történő kiegészítésével valósulhat meg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Ugyancsak költségvetési rendeletmódosítást igényel az ugyanezen testületi ülésen tárgyalt vízi közmű felújítási keret felhasználásról szóló előterjesztés. A keret részbeni felszabadítása érdekében a rendelet 5.§ (5) szövegezését módosítanunk kell a mellékelt rendelettervezetben szereplők szerin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érem a Tisztelt Képviselő-testületet, hogy az előterjesztést vitassa meg és az illetékes bizottságok javaslatainak figyelembevételével fogadja el az 1. számú mellékletként csatolt rendeletmódosítási javaslatot mellékleteivel együt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Jelen előterjesztés egyben a rendelettervezet indokolásaként is szolgá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omló, 2014. szeptember 18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  <w:tab/>
        <w:tab/>
        <w:tab/>
        <w:tab/>
        <w:tab/>
        <w:tab/>
        <w:tab/>
        <w:tab/>
        <w:tab/>
        <w:tab/>
        <w:t>Polics József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  <w:tab/>
        <w:tab/>
        <w:tab/>
        <w:tab/>
        <w:tab/>
        <w:tab/>
        <w:tab/>
        <w:tab/>
        <w:tab/>
        <w:tab/>
        <w:t>polgármeste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hu-H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hu-H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hu-H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hu-HU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hu-H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hu-H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hu-HU"/>
        </w:rPr>
        <w:t>1. sz. melléklet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hu-HU"/>
        </w:rPr>
        <w:t>T e r v e z e t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hu-HU"/>
        </w:rPr>
        <w:t>KOMLÓ VÁROS ÖNKORMÁNYZA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hu-HU"/>
        </w:rPr>
        <w:t>KÉPVISELŐ-TESTÜLETÉNEK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0"/>
          <w:lang w:eastAsia="hu-HU"/>
        </w:rPr>
        <w:t>_____/2014. (_______) önkormányzat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hu-HU"/>
        </w:rPr>
        <w:t>R E N D E L E T 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hu-HU"/>
        </w:rPr>
        <w:t>AZ ÖNKORMÁNYZAT 2014. ÉVI KÖLTSÉGVETÉSÉRŐL SZÓLÓ 5/2014. (III.7.)  SZÁMÚ RENDELET (Továbbiakban: Kvr.) M Ó D O S Í T Á S Á R Ó 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hu-HU"/>
        </w:rPr>
        <w:t>Komló Város Önkormányzatának Képviselő-testülete a Magyarország helyi önkormányzatairól szóló 2011. évi CLXXXIX. törvény 143. § (4) bekezdése, valamint az Államháztartásról szóló 2011. évi CXCV. törvény 23-25. §-a Magyarország gazdasági stabilitásáról szóló 2011. évi CXCIV. törvény 10. §-a alapján a következőket rendeli el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hu-HU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hu-HU"/>
        </w:rPr>
        <w:t>§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hu-H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hu-HU"/>
        </w:rPr>
        <w:t>(1)</w:t>
        <w:tab/>
        <w:t xml:space="preserve">Komló Város Önkormányzatának a Kvr. 3. § (1) bekezdésében meghatározott 2014. évi költségvetés fő előirányzata: </w:t>
      </w:r>
    </w:p>
    <w:p>
      <w:pPr>
        <w:pStyle w:val="Normal"/>
        <w:tabs>
          <w:tab w:val="clear" w:pos="708"/>
          <w:tab w:val="left" w:pos="426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hu-HU"/>
        </w:rPr>
      </w:r>
    </w:p>
    <w:p>
      <w:pPr>
        <w:pStyle w:val="Normal"/>
        <w:tabs>
          <w:tab w:val="clear" w:pos="708"/>
          <w:tab w:val="left" w:pos="426" w:leader="none"/>
          <w:tab w:val="right" w:pos="7938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hu-HU"/>
        </w:rPr>
        <w:t>a./</w:t>
        <w:tab/>
        <w:t>bevétel főösszege:</w:t>
        <w:tab/>
        <w:t>4 720 352 eFt-ra</w:t>
      </w:r>
    </w:p>
    <w:p>
      <w:pPr>
        <w:pStyle w:val="Normal"/>
        <w:tabs>
          <w:tab w:val="clear" w:pos="708"/>
          <w:tab w:val="left" w:pos="426" w:leader="none"/>
          <w:tab w:val="right" w:pos="7938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hu-HU"/>
        </w:rPr>
        <w:t>b./</w:t>
        <w:tab/>
        <w:t>kiadás főösszege:</w:t>
        <w:tab/>
        <w:t>4 982 229 eFt-ra</w:t>
      </w:r>
    </w:p>
    <w:p>
      <w:pPr>
        <w:pStyle w:val="Normal"/>
        <w:tabs>
          <w:tab w:val="clear" w:pos="708"/>
          <w:tab w:val="left" w:pos="426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hu-HU"/>
        </w:rPr>
        <w:t>módosul</w:t>
      </w:r>
    </w:p>
    <w:p>
      <w:pPr>
        <w:pStyle w:val="Normal"/>
        <w:tabs>
          <w:tab w:val="clear" w:pos="708"/>
          <w:tab w:val="left" w:pos="426" w:leader="none"/>
          <w:tab w:val="right" w:pos="7938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hu-HU"/>
        </w:rPr>
        <w:t>c./</w:t>
        <w:tab/>
        <w:t>hiány összege</w:t>
        <w:tab/>
        <w:t>261 877 eFt</w:t>
      </w:r>
    </w:p>
    <w:p>
      <w:pPr>
        <w:pStyle w:val="Normal"/>
        <w:tabs>
          <w:tab w:val="clear" w:pos="708"/>
          <w:tab w:val="left" w:pos="426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hu-HU"/>
        </w:rPr>
      </w:r>
    </w:p>
    <w:p>
      <w:pPr>
        <w:pStyle w:val="Normal"/>
        <w:tabs>
          <w:tab w:val="clear" w:pos="708"/>
          <w:tab w:val="left" w:pos="426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hu-HU"/>
        </w:rPr>
        <w:t>(2)</w:t>
        <w:tab/>
        <w:t>Komló Város Önkormányzatának a Kvr. 3. § (2) bekezdésében meghatározott Komló város felhalmozási bevételei és kiadásai:</w:t>
      </w:r>
    </w:p>
    <w:p>
      <w:pPr>
        <w:pStyle w:val="Normal"/>
        <w:tabs>
          <w:tab w:val="clear" w:pos="708"/>
          <w:tab w:val="left" w:pos="426" w:leader="none"/>
          <w:tab w:val="right" w:pos="7938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hu-HU"/>
        </w:rPr>
        <w:t>a./</w:t>
        <w:tab/>
        <w:t>bevétel főösszege:</w:t>
        <w:tab/>
        <w:t>362 209 eFt-ra</w:t>
      </w:r>
    </w:p>
    <w:p>
      <w:pPr>
        <w:pStyle w:val="Normal"/>
        <w:tabs>
          <w:tab w:val="clear" w:pos="708"/>
          <w:tab w:val="left" w:pos="426" w:leader="none"/>
          <w:tab w:val="right" w:pos="7938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hu-HU"/>
        </w:rPr>
        <w:t>b./</w:t>
        <w:tab/>
        <w:t>kiadás főösszege:</w:t>
        <w:tab/>
        <w:t>624 086 eFt-ra</w:t>
      </w:r>
    </w:p>
    <w:p>
      <w:pPr>
        <w:pStyle w:val="Normal"/>
        <w:tabs>
          <w:tab w:val="clear" w:pos="708"/>
          <w:tab w:val="left" w:pos="426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hu-HU"/>
        </w:rPr>
        <w:t>módosul</w:t>
      </w:r>
    </w:p>
    <w:p>
      <w:pPr>
        <w:pStyle w:val="Normal"/>
        <w:tabs>
          <w:tab w:val="clear" w:pos="708"/>
          <w:tab w:val="left" w:pos="426" w:leader="none"/>
          <w:tab w:val="right" w:pos="7938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hu-HU"/>
        </w:rPr>
        <w:t>c./</w:t>
        <w:tab/>
        <w:t>hiány összege:</w:t>
        <w:tab/>
        <w:t>261 877 eFt</w:t>
      </w:r>
    </w:p>
    <w:p>
      <w:pPr>
        <w:pStyle w:val="Normal"/>
        <w:tabs>
          <w:tab w:val="clear" w:pos="708"/>
          <w:tab w:val="left" w:pos="426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hu-HU"/>
        </w:rPr>
      </w:r>
    </w:p>
    <w:p>
      <w:pPr>
        <w:pStyle w:val="Normal"/>
        <w:tabs>
          <w:tab w:val="clear" w:pos="708"/>
          <w:tab w:val="left" w:pos="426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hu-HU"/>
        </w:rPr>
        <w:t>(3)</w:t>
        <w:tab/>
        <w:t>Komló Város Önkormányzatának a Kvr. 3. § (3) bekezdésében meghatározott Komló város működési bevételei és kiadásai:</w:t>
      </w:r>
    </w:p>
    <w:p>
      <w:pPr>
        <w:pStyle w:val="Normal"/>
        <w:tabs>
          <w:tab w:val="clear" w:pos="708"/>
          <w:tab w:val="left" w:pos="426" w:leader="none"/>
          <w:tab w:val="right" w:pos="7938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hu-HU"/>
        </w:rPr>
        <w:t>a./</w:t>
        <w:tab/>
        <w:t>bevétel főösszege:</w:t>
        <w:tab/>
        <w:t>4 358 143 eFt-ra</w:t>
      </w:r>
    </w:p>
    <w:p>
      <w:pPr>
        <w:pStyle w:val="Normal"/>
        <w:tabs>
          <w:tab w:val="clear" w:pos="708"/>
          <w:tab w:val="left" w:pos="426" w:leader="none"/>
          <w:tab w:val="right" w:pos="7938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hu-HU"/>
        </w:rPr>
        <w:t>b./</w:t>
        <w:tab/>
        <w:t>kiadás főösszege:</w:t>
        <w:tab/>
        <w:t xml:space="preserve"> 4 358 143 eFt-ra</w:t>
      </w:r>
    </w:p>
    <w:p>
      <w:pPr>
        <w:pStyle w:val="Normal"/>
        <w:tabs>
          <w:tab w:val="clear" w:pos="708"/>
          <w:tab w:val="left" w:pos="426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hu-HU"/>
        </w:rPr>
        <w:t>módosul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hu-HU"/>
        </w:rPr>
      </w:r>
    </w:p>
    <w:p>
      <w:pPr>
        <w:pStyle w:val="Normal"/>
        <w:tabs>
          <w:tab w:val="clear" w:pos="708"/>
          <w:tab w:val="left" w:pos="567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hu-HU"/>
        </w:rPr>
        <w:t>(4)</w:t>
        <w:tab/>
        <w:t>A Kvr. 3. § (4) bekezdésében meghatározott az Államháztartásról szóló</w:t>
        <w:br/>
        <w:t>2011. évi CXCV. törvény . 23. §-ban előírt kiemelt előirányzatok az alábbiak szerint változnak:</w:t>
      </w:r>
    </w:p>
    <w:p>
      <w:pPr>
        <w:pStyle w:val="Normal"/>
        <w:tabs>
          <w:tab w:val="clear" w:pos="708"/>
          <w:tab w:val="left" w:pos="567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hu-H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  <w:tab w:val="right" w:pos="7938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hu-HU"/>
        </w:rPr>
        <w:t>személyi jellegű kiadások</w:t>
        <w:tab/>
        <w:t>1 464 818 eF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  <w:tab w:val="right" w:pos="7938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hu-HU"/>
        </w:rPr>
        <w:t>munkaadókat terhelő járulékok</w:t>
        <w:tab/>
        <w:t>327 385 eF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  <w:tab w:val="right" w:pos="7938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hu-HU"/>
        </w:rPr>
        <w:t>dologi jellegű kiadások</w:t>
        <w:tab/>
        <w:t>1 220 275 eF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  <w:tab w:val="right" w:pos="7938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hu-HU"/>
        </w:rPr>
        <w:t xml:space="preserve">felhalmozási kiadások és pénzeszközátadás </w:t>
        <w:tab/>
        <w:t>609 086 eF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  <w:tab w:val="right" w:pos="7938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hu-HU"/>
        </w:rPr>
        <w:t>speciális támogatások</w:t>
        <w:tab/>
        <w:t>0 eF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  <w:tab w:val="right" w:pos="7938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hu-HU"/>
        </w:rPr>
        <w:t>egyéb kiadások</w:t>
        <w:tab/>
        <w:t>1 360 665 eFt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right" w:pos="7938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hu-HU"/>
        </w:rPr>
        <w:t xml:space="preserve">8. </w:t>
        <w:tab/>
        <w:t>költségvetési létszámkeret</w:t>
        <w:tab/>
        <w:t>337,5 főben állapítja meg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right" w:pos="7938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hu-HU"/>
        </w:rPr>
        <w:t>9.</w:t>
        <w:tab/>
        <w:t>közfoglalkoztatottak éves létszámát</w:t>
        <w:tab/>
        <w:t>800 főben állapítja meg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1134" w:leader="none"/>
          <w:tab w:val="right" w:pos="5103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hu-HU"/>
        </w:rPr>
        <w:t>§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right" w:pos="5103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hu-HU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right" w:pos="510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hu-HU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right" w:pos="510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hu-HU"/>
        </w:rPr>
        <w:t>(1)</w:t>
        <w:tab/>
        <w:t xml:space="preserve">A Kvr. 6. §-ban meghatározott költségvetési tartalék 213 888 eFt-ra változik.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right" w:pos="510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hu-HU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right" w:pos="510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hu-HU"/>
        </w:rPr>
        <w:tab/>
        <w:t>- működési céltartalék</w:t>
        <w:tab/>
        <w:t>213 888 eFt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right" w:pos="510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hu-HU"/>
        </w:rPr>
        <w:tab/>
        <w:t>- működési általános tartalék</w:t>
        <w:tab/>
        <w:t>0 eFt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right" w:pos="510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hu-HU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right" w:pos="510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hu-HU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1134" w:leader="none"/>
          <w:tab w:val="right" w:pos="5103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hu-HU"/>
        </w:rPr>
        <w:t>§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right" w:pos="510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hu-HU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right" w:pos="510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hu-H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67" w:leader="none"/>
          <w:tab w:val="left" w:pos="1134" w:leader="none"/>
          <w:tab w:val="right" w:pos="5103" w:leader="none"/>
        </w:tabs>
        <w:spacing w:lineRule="auto" w:line="240" w:before="0" w:after="0"/>
        <w:ind w:left="930" w:hanging="930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hu-HU"/>
        </w:rPr>
        <w:t>Az 5. § (5) helyébe az alábbi rendelkezés lép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134" w:leader="none"/>
          <w:tab w:val="right" w:pos="510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hu-HU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134" w:leader="none"/>
          <w:tab w:val="right" w:pos="510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hu-HU"/>
        </w:rPr>
        <w:t>(5) A viziközmű vagyon bérbeadásából származó 84 426 eFt bevétel részben az áthúzódó 3 550 eFt összegű viziközmű rekonstrukció még fennmaradó 80 876 eFt hányada a viziközmű törvénynek megfelelően viziközmű felújítási keretként kerül szerepeltetésre. E keretből 31 104 eFt a 2013. évi áthúzódó, illetve 2014. évi havaria, valamint tervezett rekonstrukciós feladatok fedezeteként vehető figyelembe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134" w:leader="none"/>
          <w:tab w:val="right" w:pos="510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hu-HU"/>
        </w:rPr>
        <w:t>A fennmaradó hányad felhasználásáról a képviselő testület a szennyvízberuházáshoz kapcsolódó pályázat, illetve a kapcsolódó BM önerő pályázat ismeretében dönt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right" w:pos="510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hu-HU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42" w:leader="none"/>
          <w:tab w:val="left" w:pos="567" w:leader="none"/>
          <w:tab w:val="left" w:pos="1134" w:leader="none"/>
          <w:tab w:val="right" w:pos="5103" w:leader="none"/>
        </w:tabs>
        <w:spacing w:lineRule="auto" w:line="240" w:before="0" w:after="0"/>
        <w:ind w:left="930" w:hanging="930"/>
        <w:jc w:val="both"/>
        <w:rPr>
          <w:rFonts w:ascii="Times New Roman" w:hAnsi="Times New Roman" w:eastAsia="Times New Roman" w:cs="Times New Roman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hu-HU"/>
        </w:rPr>
        <w:t>A 7.§ új (20) bekezdéssel egészül ki: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284" w:leader="none"/>
          <w:tab w:val="left" w:pos="426" w:leader="none"/>
          <w:tab w:val="left" w:pos="1134" w:leader="none"/>
          <w:tab w:val="right" w:pos="510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hu-HU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284" w:leader="none"/>
          <w:tab w:val="left" w:pos="426" w:leader="none"/>
          <w:tab w:val="left" w:pos="1134" w:leader="none"/>
          <w:tab w:val="right" w:pos="510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hu-HU"/>
        </w:rPr>
        <w:t xml:space="preserve">„ </w:t>
      </w:r>
      <w:r>
        <w:rPr>
          <w:rFonts w:eastAsia="Times New Roman" w:cs="Times New Roman" w:ascii="Times New Roman" w:hAnsi="Times New Roman"/>
          <w:sz w:val="24"/>
          <w:szCs w:val="20"/>
          <w:lang w:eastAsia="hu-HU"/>
        </w:rPr>
        <w:t>A képviselő-testület felhatalmazza a polgármestert – utólagos beszámolási kötelezettség mellett – a költségvetési rendelet módosítására az alábbi a-e pontokban foglalt esetekben: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284" w:leader="none"/>
          <w:tab w:val="left" w:pos="426" w:leader="none"/>
          <w:tab w:val="left" w:pos="1134" w:leader="none"/>
          <w:tab w:val="right" w:pos="510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hu-HU"/>
        </w:rPr>
        <w:t>a, Tárgyévi tény többletbevételek előirányzati átvezetésére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284" w:leader="none"/>
          <w:tab w:val="left" w:pos="426" w:leader="none"/>
          <w:tab w:val="left" w:pos="1134" w:leader="none"/>
          <w:tab w:val="right" w:pos="510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hu-HU"/>
        </w:rPr>
        <w:t>b, Célhoz/feladathoz kötött többletbevételekhez kapcsolódó kiadási előirányzatok módosítására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284" w:leader="none"/>
          <w:tab w:val="left" w:pos="426" w:leader="none"/>
          <w:tab w:val="left" w:pos="1134" w:leader="none"/>
          <w:tab w:val="right" w:pos="510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hu-HU"/>
        </w:rPr>
        <w:t>c, Az egyedi testületi döntések költségvetési rendeleten történő átvezetésére mind kiadási mind bevételi oldalon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284" w:leader="none"/>
          <w:tab w:val="left" w:pos="426" w:leader="none"/>
          <w:tab w:val="left" w:pos="1134" w:leader="none"/>
          <w:tab w:val="right" w:pos="510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hu-HU"/>
        </w:rPr>
        <w:t>d, Az intézményi költségvetéseket érintő céljellegű központi és pályázati előirányzatok módosulásával, illetve teljesülésével kapcsolatos bevételi és kiadási előirányzatok módosítására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284" w:leader="none"/>
          <w:tab w:val="left" w:pos="426" w:leader="none"/>
          <w:tab w:val="left" w:pos="1134" w:leader="none"/>
          <w:tab w:val="right" w:pos="510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hu-HU"/>
        </w:rPr>
        <w:t>e, A Magyar Államkincstárral folytatott egyeztetések során felmerült technikai jellegű előirányzat változások átvezetésének jóváhagyására.”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284" w:leader="none"/>
          <w:tab w:val="left" w:pos="426" w:leader="none"/>
          <w:tab w:val="left" w:pos="1134" w:leader="none"/>
          <w:tab w:val="right" w:pos="510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hu-HU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right" w:pos="510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hu-HU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993" w:leader="none"/>
          <w:tab w:val="left" w:pos="3686" w:leader="none"/>
          <w:tab w:val="left" w:pos="4536" w:leader="none"/>
          <w:tab w:val="right" w:pos="4678" w:leader="none"/>
          <w:tab w:val="left" w:pos="48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hu-HU"/>
        </w:rPr>
        <w:t>§</w:t>
        <w:tab/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right" w:pos="510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hu-HU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right" w:pos="510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hu-HU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right" w:pos="7938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hu-HU"/>
        </w:rPr>
        <w:t>Ez a rendelet a kihirdetését követő napon lép hatályba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hu-HU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hu-HU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hu-HU"/>
        </w:rPr>
        <w:t>Komló, 2014. szeptember 25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hu-HU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hu-HU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hu-HU"/>
        </w:rPr>
        <w:t xml:space="preserve">dr. Vaskó Ernő </w:t>
        <w:tab/>
        <w:tab/>
        <w:tab/>
        <w:tab/>
        <w:tab/>
        <w:tab/>
        <w:tab/>
        <w:tab/>
        <w:t>Polics József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hu-HU"/>
        </w:rPr>
        <w:t>címzetes főjegyző</w:t>
        <w:tab/>
        <w:tab/>
        <w:tab/>
        <w:tab/>
        <w:tab/>
        <w:tab/>
        <w:tab/>
        <w:tab/>
        <w:t>polgármeste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08"/>
        </w:tabs>
        <w:ind w:left="930" w:hanging="57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Times New Roman" w:hAnsi="Times New Roman" w:eastAsia="Times New Roman" w:cs="Times New Roman"/>
      <w:sz w:val="24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13:46:00Z</dcterms:created>
  <dc:creator>007peu</dc:creator>
  <dc:description/>
  <dc:language>en-US</dc:language>
  <cp:lastModifiedBy>User4</cp:lastModifiedBy>
  <cp:lastPrinted>2014-09-18T14:57:00Z</cp:lastPrinted>
  <dcterms:modified xsi:type="dcterms:W3CDTF">2014-09-18T13:46:00Z</dcterms:modified>
  <cp:revision>2</cp:revision>
  <dc:subject/>
  <dc:title/>
</cp:coreProperties>
</file>