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2.jpeg" ContentType="image/jpe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19760</wp:posOffset>
            </wp:positionV>
            <wp:extent cx="5762625" cy="7743825"/>
            <wp:effectExtent l="0" t="0" r="0" b="0"/>
            <wp:wrapNone/>
            <wp:docPr id="1" name="KomloCim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omloCime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  <w:br/>
      </w:r>
      <w:r>
        <w:rPr>
          <w:b/>
          <w:sz w:val="32"/>
          <w:szCs w:val="32"/>
        </w:rPr>
        <w:t>2014. december 4-én</w:t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rtandó ülésére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>
          <w:u w:val="single"/>
        </w:rPr>
        <w:t xml:space="preserve">Az előterjesztés tárgya: </w:t>
      </w:r>
      <w:r>
        <w:rPr/>
        <w:tab/>
        <w:t>Beszámoló a lejárt határidejű határozatok végrehajtásáról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/>
      </w:pPr>
      <w:r>
        <w:rPr/>
      </w:r>
    </w:p>
    <w:p>
      <w:pPr>
        <w:pStyle w:val="Normal"/>
        <w:rPr/>
      </w:pPr>
      <w:r>
        <w:rPr>
          <w:u w:val="single"/>
        </w:rPr>
        <w:t>Iktatószám</w:t>
      </w:r>
      <w:r>
        <w:rPr/>
        <w:t>:</w:t>
        <w:tab/>
        <w:t xml:space="preserve">      770/2014.                </w:t>
        <w:tab/>
        <w:tab/>
        <w:tab/>
        <w:tab/>
      </w:r>
      <w:r>
        <w:rPr>
          <w:u w:val="single"/>
        </w:rPr>
        <w:t>Melléklet</w:t>
      </w:r>
      <w:r>
        <w:rPr/>
        <w:t>:</w:t>
        <w:tab/>
        <w:t>db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660" w:leader="none"/>
        </w:tabs>
        <w:rPr/>
      </w:pPr>
      <w:r>
        <w:rPr>
          <w:u w:val="single"/>
        </w:rPr>
        <w:t>A napirend előterjesztője:</w:t>
      </w:r>
      <w:r>
        <w:rPr/>
        <w:tab/>
        <w:t xml:space="preserve">Polics József </w:t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  <w:tab w:val="left" w:pos="6660" w:leader="none"/>
          <w:tab w:val="right" w:pos="9072" w:leader="dot"/>
        </w:tabs>
        <w:rPr/>
      </w:pPr>
      <w:r>
        <w:rPr>
          <w:u w:val="single"/>
        </w:rPr>
        <w:t>Az előterjesztést készítette</w:t>
      </w:r>
      <w:r>
        <w:rPr/>
        <w:t>:</w:t>
        <w:tab/>
        <w:t>Niedermayer Éva</w:t>
        <w:tab/>
        <w:t>ügyintéző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6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ghívot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9072" w:leader="dot"/>
        </w:tabs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Beszámolómat a lejárt határidejű határozatok végrehajtásáról, a bizottságok és a részönkormányzatok elmúlt időszakban végzett tevékenységéről, a bizottságokra átruházott hatáskörök gyakorlásáról, végül az önkormányzat tisztségviselőinek elmúlt ülés óta folytatott munkájáról az alábbiak szerint terjesztem elő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járt határidejű határozat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odály Zoltán Nemzetközi Gyermekkórus Fesztivál Alapítvány</w:t>
      </w:r>
      <w:r>
        <w:rPr/>
        <w:t xml:space="preserve"> alapító okiratának a jogszabályi előírásoknak megfelelő módosítása a Képviselő-testület </w:t>
      </w:r>
      <w:r>
        <w:rPr>
          <w:b/>
        </w:rPr>
        <w:t>54./2014. (V. 15.)</w:t>
      </w:r>
      <w:r>
        <w:rPr/>
        <w:t xml:space="preserve"> számú határozata alapján megtörtént, és az alapítvány változásbejegyzési, valamint közhasznú jogállás nyilvántartásba vételi eljárást kezdeményezett a Pécsi Törvényszék előtt. Az 54./2014. (V. 15.) határozat felhatalmazta a polgármestert, és a Közösségek Háza vezetőjét, hogy a bírósági változásbejegyzési, valamint a közhasznúsági nyilvántartásba vételi eljárás során eljárjanak, a szükséges nyilatkozatokat és intézkedéseket megtegyék, hiánypótlás esetén pedig a hiánypótlás teljesítéséhez szükséges alapító okirat módosítást - utólagos jóváhagyás mellett – végrehajtsák. A Pécsi Törvényszék az eljárás során hiánypótlást bocsátott ki, melynek megfelelően – a képviselő-testületi határozattal összhangban- az alapító okirat módosítása megtörtént. A Kodály Zoltán Nemzetközi Gyermekkórus Fesztivál Alapítvány a Pécsi Törvényszék jogerős végzésének alapján közhasznú jogállást szer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Komló Városért Alapítvány</w:t>
      </w:r>
      <w:r>
        <w:rPr/>
        <w:t xml:space="preserve"> alapító okiratának jogszabályi előírásoknak megfelelő módosítása a Képviselő-testület </w:t>
      </w:r>
      <w:r>
        <w:rPr>
          <w:b/>
        </w:rPr>
        <w:t>55/2014. (V. 15.)</w:t>
      </w:r>
      <w:r>
        <w:rPr/>
        <w:t xml:space="preserve"> számú határozata alapján megtörtént, és az alapítvány változásbejegyzési, valamint közhasznú jogállás nyilvántartásba vételi eljárást kezdeményezett a Pécsi Törvényszék előtt. Az 55./2014. (V. 15.) határozat felhatalmazta a polgármestert a bírósági változásbejegyzési, valamint a közhasznúsági nyilvántartásba vételi eljárás során eljárjon, a szükséges nyilatkozatokat és intézkedéseket megtegye, hiánypótlás esetén pedig a hiánypótlás teljesítéséhez szükséges alapító okirat módosítást – utólagos jóváhagyás mellett – végrehajtsa. A Pécsi Törvényszék az eljárás során hiánypótlást bocsátott ki, melynek megfelelően – a képviselő-testületi határozattal összhangban- az alapító okirat módosítása megtörtént. A Komló Városért Alapítvány a Pécsi törvényszék végzése alapján közhasznú jogállást szerz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04/2014. (VIII. 14.)</w:t>
      </w:r>
      <w:r>
        <w:rPr/>
        <w:t xml:space="preserve"> számú határozat alapján az ÁROP -1.A.3.-2014 kódszámú, „Területi együttműködést segítő programok kialakítása az önkormányzatoknál a konvergencia régiókban” pályázat 2014. november 14-én benyúj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07/2014. (IX.25.)</w:t>
      </w:r>
      <w:r>
        <w:rPr/>
        <w:t xml:space="preserve"> számú határozat alapján a címzetes főjegyző a lejárt határidejű határozatok végrehajtását a nyilvántartáson átvezet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13/2014. (IX.25.)</w:t>
      </w:r>
      <w:r>
        <w:rPr/>
        <w:t xml:space="preserve"> számú határozat alapján a szociális célú tűzifa megvásárlása érdekében Komló Város Önkormányzata a Mecsekerdő Zrt.-vel  szállítási szerződést kötött 2014. november 18-án. Az 50 m</w:t>
      </w:r>
      <w:r>
        <w:rPr>
          <w:vertAlign w:val="superscript"/>
        </w:rPr>
        <w:t>3</w:t>
      </w:r>
      <w:r>
        <w:rPr/>
        <w:t xml:space="preserve"> tölgy-cser hosszú tűzifáért az erdészet 984.250,- Ft-ot számlázott. A Városgondnokság vezetőjének tájékoztatása szerint a fát 2014. 11. 24. napján leszállították, bedepózták. Helyi szociális rendeletünk értelmében krízishelyzetben, a jelzőrendszer javaslatára hivatalból állapítható meg szociális célú tűzifa juttatás november 15. után. A megvásárolt tűzifát ennek értelmében a krízishelyzetek kezelésére kívánjuk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14/2014. (IX.25.)</w:t>
      </w:r>
      <w:r>
        <w:rPr/>
        <w:t xml:space="preserve"> számú határozat alapján a DDOP-4.1.2/B-13-2014-0003 számú, „Lakhatási integráció Komlón” elnevezésű pályázati konstrukcióban a munkacsoport által kiválasztott, a határozat 1. számú mellékletében jelzett lakóingatlanok megvásárl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15/2014. (IX.25.)</w:t>
      </w:r>
      <w:r>
        <w:rPr/>
        <w:t xml:space="preserve"> számú határozat alapján a Bursa Hungarica Felsőoktatási Önkormányzati Ösztöndíjpályázatról szóló tájékoztatót jelen képviselő-testületi ülésen külön előterjesztés alapján tárgyalja a Tisztelt Képviselő-testüle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16/2014. (IX.25.)</w:t>
      </w:r>
      <w:r>
        <w:rPr/>
        <w:t xml:space="preserve"> számú határozat alapján az 1 évnél régebbi laptopok és telefonok értékesítése a meg nem választott képviselők esetén megtörtént. 2 laptop nem került értékesítésre. Ebből 1 laptop a magas javítási költség miatt selejtezésre, 1 pedig a hivatal használatába került. 3 telefon értékesítésre, a leadott telefonok műszaki állapotukra való tekintettel selejtez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17/2014. (IX.25.)</w:t>
      </w:r>
      <w:r>
        <w:rPr/>
        <w:t xml:space="preserve"> számú határozat alapján a KEOP-2014-5.5.0/K „Közvilágítás energiatakarékos átalakítása Komlón” című pályázat a képviselő-testület határozata alapján 2014.10.03-án beadásra került, majd 2014.10.15-én értesítés érkezett a dokumentáció befogadásáról. A pályázati anyag értékelése a mai napon, 2014.11.26-án történt meg, viszont a pontos támogatói döntésről még értesítés nem érkezett. A projekthez kapcsolódó közbeszerzési anyagról, és a közbeszerzési eljárás megindításáról a Jogi, ügyrendi és közbeszerzési bizottság 2014.11.26-án döntött és elfogadta a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22/2014. (IX.25.)</w:t>
      </w:r>
      <w:r>
        <w:rPr/>
        <w:t xml:space="preserve"> számú határozat alapján a Komlói Bányász Sportkör Kft. részére a működési támogatás 2014. szeptember 30. napján folyós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23/2014. (IX.25.)</w:t>
      </w:r>
      <w:r>
        <w:rPr/>
        <w:t xml:space="preserve"> számú határozat alapján a  vízi közmű felújítási keretösszeg egy részére  a szerződések megkötése megtörtént, a számlák beérkeztek, ki is vannak egyenlítve. A fennmaradó hányad várhatóan decemberben rendező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29/2014. (XI.12.)</w:t>
      </w:r>
      <w:r>
        <w:rPr/>
        <w:t xml:space="preserve"> számú határozat elfogadását követően a Mohács-Víz Kft. a KEOP pályázathoz felajánlott fedezet értékbecslését elkészíttette és továbbította az ügy lezárása érdekében. Az érték a megfelelő fedezettsége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130/2014. (XI.17.)</w:t>
      </w:r>
      <w:r>
        <w:rPr/>
        <w:t xml:space="preserve"> számú határozat értelmében a KEHOP-2.2.1-14 számú,</w:t>
      </w:r>
      <w:r>
        <w:rPr>
          <w:i/>
        </w:rPr>
        <w:t xml:space="preserve"> „Komló város ellátatlan területeinek szennyvízelvezetése és a szennyvíztisztító telep korszerűsítése”</w:t>
      </w:r>
      <w:r>
        <w:rPr/>
        <w:t xml:space="preserve"> megnevezésű pályázat kitöltő programjába 2014. november 17-én a pályázat anyaga fel lett töltve. A kitöltő program hibája miatt a pályázatot nem lehetett véglegesíteni. Az Irányító Hatóság (Nemzeti Fejlesztési minisztérium) tájékoztatása szerint a kitöltő program hamarosan javítva lesz, ezt követően a véglegesítés és benyújtás lehetővé vá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/>
          <w:sz w:val="24"/>
          <w:szCs w:val="24"/>
        </w:rPr>
        <w:t>A bizottságok 2014. szeptember 22-től 2014. október 22-ig végzett tevékenység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Egészségügyi és szociális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eptember 22-i ülésén elsőként a forrás biztosítása szociális tűzifa vásárlásához tárgyú előterjesztést tárgyalta a bizottság, majd az egyebek napirendi pontot követően – melyben a bizottság elnöke megköszönte a tagok elmúlt négy év során végzett tevékenységét – szociális kölcsön visszavonása és szemétszállítási díj támogatások megállapítása ügyében döntött a bizottság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, településfejlesztési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Szeptember 16-án tartott rendkívüli ülésén az Európai Autómentes Napohoz való csatlakozásról döntött a bizottság.</w:t>
      </w:r>
    </w:p>
    <w:p>
      <w:pPr>
        <w:pStyle w:val="Normal"/>
        <w:jc w:val="both"/>
        <w:rPr/>
      </w:pPr>
      <w:r>
        <w:rPr/>
        <w:t>A szeptember 22-i ülésen a Mohács-Víz Kft., valamint a Komló-Víz Kft. taggyűlési határozatainak jóváhagyása, a vízi közmű felújítási keret felhasználása, az Expedio-Vass Kft., az E-ON Ügyfélszolgálati Kft. és a Duftin Kft. munkahely-teremtési támogatási kérelme, a Lakiter Hungária Európa Kft. ingatlan vásárlásáról szóló 82/2014. (VI.19.) sz. határozat módosítása, valamint a DDOP-4.1.2/B-13/2014-0003 „Lakhatási integráció Komlón” című projektben megvásárlásra kerülő lakóingatlanokról szóló előterjesztések szerepeltek napirenden. Ezt követően a KEOP-2014-5.5.0/K „Közvilágítás energiatakarékos átalakítása Komlón” című pályázat benyújtásáról tárgyalt, majd a bajai üdülő értékesítéséről hozott korábbi határozat módosításáról, valamint magánszemély önkormányzati kert megvásárlásával kapcsolatos kérelméről döntött a bizottság.</w:t>
      </w:r>
    </w:p>
    <w:p>
      <w:pPr>
        <w:pStyle w:val="Normal"/>
        <w:jc w:val="both"/>
        <w:rPr/>
      </w:pPr>
      <w:r>
        <w:rPr/>
        <w:t>A bizottság október 1-i rendkívüli ülésén a KEOP-2014-5.5.0/K „Közvilágítás energiatakarékos átalakítása Komlón” című pályázat benyújtásáról döntöt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ktatási, kulturális, ifjúsági és sport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szeptember 23-i ülésen az ülést levezető elnök megállapította, hogy 2 fő jelenlétével a bizottság nem határozatképes. Javasolta, hogy a bizottság 2014. szeptember 25-én 14:30 órakor, a testületi ülés előtt tartsa meg bizottsági ülését, ahol a korábban kiküldött meghívóban szereplő napirendi pontok megtárgyalására kerüljön sor.</w:t>
      </w:r>
    </w:p>
    <w:p>
      <w:pPr>
        <w:pStyle w:val="Normal"/>
        <w:jc w:val="both"/>
        <w:rPr/>
      </w:pPr>
      <w:r>
        <w:rPr/>
        <w:t>A szeptember 25-i ülésen a 2014. évi költségvetési rendelet módosítása, a Komlói Bányász Sportkör Kft. működési támogatása, az Intézményi beszámolókról szóló előterjesztés, a Komlói Napok és Bányásznap 2014. évi rendezvényeiről szóló beszámoló, a Bursa Hungarica Felsőoktatási Önkormányzati Ösztöndíjrendszer 2015. évi fordulójához való csatlakozás, továbbá a Komlói Kistértség Többcélú Önkormányzati Társulás 2010-2014. évi tevékenységéről szóló beszámoló szerepelt napirenden.</w:t>
      </w:r>
    </w:p>
    <w:p>
      <w:pPr>
        <w:pStyle w:val="Normal"/>
        <w:jc w:val="both"/>
        <w:rPr/>
      </w:pPr>
      <w:r>
        <w:rPr/>
        <w:t>Döntött a bizottság a Komló Városi Óvoda Kökönyösi Tagóvodája csoportjainak engedélyezett létszám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énzügyi, jogi és ellenőrzési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eptember 23</w:t>
      </w:r>
      <w:r>
        <w:rPr/>
        <w:t>-i ülésén a munkahelyteremtés támogatásáról szóló önkormányzati rendelet módosításáról, a munkahelyek megtartása érdekében nyújtható bérleti díjkedvezményekről szóló önkormányzati rendelet elfogadásáról, az Expedio-Vass Kft., az E-On Ügyfélszolgálati Kft. valamint a Duftin Kft. munkahely-teremtési támogatás iránti kérelméről, majd a szociális tűzifa vásárlásához szükséges forrás biztosításáról tárgyalt a bizottság. Ezt követően a vízi közmű felújítási keret felhasználása, a Komló-Víz és a Mohács-Víz Kft. taggyűlési határozatainak jóváhagyása, a DDOP-4.1.2/B-13-2014-0003 „Lakhatási integráció Komlón” című projektben megvásárlásra kerülő ingatlanokkal kapcsolatos előterjesztés szerepelt napirenden. Ezek után a KEOP-2014-5.5.0/K „Közvilágítás energiatakarékos átalakítása Komlón” című pályázat benyújtása, a Komlói Bányász Sportkör Kft. működési támogatása, a képviselői laptopok és telefonok értékesítése szerepelt napirenden. Állást foglalt a bizottság a közös önkormányzati hivatal munkájáról szóló beszámoló, a 2014. év I. félévi pénzügyi terv teljesítése, a 2014. évi költségvetési rendeletmódosítási javaslat kérdésében, majd tájékoztató hangzott el az intézményi kötelezettségek értékéről.  Ezt követően döntés született a TÁMOP-2.4.5-12/3-2012-0007 „Munka és magánélet összehangolását segítő helyi, innovatív kezdeményezések Komlón” című projekthez kapcsolódó beszerzésekről, a DDOP-4.1.2/B-13-2014-0003 pályázathoz kapcsolódó beszerzési eljárásokról, az értéknövelt szolgáltatásokkal kiegészített általános felhasználású (intézményi) és közvilágítási célú villamos energia beszerzése tárgyú közbeszerzési eljárásról, a közterületi térkamera rendszer telepítésével kapcsolatos beszerzésről és a Komló, Szilvási út (3642 hrsz.) útburkolat helyreállítása tárgyú közbeszerzési eljárás értékeléséről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u w:val="single"/>
        </w:rPr>
        <w:t>szeptember 25</w:t>
      </w:r>
      <w:r>
        <w:rPr/>
        <w:t>-i rendkívüli ülésen a KEOP-2014-5-5-0/K „Közvilágítás energiatakarékos átalakítása Komlón” című pályázat benyújtása tárgyában hozott határozat módosítása, a TIOP-3.2.3.A-13/1-2013-0004 projekt közbeszerzésének értékelése, az ÁROP-1.A.5-2013-2013-0028 „Komló Város Önkormányzat szervezetfejlesztése” című projekthez kapcsolódó beszerzésről született döntés, majd a munkahelyteremtés támogatásáról szóló önkormányzati rendelethez benyújtott módosító javaslatról tárgyalt a bizottság.</w:t>
      </w:r>
    </w:p>
    <w:p>
      <w:pPr>
        <w:pStyle w:val="Normal"/>
        <w:jc w:val="both"/>
        <w:rPr/>
      </w:pPr>
      <w:r>
        <w:rPr/>
        <w:t xml:space="preserve">Ismét rendkívüli ülésre került sor </w:t>
      </w:r>
      <w:r>
        <w:rPr>
          <w:b/>
          <w:u w:val="single"/>
        </w:rPr>
        <w:t>szeptember 29</w:t>
      </w:r>
      <w:r>
        <w:rPr/>
        <w:t>-én, melyen a KEOP-2014-5.5.0/K számú pályázathoz kapcsolódó beszerzésekről született döntés.</w:t>
      </w:r>
    </w:p>
    <w:p>
      <w:pPr>
        <w:pStyle w:val="Normal"/>
        <w:jc w:val="both"/>
        <w:rPr/>
      </w:pPr>
      <w:r>
        <w:rPr/>
        <w:t xml:space="preserve">Újabb rendkívüli ülésre ült össze a bizottság </w:t>
      </w:r>
      <w:r>
        <w:rPr>
          <w:b/>
          <w:u w:val="single"/>
        </w:rPr>
        <w:t>október 1</w:t>
      </w:r>
      <w:r>
        <w:rPr/>
        <w:t>-jén, melyen a TÁMOP-2.4.5-12/3-2012-0007 „Munka és magánélet összehangolását segítő helyi innovatív kezdeményezések Komlón” című projekthez kapcsolódó beszerzés elbírálásáról, a DDOP-4.1.2/B-13-2014-0003. számú pályázathoz kapcsolódó közbeszerzésről, valamint az ugyanehhez a projekthez kapcsolódó beszerzések elbírálásáról és a KEOP-2014-5.5.0/K „Közvilágítás energiatakarékos átalakítása Komlón” projekthez kapcsolódó beszerzési eljárásról született döntés.</w:t>
      </w:r>
    </w:p>
    <w:p>
      <w:pPr>
        <w:pStyle w:val="Normal"/>
        <w:jc w:val="both"/>
        <w:rPr/>
      </w:pPr>
      <w:r>
        <w:rPr>
          <w:b/>
          <w:u w:val="single"/>
        </w:rPr>
        <w:t>Október 9</w:t>
      </w:r>
      <w:r>
        <w:rPr/>
        <w:t>-én került sor a bizottság utolsó ülésére, melyen az ÁROP-1.A.5-2013-0028 „Komló Város Önkormányzatának szervezetfejlesztése” című projekthez kapcsolódó beszerzési eljárás értékeléséről, a „Szolgáltatási szerződés Komló Város Önkormányzata közigazgatási területén keletkező települési szilárd hulladék gyűjtési-szállítási közszolgáltatás ellátására” tárgyban kiírt közbeszerzési eljárás eredményéről, valamint a TIOP-3.2.3.A-13/1-2013-0004 „Lakhatási beruházások Komlóin” című projekthez kapcsolódó beszerzési eljárásokról döntöttek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>
          <w:b/>
          <w:sz w:val="24"/>
          <w:szCs w:val="24"/>
        </w:rPr>
        <w:t>A bizottságok 2014. október 22. óta végzett tevékenység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ociális és egészségügyi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któber 29-én tartott első ülésén a bizottsági tagok bemutatkozását követően zárt ülésen önkormányzati lakások bérbeadásáról és szociális kölcsön megállapításáról döntött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zdasági és településfejlesztési bizottság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ovember 17-én rendkívüli ülésre került sor, melyen – a </w:t>
      </w:r>
      <w:r>
        <w:rPr>
          <w:b/>
        </w:rPr>
        <w:t>Pénzügyi és ellenőrzési bizottsággal együttes ülésen</w:t>
      </w:r>
      <w:r>
        <w:rPr/>
        <w:t xml:space="preserve"> – a Szennyvíz beruházási pályázat benyújtása a KEOP-1.2.0/09-11 számú pályázati konstrukció keretében” tárgyú, 85/2013. (V. 30.) számú határozat visszavonása, KEHOP-2.2.1-14 támogatási konstrukcióra szennyvíz-beruházási pályázat benyújtása című előterjesztést tárgyaltá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énzügyi és ellenőrzési bizottság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4. november 12-i rendkívüli ülésén a Mohács-Víz Kft. részére KEOP pályázathoz fedezet felajánlás tárgyú, 106/2014. (IX.3.) határozat módosításáról foglalt állást a bizottság.</w:t>
      </w:r>
    </w:p>
    <w:p>
      <w:pPr>
        <w:pStyle w:val="Normal"/>
        <w:jc w:val="both"/>
        <w:rPr/>
      </w:pPr>
      <w:r>
        <w:rPr/>
        <w:t xml:space="preserve">November 17-én ismét rendkívüli ülésre került sor, melyen – a </w:t>
      </w:r>
      <w:r>
        <w:rPr>
          <w:b/>
        </w:rPr>
        <w:t>Gazdasági és településfejlesztési bizottsággal együttes ülésen</w:t>
      </w:r>
      <w:r>
        <w:rPr/>
        <w:t xml:space="preserve"> – a Szennyvíz beruházási pályázat benyújtása a KEOP-1.2.0/09-11 számú pályázati konstrukció keretében” tárgyú, 85/2013. (V. 30.) számú határozat visszavonása, KEHOP-2.2.1-14 támogatási konstrukcióra szennyvíz-beruházási pályázat benyújtása című előterjesztést tárgya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Jogi, ügyrendi és közbeszerzési bizottság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November 6-i rendkívüli ülésén Komló Város Önkormányzat 2014. évi közbeszerzési tervének módosításáról, a DDOP-4.1.2/B-13-201-0003 számú pályázathoz kapcsolódó képzési program közbeszerzési eljárásának eredménytelenné nyilvánításáról, majd ugyanezen eljárás ismételt megindításáról, valamint ugyanezen pályázathoz kapcsolódó építési munkák közbeszerzési eljárásának eredményhirdetéséről döntö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b/>
          <w:sz w:val="24"/>
          <w:szCs w:val="24"/>
        </w:rPr>
        <w:t>Bizottságok átruházott hatáskörben hozott döntései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október 22-ig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gészségügyi és szociális bizottság átruházott hatáskörében:</w:t>
      </w:r>
    </w:p>
    <w:p>
      <w:pPr>
        <w:pStyle w:val="Normal"/>
        <w:numPr>
          <w:ilvl w:val="0"/>
          <w:numId w:val="31"/>
        </w:numPr>
        <w:ind w:left="426" w:hanging="360"/>
        <w:jc w:val="both"/>
        <w:rPr/>
      </w:pPr>
      <w:r>
        <w:rPr/>
        <w:t>egy fő szociális kölcsön kérelme ügyében folyamatban lévő eljárást megszűntette, tekintettel arra, hogy az ügyfél a kérelmét visszavonta.</w:t>
      </w:r>
    </w:p>
    <w:p>
      <w:pPr>
        <w:pStyle w:val="Normal"/>
        <w:numPr>
          <w:ilvl w:val="0"/>
          <w:numId w:val="31"/>
        </w:numPr>
        <w:ind w:left="426" w:hanging="360"/>
        <w:jc w:val="both"/>
        <w:rPr/>
      </w:pPr>
      <w:r>
        <w:rPr/>
        <w:t>tizennyolc fő részére állapított meg szemétszállítási díj támogatás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azdasági, településfejlesztési bizottság átruházott hatáskörébe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ptember 16-án:</w:t>
      </w:r>
    </w:p>
    <w:p>
      <w:pPr>
        <w:pStyle w:val="Normal"/>
        <w:numPr>
          <w:ilvl w:val="0"/>
          <w:numId w:val="2"/>
        </w:numPr>
        <w:ind w:left="426" w:right="1134" w:hanging="360"/>
        <w:jc w:val="both"/>
        <w:rPr/>
      </w:pPr>
      <w:r>
        <w:rPr>
          <w:bCs/>
        </w:rPr>
        <w:t xml:space="preserve">megtárgyalta az Európai Mobilitási Héthez, azon belül az Európai Autómentes Naphoz való csatlakozást és az alábbi határozatot hozta: </w:t>
      </w:r>
    </w:p>
    <w:p>
      <w:pPr>
        <w:pStyle w:val="Normal"/>
        <w:ind w:left="1134" w:right="1134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567" w:right="-2" w:hanging="0"/>
        <w:jc w:val="both"/>
        <w:rPr>
          <w:bCs/>
        </w:rPr>
      </w:pPr>
      <w:r>
        <w:rPr>
          <w:bCs/>
        </w:rPr>
        <w:t>A bizottság felkérte a Városgondnokság vezetőjét, hogy gondoskodjon az Európai Autómentes Napon, 2014. szeptember 22. napján reggel 6 óra és délután 17 óra között az Eszperantó téri parkoló Sportközpont felőli részének a Sportközpont főbejárata és a Szigetvári Takarékszövetkezet épülete közötti útszakasz autóforgalom elől való lezárásáról. Felkérte Simon Andrásné marketing ügyintézőt, hogy gondoskodjon az Európai Autómentes Nap kísérő rendezvényeinek megszervezéséről. Keresse meg a civil szervezeteket a rendezvény megtartása érdekében, és tájékoztassa a lakosságot az Autómentes Nap megtartásáról, és a kapcsolódó rendezvényeiről. Felhatalmazta a polgármestert, hogy aláírja a 2014. évi Európai Mobilitási Hét Kartáját.</w:t>
      </w:r>
    </w:p>
    <w:p>
      <w:pPr>
        <w:pStyle w:val="Normal"/>
        <w:ind w:left="567" w:right="113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134" w:hanging="0"/>
        <w:jc w:val="both"/>
        <w:rPr/>
      </w:pPr>
      <w:r>
        <w:rPr>
          <w:bCs/>
          <w:u w:val="single"/>
        </w:rPr>
        <w:t>Szeptember 22-én:</w:t>
      </w:r>
    </w:p>
    <w:p>
      <w:pPr>
        <w:pStyle w:val="Normal"/>
        <w:numPr>
          <w:ilvl w:val="0"/>
          <w:numId w:val="2"/>
        </w:numPr>
        <w:ind w:left="426" w:right="-2" w:hanging="360"/>
        <w:jc w:val="both"/>
        <w:rPr/>
      </w:pPr>
      <w:r>
        <w:rPr>
          <w:bCs/>
        </w:rPr>
        <w:t xml:space="preserve">a bajai üdülő értékesítéséről szóló 4/2014. (III.3.) GTB sz. határozatának végrehajtására megszabott határidőt – a döntés egyéb rendelkezéseinek változatlanul hagyása mellett – </w:t>
      </w:r>
      <w:r>
        <w:rPr>
          <w:b/>
          <w:bCs/>
        </w:rPr>
        <w:t>2014. december 31-re</w:t>
      </w:r>
      <w:r>
        <w:rPr>
          <w:bCs/>
        </w:rPr>
        <w:t xml:space="preserve"> módosította.</w:t>
      </w:r>
    </w:p>
    <w:p>
      <w:pPr>
        <w:pStyle w:val="Listaszerbekezds"/>
        <w:numPr>
          <w:ilvl w:val="0"/>
          <w:numId w:val="2"/>
        </w:numPr>
        <w:ind w:left="426" w:right="-2" w:hanging="360"/>
        <w:jc w:val="both"/>
        <w:rPr/>
      </w:pPr>
      <w:r>
        <w:rPr>
          <w:bCs/>
          <w:szCs w:val="24"/>
        </w:rPr>
        <w:t>döntött az önkormányzati tulajdonú komlói 9445 hrsz-ú 370 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 xml:space="preserve"> nagyságú „legelő” és 9446 hrsz-ú 795 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 xml:space="preserve"> nagyságú „kert” művelési ágú ingatlan értékesítéséről L. E. Komló Cserma u. 13. szám alatti lakos részére. A bizottság az ingatlanok vételárát 50 Ft/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 xml:space="preserve"> (áfa mentes) összegben határozza meg. Vevőnek a terület vételárán felül meg kell térítenie a forgalmi értékbecslés díját (25.000,- Ft) is. A bizottság utasította a jegyzőt, hogy intézkedjen az adásvételi szerződés elkészíttetése, a vételár és értékbecslési díj befizettetése iránt. Felhatalmazta a polgármestert a szerződés aláírására.</w:t>
      </w:r>
    </w:p>
    <w:p>
      <w:pPr>
        <w:pStyle w:val="Normal"/>
        <w:ind w:left="66" w:right="1134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66" w:right="1134" w:hanging="0"/>
        <w:jc w:val="both"/>
        <w:rPr>
          <w:u w:val="single"/>
        </w:rPr>
      </w:pPr>
      <w:r>
        <w:rPr>
          <w:u w:val="single"/>
        </w:rPr>
        <w:t>Október 1-jén:</w:t>
      </w:r>
    </w:p>
    <w:p>
      <w:pPr>
        <w:pStyle w:val="Normal"/>
        <w:numPr>
          <w:ilvl w:val="0"/>
          <w:numId w:val="39"/>
        </w:numPr>
        <w:ind w:left="426" w:hanging="360"/>
        <w:jc w:val="both"/>
        <w:rPr/>
      </w:pPr>
      <w:r>
        <w:rPr/>
        <w:t xml:space="preserve">A bizottság jóváhagyta a „Közvilágítás korszerűsítése Komlón” c. pályázat benyújtását a KEOP-2014-5.5.0/K pályázati konstrukció keretében közzétett felhívásra, mely beruházás során az bizottsági ülésre készített előterjesztés 1. sz. melléklet szerinti önkormányzati ingatlanokon (cím, hrsz) történik fejlesztés. </w:t>
      </w:r>
    </w:p>
    <w:p>
      <w:pPr>
        <w:pStyle w:val="Normal"/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aszerbekezds"/>
        <w:jc w:val="both"/>
        <w:rPr>
          <w:szCs w:val="24"/>
        </w:rPr>
      </w:pPr>
      <w:r>
        <w:rPr>
          <w:szCs w:val="24"/>
        </w:rPr>
        <w:t xml:space="preserve">A beruházás tervezett költsége az alábbiak szerint alakul:  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Ft</w:t>
      </w:r>
    </w:p>
    <w:tbl>
      <w:tblPr>
        <w:tblW w:w="857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692"/>
        <w:gridCol w:w="1842"/>
        <w:gridCol w:w="2234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Tervezett beruházási összköltség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A beruházásnak a támogatás szempontjából elismerhető költsége (elszámolható költsé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Önerő összeg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/>
              <w:t>KEOP-2014-5.5.0/K pályázati forrásból igényelt támogatás összege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0.000.000,-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0.000.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40.000.000,-</w:t>
            </w:r>
          </w:p>
        </w:tc>
      </w:tr>
    </w:tbl>
    <w:p>
      <w:pPr>
        <w:pStyle w:val="Normal"/>
        <w:ind w:left="70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0"/>
        <w:jc w:val="both"/>
        <w:rPr/>
      </w:pPr>
      <w:r>
        <w:rPr/>
        <w:t xml:space="preserve">A bizottság felkérte a polgármestert, hogy a pályázatot a benyújtási időpont ismeretében haladéktalanul benyújtsa és azzal kapcsolatban a szükséges nyilatkozatokat megtegye. </w:t>
      </w:r>
    </w:p>
    <w:p>
      <w:pPr>
        <w:pStyle w:val="Normal"/>
        <w:ind w:left="426"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>
          <w:b/>
          <w:b/>
        </w:rPr>
      </w:pPr>
      <w:r>
        <w:rPr>
          <w:b/>
        </w:rPr>
        <w:t>Az Oktatási, kulturális, ifjúsági és sportbizottság átruházott hatáskörében:</w:t>
      </w:r>
    </w:p>
    <w:p>
      <w:pPr>
        <w:pStyle w:val="Normal"/>
        <w:numPr>
          <w:ilvl w:val="0"/>
          <w:numId w:val="39"/>
        </w:numPr>
        <w:autoSpaceDE w:val="false"/>
        <w:ind w:left="426" w:hanging="360"/>
        <w:jc w:val="both"/>
        <w:rPr/>
      </w:pPr>
      <w:r>
        <w:rPr/>
        <w:t>a Komló Városi Óvoda Kökönyösi Tagóvoda csoportjainak engedélyezett létszámát az alábbiak szerint állapította meg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1134" w:hanging="0"/>
        <w:jc w:val="both"/>
        <w:rPr/>
      </w:pPr>
      <w:r>
        <w:rPr/>
        <w:t>Kökönyösi Tagóvoda:</w:t>
      </w:r>
    </w:p>
    <w:p>
      <w:pPr>
        <w:pStyle w:val="Normal"/>
        <w:autoSpaceDE w:val="false"/>
        <w:ind w:left="1134" w:hanging="0"/>
        <w:jc w:val="both"/>
        <w:rPr/>
      </w:pPr>
      <w:r>
        <w:rPr/>
        <w:t>Csillag csoport</w:t>
        <w:tab/>
        <w:tab/>
        <w:tab/>
        <w:tab/>
        <w:t xml:space="preserve">   </w:t>
        <w:tab/>
        <w:tab/>
        <w:t>27 fő</w:t>
      </w:r>
    </w:p>
    <w:p>
      <w:pPr>
        <w:pStyle w:val="Normal"/>
        <w:autoSpaceDE w:val="false"/>
        <w:ind w:left="1134" w:hanging="0"/>
        <w:jc w:val="both"/>
        <w:rPr/>
      </w:pPr>
      <w:r>
        <w:rPr/>
        <w:t>Napocska csoport</w:t>
        <w:tab/>
        <w:tab/>
        <w:tab/>
        <w:tab/>
        <w:tab/>
        <w:t>27 fő</w:t>
      </w:r>
    </w:p>
    <w:p>
      <w:pPr>
        <w:pStyle w:val="Normal"/>
        <w:autoSpaceDE w:val="false"/>
        <w:ind w:left="1134" w:hanging="0"/>
        <w:jc w:val="both"/>
        <w:rPr/>
      </w:pPr>
      <w:r>
        <w:rPr/>
      </w:r>
    </w:p>
    <w:p>
      <w:pPr>
        <w:pStyle w:val="Normal"/>
        <w:ind w:left="426" w:right="-2" w:hanging="0"/>
        <w:jc w:val="both"/>
        <w:rPr/>
      </w:pPr>
      <w:r>
        <w:rPr/>
        <w:t>A bizottság felkérte az Elnököt, hogy a döntésről a Komló Városi Óvoda vezetőjét tájékoztassa.</w:t>
      </w:r>
    </w:p>
    <w:p>
      <w:pPr>
        <w:pStyle w:val="Normal"/>
        <w:ind w:left="426" w:right="-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Pénzügyi, jogi és ellenőrzési bizottság átruházott hatáskörében: </w:t>
      </w:r>
    </w:p>
    <w:p>
      <w:pPr>
        <w:pStyle w:val="TextBody"/>
        <w:spacing w:before="0" w:after="0"/>
        <w:jc w:val="both"/>
        <w:rPr/>
      </w:pPr>
      <w:r>
        <w:rPr>
          <w:u w:val="single"/>
        </w:rPr>
        <w:t>Szeptember 23-án</w:t>
      </w:r>
      <w:r>
        <w:rPr/>
        <w:t>: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a TÁMOP-2.4.5-12/3-2012-0007 „Munka és magánélet összehangolását segítő helyi, innovatív kezdeményezések Komlón” projekthez kapcsolódó beszerzési eljárás ajánlattételi felhívását megvitatta és jóváhagyta, hogy Komló Város Önkormányzat az alábbi vállalkozókat kérje fel ajánlattételre:</w:t>
      </w:r>
    </w:p>
    <w:p>
      <w:pPr>
        <w:pStyle w:val="TextBody"/>
        <w:ind w:left="720" w:hanging="0"/>
        <w:jc w:val="both"/>
        <w:rPr/>
      </w:pPr>
      <w:r>
        <w:rPr/>
        <w:t xml:space="preserve">1.) Németh Zoltán   (7300 Komló, Eötvös u. 10.) </w:t>
        <w:tab/>
      </w:r>
    </w:p>
    <w:p>
      <w:pPr>
        <w:pStyle w:val="TextBody"/>
        <w:ind w:left="720" w:hanging="0"/>
        <w:jc w:val="both"/>
        <w:rPr/>
      </w:pPr>
      <w:r>
        <w:rPr/>
        <w:t xml:space="preserve">2.) Gerle Kft. </w:t>
        <w:tab/>
        <w:t xml:space="preserve">         (7300 Komló, Kossuth L. u. 3.) </w:t>
      </w:r>
    </w:p>
    <w:p>
      <w:pPr>
        <w:pStyle w:val="TextBody"/>
        <w:ind w:left="720" w:hanging="0"/>
        <w:jc w:val="both"/>
        <w:rPr/>
      </w:pPr>
      <w:r>
        <w:rPr/>
        <w:t>3.) Péter’99 Kft.       (7300 Komló, Táncsics M. u. 6/d.)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>Utasította a jegyzőt, hogy az ajánlattételi felhívásnak a fenti vállalkozók részére történő megküldéséről gondoskodjon.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a DDOP-4.1.2/B-13-2014-0003 azonosító számú „Lakhatási integráció Komlón projekthez kapcsolódó beszerzési eljárás ajánlattételi felhívását megvitatta és jóváhagyta, hogy az önkormányzat az alábbi vállalkozókat kérje fel ajánlattételre: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 xml:space="preserve">1.) Egészségügyi szűrés esetében: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Komlói Egészségcentrum </w:t>
      </w:r>
    </w:p>
    <w:p>
      <w:pPr>
        <w:pStyle w:val="TextBody"/>
        <w:ind w:left="1985" w:hanging="0"/>
        <w:rPr/>
      </w:pPr>
      <w:r>
        <w:rPr/>
        <w:t>székhely: 7300 Komló, Majális tér 1.</w:t>
      </w:r>
    </w:p>
    <w:p>
      <w:pPr>
        <w:pStyle w:val="TextBody"/>
        <w:ind w:left="1985" w:hanging="0"/>
        <w:rPr/>
      </w:pPr>
      <w:r>
        <w:rPr/>
        <w:t>képviselő: dr. Tánczos Frigyes</w:t>
      </w:r>
    </w:p>
    <w:p>
      <w:pPr>
        <w:pStyle w:val="TextBody"/>
        <w:ind w:left="1985" w:hanging="0"/>
        <w:rPr/>
      </w:pPr>
      <w:r>
        <w:rPr/>
        <w:t xml:space="preserve">email: </w:t>
      </w:r>
      <w:hyperlink r:id="rId3">
        <w:r>
          <w:rPr>
            <w:rStyle w:val="InternetLink"/>
          </w:rPr>
          <w:t>titkarsag@komloikorhaz.hu</w:t>
        </w:r>
      </w:hyperlink>
    </w:p>
    <w:p>
      <w:pPr>
        <w:pStyle w:val="TextBody"/>
        <w:numPr>
          <w:ilvl w:val="0"/>
          <w:numId w:val="5"/>
        </w:numPr>
        <w:rPr/>
      </w:pPr>
      <w:r>
        <w:rPr/>
        <w:t>UNIMEDKER Kft.</w:t>
      </w:r>
    </w:p>
    <w:p>
      <w:pPr>
        <w:pStyle w:val="TextBody"/>
        <w:ind w:left="1985" w:hanging="0"/>
        <w:rPr/>
      </w:pPr>
      <w:r>
        <w:rPr/>
        <w:t>székhely: 7300 Komló, Vájáriskola u. 10.</w:t>
      </w:r>
    </w:p>
    <w:p>
      <w:pPr>
        <w:pStyle w:val="TextBody"/>
        <w:ind w:left="1985" w:hanging="0"/>
        <w:rPr/>
      </w:pPr>
      <w:r>
        <w:rPr/>
        <w:t>képviselő: dr. Tánczos Frigyes</w:t>
      </w:r>
    </w:p>
    <w:p>
      <w:pPr>
        <w:pStyle w:val="TextBody"/>
        <w:ind w:left="1985" w:hanging="0"/>
        <w:rPr/>
      </w:pPr>
      <w:r>
        <w:rPr/>
        <w:t xml:space="preserve">email: </w:t>
      </w:r>
      <w:hyperlink r:id="rId4">
        <w:r>
          <w:rPr>
            <w:rStyle w:val="InternetLink"/>
          </w:rPr>
          <w:t>tanczosdr@t-online.hu</w:t>
        </w:r>
      </w:hyperlink>
    </w:p>
    <w:p>
      <w:pPr>
        <w:pStyle w:val="TextBody"/>
        <w:numPr>
          <w:ilvl w:val="0"/>
          <w:numId w:val="5"/>
        </w:numPr>
        <w:rPr/>
      </w:pPr>
      <w:r>
        <w:rPr/>
        <w:t>EÜ-MED Kft</w:t>
      </w:r>
    </w:p>
    <w:p>
      <w:pPr>
        <w:pStyle w:val="TextBody"/>
        <w:ind w:left="1985" w:hanging="0"/>
        <w:rPr/>
      </w:pPr>
      <w:r>
        <w:rPr/>
        <w:t>székhely: 7624 Pécs, Székely-Bertalan u. 17/2.</w:t>
      </w:r>
    </w:p>
    <w:p>
      <w:pPr>
        <w:pStyle w:val="TextBody"/>
        <w:ind w:left="1985" w:hanging="0"/>
        <w:rPr/>
      </w:pPr>
      <w:r>
        <w:rPr/>
        <w:t>képviselő: dr. Tanczos Frigyes</w:t>
      </w:r>
    </w:p>
    <w:p>
      <w:pPr>
        <w:pStyle w:val="TextBody"/>
        <w:ind w:left="1985" w:hanging="0"/>
        <w:rPr/>
      </w:pPr>
      <w:r>
        <w:rPr/>
        <w:t xml:space="preserve">email: </w:t>
      </w:r>
      <w:hyperlink r:id="rId5">
        <w:r>
          <w:rPr>
            <w:rStyle w:val="InternetLink"/>
          </w:rPr>
          <w:t>drtanczosfrigyesattila@gmail.com</w:t>
        </w:r>
      </w:hyperlink>
    </w:p>
    <w:p>
      <w:pPr>
        <w:pStyle w:val="TextBody"/>
        <w:ind w:left="720" w:hanging="0"/>
        <w:rPr>
          <w:b/>
          <w:b/>
        </w:rPr>
      </w:pPr>
      <w:r>
        <w:rPr>
          <w:b/>
        </w:rPr>
        <w:t xml:space="preserve">2.) </w:t>
        <w:tab/>
        <w:t>Hirdetés, reklám, propaganda esetében:</w:t>
      </w:r>
    </w:p>
    <w:p>
      <w:pPr>
        <w:pStyle w:val="TextBody"/>
        <w:numPr>
          <w:ilvl w:val="0"/>
          <w:numId w:val="35"/>
        </w:numPr>
        <w:rPr/>
      </w:pPr>
      <w:r>
        <w:rPr/>
        <w:t>HegyhátMédia Kft</w:t>
      </w:r>
    </w:p>
    <w:p>
      <w:pPr>
        <w:pStyle w:val="TextBody"/>
        <w:ind w:left="1985" w:hanging="0"/>
        <w:rPr/>
      </w:pPr>
      <w:r>
        <w:rPr/>
        <w:t>székhely: 7300 Komló, Kossuth L utca 21.</w:t>
      </w:r>
    </w:p>
    <w:p>
      <w:pPr>
        <w:pStyle w:val="TextBody"/>
        <w:ind w:left="1985" w:hanging="0"/>
        <w:rPr/>
      </w:pPr>
      <w:r>
        <w:rPr/>
        <w:t>email: info@hegyhatmedia.hu</w:t>
      </w:r>
    </w:p>
    <w:p>
      <w:pPr>
        <w:pStyle w:val="TextBody"/>
        <w:ind w:left="1985" w:hanging="0"/>
        <w:rPr/>
      </w:pPr>
      <w:r>
        <w:rPr/>
        <w:t>képviselő: Hiegl Zsolt</w:t>
      </w:r>
    </w:p>
    <w:p>
      <w:pPr>
        <w:pStyle w:val="TextBody"/>
        <w:numPr>
          <w:ilvl w:val="0"/>
          <w:numId w:val="35"/>
        </w:numPr>
        <w:rPr/>
      </w:pPr>
      <w:r>
        <w:rPr/>
        <w:t>Ferling PR Tanácsadó és Szolgáltató Kft</w:t>
      </w:r>
    </w:p>
    <w:p>
      <w:pPr>
        <w:pStyle w:val="TextBody"/>
        <w:ind w:left="1985" w:hanging="0"/>
        <w:rPr/>
      </w:pPr>
      <w:r>
        <w:rPr/>
        <w:t>székhely: 7621 Pécs, Mária utca 8</w:t>
      </w:r>
    </w:p>
    <w:p>
      <w:pPr>
        <w:pStyle w:val="TextBody"/>
        <w:ind w:left="1985" w:hanging="0"/>
        <w:rPr/>
      </w:pPr>
      <w:r>
        <w:rPr/>
        <w:t>email: sebok.janos@ferling.hu</w:t>
      </w:r>
    </w:p>
    <w:p>
      <w:pPr>
        <w:pStyle w:val="TextBody"/>
        <w:ind w:left="1985" w:hanging="0"/>
        <w:rPr/>
      </w:pPr>
      <w:r>
        <w:rPr/>
        <w:t>képviselő: Sebők János</w:t>
      </w:r>
    </w:p>
    <w:p>
      <w:pPr>
        <w:pStyle w:val="TextBody"/>
        <w:numPr>
          <w:ilvl w:val="0"/>
          <w:numId w:val="35"/>
        </w:numPr>
        <w:rPr/>
      </w:pPr>
      <w:r>
        <w:rPr/>
        <w:t>PTI Communications Kft</w:t>
        <w:tab/>
        <w:t xml:space="preserve"> </w:t>
      </w:r>
    </w:p>
    <w:p>
      <w:pPr>
        <w:pStyle w:val="TextBody"/>
        <w:ind w:left="1985" w:hanging="0"/>
        <w:rPr/>
      </w:pPr>
      <w:r>
        <w:rPr/>
        <w:t>székhely: 7621 Pécs, Ferencesek u. 38.</w:t>
      </w:r>
    </w:p>
    <w:p>
      <w:pPr>
        <w:pStyle w:val="TextBody"/>
        <w:ind w:left="1985" w:hanging="0"/>
        <w:rPr/>
      </w:pPr>
      <w:r>
        <w:rPr/>
        <w:t>képviselő: Égi Zsolt</w:t>
      </w:r>
    </w:p>
    <w:p>
      <w:pPr>
        <w:pStyle w:val="TextBody"/>
        <w:ind w:left="1985" w:hanging="0"/>
        <w:rPr/>
      </w:pPr>
      <w:r>
        <w:rPr/>
        <w:t>email: info@ptigroup.hu</w:t>
      </w:r>
    </w:p>
    <w:p>
      <w:pPr>
        <w:pStyle w:val="TextBody"/>
        <w:ind w:left="720" w:hanging="0"/>
        <w:rPr>
          <w:b/>
          <w:b/>
        </w:rPr>
      </w:pPr>
      <w:r>
        <w:rPr>
          <w:b/>
        </w:rPr>
        <w:t>3.)</w:t>
        <w:tab/>
        <w:t>„Szociális szépségszalon” esetében:</w:t>
      </w:r>
    </w:p>
    <w:p>
      <w:pPr>
        <w:pStyle w:val="TextBody"/>
        <w:numPr>
          <w:ilvl w:val="0"/>
          <w:numId w:val="30"/>
        </w:numPr>
        <w:rPr/>
      </w:pPr>
      <w:r>
        <w:rPr/>
        <w:t>Seres Józsefné egyéni vállalkozó</w:t>
      </w:r>
    </w:p>
    <w:p>
      <w:pPr>
        <w:pStyle w:val="TextBody"/>
        <w:ind w:left="1985" w:hanging="0"/>
        <w:rPr/>
      </w:pPr>
      <w:r>
        <w:rPr/>
        <w:t>képviselő: Seres Józsefné</w:t>
      </w:r>
    </w:p>
    <w:p>
      <w:pPr>
        <w:pStyle w:val="TextBody"/>
        <w:ind w:left="1985" w:hanging="0"/>
        <w:rPr/>
      </w:pPr>
      <w:r>
        <w:rPr/>
        <w:t>email: seres.kata@gmail.com</w:t>
      </w:r>
    </w:p>
    <w:p>
      <w:pPr>
        <w:pStyle w:val="TextBody"/>
        <w:numPr>
          <w:ilvl w:val="0"/>
          <w:numId w:val="30"/>
        </w:numPr>
        <w:rPr/>
      </w:pPr>
      <w:r>
        <w:rPr/>
        <w:t>Balanyi Brigitta egyéni vállalkozó</w:t>
      </w:r>
    </w:p>
    <w:p>
      <w:pPr>
        <w:pStyle w:val="TextBody"/>
        <w:ind w:left="1985" w:hanging="0"/>
        <w:rPr/>
      </w:pPr>
      <w:r>
        <w:rPr/>
        <w:t>képviselő: Balanyi Brigitta</w:t>
      </w:r>
    </w:p>
    <w:p>
      <w:pPr>
        <w:pStyle w:val="TextBody"/>
        <w:ind w:left="1985" w:hanging="0"/>
        <w:rPr/>
      </w:pPr>
      <w:r>
        <w:rPr/>
        <w:t>email: fodrasz73@freemail.hu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MV-SZER97 BT.          </w:t>
      </w:r>
    </w:p>
    <w:p>
      <w:pPr>
        <w:pStyle w:val="TextBody"/>
        <w:ind w:left="1985" w:hanging="0"/>
        <w:rPr/>
      </w:pPr>
      <w:r>
        <w:rPr/>
        <w:t>képviselő: Mutter Attila</w:t>
      </w:r>
    </w:p>
    <w:p>
      <w:pPr>
        <w:pStyle w:val="TextBody"/>
        <w:ind w:left="1985" w:hanging="0"/>
        <w:rPr/>
      </w:pPr>
      <w:r>
        <w:rPr/>
        <w:t xml:space="preserve">email: </w:t>
      </w:r>
      <w:hyperlink r:id="rId6">
        <w:r>
          <w:rPr>
            <w:rStyle w:val="InternetLink"/>
          </w:rPr>
          <w:t>juditkocsis81@gmail.com</w:t>
        </w:r>
      </w:hyperlink>
    </w:p>
    <w:p>
      <w:pPr>
        <w:pStyle w:val="TextBody"/>
        <w:ind w:left="720" w:hanging="0"/>
        <w:rPr/>
      </w:pPr>
      <w:r>
        <w:rPr/>
        <w:t xml:space="preserve">Utasította a jegyzőt, hogy az ajánlattételi felhívásnak a fenti vállalkozók részére történő megküldéséről intézkedjen. </w:t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az értéknövelt szolgáltatásokkal kiegészített általános felhasználású (intézményi) és közvilágítási célú villamos energia beszerzése tárgyú közbeszerzési eljárás ajánlattételi felhívását megvitatta és a következő határozatot hozta: a Bizottság a jóváhagyta az értéknövelt szolgáltatásokkal kiegészített általános felhasználású (intézményi) és közvilágítási célú villamos energia beszerzése tárgyú közbeszerzési eljárás ajánlattételi felhívását és utasította a jegyzőt, hogy az ajánlattételi felhívás közzétételével kapcsolatban tegye meg a szükséges intézkedéseket.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a Komló belvárosában tervezett térkamera rendszer telepítésére vonatkozó beszerzési eljárást eredményesnek nyilvánította és a legalacsonyabb összegű ellenszolgáltatást megajánló Multi Alarm Zrt-t (1106 Budapest, Fátyolka u. 8.) hirdette ki az eljárás nyerteseként. A Bizottság utasította a jegyzőt, hogy a fenti beszerzési eljárások eredményéről az ajánlattevőket tájékoztassa és felhatalmazta a polgármestert, hogy a nyertes ajánlattevővel a vállalkozási szerződést 7.718.500,-Ft + ÁFA összeggel megkösse.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 xml:space="preserve">a „Komló Szilvási út (3642 hrsz) útburkolat károsodás helyreállítása” tárgyú a Kbt. Harmadik Rész 122/A. § szerinti tárgyalás nélküli közbeszerzési eljárás értékelését megvitatta és az alábbi határozatot hozta: a bizottság a tárgyi közbeszerzési eljárás Bíráló Bizottságának 2014. szeptember 22. napján kelt javaslatát elfogadta és jóváhagyta. A bizottság ennek megfelelően a tárgyi közbeszerzési eljárásban a „TOM” TRANS Kft. (7300 Komló, Jó szerencsét u. 11.) ajánlatát érvényessé nyilvánította. </w:t>
      </w:r>
    </w:p>
    <w:p>
      <w:pPr>
        <w:pStyle w:val="TextBody"/>
        <w:ind w:left="720" w:hanging="0"/>
        <w:jc w:val="both"/>
        <w:rPr/>
      </w:pPr>
      <w:r>
        <w:rPr/>
        <w:t>A bizottság megállapítja, hogy a „TOM” TRANS Kft. ajánlati ára nem haladja meg az ajánlatkérő rendelkezésére álló összeget, ezért a bizottság a tárgyi közbeszerzési eljárást eredményessé nyilvánította.</w:t>
      </w:r>
    </w:p>
    <w:p>
      <w:pPr>
        <w:pStyle w:val="TextBody"/>
        <w:ind w:left="720" w:hanging="0"/>
        <w:jc w:val="both"/>
        <w:rPr/>
      </w:pPr>
      <w:r>
        <w:rPr/>
        <w:t xml:space="preserve">A bizottság az eljárás nyerteseként „TOM” TRANS Kft-t (7300 Komló, Jó szerencsét u. 11.) hirdettte ki. </w:t>
      </w:r>
    </w:p>
    <w:p>
      <w:pPr>
        <w:pStyle w:val="TextBody"/>
        <w:ind w:left="720" w:hanging="0"/>
        <w:jc w:val="both"/>
        <w:rPr/>
      </w:pPr>
      <w:r>
        <w:rPr/>
        <w:t>A bizottság utasította a jegyzőt, hogy a közbeszerzési eljárás eredményéről az ajánlattevőt tájékoztassa, valamint az eljárás eredményéről szóló hirdetménynek a Közbeszerzési Értesítőben történő megjelentetéséről intézkedjen. Felhatalmazta a polgármestert, hogy a nyertes ajánlattevővel 15.055.766,- Ft+ÁFA összeggel a vállalkozási szerződést kösse meg.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u w:val="single"/>
        </w:rPr>
      </w:pPr>
      <w:r>
        <w:rPr>
          <w:u w:val="single"/>
        </w:rPr>
        <w:t>Szeptember 25-én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a TIOP-3.2.3.A-13/1-2013-0004 azonosítószámú, „Lakhatási beruházások Komlón” megnevezésű pályázathoz kapcsolódó közbeszerzés elbírálása tárgyú előterjesztést megvitatta, és az alábbi határozatot hozta: a Bizottság a közbeszerzési eljárást eredményesnek nyilvánította és a jóváhagyta a legalacsonyabb összegű ellenszolgáltatást megajánló nyertes ajánlattevőt az alábbiak szerint:  </w:t>
      </w:r>
    </w:p>
    <w:p>
      <w:pPr>
        <w:pStyle w:val="TextBody"/>
        <w:ind w:left="720" w:hanging="0"/>
        <w:jc w:val="both"/>
        <w:rPr/>
      </w:pPr>
      <w:r>
        <w:rPr/>
        <w:t>Kalafarm Kft.</w:t>
        <w:tab/>
        <w:t xml:space="preserve"> (7300 Komló, Kossuth Lajos u. 19. ; email: info@kalafarm.hu)</w:t>
      </w:r>
    </w:p>
    <w:p>
      <w:pPr>
        <w:pStyle w:val="TextBody"/>
        <w:ind w:left="720" w:hanging="0"/>
        <w:jc w:val="both"/>
        <w:rPr/>
      </w:pPr>
      <w:r>
        <w:rPr/>
        <w:t>Egyösszegű nettó ajánlati ár: 113.194.092. HUF</w:t>
      </w:r>
    </w:p>
    <w:p>
      <w:pPr>
        <w:pStyle w:val="TextBody"/>
        <w:ind w:left="720" w:hanging="0"/>
        <w:jc w:val="both"/>
        <w:rPr/>
      </w:pPr>
      <w:r>
        <w:rPr/>
        <w:t xml:space="preserve">A Bizottság utasította a jegyzőt, hogy az eljárás eredményéről az ajánlattevőket értesítse és felkérte a polgármestert, hogy a nyertes ajánlattevővel a szerződést kösse meg.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az ÁROP-1.A.5-2013-2013-0028 „Komló Város Önkormányzat szervezetfejlesztése” projekthez kapcsolódó beszerzési eljárások ajánlattételi felhívásait megvitatta és az alábbiak szerint jóváhagyta.</w:t>
      </w:r>
    </w:p>
    <w:p>
      <w:pPr>
        <w:pStyle w:val="TextBody"/>
        <w:ind w:left="720" w:hanging="0"/>
        <w:jc w:val="both"/>
        <w:rPr/>
      </w:pPr>
      <w:r>
        <w:rPr/>
        <w:t>I. Vagyongazdálkodási szoftver tekintetében:</w:t>
      </w:r>
    </w:p>
    <w:p>
      <w:pPr>
        <w:pStyle w:val="TextBody"/>
        <w:ind w:left="720" w:hanging="0"/>
        <w:jc w:val="both"/>
        <w:rPr/>
      </w:pPr>
      <w:r>
        <w:rPr/>
        <w:t>A Bizottság jóváhagyta, hogy Komló Város Önkormányzat az alábbi vállalkozókat kérje fel ajánlattételre:</w:t>
      </w:r>
    </w:p>
    <w:p>
      <w:pPr>
        <w:pStyle w:val="TextBody"/>
        <w:ind w:left="720" w:hanging="0"/>
        <w:jc w:val="both"/>
        <w:rPr/>
      </w:pPr>
      <w:r>
        <w:rPr/>
        <w:t>1.) Computrend Kft.</w:t>
      </w:r>
    </w:p>
    <w:p>
      <w:pPr>
        <w:pStyle w:val="TextBody"/>
        <w:ind w:left="1276" w:hanging="0"/>
        <w:jc w:val="both"/>
        <w:rPr/>
      </w:pPr>
      <w:r>
        <w:rPr/>
        <w:t>Megyeri Attila ügyvezető igazgató</w:t>
      </w:r>
    </w:p>
    <w:p>
      <w:pPr>
        <w:pStyle w:val="TextBody"/>
        <w:ind w:left="1276" w:hanging="0"/>
        <w:jc w:val="both"/>
        <w:rPr/>
      </w:pPr>
      <w:r>
        <w:rPr/>
        <w:t>1114 Budapest, Fehérvári út 84/a.</w:t>
      </w:r>
    </w:p>
    <w:p>
      <w:pPr>
        <w:pStyle w:val="TextBody"/>
        <w:ind w:left="1276" w:hanging="0"/>
        <w:jc w:val="both"/>
        <w:rPr/>
      </w:pPr>
      <w:r>
        <w:rPr/>
        <w:t>megyeri.attila@computrend.hu</w:t>
      </w:r>
    </w:p>
    <w:p>
      <w:pPr>
        <w:pStyle w:val="TextBody"/>
        <w:ind w:left="720" w:hanging="0"/>
        <w:jc w:val="both"/>
        <w:rPr/>
      </w:pPr>
      <w:r>
        <w:rPr/>
        <w:t>2.) Vision-Software Kft.</w:t>
      </w:r>
    </w:p>
    <w:p>
      <w:pPr>
        <w:pStyle w:val="TextBody"/>
        <w:ind w:left="1276" w:hanging="0"/>
        <w:jc w:val="both"/>
        <w:rPr/>
      </w:pPr>
      <w:r>
        <w:rPr/>
        <w:t>Villers Péter ügyvezető igazgató</w:t>
      </w:r>
    </w:p>
    <w:p>
      <w:pPr>
        <w:pStyle w:val="TextBody"/>
        <w:ind w:left="1276" w:hanging="0"/>
        <w:jc w:val="both"/>
        <w:rPr/>
      </w:pPr>
      <w:r>
        <w:rPr/>
        <w:t>1149 Budapest, Pósa Lajos u. 51.</w:t>
      </w:r>
    </w:p>
    <w:p>
      <w:pPr>
        <w:pStyle w:val="TextBody"/>
        <w:ind w:left="1276" w:hanging="0"/>
        <w:jc w:val="both"/>
        <w:rPr/>
      </w:pPr>
      <w:r>
        <w:rPr/>
        <w:t xml:space="preserve">villers.peter@visionsoft.hu </w:t>
      </w:r>
    </w:p>
    <w:p>
      <w:pPr>
        <w:pStyle w:val="TextBody"/>
        <w:ind w:left="720" w:hanging="0"/>
        <w:jc w:val="both"/>
        <w:rPr/>
      </w:pPr>
      <w:r>
        <w:rPr/>
        <w:t>3.)Qualitate Kft.</w:t>
      </w:r>
    </w:p>
    <w:p>
      <w:pPr>
        <w:pStyle w:val="TextBody"/>
        <w:ind w:left="1276" w:hanging="0"/>
        <w:jc w:val="both"/>
        <w:rPr/>
      </w:pPr>
      <w:r>
        <w:rPr/>
        <w:t>ifj. Faur Kálmán  kkfaur@mve.hu</w:t>
      </w:r>
    </w:p>
    <w:p>
      <w:pPr>
        <w:pStyle w:val="TextBody"/>
        <w:ind w:left="1276" w:hanging="0"/>
        <w:jc w:val="both"/>
        <w:rPr/>
      </w:pPr>
      <w:r>
        <w:rPr/>
        <w:t>1113 Budapest, Karolina út 65.</w:t>
      </w:r>
    </w:p>
    <w:p>
      <w:pPr>
        <w:pStyle w:val="TextBody"/>
        <w:ind w:left="720" w:hanging="0"/>
        <w:jc w:val="both"/>
        <w:rPr/>
      </w:pPr>
      <w:r>
        <w:rPr/>
        <w:t>II. Iktató szofver beszerzésének tekintetében:</w:t>
      </w:r>
    </w:p>
    <w:p>
      <w:pPr>
        <w:pStyle w:val="TextBody"/>
        <w:ind w:left="709" w:hanging="0"/>
        <w:jc w:val="both"/>
        <w:rPr/>
      </w:pPr>
      <w:r>
        <w:rPr/>
        <w:t>A Bizottság jóváhagyta, hogy Komló Város Önkormányzat az alábbi vállalkozókat kérje fel ajánlattételre: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 xml:space="preserve">DeWi Bt. (9735 Csepreg, Alkotmány u. 3.) </w:t>
      </w:r>
    </w:p>
    <w:p>
      <w:pPr>
        <w:pStyle w:val="TextBody"/>
        <w:ind w:left="1701" w:hanging="0"/>
        <w:jc w:val="both"/>
        <w:rPr/>
      </w:pPr>
      <w:r>
        <w:rPr/>
        <w:t>képviseli: Wilheim András   dewi@pr.hu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 xml:space="preserve">KATAwin Bt. (3533 Miskolc, Árvíz utca 16.) </w:t>
      </w:r>
    </w:p>
    <w:p>
      <w:pPr>
        <w:pStyle w:val="TextBody"/>
        <w:ind w:left="1701" w:hanging="0"/>
        <w:jc w:val="both"/>
        <w:rPr/>
      </w:pPr>
      <w:r>
        <w:rPr/>
        <w:t>képviseli: Kristóf Katalin katawin@gmail.com</w:t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E-Softver Fejlesztő Kft.  (1055 Budapest, Harmatcsepp utca 50.)</w:t>
      </w:r>
    </w:p>
    <w:p>
      <w:pPr>
        <w:pStyle w:val="TextBody"/>
        <w:ind w:left="1701" w:hanging="0"/>
        <w:jc w:val="both"/>
        <w:rPr/>
      </w:pPr>
      <w:r>
        <w:rPr/>
        <w:t>képviseli: Bolbach János bolbach.janos@gmail.com</w:t>
      </w:r>
    </w:p>
    <w:p>
      <w:pPr>
        <w:pStyle w:val="TextBody"/>
        <w:ind w:left="709" w:hanging="0"/>
        <w:jc w:val="both"/>
        <w:rPr/>
      </w:pPr>
      <w:r>
        <w:rPr/>
        <w:t>A Bizottság utasította a jegyzőt, hogy az ajánlattételi felhívásnak a fenti vállalkozók részére történő megküldéséről gondoskodjon.</w:t>
      </w:r>
    </w:p>
    <w:p>
      <w:pPr>
        <w:pStyle w:val="TextBody"/>
        <w:jc w:val="both"/>
        <w:rPr/>
      </w:pPr>
      <w:r>
        <w:rPr>
          <w:u w:val="single"/>
        </w:rPr>
        <w:t>Szeptember 29-é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</w:t>
      </w:r>
      <w:r>
        <w:rPr>
          <w:i/>
        </w:rPr>
        <w:t xml:space="preserve"> </w:t>
      </w:r>
      <w:r>
        <w:rPr/>
        <w:t>KEOP-2014-5.5.0/K azonosítószámú, „</w:t>
      </w:r>
      <w:r>
        <w:rPr>
          <w:i/>
        </w:rPr>
        <w:t>Közvilágítás energiatakarékos átalakítása Komlón”</w:t>
      </w:r>
      <w:r>
        <w:rPr/>
        <w:t xml:space="preserve"> megnevezésű pályázathoz kapcsolódó beszerzések ajánlattételi felhívásait megvitatta, és jóváhagyta, hogy az önkormányzat az alábbi cégeket kérje fel a </w:t>
      </w:r>
      <w:r>
        <w:rPr>
          <w:u w:val="single"/>
        </w:rPr>
        <w:t>beszerzési eljárás</w:t>
      </w:r>
      <w:r>
        <w:rPr/>
        <w:t xml:space="preserve"> keretében ajánlattétel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</w:rPr>
      </w:pPr>
      <w:r>
        <w:rPr>
          <w:b/>
        </w:rPr>
        <w:t>Műszaki ellenőri feladatok ellátása esetében:</w:t>
      </w:r>
    </w:p>
    <w:p>
      <w:pPr>
        <w:pStyle w:val="Normal"/>
        <w:numPr>
          <w:ilvl w:val="0"/>
          <w:numId w:val="23"/>
        </w:numPr>
        <w:ind w:left="426" w:hanging="284"/>
        <w:jc w:val="both"/>
        <w:rPr/>
      </w:pPr>
      <w:r>
        <w:rPr/>
        <w:t>NEO VILLKOMPLEX Kft.</w:t>
        <w:tab/>
        <w:t>(7747 Belvárdgyula, Ady E. utca 2.. ; Email:ispal53@gmail.com)</w:t>
        <w:tab/>
      </w:r>
    </w:p>
    <w:p>
      <w:pPr>
        <w:pStyle w:val="Normal"/>
        <w:numPr>
          <w:ilvl w:val="0"/>
          <w:numId w:val="23"/>
        </w:numPr>
        <w:ind w:left="426" w:hanging="284"/>
        <w:jc w:val="both"/>
        <w:rPr/>
      </w:pPr>
      <w:r>
        <w:rPr/>
        <w:t>ELVÉ 2004 Mérnöki Kft. (7694 Hosszúhetény, Kajdy köz. 7. ;  Email: laszkovszky@elve2004.hu)</w:t>
      </w:r>
    </w:p>
    <w:p>
      <w:pPr>
        <w:pStyle w:val="Normal"/>
        <w:numPr>
          <w:ilvl w:val="0"/>
          <w:numId w:val="23"/>
        </w:numPr>
        <w:ind w:left="426" w:hanging="284"/>
        <w:jc w:val="both"/>
        <w:rPr/>
      </w:pPr>
      <w:r>
        <w:rPr/>
        <w:t>Akvila-S Kft.</w:t>
        <w:tab/>
        <w:tab/>
        <w:t xml:space="preserve">   </w:t>
        <w:tab/>
        <w:t xml:space="preserve">(7623 Pécs, Ungvár u. 6. ; Email: </w:t>
      </w:r>
      <w:hyperlink r:id="rId7">
        <w:r>
          <w:rPr>
            <w:rStyle w:val="InternetLink"/>
            <w:color w:val="0000FF"/>
            <w:u w:val="single"/>
          </w:rPr>
          <w:t>sas.gyula@t-online.h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</w:rPr>
      </w:pPr>
      <w:r>
        <w:rPr>
          <w:b/>
        </w:rPr>
        <w:t>Tájékoztatás biztosítása esetében:</w:t>
      </w:r>
    </w:p>
    <w:p>
      <w:pPr>
        <w:pStyle w:val="Normal"/>
        <w:numPr>
          <w:ilvl w:val="0"/>
          <w:numId w:val="32"/>
        </w:numPr>
        <w:ind w:left="426" w:hanging="284"/>
        <w:jc w:val="both"/>
        <w:rPr/>
      </w:pPr>
      <w:r>
        <w:rPr/>
        <w:t>PTI Comminications Kft.</w:t>
        <w:tab/>
        <w:t xml:space="preserve">(7621 Pécs, Ferencesek u. 38. ; Email: </w:t>
      </w:r>
      <w:hyperlink r:id="rId8">
        <w:r>
          <w:rPr>
            <w:rStyle w:val="InternetLink"/>
            <w:color w:val="0000FF"/>
            <w:u w:val="single"/>
          </w:rPr>
          <w:t>info@ptigroup.hu</w:t>
        </w:r>
      </w:hyperlink>
      <w:r>
        <w:rPr/>
        <w:t>)</w:t>
      </w:r>
    </w:p>
    <w:p>
      <w:pPr>
        <w:pStyle w:val="Normal"/>
        <w:numPr>
          <w:ilvl w:val="0"/>
          <w:numId w:val="32"/>
        </w:numPr>
        <w:ind w:left="426" w:hanging="284"/>
        <w:jc w:val="both"/>
        <w:rPr/>
      </w:pPr>
      <w:r>
        <w:rPr/>
        <w:t>Ferling PR Kft.</w:t>
        <w:tab/>
        <w:t xml:space="preserve">   </w:t>
        <w:tab/>
        <w:tab/>
        <w:t>(7621 Pécs, Mária utca 8. ; Email: sebok.janos@gmail.com)</w:t>
      </w:r>
    </w:p>
    <w:p>
      <w:pPr>
        <w:pStyle w:val="Normal"/>
        <w:numPr>
          <w:ilvl w:val="0"/>
          <w:numId w:val="32"/>
        </w:numPr>
        <w:ind w:left="426" w:hanging="284"/>
        <w:jc w:val="both"/>
        <w:rPr/>
      </w:pPr>
      <w:r>
        <w:rPr/>
        <w:t>HegyhátMédia Kft.</w:t>
        <w:tab/>
        <w:t xml:space="preserve"> </w:t>
        <w:tab/>
        <w:t xml:space="preserve">(7300 Komló, Kossuth L. u. 21.  ; E-mail: </w:t>
      </w:r>
      <w:hyperlink r:id="rId9">
        <w:r>
          <w:rPr>
            <w:rStyle w:val="InternetLink"/>
          </w:rPr>
          <w:t>info@hegyhatmedia.hu</w:t>
        </w:r>
      </w:hyperlink>
      <w:r>
        <w:rPr/>
        <w:t>)</w:t>
      </w:r>
    </w:p>
    <w:p>
      <w:pPr>
        <w:pStyle w:val="Normal"/>
        <w:ind w:left="426" w:hanging="284"/>
        <w:rPr>
          <w:rFonts w:ascii="Calibri" w:hAnsi="Calibri" w:eastAsia="Calibri" w:cs="Calibri"/>
          <w:sz w:val="22"/>
          <w:szCs w:val="21"/>
          <w:lang w:eastAsia="en-US"/>
        </w:rPr>
      </w:pPr>
      <w:r>
        <w:rPr>
          <w:rFonts w:eastAsia="Calibri" w:cs="Calibri" w:ascii="Calibri" w:hAnsi="Calibri"/>
          <w:sz w:val="22"/>
          <w:szCs w:val="21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b/>
          <w:b/>
        </w:rPr>
      </w:pPr>
      <w:r>
        <w:rPr>
          <w:b/>
        </w:rPr>
        <w:t>Záró audit készítése esetében: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/>
        <w:t>INS Energia Kft.</w:t>
        <w:tab/>
        <w:t xml:space="preserve">  </w:t>
        <w:tab/>
        <w:t xml:space="preserve"> </w:t>
        <w:tab/>
        <w:t>(5600 Békéscsaba, Töltés u. 33.  ; E-mail: insenergia@gmail.com)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/>
        <w:t>HungaroSun Bt.</w:t>
        <w:tab/>
        <w:tab/>
        <w:tab/>
        <w:t xml:space="preserve"> (6724 Szeged, Ipoly sor 11/B ; E-mail: info@hungarosun.hu)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/>
        <w:t xml:space="preserve">Gyula-Therm Kft. </w:t>
        <w:tab/>
        <w:t xml:space="preserve"> </w:t>
        <w:tab/>
        <w:t xml:space="preserve">(5700 Gyula, Kossuth tér 10. ; Email: </w:t>
      </w:r>
      <w:hyperlink r:id="rId10">
        <w:r>
          <w:rPr>
            <w:rStyle w:val="InternetLink"/>
          </w:rPr>
          <w:t>gyulatherm@t-online.h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utasította a jegyzőt, hogy az ajánlattételi felhívásnak a fenti cégek részére történő megküldéséről intéz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tóber 1-jé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ÁMOP-2.4.5-12/3-2012-0007 „Munka és magánélet összehangolását segítő, helyi, innovatív kezdeményezések Komlón” című projekthez kapcsolódó beszerzési eljárás tekintetében az alábbiak szerint döntö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ind w:left="1985" w:hanging="360"/>
        <w:rPr/>
      </w:pPr>
      <w:r>
        <w:rPr/>
        <w:t>Németh Zoltán (7300 Komló, Eötvös u. 10.) ajánlata érvény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ind w:left="1985" w:hanging="360"/>
        <w:rPr/>
      </w:pPr>
      <w:r>
        <w:rPr/>
        <w:t>Gerle Kft. (7300 Komló, Kossuth L. u. 3.) ajánlata érvény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ind w:left="1985" w:hanging="360"/>
        <w:rPr/>
      </w:pPr>
      <w:r>
        <w:rPr/>
        <w:t>Péter’99 Kft. (7300 Komló, Táncsics M. u. 6/d.)ajánlata érvényes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ind w:left="1985" w:hanging="360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Gerle Kft. (7300 Komló, Kossuth L. u. 3.) tett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ind w:left="1985" w:hanging="360"/>
        <w:rPr/>
      </w:pPr>
      <w:r>
        <w:rPr/>
        <w:t>Az eljárás eredményes vol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5" w:leader="none"/>
        </w:tabs>
        <w:ind w:left="1985" w:hanging="360"/>
        <w:rPr/>
      </w:pPr>
      <w:r>
        <w:rPr/>
        <w:t>Az eljárás nyertese a</w:t>
      </w:r>
      <w:r>
        <w:rPr>
          <w:bCs/>
        </w:rPr>
        <w:t xml:space="preserve"> </w:t>
      </w:r>
      <w:r>
        <w:rPr/>
        <w:t>Gerle Kft. (7300 Komló, Kossuth L. u. 3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Bizottság felhatalmazta a polgármestert a vállalkozói szerződés aláírására és utasította a jegyzőt, a szükséges intézkedések megtételére.</w:t>
      </w:r>
    </w:p>
    <w:p>
      <w:pPr>
        <w:pStyle w:val="TextBody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DDOP-4.1.2/B-13/2014-0003 azonosítószámú, „Lakhatási integráció Komlón” megnevezésű pályázathoz kapcsolódó közbeszerzés módosított ajánlattételi felhívását megvitatta, és jóváhagyta, hogy az önkormányzat az alábbi cégeket kérje fel a </w:t>
      </w:r>
      <w:r>
        <w:rPr>
          <w:u w:val="single"/>
        </w:rPr>
        <w:t>közbeszerzési eljárás</w:t>
      </w:r>
      <w:r>
        <w:rPr/>
        <w:t xml:space="preserve"> keretében ajánlattételre.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A projekt során a Sportvölgy „barakk épületeinek” (Sportvölgy u. 5-6.) bontása történik meg, illetve Szállásfalu településrészen a Vak Bottyán utca 17-18. épületek felújítása, infrastruktúra fejlesztésére és közösségi tér kialakítása, játszótér létesítése, út felújítása, térkamera rendszer kiépítése, illetve a megvásárolt 17 db komfortos lakás felújítása esetében:</w:t>
      </w:r>
    </w:p>
    <w:p>
      <w:pPr>
        <w:pStyle w:val="Normal"/>
        <w:ind w:left="361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  <w:t>a)</w:t>
        <w:tab/>
        <w:t>Kalafarm Kft.</w:t>
        <w:tab/>
        <w:tab/>
        <w:t>(7300 Komló, Kossuth Lajos u. 19. ; email: info@kalafarm.hu)</w:t>
      </w:r>
    </w:p>
    <w:p>
      <w:pPr>
        <w:pStyle w:val="Normal"/>
        <w:ind w:left="1134" w:hanging="0"/>
        <w:jc w:val="both"/>
        <w:rPr/>
      </w:pPr>
      <w:r>
        <w:rPr/>
        <w:t>b)</w:t>
        <w:tab/>
        <w:t>Baranyai SBAU Kft.</w:t>
        <w:tab/>
        <w:t>(7300 Komló, Hegyhát u. 8. ;</w:t>
        <w:tab/>
        <w:t xml:space="preserve"> email: bsbkft@gmail.com)</w:t>
      </w:r>
    </w:p>
    <w:p>
      <w:pPr>
        <w:pStyle w:val="Normal"/>
        <w:ind w:left="1134" w:hanging="0"/>
        <w:jc w:val="both"/>
        <w:rPr/>
      </w:pPr>
      <w:r>
        <w:rPr/>
        <w:t>c)</w:t>
        <w:tab/>
        <w:t>Pannon Beruházó Kft (7376 Kővágószőlős, Újtelep 9. email: info@pannonkeszhaz.hu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utasította a jegyzőt, hogy az ajánlattételi felhívásnak a fenti cégek részére történő megküldéséről intézkedjen.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DDOP-4.1.2/B-13-2014-0003 számú, „Lakhatási integráció Komlón” projekthez kapcsolódó beszerzési eljárások teljes körű lefolytatása</w:t>
      </w:r>
      <w:r>
        <w:rPr>
          <w:b/>
        </w:rPr>
        <w:t xml:space="preserve">, Egészségügyi szűrés feladatainak ellátása </w:t>
      </w:r>
      <w:r>
        <w:rPr/>
        <w:t xml:space="preserve">tárgyú egyszerű beszerzési eljárás eredményét az alábbiak szerint állapítot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lói Egészségcentrum (7300 Komló, Majális tér 1.) ajánlata érvényes,</w:t>
      </w:r>
    </w:p>
    <w:p>
      <w:pPr>
        <w:pStyle w:val="Normal"/>
        <w:numPr>
          <w:ilvl w:val="0"/>
          <w:numId w:val="8"/>
        </w:numPr>
        <w:rPr/>
      </w:pPr>
      <w:r>
        <w:rPr/>
        <w:t>UNIMEDKER Kft. (7300 Komló, Vájáriskola u. 10.) ajánlata érvényes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Ü-MED Kft (7624 Pécs, Székely-Bertalan u. 17/2.) ajánlata érvényes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Komlói Egészségcentrum (7300 Komló, Majális tér 1.) </w:t>
      </w:r>
      <w:r>
        <w:rPr>
          <w:bCs/>
        </w:rPr>
        <w:t>tette</w:t>
      </w:r>
      <w:r>
        <w:rPr/>
        <w:t>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járás eredményes volt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járás nyertese: Komlói Egészségcentrum (7300 Komló, Majális tér 1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hatalmazta a polgármestert a szerződés aláírására és utasította a jegyzőt, a szükséges intézkedések megtétel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Hirdetés, reklám, propaganda feladatinak ellátása</w:t>
      </w:r>
      <w:r>
        <w:rPr/>
        <w:t xml:space="preserve"> tárgyú egyszerű beszerzési eljárás eredményét az alábbiak szerint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HegyhátMédia Kft (7300 Komló, Kossuth L. u. 21.) ajánlata érvényes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Ferling PR Tanácsadó és Szolgáltató Kft (7621 Pécs, Mária utca 8) ajánlata érvényes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TI Communications Kft (7621 Pécs, Ferencesek u. 38.) ajánlata érvénye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a HegyhátMédia Kft (7300 Komló, Kossuth L. u. 21.) </w:t>
      </w:r>
      <w:r>
        <w:rPr>
          <w:bCs/>
        </w:rPr>
        <w:t>tette</w:t>
      </w:r>
      <w:r>
        <w:rPr/>
        <w:t>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z eljárás eredményes volt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z eljárás nyertese: HegyhátMédia Kft (7300 Komló, Kossuth L. u. 21.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hatalmazta a polgármestert a szerződés aláírására és utasította a jegyzőt a szükséges intézkedések megtétel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>Szociális szépségszalon” feladatainak ellátása</w:t>
      </w:r>
      <w:r>
        <w:rPr/>
        <w:t xml:space="preserve"> tárgyú egyszerű beszerzési eljárás eredményét az alábbiak szerint állapított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eres Józsefné egyéni vállalkozó (seres.kata@gmail.com) ajánlata érvényes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alanyi Brigitta egyéni vállalkozó (fodrasz73@freemail.hu) ajánlata érvényes,</w:t>
      </w:r>
    </w:p>
    <w:p>
      <w:pPr>
        <w:pStyle w:val="Normal"/>
        <w:numPr>
          <w:ilvl w:val="0"/>
          <w:numId w:val="11"/>
        </w:numPr>
        <w:rPr/>
      </w:pPr>
      <w:r>
        <w:rPr/>
        <w:t>MV-SZER97 BT. (juditkocsis81@gmail.com) ajánlata érvényes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a Seres Józsefné egyéni vállalkozó (seres.kata@gmail.com) </w:t>
      </w:r>
      <w:r>
        <w:rPr>
          <w:bCs/>
        </w:rPr>
        <w:t>tette</w:t>
      </w:r>
      <w:r>
        <w:rPr/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eljárás eredményes volt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z eljárás nyertese: Seres Józsefné egyéni vállalkozó (seres.kata@gmail.com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felhatalmazta a polgármestert a szerződés aláírására és utasította a jegyző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EOP-2014-5.5.0/K számú, „Közvilágítás energiatakarékos átalakítása Komlón” projekthez kapcsolódó beszerzési eljárások teljes körű lefolytatása,</w:t>
      </w:r>
      <w:r>
        <w:rPr>
          <w:b/>
        </w:rPr>
        <w:t xml:space="preserve"> Műszaki ellenőri tevékenység </w:t>
      </w:r>
      <w:r>
        <w:rPr/>
        <w:t xml:space="preserve">tárgyú egyszerű beszerzési eljárás eredményét az alábbiak szerint állapította meg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Neo Villkomplex Kft. (7744 Belvárdgyula, Ady Endre utca 2.) ajánlata érvényes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ELVÉ 2004 Kft. (7694 Hosszúhetény, Kajdy köz 7.) ajánlata érvényes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kvila-S Kft. (7623 Pécs, Ungvári u 6.) ajánlata érvényes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Akvila-S Kft. Kft. (7636 Pécs, Ungvári utca 6.) </w:t>
      </w:r>
      <w:r>
        <w:rPr>
          <w:bCs/>
        </w:rPr>
        <w:t>tette</w:t>
      </w:r>
      <w:r>
        <w:rPr/>
        <w:t>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z eljárás eredményes volt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Az eljárás nyertese Akvila-S Kft. Kft. (7636 Pécs, Ungvári utca 6.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felhatalmazta a polgármestert a megbízási szerződés aláírására és utasította a jegyzőt a szükséges intézkedések megtétel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Tájékoztatás biztosítása </w:t>
      </w:r>
      <w:r>
        <w:rPr/>
        <w:t xml:space="preserve">tárgyú egyszerű beszerzési eljárás eredményét az alábbiak szerint állapítot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</w:tabs>
        <w:jc w:val="both"/>
        <w:rPr/>
      </w:pPr>
      <w:r>
        <w:rPr/>
        <w:t>PTI Communications Kft. (7621 Pécs, Ferencesek u. 38.) ajánlata érvény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/>
        <w:t>Ferling PR Kft. (7621 Pécs, Mária u. 8.) ajánlata érvény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/>
        <w:t>HegyhátMédiaKft. (7300 Komló,Kossuth Lajos u. 21.) ajánlata érvényes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a HegyhátMédia Kft. (7300 Komló,Kossuth Lajos u. 21.)  </w:t>
      </w:r>
      <w:r>
        <w:rPr>
          <w:bCs/>
        </w:rPr>
        <w:t>tette</w:t>
      </w:r>
      <w:r>
        <w:rPr/>
        <w:t>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/>
        <w:t>Az eljárás eredményes volt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/>
      </w:pPr>
      <w:r>
        <w:rPr/>
        <w:t>Az eljárás nyertese HegyhátMédia Kft. (7300 Komló,Kossuth Lajos u. 21.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felhatalmazta a polgármestert a megbízási szerződés aláírására és utasította a jegyzőt a szükséges intézkedések megtétel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Záró audit elkészítése </w:t>
      </w:r>
      <w:r>
        <w:rPr/>
        <w:t xml:space="preserve">tárgyú egyszerű beszerzési eljárás eredményét az alábbiak szerint állapítot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HungaroSun Bt.  (6724 szeged, Ipoly sor 11/B ajánlata érvényes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INS Energia Kft. (5600 Békéscsaba, Töltés utca 33.) ajánlata érvényes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Gyula Therm Kft. (5700 Gyula, Kossuth tér 10.) ajánlata érvényes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a INS Energia Kft. (5600 Békéscsaba, Töltés utca 33.) </w:t>
      </w:r>
      <w:r>
        <w:rPr>
          <w:bCs/>
        </w:rPr>
        <w:t>tette</w:t>
      </w:r>
      <w:r>
        <w:rPr/>
        <w:t>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Az eljárás eredményes volt,</w:t>
      </w:r>
    </w:p>
    <w:p>
      <w:pPr>
        <w:pStyle w:val="Normal"/>
        <w:numPr>
          <w:ilvl w:val="0"/>
          <w:numId w:val="25"/>
        </w:numPr>
        <w:tabs>
          <w:tab w:val="clear" w:pos="708"/>
        </w:tabs>
        <w:jc w:val="both"/>
        <w:rPr/>
      </w:pPr>
      <w:r>
        <w:rPr/>
        <w:t>Az eljárás nyertese a INS Energia Kft. (5600 Békéscsaba, Töltés utca 3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felhatalmazta a polgármestert a megbízási szerződés aláírására és utasította a jegyzőt a szükséges intézkedések megtételér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Október 9-én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ÁROP-1.A.5-2013-2013-0028 „Komló Város Önkormányzat szervezetfejlesztése”  című projekthez kapcsolódó beruházás beszerzési eljárás tekintetében az alábbiak szerint döntöt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I. Vagyongazdálkodási szoftver tekinteté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Computrend Kft. (1114 Budapest. Fehérvári út 84/a.) ajánlata érvénye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Vision-Sortware Kft.. (1149 Budapest, Pósa Lajos utca 51.) ajánlata érvénye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Qualitate Kft. (1113 Budapest, Karolina út 65.) ajánlata érvénye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Qualitate Kft. (1113 Budapest, Karolina u. 65.) tett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Az eljárás eredményes volt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Az eljárás nyertese a</w:t>
      </w:r>
      <w:r>
        <w:rPr>
          <w:bCs/>
        </w:rPr>
        <w:t xml:space="preserve"> </w:t>
      </w:r>
      <w:r>
        <w:rPr/>
        <w:t>Qualitate Kft. (1113 Budapest, Karolina u. 65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felhatalmazta a polgármestert a megbízási szerződés aláírására és utasította a jegyzőt a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II. Iktató szofver beszerzésének tekintetében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Déwi Bt. (9735 Csepreg, Alkotmány u. 3.) ajánlata érvénye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E-Szoftverfejlesztő Kft. (1055 Budapest, Harmatcsepp u. 50.) ajánlata érvénye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KATAwin Bt. (3534 Miskolc, Árvíz u. 16.) ajánlata érvényes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 xml:space="preserve">A </w:t>
      </w:r>
      <w:r>
        <w:rPr>
          <w:bCs/>
        </w:rPr>
        <w:t>legalacsonyabb összegű ellenszolgáltatásra vonatkozó</w:t>
      </w:r>
      <w:r>
        <w:rPr/>
        <w:t xml:space="preserve"> érvényes ajánlatot E-Szoftverfejlesztő Kft. (1055 Budapest, Harmatcsepp u. 50.) tett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Az eljárás eredményes vol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1276" w:hanging="360"/>
        <w:rPr/>
      </w:pPr>
      <w:r>
        <w:rPr/>
        <w:t>Az eljárás nyertese az</w:t>
      </w:r>
      <w:r>
        <w:rPr>
          <w:bCs/>
        </w:rPr>
        <w:t xml:space="preserve"> </w:t>
      </w:r>
      <w:r>
        <w:rPr/>
        <w:t>E-Szoftverfejlesztő Kft. (1055 Budapest, Harmatcsepp u. 50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 Bizottság felhatalmazta a polgármestert a megbízási szerződés aláírására és utasította a jegyzőt a szükséges intézkedések megtételére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/>
        <w:t>A „Szolgáltatási szerződés Komló Város Önkormányzata közigazgatási területén keletkező települési szilárd hulladék gyűjtési-szállítási közszolgáltatás ellátására”tárgyú közbeszerzési eljárás értékelését megvitatta és a következő határozatot hozta: a Bizottság a közbeszerzési eljárást eredményesnek nyilvánította és a Bíráló Bizottság javaslata alapján a Komlói Városgazdálkodási Nonprofit Zártkörűen Működő Részvénytársaságot hirdette ki az eljárás nyerteseként. Utasította a jegyzőt, hogy a tárgyi közbeszerzési eljárás értékeléséről az ajánlattevőket tájékoztassa és felhatalmazta a polgármestert, hogy a nyertes ajánlattevővel a közszolgáltatási szerződést kösse meg.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</w:t>
      </w:r>
      <w:r>
        <w:rPr>
          <w:i/>
        </w:rPr>
        <w:t xml:space="preserve"> </w:t>
      </w:r>
      <w:r>
        <w:rPr/>
        <w:t>TIOP-3.2.3.A-13/1-2013-0004 azonosítószámú, „</w:t>
      </w:r>
      <w:r>
        <w:rPr>
          <w:i/>
        </w:rPr>
        <w:t>Lakhatási beruházások Komlón”</w:t>
      </w:r>
      <w:r>
        <w:rPr/>
        <w:t xml:space="preserve"> megnevezésű pályázathoz kapcsolódó beszerzések ajánlattételi felhívásait megvitatta, és jóváhagyta, hogy az önkormányzat az alábbi cégeket kérje fel a </w:t>
      </w:r>
      <w:r>
        <w:rPr>
          <w:u w:val="single"/>
        </w:rPr>
        <w:t>beszerzési eljárás</w:t>
      </w:r>
      <w:r>
        <w:rPr/>
        <w:t xml:space="preserve"> keretében ajánlattételre:</w:t>
      </w:r>
    </w:p>
    <w:p>
      <w:pPr>
        <w:pStyle w:val="Normal"/>
        <w:ind w:firstLine="1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Energetikai tanúsítványok</w:t>
      </w:r>
      <w:r>
        <w:rPr/>
        <w:t xml:space="preserve"> kiállításának esetében:</w:t>
      </w:r>
    </w:p>
    <w:p>
      <w:pPr>
        <w:pStyle w:val="Normal"/>
        <w:ind w:left="36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E-plan Hungary Kft.(7625 Pécs, Kaposvári út 1. ; Email: vincze.gyorgy@eplan.hu)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Baranyai Sbau Kft.(7300 Komló, Hegyhát u. 8.; Email: bsbkft@gmail.com)</w:t>
      </w:r>
    </w:p>
    <w:p>
      <w:pPr>
        <w:pStyle w:val="Normal"/>
        <w:numPr>
          <w:ilvl w:val="0"/>
          <w:numId w:val="3"/>
        </w:numPr>
        <w:ind w:left="1134" w:hanging="283"/>
        <w:jc w:val="both"/>
        <w:rPr/>
      </w:pPr>
      <w:r>
        <w:rPr/>
        <w:t>Sunfarm Kft.</w:t>
        <w:tab/>
        <w:t xml:space="preserve"> (7300 Komló, Ady Endre utca 4/D.; Email: sunfarmkft@gmail.co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Üzemgépek, berendezések: tűzhelyek</w:t>
      </w:r>
      <w:r>
        <w:rPr/>
        <w:t xml:space="preserve"> beszerzés es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ind w:left="1134" w:hanging="283"/>
        <w:jc w:val="both"/>
        <w:rPr/>
      </w:pPr>
      <w:r>
        <w:rPr/>
        <w:t xml:space="preserve">TF Center Kft.(7300 Komló, Pécsi út 1. ; Email: </w:t>
      </w:r>
      <w:hyperlink r:id="rId11">
        <w:r>
          <w:rPr>
            <w:rStyle w:val="InternetLink"/>
          </w:rPr>
          <w:t>info@tfcenter.hu</w:t>
        </w:r>
      </w:hyperlink>
      <w:r>
        <w:rPr/>
        <w:t>)</w:t>
      </w:r>
    </w:p>
    <w:p>
      <w:pPr>
        <w:pStyle w:val="Normal"/>
        <w:numPr>
          <w:ilvl w:val="0"/>
          <w:numId w:val="37"/>
        </w:numPr>
        <w:ind w:left="1134" w:hanging="283"/>
        <w:jc w:val="both"/>
        <w:rPr/>
      </w:pPr>
      <w:r>
        <w:rPr/>
        <w:t>CP Info Tech Bt.(7300 Komló, Mecsekfalu 5. ; Email: petre.g@komloikorhaz.hu)</w:t>
      </w:r>
    </w:p>
    <w:p>
      <w:pPr>
        <w:pStyle w:val="Normal"/>
        <w:numPr>
          <w:ilvl w:val="0"/>
          <w:numId w:val="37"/>
        </w:numPr>
        <w:ind w:left="1134" w:hanging="283"/>
        <w:jc w:val="both"/>
        <w:rPr/>
      </w:pPr>
      <w:r>
        <w:rPr/>
        <w:t>Axidóm Bt. (7300 Komló, Székely B. u. 33/3.  ; E-mail: trinkl@axidom.hu)</w:t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TextBody"/>
        <w:spacing w:before="0" w:after="0"/>
        <w:ind w:left="720" w:hanging="0"/>
        <w:jc w:val="both"/>
        <w:rPr/>
      </w:pPr>
      <w:r>
        <w:rPr/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izottságok átruházott hatáskörben hozott döntései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4. október 22-t követően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ociális és egészségügyi bizottság átruházott hatáskörben döntött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omló, Vörösmarty u. 2. III/2. szám alatti 1 szoba félkomfortos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Komló, Kazinczy u. 8. MF. 1. szám alatti 1 szoba félkomfortos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a Komló, Kazinczy u. 11. FSZ. 4. szám alatti 1 szoba komfortos és a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Komló, Kazinczy u. 11. FSZ. 1. szám alatti 1 szoba félkomfortos lakás bérbeadásáról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egy fő szociális kölcsön iránti kérelmének elutasításáról, tekintettel arra, hogy a kérelmező családjában az egy főre eső jövedelem nem felel meg a rendeletben előírt feltételeknek. 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jogi, ügyrendi és közbeszerzési bizottság átruházott hatáskörében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31"/>
        <w:widowControl/>
        <w:numPr>
          <w:ilvl w:val="0"/>
          <w:numId w:val="19"/>
        </w:numPr>
        <w:spacing w:lineRule="auto" w:line="240" w:before="58" w:after="0"/>
        <w:rPr>
          <w:rStyle w:val="FontStyle12"/>
          <w:color w:val="000000"/>
          <w:sz w:val="24"/>
          <w:szCs w:val="24"/>
        </w:rPr>
      </w:pPr>
      <w:r>
        <w:rPr>
          <w:rStyle w:val="FontStyle12"/>
          <w:sz w:val="24"/>
          <w:szCs w:val="24"/>
        </w:rPr>
        <w:t>Az a bizottsági ülésre készített előterjesztés melléklete szerinti formában jóváhagyta Komló Város Önkormányzat 2014. évi közbeszerzési tervének módosítását. Utasította a jegyzőt, hogy a módosított közbeszerzési terv honlapon történő közzétételéről intézkedjen.</w:t>
      </w:r>
    </w:p>
    <w:p>
      <w:pPr>
        <w:pStyle w:val="Style31"/>
        <w:widowControl/>
        <w:numPr>
          <w:ilvl w:val="0"/>
          <w:numId w:val="19"/>
        </w:numPr>
        <w:spacing w:lineRule="auto" w:line="240" w:before="58" w:after="0"/>
        <w:rPr/>
      </w:pPr>
      <w:r>
        <w:rPr/>
        <w:t>a DDOP-4.1.2/B-13/2014-0003 azonosítószámú, „Lakhatási integráció Komlón" megnevezésű pályázathoz kapcsolódó közbeszerzési eljárást eredménytelenné nyilvánította. Utasította a jegyzőt, hogy a tárgyi közbeszerzési eljárás értékeléséről az ajánlattevőket tájékoztassa.</w:t>
      </w:r>
    </w:p>
    <w:p>
      <w:pPr>
        <w:pStyle w:val="Style8"/>
        <w:widowControl/>
        <w:numPr>
          <w:ilvl w:val="0"/>
          <w:numId w:val="19"/>
        </w:numPr>
        <w:spacing w:before="42" w:after="0"/>
        <w:rPr/>
      </w:pPr>
      <w:r>
        <w:rPr>
          <w:rStyle w:val="FontStyle58"/>
          <w:sz w:val="22"/>
          <w:szCs w:val="22"/>
        </w:rPr>
        <w:t xml:space="preserve">a DDOP-4.1.2/B-13/2014-0003 azonosítószámú, </w:t>
      </w:r>
      <w:r>
        <w:rPr>
          <w:rStyle w:val="FontStyle60"/>
        </w:rPr>
        <w:t xml:space="preserve">„Lakhatási integráció Komlón " </w:t>
      </w:r>
      <w:r>
        <w:rPr>
          <w:rStyle w:val="FontStyle58"/>
          <w:sz w:val="22"/>
          <w:szCs w:val="22"/>
        </w:rPr>
        <w:t>megnevezésű pályázathoz kapcsolódó közbeszerzés ajánlattételi felhívását megvitatta, és jóváhagyta, hogy az önkormányzat az alábbi cégeket kérje fel az OKJ-s szakmai képzési program és a modulképzések közbeszerzési eljárásának keretében az ajánlattételre:</w:t>
      </w:r>
    </w:p>
    <w:p>
      <w:pPr>
        <w:pStyle w:val="Style41"/>
        <w:widowControl/>
        <w:numPr>
          <w:ilvl w:val="0"/>
          <w:numId w:val="38"/>
        </w:numPr>
        <w:tabs>
          <w:tab w:val="clear" w:pos="708"/>
          <w:tab w:val="left" w:pos="1843" w:leader="none"/>
          <w:tab w:val="left" w:pos="9070" w:leader="none"/>
        </w:tabs>
        <w:spacing w:before="282" w:after="0"/>
        <w:ind w:left="1843" w:right="-2" w:hanging="0"/>
        <w:rPr>
          <w:rStyle w:val="FontStyle58"/>
          <w:sz w:val="22"/>
          <w:szCs w:val="22"/>
          <w:lang w:val="es-ES_tradnl" w:eastAsia="es-ES_tradnl"/>
        </w:rPr>
      </w:pPr>
      <w:r>
        <w:rPr>
          <w:rStyle w:val="FontStyle58"/>
          <w:sz w:val="22"/>
          <w:szCs w:val="22"/>
          <w:lang w:val="es-ES_tradnl" w:eastAsia="es-ES_tradnl"/>
        </w:rPr>
        <w:t>Mondo-Libro</w:t>
      </w:r>
      <w:r>
        <w:rPr>
          <w:rStyle w:val="FontStyle58"/>
          <w:sz w:val="22"/>
          <w:szCs w:val="22"/>
          <w:lang w:eastAsia="es-ES_tradnl"/>
        </w:rPr>
        <w:t xml:space="preserve"> Kft (1037 Budapest, Bokor u. 17-21.; email:</w:t>
      </w:r>
      <w:r>
        <w:rPr>
          <w:rStyle w:val="FontStyle58"/>
          <w:sz w:val="22"/>
          <w:szCs w:val="22"/>
          <w:lang w:val="en-US" w:eastAsia="es-ES_tradnl"/>
        </w:rPr>
        <w:t xml:space="preserve"> </w:t>
      </w:r>
      <w:hyperlink r:id="rId12">
        <w:r>
          <w:rPr>
            <w:rStyle w:val="InternetLink"/>
            <w:sz w:val="22"/>
            <w:szCs w:val="22"/>
            <w:lang w:val="en-US" w:eastAsia="es-ES_tradnl"/>
          </w:rPr>
          <w:t>toth.laszlo@mondo.hu</w:t>
        </w:r>
      </w:hyperlink>
      <w:r>
        <w:rPr>
          <w:rStyle w:val="FontStyle58"/>
          <w:sz w:val="22"/>
          <w:szCs w:val="22"/>
          <w:lang w:val="en-US" w:eastAsia="es-ES_tradnl"/>
        </w:rPr>
        <w:t>)</w:t>
      </w:r>
    </w:p>
    <w:p>
      <w:pPr>
        <w:pStyle w:val="Style41"/>
        <w:widowControl/>
        <w:numPr>
          <w:ilvl w:val="0"/>
          <w:numId w:val="38"/>
        </w:numPr>
        <w:tabs>
          <w:tab w:val="clear" w:pos="708"/>
          <w:tab w:val="left" w:pos="1086" w:leader="none"/>
        </w:tabs>
        <w:spacing w:lineRule="auto" w:line="240" w:before="36" w:after="0"/>
        <w:ind w:left="1500" w:hanging="0"/>
        <w:rPr>
          <w:rStyle w:val="FontStyle58"/>
          <w:sz w:val="22"/>
          <w:szCs w:val="22"/>
        </w:rPr>
      </w:pPr>
      <w:r>
        <w:rPr>
          <w:rStyle w:val="FontStyle58"/>
          <w:sz w:val="22"/>
          <w:szCs w:val="22"/>
        </w:rPr>
        <w:t>Nyelvtanoda Kft (8200 Veszprém, Bajcsy-Zsilinszky u. 18.; email:</w:t>
      </w:r>
      <w:r>
        <w:rPr>
          <w:rStyle w:val="FontStyle58"/>
          <w:sz w:val="22"/>
          <w:szCs w:val="22"/>
          <w:lang w:val="en-US"/>
        </w:rPr>
        <w:t xml:space="preserve"> </w:t>
      </w:r>
      <w:hyperlink r:id="rId13">
        <w:r>
          <w:rPr>
            <w:rStyle w:val="InternetLink"/>
            <w:sz w:val="22"/>
            <w:szCs w:val="22"/>
            <w:lang w:val="en-US"/>
          </w:rPr>
          <w:t>pecs@icatedra.hu</w:t>
        </w:r>
      </w:hyperlink>
      <w:r>
        <w:rPr>
          <w:rStyle w:val="FontStyle58"/>
          <w:sz w:val="22"/>
          <w:szCs w:val="22"/>
          <w:lang w:val="en-US"/>
        </w:rPr>
        <w:t>)</w:t>
      </w:r>
    </w:p>
    <w:p>
      <w:pPr>
        <w:pStyle w:val="Style41"/>
        <w:widowControl/>
        <w:numPr>
          <w:ilvl w:val="0"/>
          <w:numId w:val="38"/>
        </w:numPr>
        <w:tabs>
          <w:tab w:val="clear" w:pos="708"/>
          <w:tab w:val="left" w:pos="1086" w:leader="none"/>
        </w:tabs>
        <w:spacing w:lineRule="auto" w:line="240" w:before="36" w:after="0"/>
        <w:ind w:left="1500" w:hanging="0"/>
        <w:rPr>
          <w:rStyle w:val="FontStyle58"/>
          <w:sz w:val="22"/>
          <w:szCs w:val="22"/>
        </w:rPr>
      </w:pPr>
      <w:r>
        <w:rPr>
          <w:rStyle w:val="FontStyle58"/>
          <w:sz w:val="22"/>
          <w:szCs w:val="22"/>
        </w:rPr>
        <w:t>J.L. Seagull Szakképző Iskola (3100 Salgótarján, Meredek u. 9.; email:</w:t>
      </w:r>
      <w:r>
        <w:rPr>
          <w:rStyle w:val="FontStyle58"/>
          <w:sz w:val="22"/>
          <w:szCs w:val="22"/>
          <w:lang w:val="en-US"/>
        </w:rPr>
        <w:t xml:space="preserve"> </w:t>
      </w:r>
      <w:hyperlink r:id="rId14">
        <w:r>
          <w:rPr>
            <w:rStyle w:val="InternetLink"/>
            <w:sz w:val="22"/>
            <w:szCs w:val="22"/>
            <w:lang w:val="en-US"/>
          </w:rPr>
          <w:t>seagull@seagull.hu</w:t>
        </w:r>
      </w:hyperlink>
      <w:r>
        <w:rPr>
          <w:rStyle w:val="FontStyle58"/>
          <w:sz w:val="22"/>
          <w:szCs w:val="22"/>
          <w:lang w:val="en-US"/>
        </w:rPr>
        <w:t>)</w:t>
      </w:r>
    </w:p>
    <w:p>
      <w:pPr>
        <w:pStyle w:val="Style8"/>
        <w:widowControl/>
        <w:spacing w:lineRule="exact" w:line="240"/>
        <w:rPr>
          <w:rStyle w:val="FontStyle58"/>
          <w:sz w:val="22"/>
          <w:szCs w:val="22"/>
        </w:rPr>
      </w:pPr>
      <w:r>
        <w:rPr/>
      </w:r>
    </w:p>
    <w:p>
      <w:pPr>
        <w:pStyle w:val="Style8"/>
        <w:widowControl/>
        <w:spacing w:lineRule="exact" w:line="282" w:before="60" w:after="264"/>
        <w:rPr/>
      </w:pPr>
      <w:r>
        <w:rPr>
          <w:rStyle w:val="FontStyle58"/>
          <w:sz w:val="22"/>
          <w:szCs w:val="22"/>
        </w:rPr>
        <w:t>Utasítottja a jegyzőt, hogy az ajánlattételi felhívásnak a fenti cégek részére történő megküldéséről intézkedjen.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IV.</w:t>
      </w:r>
    </w:p>
    <w:p>
      <w:pPr>
        <w:pStyle w:val="TextBody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gyebek</w:t>
      </w:r>
    </w:p>
    <w:p>
      <w:pPr>
        <w:pStyle w:val="TextBody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I.</w:t>
        <w:tab/>
        <w:t>Komlói Kistérség Többcélú Önkormányzati Társulás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Az előterjesztés 1. számú mellékletét képezi a Társulás 2014. október 7-i üléséről készült jegyzőköny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II.</w:t>
        <w:tab/>
        <w:t>Beszámoló pályázatokról, peres ügyekről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A pályázatok állásáról szóló beszámoló az előterjesztés 2., a Városgondnokság peres ügyeiről szóló beszámoló az előterjesztés 3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 Város Önkormányzatának a 2014. évben nem volt olyan peres ügye, melyben alperesként szerep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nnon Volán Zrt-vel szembeni fizetési meghagyásból származó per megszűnt. Ennek oka, hogy a Komló Város Önkormányzata a 36/2014. (V.15.) sz. Képviselő-testületi határozat alapján peren kívüli megállapodást kötött a Pannon Volán Zrt.-vel a bevétellel nem fedezett indokolt költségek megtérítése tárgyában. A megállapodásban szereplő 130 M Ft-os összegből, 10 M Ft-ot Önkormányzatunk már átutalt a Pannon Volán Zrt. részére, a fennmaradó 120 M Ft átutalása az állam által biztosított kiegészítő működési támogatás elnyerésétől függően valósul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ló Város Önkormányzat Városgondnokság egy kártérítési ügyben szerepel alperesként, amelyben – a Városgondnokság tájékoztatása alapján- Gné M. E. felperes 2011-ben történt baleset miatt, a bekövetkezett sérülésére hivatkozva nyújtott be keresetet a Városgondnoksággal szemben. A pertárgy értéke: 2.500.00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mlói Városgazdálkodási Nonprofit Zrt. alperesként szerepel a Pécsi Közigazgatási és Munkaügyi Bíróság előtt - munkáltató egészségsértés miatti kártérítési felelősség megállapítása tárgyában - indult perben. Alperesi részről a biztosító perbe hívása megtörtént. A felperes a bírósághoz keresetlevelet 2011. június 22-én nyújtott be, az ügyben jogerős ítélet nem született. Az elsőfokú ítéletet a felperes megfellebb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I. Beszámoló a tervezési keret felhasználásáról /a 9/2014. (I.23.) határozat végrehajtása/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14. évi költségvetés 7. sz. mellékletében szereplő tervezési keret terhére az alábbi tervezési munkák készültek el és kerültek kifizetésr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csekjánosi vízfolyáson létesítendő közlekedési műtárgy :</w:t>
      </w:r>
    </w:p>
    <w:p>
      <w:pPr>
        <w:pStyle w:val="Normal"/>
        <w:jc w:val="both"/>
        <w:rPr/>
      </w:pPr>
      <w:r>
        <w:rPr/>
        <w:t xml:space="preserve">engedélyezési szintű terve </w:t>
        <w:tab/>
        <w:tab/>
        <w:tab/>
        <w:tab/>
        <w:tab/>
        <w:tab/>
        <w:tab/>
        <w:tab/>
        <w:t>359.999.- Ft</w:t>
      </w:r>
    </w:p>
    <w:p>
      <w:pPr>
        <w:pStyle w:val="Normal"/>
        <w:jc w:val="both"/>
        <w:rPr/>
      </w:pPr>
      <w:r>
        <w:rPr/>
        <w:t>statikai terve</w:t>
        <w:tab/>
        <w:tab/>
        <w:tab/>
        <w:tab/>
        <w:tab/>
        <w:tab/>
        <w:t xml:space="preserve"> </w:t>
        <w:tab/>
        <w:tab/>
        <w:t xml:space="preserve">  </w:t>
        <w:tab/>
        <w:tab/>
        <w:t xml:space="preserve">  50.800.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mló, 2926 hrsz. alatti út felújítási terve</w:t>
        <w:tab/>
        <w:tab/>
        <w:tab/>
        <w:tab/>
        <w:tab/>
        <w:t>190.000.-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ányász emlékmű engedélyezési terve</w:t>
        <w:tab/>
        <w:tab/>
        <w:tab/>
        <w:tab/>
        <w:tab/>
        <w:t>381.000.-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rany Alkony Idősek Klubja akadálymentesítési terve</w:t>
        <w:tab/>
        <w:tab/>
        <w:tab/>
        <w:t>196.850.-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s maior eseményekkel kapcsolatos szakértői anyag és</w:t>
      </w:r>
    </w:p>
    <w:p>
      <w:pPr>
        <w:pStyle w:val="Normal"/>
        <w:jc w:val="both"/>
        <w:rPr/>
      </w:pPr>
      <w:r>
        <w:rPr/>
        <w:t xml:space="preserve"> </w:t>
      </w:r>
      <w:r>
        <w:rPr/>
        <w:t>helyreállítási terv ( újtelepi út, mecsekjánosi árok )</w:t>
        <w:tab/>
        <w:tab/>
        <w:tab/>
        <w:tab/>
        <w:tab/>
        <w:t>190.500.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özvilágítás bővítéssel kapcsolatos tervek:</w:t>
      </w:r>
    </w:p>
    <w:p>
      <w:pPr>
        <w:pStyle w:val="Normal"/>
        <w:jc w:val="both"/>
        <w:rPr/>
      </w:pPr>
      <w:r>
        <w:rPr/>
        <w:tab/>
        <w:t>-Viola és Fenyő utca közötti szakasz</w:t>
        <w:tab/>
        <w:tab/>
        <w:tab/>
        <w:tab/>
        <w:tab/>
        <w:tab/>
        <w:t>101.600.- Ft</w:t>
      </w:r>
    </w:p>
    <w:p>
      <w:pPr>
        <w:pStyle w:val="Normal"/>
        <w:jc w:val="both"/>
        <w:rPr/>
      </w:pPr>
      <w:r>
        <w:rPr/>
        <w:tab/>
        <w:t>-48-as tér</w:t>
        <w:tab/>
        <w:tab/>
        <w:tab/>
        <w:tab/>
        <w:tab/>
        <w:tab/>
        <w:tab/>
        <w:tab/>
        <w:t xml:space="preserve">  </w:t>
        <w:tab/>
        <w:t xml:space="preserve">  95.250.- Ft</w:t>
      </w:r>
    </w:p>
    <w:p>
      <w:pPr>
        <w:pStyle w:val="Normal"/>
        <w:jc w:val="both"/>
        <w:rPr/>
      </w:pPr>
      <w:r>
        <w:rPr/>
        <w:tab/>
        <w:t>-KRESZ park I. ütem</w:t>
        <w:tab/>
        <w:tab/>
        <w:tab/>
        <w:tab/>
        <w:tab/>
        <w:tab/>
        <w:tab/>
        <w:t xml:space="preserve"> </w:t>
        <w:tab/>
        <w:t xml:space="preserve">  95.250.- Ft</w:t>
      </w:r>
    </w:p>
    <w:p>
      <w:pPr>
        <w:pStyle w:val="Normal"/>
        <w:jc w:val="both"/>
        <w:rPr/>
      </w:pPr>
      <w:r>
        <w:rPr/>
        <w:tab/>
        <w:t>-Majális tér, KRESZ park II. ütem</w:t>
        <w:tab/>
        <w:tab/>
        <w:tab/>
        <w:tab/>
        <w:tab/>
        <w:tab/>
        <w:t>412.750.- F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Összesen:</w:t>
        <w:tab/>
        <w:t xml:space="preserve">                   2.073.999.-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</w:t>
        <w:tab/>
        <w:t>Beszámoló a Komlói Temetkezési Kft. II. félévi tevékenység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emető üzemeltetője a júniusi rendes testületi ülés óta eltelt időszakban az alábbi munkákat végezte el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elavult csapadékvíz elvezető rendszert 60 m hosszúságban kicserélték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temetőt határoló megrongálódott drótkerítést kijavították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Városgondnokság közreműködésével a gondnoki lakást felújították, melynek keretében sor került a tetőszigetelés felújítására, villamos rendszerének cseréjére, a lakás festésér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Városgondnoksággal kötött szerződés alapján közhasznú munkások bevonásával folyamatosan végezték a temető tisztántartását, a fűnyírást és a parkgondozást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014. évben október végéig a temetőben 57 koporsós és 246 urnás temetésre került sor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A Komlói Temetkezési Kft. 2014. évre vonatkozó teljes szakmai és pénzügyi beszámolóját a jövő év tavaszán a Tisztelt Képviselő-testület elé terjesztjü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</w:t>
        <w:tab/>
        <w:t>Vis maior támogatási igény benyújtás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Tájékoztatom a Tisztelt Képviselő-testületet, hogy átruházott hatáskörömben 2014. október 27. napján a 4. számú mellékletként csatolt határozatot hozta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VI.</w:t>
        <w:tab/>
        <w:t>A Baranya Megyei Kormányhivatal Komlói Járási Hivatal Járási Munkaügyi Kirendeltségének tájékoztatója a foglalkoztatási helyzetről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Az előterjesztés 5. számú mellékletét képezi a Baranya Megyei Kormányhivatal Komlói Járási Hivatal Járási Munkaügyi Kirendeltségének tájékoztatója a foglalkoztatási helyzet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.</w:t>
        <w:tab/>
        <w:t>A Komló-Víz Kft. hiteléhez kapcsolódó készfizető kezesség ügy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A Mohács-Víz Kft. 2014. október 30-án taggyűlést tartott, amely során 31/2014.(10.30.) számú taggyűlési határozatával úgy döntött, hogy a Komló-Víz Kft. hitelével kapcsolatban a társaság ERSTE Bank felé fennálló készfizető kezességét 2015. évre meghosszabbítja az e tárgyban hozott felügyelőbizottsági és taggyűlési határozatokkal összhangban. A taggyűlés felhatalmazta a cégvezetőt kezességi szerződést aláírásár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u w:val="single"/>
        </w:rPr>
      </w:pPr>
      <w:r>
        <w:rPr>
          <w:b/>
          <w:u w:val="single"/>
        </w:rPr>
        <w:t>H a t á r o z a t i   j a v a s l a t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before="0" w:after="0"/>
        <w:jc w:val="both"/>
        <w:rPr/>
      </w:pPr>
      <w:r>
        <w:rPr/>
        <w:t>A képviselő-testület – a polgármester előterjesztése alapján – megtárgyalta és elfogadta a lejárt határidejű határozatok végrehajtásáról, a bizottságok munkájáról, az átruházott hatáskörben hozott döntésekről, valamint az önkormányzat tisztségviselőinek elmúlt ülés óta folytatott munkájáról szóló beszámolót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/>
        <w:t>A képviselő-testület tudomásul veszi: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Komlói Kistérség Többcélú Önkormányzati Társulás ülésének jegyzőkönyvében foglaltakat,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pályázatok, peres ügyek állásáról szóló tájékoztatót,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tervezési keret felhasználásáról szóló beszámolót,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Komlói Temetkezési Kft. II. félévi tevékenységéről szóló beszámolót,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Vis Maior támogatási igény benyújtásáról szóló tájékoztatót,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Baranya Megyei Kormányhivatal Komlói Járási Hivatal Járási Munkaügyi Kirendeltségének tájékoztatóját a foglalkoztatási helyzetről,</w:t>
      </w:r>
    </w:p>
    <w:p>
      <w:pPr>
        <w:pStyle w:val="TextBody"/>
        <w:numPr>
          <w:ilvl w:val="0"/>
          <w:numId w:val="18"/>
        </w:numPr>
        <w:spacing w:before="0" w:after="0"/>
        <w:rPr/>
      </w:pPr>
      <w:r>
        <w:rPr/>
        <w:t>a Komló-Víz Kft. hiteléhez kapcsolódó készfizető kezességről szóló tájékoztatót.</w:t>
      </w:r>
    </w:p>
    <w:p>
      <w:pPr>
        <w:pStyle w:val="TextBody"/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/>
      </w:pPr>
      <w:r>
        <w:rPr/>
        <w:t xml:space="preserve">Utasítja a címzetes főjegyzőt, hogy a határozatok végrehajtását a nyilvántartáson vezettesse át. </w:t>
      </w:r>
    </w:p>
    <w:p>
      <w:pPr>
        <w:pStyle w:val="TextBody"/>
        <w:spacing w:before="0" w:after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spacing w:before="0" w:after="0"/>
        <w:rPr/>
      </w:pPr>
      <w:r>
        <w:rPr>
          <w:b/>
          <w:u w:val="single"/>
        </w:rPr>
        <w:t>Határidő:</w:t>
      </w:r>
      <w:r>
        <w:rPr/>
        <w:tab/>
        <w:t>2015. január 15.</w:t>
      </w:r>
    </w:p>
    <w:p>
      <w:pPr>
        <w:pStyle w:val="TextBody"/>
        <w:spacing w:before="0" w:after="0"/>
        <w:rPr/>
      </w:pPr>
      <w:r>
        <w:rPr>
          <w:b/>
          <w:u w:val="single"/>
        </w:rPr>
        <w:t>Felelős:</w:t>
      </w:r>
      <w:r>
        <w:rPr/>
        <w:tab/>
        <w:t>dr. Vaskó Ernő</w:t>
        <w:tab/>
        <w:tab/>
        <w:t>címzetes főjegyző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omló, 2014. november 2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>Polics József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i/>
        </w:rPr>
        <w:t>Polgármester</w:t>
      </w:r>
    </w:p>
    <w:p>
      <w:pPr>
        <w:pStyle w:val="TextBody"/>
        <w:spacing w:before="0" w:after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JEGYZŐKÖNYV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a Komlói Kistérség Többcélú Önkormányzati Társulás Tanácsa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014. október 7-i társulási üléséről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0" w:leader="none"/>
          <w:tab w:val="left" w:pos="6000" w:leader="none"/>
          <w:tab w:val="left" w:pos="7400" w:leader="none"/>
        </w:tabs>
        <w:autoSpaceDE w:val="false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0" w:leader="none"/>
          <w:tab w:val="left" w:pos="6000" w:leader="none"/>
          <w:tab w:val="left" w:pos="740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Jelen vannak</w:t>
      </w:r>
      <w:r>
        <w:rPr>
          <w:rFonts w:eastAsia="Calibri"/>
          <w:sz w:val="26"/>
          <w:szCs w:val="26"/>
          <w:lang w:eastAsia="en-US"/>
        </w:rPr>
        <w:t>:</w:t>
        <w:tab/>
        <w:tab/>
        <w:t>A mellékelt jelenléti ív szerint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Polics József</w:t>
      </w:r>
      <w:r>
        <w:rPr>
          <w:rFonts w:eastAsia="Calibri"/>
          <w:sz w:val="26"/>
          <w:szCs w:val="26"/>
          <w:lang w:eastAsia="en-US"/>
        </w:rPr>
        <w:t xml:space="preserve"> köszöntötte</w:t>
      </w:r>
      <w:r>
        <w:rPr>
          <w:sz w:val="26"/>
          <w:szCs w:val="26"/>
        </w:rPr>
        <w:t xml:space="preserve"> a Komlói Kistérség Tanácsának ülésén a megjelent tagönkormányzatok polgármestereit, a Társulás által fenntartott intézmények vezetői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gállapította, hogy az ülés határozatképes. A jegyzőkönyv írott és digitális formában kerül rögzítésre. Az ülést 9 óra 15 perckor megnyitott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A napirendi pontokat szavazásra bocsátotta, melyet a tanácstagok kézfeltartással, egyhangúlag elfogadtak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  <w:u w:val="single"/>
        </w:rPr>
        <w:t>1. napirendi pont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Beszámoló a Komlói Kistérség Többcélú Önkormányzati Társulás 2010-2014. évi munkájáról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Előadó: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Polics József</w:t>
        <w:tab/>
        <w:tab/>
        <w:t>elnök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Polics József</w:t>
      </w:r>
      <w:r>
        <w:rPr>
          <w:rFonts w:eastAsia="Calibri"/>
          <w:sz w:val="26"/>
          <w:szCs w:val="26"/>
          <w:lang w:eastAsia="en-US"/>
        </w:rPr>
        <w:t xml:space="preserve"> elmondta, hogy a 2014. október 12-i önkormányzati választásokra tekintettel értékelésre került a Társulás 2010-2014. közötti ciklusban végzett munkája. Ehhez a Komlói Közös Önkormányzati Hivatal, mint a Társulás adminisztratív feladatait ellátó szervezet elkészítette a beszámolót, melyet mindenki megkapott, az előterjesztést mindhárom bizottság tárgyalta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Pecze Gábor</w:t>
      </w:r>
      <w:r>
        <w:rPr>
          <w:rFonts w:eastAsia="Calibri"/>
          <w:sz w:val="26"/>
          <w:szCs w:val="26"/>
          <w:lang w:eastAsia="en-US"/>
        </w:rPr>
        <w:t xml:space="preserve"> ismertette, hogy a </w:t>
      </w:r>
      <w:r>
        <w:rPr>
          <w:rFonts w:eastAsia="Calibri"/>
          <w:b/>
          <w:sz w:val="26"/>
          <w:szCs w:val="26"/>
          <w:lang w:eastAsia="en-US"/>
        </w:rPr>
        <w:t>Humánszolgáltató Bizottság</w:t>
      </w:r>
      <w:r>
        <w:rPr>
          <w:rFonts w:eastAsia="Calibri"/>
          <w:sz w:val="26"/>
          <w:szCs w:val="26"/>
          <w:lang w:eastAsia="en-US"/>
        </w:rPr>
        <w:t xml:space="preserve"> a beszámolót elfogadta. Tisztelettel megköszönik az elnök és a Társulás által fenntartott intézmények vezetőinek és az intézményrendszerben dolgozók munkáját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A </w:t>
      </w:r>
      <w:r>
        <w:rPr>
          <w:rFonts w:eastAsia="Calibri"/>
          <w:b/>
          <w:sz w:val="26"/>
          <w:szCs w:val="26"/>
          <w:lang w:eastAsia="en-US"/>
        </w:rPr>
        <w:t>Pénzügyi Bizottság</w:t>
      </w:r>
      <w:r>
        <w:rPr>
          <w:rFonts w:eastAsia="Calibri"/>
          <w:sz w:val="26"/>
          <w:szCs w:val="26"/>
          <w:lang w:eastAsia="en-US"/>
        </w:rPr>
        <w:t xml:space="preserve"> és a </w:t>
      </w:r>
      <w:r>
        <w:rPr>
          <w:rFonts w:eastAsia="Calibri"/>
          <w:b/>
          <w:sz w:val="26"/>
          <w:szCs w:val="26"/>
          <w:lang w:eastAsia="en-US"/>
        </w:rPr>
        <w:t>Területfejlesztési Bizottság</w:t>
      </w:r>
      <w:r>
        <w:rPr>
          <w:rFonts w:eastAsia="Calibri"/>
          <w:sz w:val="26"/>
          <w:szCs w:val="26"/>
          <w:lang w:eastAsia="en-US"/>
        </w:rPr>
        <w:t xml:space="preserve"> a beszámolót szintén elfogadta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Az </w:t>
      </w:r>
      <w:r>
        <w:rPr>
          <w:rFonts w:eastAsia="Calibri"/>
          <w:b/>
          <w:sz w:val="26"/>
          <w:szCs w:val="26"/>
          <w:lang w:eastAsia="en-US"/>
        </w:rPr>
        <w:t>elnök</w:t>
      </w:r>
      <w:r>
        <w:rPr>
          <w:rFonts w:eastAsia="Calibri"/>
          <w:sz w:val="26"/>
          <w:szCs w:val="26"/>
          <w:lang w:eastAsia="en-US"/>
        </w:rPr>
        <w:t xml:space="preserve"> rövid összefoglalót tartott. Az elmúlt időben megpróbálták különböző közreműködő háttérrel biztosítani a Társulási Tanács munkáját. Az indulásnál közösen végrehajtott feladatokat folyamatosan tették még hatékonyabbá. A rendszer jól működött ebben a 4 évben, amihez kellettek a polgármesterek, az intézményvezetők, a háttércsapat, akik az előkészítésben dolgoztak. Megköszönte mindenki munkáját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Felhívta a polgármesterek figyelmét, hogy tájékoztassák a képviselő-testületüket erről a napirendi pontról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Több hozzászólás nem volt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z elnök szavazásra bocsátotta a határozati javaslatot, melyet a Tanács kézfeltartással egyhangúlag elfogadott és a következő határozatot hozta:</w:t>
      </w:r>
    </w:p>
    <w:p>
      <w:pPr>
        <w:pStyle w:val="Normal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26/2014. (X. 07.) sz. Tct. Határozat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z Elnök előterjesztésében – a Humánszolgáltató, a Területfejlesztési, valamint a Pénzügyi Bizottság véleményének figyelembe vételével – a Társulás Tanácsa a 2010-2014. évi tevékenységről a beszámolót megvitatta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Társulás Tanácsa elfogadja a 2010-2014. évi kistérségi tevékenységről szóló beszámolót.</w:t>
      </w:r>
    </w:p>
    <w:p>
      <w:pPr>
        <w:pStyle w:val="Normal"/>
        <w:ind w:left="360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Társulás Tanácsa felkéri a Tanács tagjait, hogy a 2010-2014. évi tevékenységről szóló beszámoló alapján saját képviselő-testületüket tájékoztassák a kistérségben végzett munkájukról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Határidő:</w:t>
        <w:tab/>
        <w:tab/>
      </w:r>
      <w:r>
        <w:rPr>
          <w:rFonts w:eastAsia="Calibri"/>
          <w:sz w:val="26"/>
          <w:szCs w:val="26"/>
          <w:lang w:eastAsia="en-US"/>
        </w:rPr>
        <w:t>értelem szerint</w:t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Felelős:</w:t>
        <w:tab/>
        <w:tab/>
      </w:r>
      <w:r>
        <w:rPr>
          <w:rFonts w:eastAsia="Calibri"/>
          <w:sz w:val="26"/>
          <w:szCs w:val="26"/>
          <w:lang w:eastAsia="en-US"/>
        </w:rPr>
        <w:t>Polics József Elnök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ab/>
        <w:tab/>
        <w:t>tagönkormányzatok polgármesterei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2. napirendi pont:</w:t>
      </w:r>
      <w:r>
        <w:rPr>
          <w:b/>
          <w:sz w:val="26"/>
          <w:szCs w:val="26"/>
        </w:rPr>
        <w:t xml:space="preserve"> 2014. évi költségvetés előirányzatainak módosítása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Előadó: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Polics József</w:t>
        <w:tab/>
        <w:tab/>
        <w:t>elnö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</w:t>
      </w:r>
      <w:r>
        <w:rPr>
          <w:b/>
          <w:sz w:val="26"/>
          <w:szCs w:val="26"/>
        </w:rPr>
        <w:t>elnök</w:t>
      </w:r>
      <w:r>
        <w:rPr>
          <w:sz w:val="26"/>
          <w:szCs w:val="26"/>
        </w:rPr>
        <w:t xml:space="preserve"> tájékoztatta a Tanács tagjait, hogy a 2014. évi költségvetési előirányzatokat szükséges korrigálni az elmúlt időszak változásainak megfelelően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egköszönte a Gazdasági Ellátó Szervezet munkáját, kinek köszönhetően minden évben tudták tartani a költségvetés számai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z előterjesztést a </w:t>
      </w:r>
      <w:r>
        <w:rPr>
          <w:b/>
          <w:sz w:val="26"/>
          <w:szCs w:val="26"/>
        </w:rPr>
        <w:t>Humán-,</w:t>
      </w:r>
      <w:r>
        <w:rPr>
          <w:sz w:val="26"/>
          <w:szCs w:val="26"/>
        </w:rPr>
        <w:t xml:space="preserve"> a </w:t>
      </w:r>
      <w:r>
        <w:rPr>
          <w:b/>
          <w:sz w:val="26"/>
          <w:szCs w:val="26"/>
        </w:rPr>
        <w:t>Pénzügyi-</w:t>
      </w:r>
      <w:r>
        <w:rPr>
          <w:sz w:val="26"/>
          <w:szCs w:val="26"/>
        </w:rPr>
        <w:t xml:space="preserve"> és a </w:t>
      </w:r>
      <w:r>
        <w:rPr>
          <w:b/>
          <w:sz w:val="26"/>
          <w:szCs w:val="26"/>
        </w:rPr>
        <w:t>Területfejlesztési Bizottság</w:t>
      </w:r>
      <w:r>
        <w:rPr>
          <w:sz w:val="26"/>
          <w:szCs w:val="26"/>
        </w:rPr>
        <w:t xml:space="preserve"> tárgyalta, elfogadásra javasolt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elnök szavazásra bocsátotta a határozati javaslatot, melyet a Tanács kézfeltartással egyhangúlag elfogadott és a következő határozatot hozta: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27/2014. (X. 07.) sz. Tct. Határozat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Komlói Kistérség Többcélú Önkormányzati Társulás bevételei és kiadása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2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Társulási Tanács a Komlói Kistérség Többcélú Önkormányzati Társulás 2014. évi módosított költségvetését az alábbi tartalommal állapítja meg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right" w:pos="756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az összes bevételt</w:t>
        <w:tab/>
        <w:t xml:space="preserve"> 593 990 ezer Ft-ban</w:t>
      </w:r>
    </w:p>
    <w:p>
      <w:pPr>
        <w:pStyle w:val="Normal"/>
        <w:tabs>
          <w:tab w:val="clear" w:pos="708"/>
          <w:tab w:val="left" w:pos="1080" w:leader="none"/>
          <w:tab w:val="right" w:pos="756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right" w:pos="756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az összes kiadást                                                 593 990 ezer Ft-ban</w:t>
      </w:r>
    </w:p>
    <w:p>
      <w:pPr>
        <w:pStyle w:val="Normal"/>
        <w:tabs>
          <w:tab w:val="clear" w:pos="708"/>
          <w:tab w:val="left" w:pos="1080" w:leader="none"/>
          <w:tab w:val="right" w:pos="756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állapítja meg.</w:t>
      </w:r>
    </w:p>
    <w:p>
      <w:pPr>
        <w:pStyle w:val="Normal"/>
        <w:tabs>
          <w:tab w:val="clear" w:pos="708"/>
          <w:tab w:val="left" w:pos="1080" w:leader="none"/>
          <w:tab w:val="right" w:pos="756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righ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Ebből:</w:t>
      </w:r>
    </w:p>
    <w:p>
      <w:pPr>
        <w:pStyle w:val="Normal"/>
        <w:tabs>
          <w:tab w:val="clear" w:pos="708"/>
          <w:tab w:val="left" w:pos="1080" w:leader="none"/>
          <w:tab w:val="right" w:pos="900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A működési célú kiadásokat</w:t>
        <w:tab/>
        <w:t>593 828 ezer Ft-ban</w:t>
      </w:r>
    </w:p>
    <w:p>
      <w:pPr>
        <w:pStyle w:val="Normal"/>
        <w:tabs>
          <w:tab w:val="clear" w:pos="708"/>
          <w:tab w:val="left" w:pos="1080" w:leader="none"/>
          <w:tab w:val="right" w:pos="8820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0" w:leader="none"/>
          <w:tab w:val="right" w:pos="882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személyi juttatásokat</w:t>
        <w:tab/>
        <w:t>211 640 ezer Ft-ban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0" w:leader="none"/>
          <w:tab w:val="right" w:pos="882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munkaadókat terhelő járulékokat</w:t>
        <w:tab/>
        <w:t xml:space="preserve">      54 465 ezer Ft-ban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0" w:leader="none"/>
          <w:tab w:val="right" w:pos="882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dologi kiadásokat                             92 728 ezer Ft-ban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0" w:leader="none"/>
          <w:tab w:val="right" w:pos="882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z elvonásokat és befizetéseket             4 812 ezer Ft-ban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0" w:leader="none"/>
          <w:tab w:val="right" w:pos="882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z egyéb működési célú kiadásokat    30 612 ezer Ft-ban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7200" w:leader="none"/>
          <w:tab w:val="right" w:pos="882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özponti, irányítószervi támogatás folyósításának</w:t>
      </w:r>
    </w:p>
    <w:p>
      <w:pPr>
        <w:pStyle w:val="Normal"/>
        <w:tabs>
          <w:tab w:val="clear" w:pos="708"/>
          <w:tab w:val="right" w:pos="7200" w:leader="none"/>
          <w:tab w:val="right" w:pos="8820" w:leader="none"/>
        </w:tabs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  <w:t>összegét                                             199 571 ezer Ft-ban</w:t>
      </w:r>
    </w:p>
    <w:p>
      <w:pPr>
        <w:pStyle w:val="Normal"/>
        <w:tabs>
          <w:tab w:val="clear" w:pos="708"/>
          <w:tab w:val="right" w:pos="7200" w:leader="none"/>
          <w:tab w:val="right" w:pos="8820" w:leader="none"/>
        </w:tabs>
        <w:ind w:left="18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A felhalmozási célú kiadásokat</w:t>
      </w:r>
    </w:p>
    <w:p>
      <w:pPr>
        <w:pStyle w:val="Normal"/>
        <w:numPr>
          <w:ilvl w:val="0"/>
          <w:numId w:val="29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beruházási kiadásokat                               162 ezer Ft-ban </w:t>
      </w:r>
    </w:p>
    <w:p>
      <w:pPr>
        <w:pStyle w:val="Normal"/>
        <w:tabs>
          <w:tab w:val="clear" w:pos="708"/>
          <w:tab w:val="right" w:pos="900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állapítja meg.</w:t>
      </w:r>
    </w:p>
    <w:p>
      <w:pPr>
        <w:pStyle w:val="Normal"/>
        <w:tabs>
          <w:tab w:val="clear" w:pos="708"/>
          <w:tab w:val="right" w:pos="900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000" w:leader="none"/>
        </w:tabs>
        <w:ind w:left="1080" w:hanging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A költségvetésben engedélyezett álláshelyek száma: 91,5 fő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2014 évi költségvetésének összevont pénzügyi mérlegét az I. számú melléklet, működési célú bevételeinek és kiadásainak részmérlegét a II. számú melléklet, a felhalmozási célú részmérlegét a III. számú melléklet tartalmazza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bevételek és kiadások forrásonkénti, illetve jogcímenkénti megoszlását a IV. számú melléklet, illetve az V. számú melléklet mutatja b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right" w:pos="7371" w:leader="none"/>
          <w:tab w:val="right" w:pos="9072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nak, a Szilvási Bölcsődének részletes, és összesítetten a Szociális Szolgáltató Központnak, és a Családsegítő és Gyermekjóléti Szolgálatnak címenkénti kiadások és bevételek szakfeladatonkénti, ezen belül kiemelt fő előirányzatonkénti bemutatását a VI. számú melléklet tükröz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right" w:pos="7371" w:leader="none"/>
          <w:tab w:val="right" w:pos="9072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VI/a. számú melléklet a tervezett előirányzatok jogcím csoportonkénti megoszlását tükrözi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Szociális Szolgáltató Központja kiadásainak és bevételeinek szakfeladatonkénti és kiemelt előirányzatonkénti bontását a települések szerinti megoszlásban mutatja be a VII/a. számú melléklet. Tartalmazza az önkormányzatok által tervezendő működtetési hozzájárulásának a mértékét.</w:t>
      </w:r>
    </w:p>
    <w:p>
      <w:pPr>
        <w:pStyle w:val="Normal"/>
        <w:tabs>
          <w:tab w:val="clear" w:pos="708"/>
          <w:tab w:val="right" w:pos="90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Családsegítő és Gyermekjóléti Szolgálat önállóan működő intézménye kiadásainak és bevételeinek szakfeladatonkénti és kiemelt előirányzatonkénti bontását a települések szerinti bontásban mutatja be a VII/b. számú melléklet. Tartalmazza az önkormányzatok által tervezendő működtetési hozzájárulások lakosságszám arányos mértékét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omlói Kistérség Többcélú Önkormányzati Társulás Szilvási Bölcsőde önállóan működő intézménye kiadásainak és bevételeinek szakfeladatonkénti és kiemelt előirányzatonkénti bontását a VI. számú melléklet tükrözi. 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2014.évi teljesített normatív támogatásainak jogcímenkénti intézményenkénti és ezen belül településenkénti alakulását a VIII. számú, IX. számú és a X. számú mellékletek mutatják be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2014.évi engedélyezett álláshelyeinek számát a VI. számú melléklet, az intézmények ezen belül szakfeladatonkénti és településenkénti megoszlása a VII/a. számú melléklet és a VII/b. számú melléklet szerint alakul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2014.évi előirányzat-felhasználási ütemtervét a XI/a. és a XI/b. számú mellékletek mutatják be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2014. évi likviditási terve a XII. számú mellékletben látható.</w:t>
      </w:r>
    </w:p>
    <w:p>
      <w:pPr>
        <w:pStyle w:val="Normal"/>
        <w:numPr>
          <w:ilvl w:val="0"/>
          <w:numId w:val="22"/>
        </w:numPr>
        <w:tabs>
          <w:tab w:val="clear" w:pos="708"/>
          <w:tab w:val="right" w:pos="9000" w:leader="none"/>
        </w:tabs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 Komlói Kistérség Többcélú Önkormányzati Társulás településeinek 2014. évi tagdíj és gyepmesteri tevékenységhez tervezett hozzájárulását a XIII. számú melléklet mutatja be.</w:t>
      </w:r>
    </w:p>
    <w:p>
      <w:pPr>
        <w:pStyle w:val="Normal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  <w:t>14. A Komlói Kistérség Többcélú Önkormányzati Társulás felhatalmazza az Elnököt – utólagos beszámolási kötelezettség mellett – a költségvetési határozat módosítására az alábbi pontokban meghatározott esetekben:</w:t>
      </w:r>
    </w:p>
    <w:p>
      <w:pPr>
        <w:pStyle w:val="Normal"/>
        <w:ind w:left="1080" w:hanging="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tárgyévi tény többletbevételek előirányzati átvezetésére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z egyedi tanácsi döntések költségvetési határozaton történő haladéktalan átvezetésére,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az intézményi költségvetéseket érintő céljellegű felügyeleti szervi és pályázati előirányzatok módosulásával, illetve teljesülésével kapcsolatos előirányzatok módosítására,</w:t>
      </w:r>
    </w:p>
    <w:p>
      <w:pPr>
        <w:pStyle w:val="Normal"/>
        <w:ind w:left="1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6"/>
        </w:numPr>
        <w:spacing w:lineRule="auto" w:line="276" w:before="0" w:after="200"/>
        <w:ind w:left="1418" w:hanging="284"/>
        <w:jc w:val="both"/>
        <w:rPr>
          <w:sz w:val="26"/>
          <w:szCs w:val="26"/>
        </w:rPr>
      </w:pPr>
      <w:r>
        <w:rPr>
          <w:sz w:val="26"/>
          <w:szCs w:val="26"/>
        </w:rPr>
        <w:t>a technikai, vagy korrekciós jellegű előirányzat változtatások, illetve átcsoportosítások átvezetésének jóváhagyására.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</w:rPr>
        <w:t xml:space="preserve">Határidő: </w:t>
        <w:tab/>
      </w:r>
      <w:r>
        <w:rPr>
          <w:sz w:val="26"/>
          <w:szCs w:val="26"/>
        </w:rPr>
        <w:t>értelem szerint</w:t>
      </w:r>
    </w:p>
    <w:p>
      <w:pPr>
        <w:pStyle w:val="Normal"/>
        <w:ind w:left="708" w:firstLine="708"/>
        <w:rPr/>
      </w:pPr>
      <w:r>
        <w:rPr>
          <w:b/>
          <w:sz w:val="26"/>
          <w:szCs w:val="26"/>
        </w:rPr>
        <w:t xml:space="preserve">Felelős: </w:t>
        <w:tab/>
      </w:r>
      <w:r>
        <w:rPr>
          <w:sz w:val="26"/>
          <w:szCs w:val="26"/>
        </w:rPr>
        <w:t>Polics József elnö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Tagönkormányzatok polgármestere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Intézményvezetők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6"/>
          <w:szCs w:val="26"/>
          <w:u w:val="single"/>
          <w:lang w:eastAsia="en-US"/>
        </w:rPr>
        <w:t xml:space="preserve">3. </w:t>
      </w:r>
      <w:r>
        <w:rPr>
          <w:b/>
          <w:sz w:val="26"/>
          <w:szCs w:val="26"/>
          <w:u w:val="single"/>
        </w:rPr>
        <w:t>napirendi pont:</w:t>
      </w:r>
      <w:r>
        <w:rPr>
          <w:b/>
          <w:sz w:val="26"/>
          <w:szCs w:val="26"/>
        </w:rPr>
        <w:t xml:space="preserve"> Egyebek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Az elnök tájékoztatta a Tanácsot a benyújtásra került TÁMOP-5.3.1-B-2-12/2 pályázatról, melynek keretében lehetősége nyílik a Társulásnak arra, hogy a Komló Térségi Integrált Szociális Szolgáltató Központnál két fő szociális gondozó és ápoló végzettséget szerzett komlói roma nőt foglalkoztasson 12 hónapon keresztül 100%-os támogatási intenzitás mellett. Jelenleg az elbírálás eredményére várnak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Komló Város Önkormányzata megindította a városi intézmények – beleértve a Szilvási Bölcsődét és a Komló Térségi Integrált Szociális Szolgáltató Központ egyes telephelyeit is – villamosenergia beszerzésére vonatkozó közbeszerzési eljárást. Ha eredményesen zárul, két éves határozott időtartamú szerződés megkötésére kerül sor, a jelenleginél várhatóan kedvezőbb díjakkal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Ismét megköszönte a Tanács, valamint az intézményvezetők és mindazok négy éves munkáját, akik ehhez az eredményes időszakhoz hozzájárultak. A Társulás a szűkülő pénzügyi lehetőségek ellenére profilbővítéssel, fejlesztéssel, olyan beruházások végrehajtásával, melyek a működéshez elengedhetetlenek, végig stabil működés mellett tudta ellátni a feladatát. Sok sikert kívánt az induló polgármestereknek a választásokhoz. 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z ülést 9 óra 30 perckor bezárta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K.m.f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ab/>
        <w:tab/>
        <w:tab/>
        <w:t>Polics József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ab/>
        <w:tab/>
        <w:t xml:space="preserve">          elnök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A jegyzőkönyvet készítette: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Wachené Király Ágnes</w:t>
      </w:r>
    </w:p>
    <w:tbl>
      <w:tblPr>
        <w:tblW w:w="1504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"/>
        <w:gridCol w:w="2647"/>
        <w:gridCol w:w="1839"/>
        <w:gridCol w:w="1815"/>
        <w:gridCol w:w="1327"/>
        <w:gridCol w:w="1372"/>
        <w:gridCol w:w="1390"/>
        <w:gridCol w:w="1820"/>
        <w:gridCol w:w="2433"/>
      </w:tblGrid>
      <w:tr>
        <w:trPr>
          <w:trHeight w:val="37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. sz. melléklet</w:t>
            </w:r>
          </w:p>
        </w:tc>
      </w:tr>
      <w:tr>
        <w:trPr>
          <w:trHeight w:val="375" w:hRule="atLeast"/>
        </w:trPr>
        <w:tc>
          <w:tcPr>
            <w:tcW w:w="150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A 2013/2014. évi pályázatok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rojekt megnevez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rojekt száma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ályázó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Projekt összköltsége                (Ft)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Igényelt pályázati támogatás összege              (Ft)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Elnyert támogatás                     (Ft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rojekt rövid leírása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Projekt jelenlegi állása</w:t>
            </w:r>
          </w:p>
        </w:tc>
      </w:tr>
      <w:tr>
        <w:trPr>
          <w:trHeight w:val="18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Óvoda szakmai színvonalának emelése célzott képzésekkel és eszközök fejlesztése a Komlói Önkormányzat Óvodáiba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-3.1.11/12-2-2012-031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86 42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 586 42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rs Önkormányzat fenntartásában és a Kökönyösi Közoktatási Intézményfenntartó Társulás által fenntartott óvodák szakmai fejlesztés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 szakmailag megfelelt, azonban forráshiány miatt tartaléklistára került.</w:t>
            </w:r>
          </w:p>
        </w:tc>
      </w:tr>
      <w:tr>
        <w:trPr>
          <w:trHeight w:val="184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ékonyság növeléssel és családközpontú munkahelyi megoldásokkal a modern közigazgatásért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-2.4.5-12/7-2012-066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Polgármesteri Hivatal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97 9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4 78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94 78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ékonyabb munkavégzés szervezése a közigazgatásba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A projektet a közreműködő szervezet a kifogás benyújtását követően támogatásra érdemesnek ítélte. A projekt 2014. december 1-től 2015. október 31. napjáig tart. </w:t>
            </w:r>
          </w:p>
        </w:tc>
      </w:tr>
      <w:tr>
        <w:trPr>
          <w:trHeight w:val="357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B200 A Komlószaurusztól a Bányászatig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OP-2.1.1/A.B-12-2012-001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ózsef Attila Városi Könyvtár és Muzeális Gyűjtemény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476 2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 476 20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Múzeum épületének átalakítása interaktív kiállítás készítése, tanösvény és kalandpark építése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A pályázat 2012. 10. 01-én benyújtásra keült. A projektet elutasították, melyre kifogással élt a pályázó. A kifogásra rendelkezésre álló határidőt 30 nappal meghosszabbításra került 2013. február 8-án kelt levélben. 2014. március 31-én kelt levélben a Miniszterelnökség arról tájékoztatta a pályázót, hogy a kifogásnak helyt adott és ismételten bírálati szakaszba bocsátotta. a közreműködő szervezet 2014. május 6-án kelt levelében értesítette a pályázót, a tartalmi, szakmai kritériumnak való megfelelésről, a pontozásos értékelésen 39 szakmai pontszámot ért el. A pályázat forráshiány miatt tartaléklistára került, és a közreműködő szervezet 14.757.000. Ft költségcsökkentést írt elő tartalék listáról való támogatás esetére. </w:t>
            </w:r>
          </w:p>
        </w:tc>
      </w:tr>
      <w:tr>
        <w:trPr>
          <w:trHeight w:val="237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t kerékkel a Mecseke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OP-2.1.1/A.B-12-2012-006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 836 0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3 836 00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rékpárút építése Sikonda és a városközpont között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pályázat 2012. 10.31-én került benyújtásra. A bírálók a projektet 2012. december 20-án  elutasították, melyre 2012. december 28-án kifogással élt a pályázó. A kifogásra rendelkezésre álló határidőt 2013. február 15-én kelt levelében a bíráló szervezet 30 nappal meghosszabbította. Az eltelt időszakban újabb döntés nem született.</w:t>
            </w:r>
          </w:p>
        </w:tc>
      </w:tr>
      <w:tr>
        <w:trPr>
          <w:trHeight w:val="12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i Bányász Sportklub futófolyosó épületenergetikai  fejlesz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5.5.0/B/12-2013-019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348 788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596 47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i Bányász Sportklub futófolyosó épületenergetikai felújítása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 2013.02.13-án került benyújtásra. 2013.03.14-én a pályázat elutasításra került befogadási kritériumok nem teljesítése okán, melyre kifogást nyújtottunk be 2013. április 3-án. 2013.05.31-én levélben értesítettek a kifogás NFÜ-höz történő felterjesztéséről.</w:t>
            </w:r>
          </w:p>
        </w:tc>
      </w:tr>
      <w:tr>
        <w:trPr>
          <w:trHeight w:val="321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i Bányász Sportklub  tornaterem épületenergetikai fejlesz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5.5.0/B/12-2013-017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9 544 431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612 766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i Bányász Sportklub  tornaterem épületenergetikai fejlesztés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 2013.02.13-án került benyújtásra. 2013.03.14-én a pályázat elutasításra került befogadási kritériumok nem teljesítése okán, melyre kifogást nyújtottunk be 2013. április 3-án. 2013.05.31-én levélben értesítettek a kifogás NFÜ-höz történő felterjesztéséről.</w:t>
            </w:r>
          </w:p>
        </w:tc>
      </w:tr>
      <w:tr>
        <w:trPr>
          <w:trHeight w:val="12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világítás energiatakarékos átalakítása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5.5.0/K/2014-002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904 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 904 3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on való részvétel fő szempontja a közvilágítás költségének csökkentése. A projekt során 1357 darab lámpatest kerülne korszerűsítésre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ályázat 2014.10.03-án beadásra került, majd 2014.10.15-én értesítés érkezett a dokumentáció befogadásáról. Támogatói döntésről értesítés ezidáig nem érkezett. </w:t>
            </w:r>
          </w:p>
        </w:tc>
      </w:tr>
      <w:tr>
        <w:trPr>
          <w:trHeight w:val="21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könyösi Oktatási Központ Nagy László Szakközépiskola, Szakiskola, Speciális Szakiskola és Kollégium  épületenergetikai fejlesztése (Ságvári u. 1.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5.5.0/A/12-2013-035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5 920 357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5 032 303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szakiskola épületének épületenergetikai fejlesztés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ályázat 2013. február 13-án került benyújtásra. 2013. április 26-án a pályázat elutasításra került befogadási kritériumok nem teljesítése okán, melyre kifogást nyújtottunk be 2013. május 13-án. Július 29-én levél ben értesítettek a kifogás NFÜ-höz történő felterjesztéséről, melyre július 31-én kifogás kiegészítéssel éltünk. </w:t>
            </w:r>
          </w:p>
        </w:tc>
      </w:tr>
      <w:tr>
        <w:trPr>
          <w:trHeight w:val="18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omlói "Kökönyösi Oktatási Központ" Szakközépiskola intézményé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5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lsberg Intézményfenntartó Közpon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302 69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302 69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9 302 69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napelemes rendszer létesítése megtörtént, az 1. és a 2. kifizetési kérelem benyújtásra került, amit a KSZ a kedvezményezett és a kivitelező felé kiegyenlített. A záró kifizetési kérelem összeállítását az Éter-1 Kft. végzi. </w:t>
            </w:r>
          </w:p>
        </w:tc>
      </w:tr>
      <w:tr>
        <w:trPr>
          <w:trHeight w:val="32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omlói Kenderföld-Somági Általános Iskola intézmény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1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lsberg Intézményfenntartó Közpon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 302 396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 302 396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2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komlói Szilvási Általános Iskola intézményében nepelemes rendszer telepítése 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3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lsberg Intézményfenntartó Közpon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 024 3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2 024 30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2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A komlói Gagarin Általános iskola intézményben napelemes rendszer telepítése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2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lsberg Intézményfenntartó Közpon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8 064 013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854 411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8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omlói Nagy László Szakközépiskola, Szakiskola, Spceiális Szakiskola és Kollégium intézmény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19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lsberg Intézményfenntartó Közpon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 999 9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9 999 90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8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rkományzat József Attila Városi Könyvtár és Muzeális Gyűjtemény  épületé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31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ló Város Önrkományzat József Attila Városi Könyvtár és Muzeális Gyűjtemény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 660 368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711 313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711 313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apelemes rendszer létesítése megtörtént, az 1. és a 2. kifizetési kérelem benyújtásra került. Az 1. számú kifizetési kérelemhez benyújtott számlákat a KSZ kiegyenlítette.</w:t>
            </w:r>
          </w:p>
        </w:tc>
      </w:tr>
      <w:tr>
        <w:trPr>
          <w:trHeight w:val="153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omlói Közösségek Háza,  valamint Színház - és Hangversenyterem intézmény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 Közösségek Háza, Színház -és Hangevrsenyterem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 431 44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 416 724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 416 724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napelemes rendszer létesítése megtörtént, az 1. és a 2. kifizetési kérelem benyújtásra került. Az 1. számú kifizetési kérelemhez benyújtott számlákat a KSZ kiegyenlítette, illetve a 2. számú kifizetési kérelemhez hiánypótlás érkezett, ennek összeállítását az Éter-1 Kft. végzi. </w:t>
            </w:r>
          </w:p>
        </w:tc>
      </w:tr>
      <w:tr>
        <w:trPr>
          <w:trHeight w:val="12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i Óvoda intézményeiben napelemes rendszer teel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0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i óvod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3 684 19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 131 561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2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ály Zoltán Ének-zenei Katolikus Általános Iskola épületé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0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ály Zoltán Ének-zenei Katolikus Általános Iskol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250 35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 162 797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25-én kelt levelében értesített a pályázat elutasításáról. Az elutasítás ellen kifogással éltünk, amit 2014. szeptember 8-án továbbítottunk a KSZ-nek.</w:t>
            </w:r>
          </w:p>
        </w:tc>
      </w:tr>
      <w:tr>
        <w:trPr>
          <w:trHeight w:val="18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 KBSK tornatermének intézményében ne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2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 700 396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345 337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345 337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apelemes rendszer létesítésének határidejét a kivitelező kérésére, a KSZ-el egyeztetve szerződésmódosítást követően 2015. április 30-ig kitoltuk. A szerződésmódosítást az Éter-1 Kft. készíti elő.</w:t>
            </w:r>
          </w:p>
        </w:tc>
      </w:tr>
      <w:tr>
        <w:trPr>
          <w:trHeight w:val="21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ának Erkel ferenc Alapfokú Művészetoktatási Intézményében nepelemes rendszer kié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1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188 4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960 14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8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 Nagy László Gimnázium intézményében napelemes rendszer kié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4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 786 244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868 307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 868 307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apelemes rendszer létesítése megtörtént, az 1. és a 2. kifizetési kérelem benyújtásra került. Az 1. számú kifizetési kérelemhez benyújtott számlákat a KSZ kiegyenlítette.</w:t>
            </w:r>
          </w:p>
        </w:tc>
      </w:tr>
      <w:tr>
        <w:trPr>
          <w:trHeight w:val="15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 Sportközpont épületé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1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 700 396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7 345 337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KSZ 2014. augusztus 1-én kelt levelében értesített a pályázat elutasításáról. Az elutasítás ellen kifogással éltünk, amit 2014. augusztus 14-én továbbítottunk a KSZ-nek.</w:t>
            </w:r>
          </w:p>
        </w:tc>
      </w:tr>
      <w:tr>
        <w:trPr>
          <w:trHeight w:val="15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 Városgondnokság épületeiben napelemes rendszer telep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4.10.0/A/12-2013-125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 Városgondnokság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 106 825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 690 801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pelemes rendszer kiépítése az intézményben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 2013.02.27-én benyújtásra került. 2013.04.25-én a pályázatot befogadták. 2013.05.24-én a KSZ hiánypótlásra szólított fel. A hiánypótlás beküldése 2013.06.10-én megtörtént.</w:t>
            </w:r>
          </w:p>
        </w:tc>
      </w:tr>
      <w:tr>
        <w:trPr>
          <w:trHeight w:val="142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észségre nevelő és szemléletformáló programok a Körtvélyesi óvodába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 -6.1.2.-11/1/A-2012-140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9 64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9 64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89 64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észséges életmóddal és szemléletformáló szabadidős tevékenységekkel segíteni a gyerekeket, óvodapedagógusokat és a szülőket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2014. 10. 31-én zárult, a záró kifizetési kérelem és a záró elszámolási csomag összeállítására 2014. november 30. napjáig van lehetőség</w:t>
            </w:r>
          </w:p>
        </w:tc>
      </w:tr>
      <w:tr>
        <w:trPr>
          <w:trHeight w:val="14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észségre nevelő és szemléletformáló programok  a Sallai óvodába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 -6.1.2.-11/1/A-2012-1489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2 35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2 35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2 3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észséges életmóddal és szemléletformáló szabadidős tevékenységekkel segíteni a gyerekeket, óvodapedagógusokat és a szülőket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2014. 10. 31-én zárult, a záró kifizetési kérelem és a záró elszámolási csomag összeállítására 2014. november 30. napjáig van lehetőség</w:t>
            </w:r>
          </w:p>
        </w:tc>
      </w:tr>
      <w:tr>
        <w:trPr>
          <w:trHeight w:val="178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ellátatlan területeinek szennyvízelvezetése és a szennyvíztisztító telep korszerűsí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7.1.0/11-2011-0014       KEOP-1.2.0/09-1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79 934 842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65 156 387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látatlan területek szennyvízelvezetése, és a szennyvíztisztító telep korszerűsítés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beruházás megvalósítására vonatkozó pályázat benyújtása folyamatban van, a projekt adatlap, valamint a szükséges mellékletek az internetes kitöltő programba fel lettek töltve. Vélhetően a kitöltő program hibája miatt az adatlap még nincs lezárva, a pályázat véglegesítése érdekében útmutatást kértünk a kezelő szervezet ügyfélszolgálatától</w:t>
            </w:r>
          </w:p>
        </w:tc>
      </w:tr>
      <w:tr>
        <w:trPr>
          <w:trHeight w:val="12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Helyi jelentőségű vízvédelmi rendszerek fejlesztése Komló város területén 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OP-5.1.5/B-11-2011-001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68 120 861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9 714 817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9 714 817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ízvédelmi rendszerek fejlesztés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szennyvíz-beruházási projekt miatt szükséges a befejezési határidő módosítása. Az ehhez kapcsolódó támogatási szerződésmódosítás folyamatban van, a kért határidő 2015. október 31.</w:t>
            </w:r>
          </w:p>
        </w:tc>
      </w:tr>
      <w:tr>
        <w:trPr>
          <w:trHeight w:val="12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rnyezettudatos Könyvtár a fenntarthatóbb fejlődésért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6.2.0/B/11-2013-001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nyvtár és Múzeum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946 37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9 05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9 0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ergiatakarékos belső átalakítások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ályázat támogatásban részesült, a projekt megvalósítása csökkentett műszaki tartalommal történik, mivel a 63.840.000. Ft támogatási igényhez viszonyítva 33.199.052. Ft támogatást kapott a könyvtár a projekt megvalósítására. </w:t>
            </w:r>
          </w:p>
        </w:tc>
      </w:tr>
      <w:tr>
        <w:trPr>
          <w:trHeight w:val="105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ély a kibontakozásr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-5.3.6-11/1-2012-000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 konzorciumban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00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keretében a szegregátumban élők képzésére és felzárkoztatására vonatkozó programokra került sor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ojekt 2013. február 1-től 2015. január 31-ig tart. </w:t>
            </w:r>
          </w:p>
        </w:tc>
      </w:tr>
      <w:tr>
        <w:trPr>
          <w:trHeight w:val="13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rnyezettudatosság népszerűsítése Komló város lakosai körébe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OP-6.1.0/B/11-2011-011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431 11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9 556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09 55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keretében környezettudatosság népszerűsítésére  kerültek programok lebonyolításra 2013-ban a Komlói Napok keretében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ojekt 2013. szeptember 30-án lezárult, a záróbeszámoló és a záró kifizetés elfogadásra került. </w:t>
            </w:r>
          </w:p>
        </w:tc>
      </w:tr>
      <w:tr>
        <w:trPr>
          <w:trHeight w:val="12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ugalmasságot növelő helyi, innovatív kezdeményezések támogatása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-2.4.5-12/3-2013-000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82 3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82 33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482 33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ojekt keretében családbarát a munka és magánélet összehangolását segítő innovatív kezdeményezések kialakítására kerül sor.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projekt 2013. július 1-én kezdődött, a projekt fizikai befejezésének tervezett napja 2014. 12. 28.</w:t>
            </w:r>
          </w:p>
        </w:tc>
      </w:tr>
      <w:tr>
        <w:trPr>
          <w:trHeight w:val="12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lturális szakemberek továbbképzése a szolgáltatás fejlesztése érdekébe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-3.2.12-12/1-2012-0025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68 72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68 72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468 72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ojekt keretében a Közösségek Háza, Színház-és Hanversenyterem, valamint a József Attila Könyvtár és Muezális Gyűjtemény kulturális szakembereinek képzésére kerül sor.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2013. március 1.napjától 2015. február 28. napjáig tart.</w:t>
            </w:r>
          </w:p>
        </w:tc>
      </w:tr>
      <w:tr>
        <w:trPr>
          <w:trHeight w:val="168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lyi és térségi turisztikai desztinációs menedzsment szervezetek és turisztikai klaszterek létrehozása és fejlesz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OP-2.1.3/B-12-2012-000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csek-Hegyhát Turisztikai Egyesüle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822 99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99 49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999 49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keretében kialakításra került turisztikai desztinációs menedzsment feledata, a térség turisztikai fejlesztésdi koncepciójának elkészítéseilletve a hozzá kapcsolódó marketintg tevékenység lebonyolítása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2013. március 01. napjától 2015. február 28. napjáig tart.</w:t>
            </w:r>
          </w:p>
        </w:tc>
      </w:tr>
      <w:tr>
        <w:trPr>
          <w:trHeight w:val="367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khatási intergrációt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OP-4.1.2/B-13-2014-00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 000 0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 000 00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2 000 00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Sportvölgy elbontása, Szállásfalu barakképületeinek felújítása a szegregált lakóövezetek megszüntetése, szegregátumban élők felzárkóztatása, képzése és foglalkoztatása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z irányító hatóság a projektet támogatásra érdemesnek ítélte és 322 millió ft vissza nem térítendő támogatásba részesítette. A projekt 2014. július 15.- 2015. június 30. napjáig tart. </w:t>
            </w:r>
          </w:p>
        </w:tc>
      </w:tr>
      <w:tr>
        <w:trPr>
          <w:trHeight w:val="76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khatási beruházások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IOP-3.2.3.A-13/1-2013-000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0 000 0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0 000 00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4 700 00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szegregált területen lévő lakások felújítása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4. május 12-én a benyújtott pályázatot támogatásra érdemesnek ítélték. A projekt 2014. június 1.- 2015. június 30. napjáig tart. </w:t>
            </w:r>
          </w:p>
        </w:tc>
      </w:tr>
      <w:tr>
        <w:trPr>
          <w:trHeight w:val="15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tékonyságnöveléssel és családközpontú munkahelyi megoldásokkal a modern közigazgatásért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MOP-2.4.5-12/7-2012-066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i Közös Önkormányzati Hivatal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197 985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994 785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 994 785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Komlói Közös Önkormányzati Hivatal rugalmas munka-szervezésének kialakítása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projekt Támogatási szerződésének aláírása folyamatban van. A projekt megvalósítási időtartama 2014. december 1 és 2015. október 31.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ának szervezetfejlesztés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ROP-1.A.5-2013-2013-0028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8 8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8 8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928 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keretében a Komlói Közös Önkormányzati Hivatal szervezetfejlesztésére kerül sor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rojekt kezdete 2013. december 1, a projekt zárása 2014. december 31.</w:t>
            </w:r>
          </w:p>
        </w:tc>
      </w:tr>
      <w:tr>
        <w:trPr>
          <w:trHeight w:val="30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gyarország-Horvátország IPA Határon Átnyúló Együttműködési Program Komlói projekt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PAN-HU-HR/1101/1.2.3/000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mló Város Önkormányzata 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919 000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0 00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019 00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ányászati emlékhely kialakítása a komlói 2437 és 2438/6 hrsz-ú ingatlanokon : bányászati eszközök bemutatása, információs pult, weboldal készíté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támogatási szerződés aláírására a támogató és a gesztor pályázó( Belisce ) között 2014. április 19. napján került sor. Az azóta eltelt időszakban elindítottuk a kivitelezésre és a szolgáltatások többségére vonatkozó beszerzési eljárásokat és vonatkozó szerződéseket a nyertes cégekkel megkötöttük. Jogerős építési engedély alapján szeptember elejére elkészült a József Attila Könyvtár mögötti területen a bányászati emlékmű és kiállítás, valamint 3 db térkamera telepítése történt meg. Az 1. számú projekt jelentésünket a közelmúltban elfogadták, ezt követően kerülhet sor az eddig felmerült költségekkel kapcsolatos támogatás kifizetésére.</w:t>
            </w:r>
          </w:p>
        </w:tc>
      </w:tr>
      <w:tr>
        <w:trPr>
          <w:trHeight w:val="306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városi térkamera rendszer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 pályáza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324 201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5 324 201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900 00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ályázat benyújtása 2014. 04. 17. Belvárosban 8 db térkamera telepítése, a központ a rendőrség épületében kerül kialakításra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ot kedvezően bírálták el és a központi költségvetésből 9,9 millió forint támogatásban részesítették. A kivitelezőre vonatkozó beszerzési eljárást szeptember hónapban lefolytattuk, a vállalkozói szerződést a nyertes Multi Alarm Kft-vel megkötöttük. Az E.ON-nal és a Magyar Közút Nonprofit Zrt.-vel a szükséges egyeztetéseket a közvilágítási oszlopok igénybevételével kapcsolatban lefolytattuk, az engedélyeket beszereztük. A kivitelezési eljárás folyamatban van, ennek során 9 db térkamera kerül telepítésre. A központ kiépítésére a rendőrség épületében kerül majd sor egy másik pályázat keretében.</w:t>
            </w:r>
          </w:p>
        </w:tc>
      </w:tr>
      <w:tr>
        <w:trPr>
          <w:trHeight w:val="102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városi óvoda felújítás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M pályázat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 862 181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7 489 744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tőszerkezet felújítása, hőszigetelése, belső elektromos hálózat felújítása, napelemes rendszer kiépítése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rás hiányában a pályázat nem részesült támogatásban.</w:t>
            </w:r>
          </w:p>
        </w:tc>
      </w:tr>
      <w:tr>
        <w:trPr>
          <w:trHeight w:val="9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. Világháborús emlékmű felújítás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özép és Kelet-európai Történelem és Társadalom Kutatásért Közalapítvány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a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082 312   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465 850   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mlékmű és közvetloen környezetének felújítása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rás hiányában a pályázat nem részesült támogatásban.</w:t>
            </w:r>
          </w:p>
        </w:tc>
      </w:tr>
      <w:tr>
        <w:trPr>
          <w:trHeight w:val="331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i szociális földprogram III.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OC-FP-13-A-000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 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50 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nyilvántartott álláskeresők, elsősorban a foglalkoztatást helyettesítő támogatásban részesülők munkavállalásának elősegítése, az értékteremtő munka biztosításával közfoglalkoztatásra keretében, megtermelt javak közétkeztetésben történő felhasználása. A szociális földprogram megvalósítása a Komlói Városgazdálkodási Zrt. tulajdonában álló  089/2. hrsz alatti területen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projekt időtartama: 2013. 07. 01-tól 2014. 06. 30-ig. A pályázat szakmai beszámolóját az EPER rendszerbe rögzítettük, a pályázat pénzügyi beszámolóját az Emberi Erőforrás Támogatáskezelő részére 2014. júliusban megküldtük. A Támogatáskezelő 2014. október 3-án érkezett tájékoztatása szerint a szakmai beszámoló ellenőrzésének eredménye: rendben, a pénzügyi elszámolás eredményét hiányosnak ítélték, hiánypótlási kötelezettségünknek 2014. október 9. napján eleget tettünk.</w:t>
            </w:r>
          </w:p>
        </w:tc>
      </w:tr>
      <w:tr>
        <w:trPr>
          <w:trHeight w:val="20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ociális bolt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OC-FP-14-B-000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 0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ogram általános célja egy szociális bolt kialakítása és működtetése Komlón,Komló Város Önkormányzat tulajdonában álló, komlói belterületi 3560 hrsz-ú Vásárcsarnok 4. számú üzlethelyiségében .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 projekt kezdete 2014. 07. 01., a projekt zárása 2015. 04. 30. Az Emberi Erőforrás Támogatáskezelő 2014. augusztus 4. napján érkezett tájékoztatása értelmében a projekt 2.057.312,- Ft vissza nem térítendő támogatásban részesült. Az aláírt támogatási szerződés 2014. október 21. napján érkezett meg a Komlói Közös Önkormányzati Hivatalba. A bolt felújítását és kialakítását a Városgondnokság megkezdte.</w:t>
            </w:r>
          </w:p>
        </w:tc>
      </w:tr>
      <w:tr>
        <w:trPr>
          <w:trHeight w:val="204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gészségügyi alapellátás fejlesztése Komló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DOP-3.1.3/G-14-2014-0124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ló Város Önkormányzat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86 38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986 389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 nyertes elbírálása esetén a belvárosban található SZTK épületben lévő iskola-egészségügyi és védőnői ellátást biztosító helyiségek kerülnének felújításra, továbbá korszerű orvostechnikai felszerelések kerülnének beszerzésre.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pályázati dokumentációt 2014. júliusában az Irányító Hatóság befogadta és tartalmi ellenőrzésre bocsájtotta, ennek következtében 2014. augusztusában hiánypótlásra került sor. 2014.11.04-én az Irányító Hatóság értesítést küldött Komló Város Önkormányzatának, amely szerint a benyújtott pályázati anyag a formai és tartalmi követelményeknek megfelel, azonban forráshiány miatt elutasításra és tartaléklistára került.</w:t>
            </w:r>
          </w:p>
        </w:tc>
      </w:tr>
      <w:tr>
        <w:trPr>
          <w:trHeight w:val="300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Összesen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98 756 48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39 207 384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8 987 70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/>
      </w:pPr>
      <w:r>
        <w:rPr/>
        <w:drawing>
          <wp:inline distT="0" distB="0" distL="0" distR="0">
            <wp:extent cx="5758815" cy="8217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79990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0873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8178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17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39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2175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1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815" cy="81476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. sz. melléklet</w:t>
      </w:r>
    </w:p>
    <w:p>
      <w:pPr>
        <w:pStyle w:val="Normal"/>
        <w:rPr/>
      </w:pPr>
      <w:r>
        <w:rPr/>
        <w:drawing>
          <wp:inline distT="0" distB="0" distL="0" distR="0">
            <wp:extent cx="6353175" cy="9010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901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91275" cy="8915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5. sz. melléklet</w:t>
      </w:r>
    </w:p>
    <w:tbl>
      <w:tblPr>
        <w:tblW w:w="906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7368"/>
        <w:gridCol w:w="993"/>
      </w:tblGrid>
      <w:tr>
        <w:trPr/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283845" cy="5905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9" t="-37" r="-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Baranya Megyei Kormányhivatal </w:t>
            </w:r>
          </w:p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Komlói Járási Hivatal </w:t>
            </w:r>
          </w:p>
          <w:p>
            <w:pPr>
              <w:pStyle w:val="Normal"/>
              <w:snapToGrid w:val="false"/>
              <w:spacing w:before="0" w:after="40"/>
              <w:jc w:val="center"/>
              <w:rPr>
                <w:rFonts w:ascii="Arial Narrow" w:hAnsi="Arial Narrow" w:cs="Arial Narrow"/>
                <w:b/>
                <w:b/>
                <w:szCs w:val="20"/>
              </w:rPr>
            </w:pPr>
            <w:r>
              <w:rPr>
                <w:b/>
                <w:szCs w:val="20"/>
              </w:rPr>
              <w:t>Járási Munkaügyi Kirendeltsége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LineNumbers/>
              <w:suppressAutoHyphens w:val="true"/>
              <w:jc w:val="right"/>
              <w:rPr>
                <w:sz w:val="8"/>
                <w:szCs w:val="8"/>
                <w:lang w:eastAsia="ar-SA"/>
              </w:rPr>
            </w:pPr>
            <w:r>
              <w:rPr>
                <w:lang w:eastAsia="ar-SA"/>
              </w:rPr>
              <w:drawing>
                <wp:inline distT="0" distB="0" distL="0" distR="0">
                  <wp:extent cx="543560" cy="5257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127" r="-122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 xml:space="preserve">Komló Város Önkormányzat </w:t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Polgármestere, és Képviselőtestülete részé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Komló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Városház tér 3.</w:t>
      </w:r>
    </w:p>
    <w:p>
      <w:pPr>
        <w:pStyle w:val="Normal"/>
        <w:rPr>
          <w:szCs w:val="20"/>
        </w:rPr>
      </w:pPr>
      <w:r>
        <w:rPr>
          <w:b/>
          <w:szCs w:val="20"/>
        </w:rPr>
        <w:t>7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Tisztelt Polgármester Úr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Tisztelt Képviselőtestüle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0"/>
        </w:rPr>
      </w:pPr>
      <w:r>
        <w:rPr>
          <w:b/>
          <w:szCs w:val="20"/>
        </w:rPr>
        <w:t>Engedjék meg, hogy a beszámoló elején tisztelettel gratuláljak megválasztásukhoz. Saját, és közös munkánkhoz sok sikert, erőt, egészséget kívánok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A Baranya Megyei Kormányhivatal Komlói Járási Hivatal Járási Munkaügyi Kirendeltségének teljes illetékességi területén a legfrissebb munkaerő-piaci adatok alapján a nyilvántartott álláskeresők száma 2898 fő, aránya 11,5%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1108"/>
        <w:gridCol w:w="772"/>
        <w:gridCol w:w="1191"/>
        <w:gridCol w:w="933"/>
        <w:gridCol w:w="1166"/>
        <w:gridCol w:w="1338"/>
      </w:tblGrid>
      <w:tr>
        <w:trPr>
          <w:trHeight w:val="25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. augusztus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. szeptember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4. október</w:t>
            </w:r>
          </w:p>
        </w:tc>
      </w:tr>
      <w:tr>
        <w:trPr>
          <w:trHeight w:val="67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  <w:t>Komló város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0%</w:t>
            </w:r>
          </w:p>
        </w:tc>
      </w:tr>
      <w:tr>
        <w:trPr>
          <w:trHeight w:val="675" w:hRule="atLeast"/>
        </w:trPr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jes illetékességi területünk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0%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0%</w:t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Komló város legfrissebb adatai részletezve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nyilvántartott álláskeresők számának alakulása Komló városában </w:t>
      </w:r>
    </w:p>
    <w:p>
      <w:pPr>
        <w:pStyle w:val="Normal"/>
        <w:numPr>
          <w:ilvl w:val="0"/>
          <w:numId w:val="0"/>
        </w:numPr>
        <w:ind w:left="-540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0"/>
        </w:rPr>
      </w:pPr>
      <w:r>
        <w:rPr>
          <w:szCs w:val="20"/>
        </w:rPr>
        <w:drawing>
          <wp:inline distT="0" distB="0" distL="0" distR="0">
            <wp:extent cx="5711825" cy="32181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6"/>
        </w:numPr>
        <w:jc w:val="both"/>
        <w:rPr>
          <w:szCs w:val="20"/>
        </w:rPr>
      </w:pPr>
      <w:r>
        <w:rPr>
          <w:szCs w:val="20"/>
        </w:rPr>
        <w:t xml:space="preserve">Nyilvántartott álláskereső: 993 fő (+13 fő az előző hónaphoz képest), </w:t>
      </w:r>
    </w:p>
    <w:p>
      <w:pPr>
        <w:pStyle w:val="Normal"/>
        <w:ind w:left="2832" w:firstLine="708"/>
        <w:jc w:val="both"/>
        <w:rPr>
          <w:szCs w:val="20"/>
        </w:rPr>
      </w:pPr>
      <w:r>
        <w:rPr>
          <w:szCs w:val="20"/>
        </w:rPr>
        <w:t>aránya 9,40%</w:t>
      </w:r>
    </w:p>
    <w:p>
      <w:pPr>
        <w:pStyle w:val="Normal"/>
        <w:numPr>
          <w:ilvl w:val="0"/>
          <w:numId w:val="26"/>
        </w:numPr>
        <w:jc w:val="both"/>
        <w:rPr>
          <w:szCs w:val="20"/>
        </w:rPr>
      </w:pPr>
      <w:r>
        <w:rPr>
          <w:szCs w:val="20"/>
        </w:rPr>
        <w:t>Tartósan regisztrált: 194 fő (-3 fő az előző hónaphoz képest)</w:t>
      </w:r>
    </w:p>
    <w:p>
      <w:pPr>
        <w:pStyle w:val="Normal"/>
        <w:numPr>
          <w:ilvl w:val="0"/>
          <w:numId w:val="26"/>
        </w:numPr>
        <w:jc w:val="both"/>
        <w:rPr>
          <w:szCs w:val="20"/>
        </w:rPr>
      </w:pPr>
      <w:r>
        <w:rPr>
          <w:szCs w:val="20"/>
        </w:rPr>
        <w:t>Álláskeresési ellátásban részesül: 98 fő (-17 fő az előző hónaphoz képest)</w:t>
      </w:r>
    </w:p>
    <w:p>
      <w:pPr>
        <w:pStyle w:val="Normal"/>
        <w:numPr>
          <w:ilvl w:val="0"/>
          <w:numId w:val="26"/>
        </w:numPr>
        <w:jc w:val="both"/>
        <w:rPr>
          <w:szCs w:val="20"/>
        </w:rPr>
      </w:pPr>
      <w:r>
        <w:rPr>
          <w:szCs w:val="20"/>
        </w:rPr>
        <w:t>FHT: 206 fő (-7 fő az előző hónaphoz képest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Közfoglalkoztatás (Komló város)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árosunk elkészítette a 2015-ös évi START közfoglalkoztatási programjainak tervezését, mely szerint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mezőgazdasági programban 120 fővel kívánja folytatni a zöldség és dísznövénytermesztő programját,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helyi sajátosságokra épülő programban 380 fővel folytatják a lakás felújítási, önkormányzati erdők telepítése, megújuló energia, tésztagyártó, és betonelem gyártó tevékenységeit,</w:t>
      </w:r>
    </w:p>
    <w:p>
      <w:pPr>
        <w:pStyle w:val="Normal"/>
        <w:numPr>
          <w:ilvl w:val="0"/>
          <w:numId w:val="33"/>
        </w:numPr>
        <w:jc w:val="both"/>
        <w:rPr>
          <w:szCs w:val="20"/>
        </w:rPr>
      </w:pPr>
      <w:r>
        <w:rPr>
          <w:szCs w:val="20"/>
        </w:rPr>
        <w:t>a belvízelvezetésre, árkok, utak, járdák, lépcsők felújítására 460 fő foglalkoztatását tervezték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A tervezett programokat mindösszesen 960 fő foglalkoztatatásával 1.254.01.214,- Ft támogatás mellett kívánja megvalósítani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014.12.01-vel ismét indul a TÁMOP 2.1.6.-os program keretében képzéssel párosuló közfoglalkoztatás városunkba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Induló képzések:</w:t>
      </w:r>
    </w:p>
    <w:p>
      <w:pPr>
        <w:pStyle w:val="Normal"/>
        <w:numPr>
          <w:ilvl w:val="0"/>
          <w:numId w:val="28"/>
        </w:numPr>
        <w:jc w:val="both"/>
        <w:rPr>
          <w:szCs w:val="20"/>
        </w:rPr>
      </w:pPr>
      <w:r>
        <w:rPr>
          <w:szCs w:val="20"/>
        </w:rPr>
        <w:t>targoncavezető 12 fővel</w:t>
      </w:r>
    </w:p>
    <w:p>
      <w:pPr>
        <w:pStyle w:val="Normal"/>
        <w:numPr>
          <w:ilvl w:val="0"/>
          <w:numId w:val="28"/>
        </w:numPr>
        <w:jc w:val="both"/>
        <w:rPr>
          <w:szCs w:val="20"/>
        </w:rPr>
      </w:pPr>
      <w:r>
        <w:rPr>
          <w:szCs w:val="20"/>
        </w:rPr>
        <w:t>település karbantartó 10 fővel</w:t>
      </w:r>
    </w:p>
    <w:p>
      <w:pPr>
        <w:pStyle w:val="Normal"/>
        <w:numPr>
          <w:ilvl w:val="0"/>
          <w:numId w:val="28"/>
        </w:numPr>
        <w:jc w:val="both"/>
        <w:rPr>
          <w:szCs w:val="20"/>
        </w:rPr>
      </w:pPr>
      <w:r>
        <w:rPr>
          <w:szCs w:val="20"/>
        </w:rPr>
        <w:t>takarító 13 fővel</w:t>
      </w:r>
    </w:p>
    <w:p>
      <w:pPr>
        <w:pStyle w:val="Normal"/>
        <w:numPr>
          <w:ilvl w:val="0"/>
          <w:numId w:val="28"/>
        </w:numPr>
        <w:jc w:val="both"/>
        <w:rPr>
          <w:szCs w:val="20"/>
        </w:rPr>
      </w:pPr>
      <w:r>
        <w:rPr>
          <w:szCs w:val="20"/>
        </w:rPr>
        <w:t>kerti munkás 15 fővel</w:t>
      </w:r>
    </w:p>
    <w:p>
      <w:pPr>
        <w:pStyle w:val="Normal"/>
        <w:numPr>
          <w:ilvl w:val="0"/>
          <w:numId w:val="28"/>
        </w:numPr>
        <w:jc w:val="both"/>
        <w:rPr>
          <w:szCs w:val="20"/>
        </w:rPr>
      </w:pPr>
      <w:r>
        <w:rPr>
          <w:szCs w:val="20"/>
        </w:rPr>
        <w:t>motorfűrész, kisgépkezelő 10 fővel</w:t>
      </w:r>
    </w:p>
    <w:p>
      <w:pPr>
        <w:pStyle w:val="Normal"/>
        <w:numPr>
          <w:ilvl w:val="0"/>
          <w:numId w:val="28"/>
        </w:numPr>
        <w:jc w:val="both"/>
        <w:rPr>
          <w:szCs w:val="20"/>
        </w:rPr>
      </w:pPr>
      <w:r>
        <w:rPr>
          <w:szCs w:val="20"/>
        </w:rPr>
        <w:t>konyhai kisegítő 15 fővel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 xml:space="preserve">Elsődleges munkaerőpiac: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Városunkban működő vállalkozások a TÁMOP 1.1.2. támogatási rendszerén keresztül az elmúlt két hónapban megközelítőleg 20 fővel bővítették létszámuka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Egyéb: </w:t>
      </w:r>
      <w:r>
        <w:rPr>
          <w:szCs w:val="20"/>
        </w:rPr>
        <w:t>Kirendeltségünk a Komló, Pécsvárad, Sásd, Magyarszék, Szászvár Általános Iskolái 7-8 osztályos tanulói számára Pályaválasztási Kiállítás sorozat keretén belül Szakmaismereti vetélkedőt tartott a sportcsarnokban 2014.11.12-én. Több, játékos feladat keretében kívántuk megismertetni a gyerekeket egy-egy szakmával. A városi rendezvényen 250 diák vett rész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ló, 2014.11.25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>Tisztelettel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>Götzerné Páva Mári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>kirendeltségvezető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vé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>
        <w:sz w:val="24"/>
        <w:i w:val="false"/>
        <w:b w:val="false"/>
        <w:szCs w:val="2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81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28">
    <w:lvl w:ilvl="0">
      <w:start w:val="1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>
        <w:sz w:val="24"/>
        <w:i w:val="false"/>
        <w:b w:val="false"/>
        <w:szCs w:val="20"/>
        <w:rFonts w:ascii="Times New Roman" w:hAnsi="Times New Roman" w:eastAsia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567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color w:val="00000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z w:val="24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lcmChar">
    <w:name w:val="Alcím Char"/>
    <w:qFormat/>
    <w:rPr>
      <w:rFonts w:ascii="Arial" w:hAnsi="Arial" w:cs="Arial"/>
      <w:b/>
      <w:bCs/>
      <w:sz w:val="52"/>
      <w:szCs w:val="24"/>
      <w:lang w:val="hu-HU" w:bidi="ar-SA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color w:val="000000"/>
      <w:sz w:val="26"/>
      <w:szCs w:val="26"/>
      <w:lang w:val="en-US"/>
    </w:rPr>
  </w:style>
  <w:style w:type="character" w:styleId="Cmsor8Char">
    <w:name w:val="Címsor 8 Char"/>
    <w:qFormat/>
    <w:rPr>
      <w:rFonts w:ascii="Calibri" w:hAnsi="Calibri" w:cs="Calibri"/>
      <w:i/>
      <w:iCs/>
      <w:color w:val="000000"/>
      <w:sz w:val="24"/>
      <w:szCs w:val="24"/>
      <w:lang w:val="en-US"/>
    </w:rPr>
  </w:style>
  <w:style w:type="character" w:styleId="Cmsor1Char">
    <w:name w:val="Címsor 1 Char"/>
    <w:qFormat/>
    <w:rPr>
      <w:sz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rPr/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LbjegyzetszvegChar">
    <w:name w:val="Lábjegyzetszöveg Char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8">
    <w:name w:val="Font Style5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vé;Times New Roman" w:hAnsi="vé;Times New Roman" w:cs="vé;Times New Roman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lient">
    <w:name w:val="Client"/>
    <w:qFormat/>
    <w:pPr>
      <w:widowControl/>
      <w:bidi w:val="0"/>
      <w:spacing w:lineRule="auto" w:line="216"/>
    </w:pPr>
    <w:rPr>
      <w:rFonts w:ascii="Arial" w:hAnsi="Arial" w:eastAsia="ヒラギノ角ゴ Pro W3" w:cs="Arial"/>
      <w:color w:val="000000"/>
      <w:sz w:val="30"/>
      <w:szCs w:val="20"/>
      <w:lang w:val="en-GB" w:bidi="ar-SA" w:eastAsia="zh-CN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uppressAutoHyphens w:val="true"/>
    </w:pPr>
    <w:rPr>
      <w:rFonts w:ascii="Tahoma" w:hAnsi="Tahoma" w:cs="Tahoma"/>
      <w:color w:val="000000"/>
      <w:sz w:val="16"/>
      <w:szCs w:val="16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eastAsia="Lucida Sans Unicode"/>
      <w:i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jc w:val="center"/>
    </w:pPr>
    <w:rPr>
      <w:rFonts w:eastAsia="Lucida Sans Unicode"/>
      <w:szCs w:val="20"/>
    </w:rPr>
  </w:style>
  <w:style w:type="paragraph" w:styleId="Tblzattartalom">
    <w:name w:val="Táblázattartalom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WWBodyText31">
    <w:name w:val="WW-Body Text 31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21">
    <w:name w:val="Szövegtörzs 21"/>
    <w:basedOn w:val="Normal"/>
    <w:qFormat/>
    <w:pPr>
      <w:widowControl w:val="false"/>
      <w:suppressAutoHyphens w:val="true"/>
      <w:jc w:val="center"/>
    </w:pPr>
    <w:rPr>
      <w:rFonts w:eastAsia="Lucida Sans Unicode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0"/>
      <w:ind w:hanging="366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tkarsag@komloikorhaz.hu" TargetMode="External"/><Relationship Id="rId4" Type="http://schemas.openxmlformats.org/officeDocument/2006/relationships/hyperlink" Target="mailto:tanczosdr@t-online.hu" TargetMode="External"/><Relationship Id="rId5" Type="http://schemas.openxmlformats.org/officeDocument/2006/relationships/hyperlink" Target="mailto:drtanczosfrigyesattila@gmail.com" TargetMode="External"/><Relationship Id="rId6" Type="http://schemas.openxmlformats.org/officeDocument/2006/relationships/hyperlink" Target="mailto:juditkocsis81@gmail.com" TargetMode="External"/><Relationship Id="rId7" Type="http://schemas.openxmlformats.org/officeDocument/2006/relationships/hyperlink" Target="mailto:sas.gyula@t-online.hu" TargetMode="External"/><Relationship Id="rId8" Type="http://schemas.openxmlformats.org/officeDocument/2006/relationships/hyperlink" Target="mailto:info@ptigroup.hu" TargetMode="External"/><Relationship Id="rId9" Type="http://schemas.openxmlformats.org/officeDocument/2006/relationships/hyperlink" Target="mailto:info@hegyhatmedia.hu" TargetMode="External"/><Relationship Id="rId10" Type="http://schemas.openxmlformats.org/officeDocument/2006/relationships/hyperlink" Target="mailto:info@ptigroup.hu" TargetMode="External"/><Relationship Id="rId11" Type="http://schemas.openxmlformats.org/officeDocument/2006/relationships/hyperlink" Target="mailto:info@tfcenter.hu" TargetMode="External"/><Relationship Id="rId12" Type="http://schemas.openxmlformats.org/officeDocument/2006/relationships/hyperlink" Target="mailto:toth.laszlo@mondo.hu" TargetMode="External"/><Relationship Id="rId13" Type="http://schemas.openxmlformats.org/officeDocument/2006/relationships/hyperlink" Target="mailto:pecs@icatedra.hu" TargetMode="External"/><Relationship Id="rId14" Type="http://schemas.openxmlformats.org/officeDocument/2006/relationships/hyperlink" Target="mailto:seagull@seagull.hu" TargetMode="External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jpeg"/><Relationship Id="rId25" Type="http://schemas.openxmlformats.org/officeDocument/2006/relationships/image" Target="media/image12.jpeg"/><Relationship Id="rId26" Type="http://schemas.openxmlformats.org/officeDocument/2006/relationships/image" Target="media/image1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22:00Z</dcterms:created>
  <dc:creator>polghiv</dc:creator>
  <dc:description/>
  <dc:language>en-US</dc:language>
  <cp:lastModifiedBy>User4</cp:lastModifiedBy>
  <cp:lastPrinted>2013-09-10T13:58:00Z</cp:lastPrinted>
  <dcterms:modified xsi:type="dcterms:W3CDTF">2014-11-27T13:22:00Z</dcterms:modified>
  <cp:revision>2</cp:revision>
  <dc:subject/>
  <dc:title>E L Ő T E R J E S Z T É S</dc:title>
</cp:coreProperties>
</file>