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6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b/>
          <w:sz w:val="40"/>
        </w:rPr>
        <w:t>Komló Város Önkormányzat Képviselő-testületének</w:t>
        <w:br/>
        <w:t>2014. december 4-én</w:t>
        <w:br/>
      </w:r>
      <w:r>
        <w:rPr/>
        <w:t>tartandó ülésére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3"/>
        <w:ind w:left="2835" w:hanging="2835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Az előterjesztés tárgya: </w:t>
      </w:r>
      <w:r>
        <w:rPr>
          <w:sz w:val="28"/>
          <w:szCs w:val="28"/>
        </w:rPr>
        <w:tab/>
        <w:t>2014. évi költségvetési rendeletmódosítási javaslat</w:t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right" w:pos="4500" w:leader="none"/>
          <w:tab w:val="left" w:pos="4860" w:leader="none"/>
          <w:tab w:val="left" w:pos="6120" w:leader="none"/>
          <w:tab w:val="right" w:pos="9000" w:leader="none"/>
        </w:tabs>
        <w:rPr/>
      </w:pPr>
      <w:r>
        <w:rPr>
          <w:sz w:val="28"/>
          <w:u w:val="single"/>
        </w:rPr>
        <w:t>Iktatószám</w:t>
      </w:r>
      <w:r>
        <w:rPr>
          <w:sz w:val="28"/>
        </w:rPr>
        <w:t>:</w:t>
        <w:tab/>
        <w:t>3846-4/2014.</w:t>
        <w:tab/>
        <w:tab/>
      </w:r>
      <w:r>
        <w:rPr>
          <w:sz w:val="28"/>
          <w:u w:val="single"/>
        </w:rPr>
        <w:t>Melléklet:</w:t>
      </w:r>
      <w:r>
        <w:rPr>
          <w:sz w:val="28"/>
        </w:rPr>
        <w:t xml:space="preserve">   7 d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Polics József polgármester</w:t>
      </w:r>
    </w:p>
    <w:p>
      <w:pPr>
        <w:pStyle w:val="Normal"/>
        <w:tabs>
          <w:tab w:val="clear" w:pos="709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z előterjesztést készítette</w:t>
      </w:r>
      <w:r>
        <w:rPr>
          <w:sz w:val="28"/>
        </w:rPr>
        <w:t>:</w:t>
        <w:tab/>
        <w:t>Aladics Zoltán irodavezető</w:t>
      </w:r>
    </w:p>
    <w:p>
      <w:pPr>
        <w:pStyle w:val="Normal"/>
        <w:tabs>
          <w:tab w:val="clear" w:pos="709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 és Ellenőrzési Bizottsá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MSZ 1. sz. melléklet IV/C. 4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gi, Ügyrendi és Közbesze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MSZ 1. sz. melléklet V/C. 4. po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ghívott:</w:t>
        <w:tab/>
        <w:tab/>
        <w:t>Orbán Irén könyvvizsgáló 2491 Velence, Tulipán u. 35/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 december 4-i az utolsó idei testületi ülésünk, intézkednünk kell soros rendeleti átvezetéseinken túlmenően a tárgyévi költségvetési hiány előirányzati rendezéséről is. Költségvetésünk hiánya jelenleg 261.877 eFt, mely teljes egészében a fejlesztési mérleg hiánya.  Emellett a költségvetési működési bevételei között 324.803 eFt bevétel került betervezésre kiegészítő működési támogatásként. E tárgyban benyújtott kérelmünk 319.622 eFt összeggel befogadásra került, de jelen előterjesztés írásáig nem érkezett tájékoztatás a támogatási döntésről. Az előterjesztés késedelmes kiküldése is ezzel áll összefüggés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ájékoztatom a Tisztelt Képviselő-testületet, hogy a jelen előterjesztéshez mellékelt – az intézményfelügyeleti és városüzemeltetési iroda által összegállított – módosított 7/1. és 7/2 sz. melléklet csak tájékoztatásként kerül kiosztásra, nem képezi a kiküldött rendeletmódosítás részét. E kimutatások figyelembevételével megállapítható, hogy számos tervezett fejlesztés részben, vagy egészében áthúzódik a következő költségvetési évre. Ez egyik oldalról a tárgyévi kiadási és bevételi előirányzatok eredetitől eltérő teljesítését, másrészt a következő évre áthúzódó bevételek és kiadások kötelező betervezését vonja maga után az év végi tényszámoknak megfelelően. Jelenleg projektjeink tekintetében cca. 60 MFt került megelőlegezésre folyó bevételeink terhére a zökkenőmentes lebonyolítás érdekében. E megelőlegezések reményeink szerint nagyrészt visszatérülnek még a támogatás igénylések révén év végéig. A le nem utalt hányad tekintetében áthidaló finanszírozás igénybevételére a Gazdasági stabilitásról szóló törvény (Gst.) rendelkezései szerint nincs lehetősé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nek az előfinanszírozásnak, illetve a kiegészítő működési támogatás időarányos hányadának a hiányából következően az önkormányzat folyamatos likviditása csak a kiadások időarányostól elmaradó teljesülésével és egyes intézmények, közöttük a GESZ és a közös önkormányzati hivatal alulfinanszírozásával biztosít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iány rendezésére a rendelkezésre álló információ birtokában csak részlegesen tudunk javaslatot tenni. E tételek között az adóbevételi előirányzatok megemelése, az elmaradó hitelfelvételek nyomán felszabaduló kamatkiadási előirányzat zárolása, a várhatóan a benyújtott, elbírálás alatt lévő pályázatok önereje előirányzatból tárgyévben fel nem használt hányad zárolása, a polgármesteri és alpolgármesteri végkielégítésekre fel nem használt előirányzatok zárolása a hiányt 49.726 eFt-ra csökkenti. E tételek átvezetését a mellékelt rendeletmódosítás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vábbi csökkentésekre a fent említett kiadási és bevételi bizonytalanságok miatt jelenleg nincs lehetőségünk. Javaslom, hogy a képviselő-testület egy negatív, illetve egy pozitív „forgatókönyvet” elfogadva hatalmazzon fel az év hátralévő részére a költségvetés egyenlegének előirányzati rendez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itív forgatókönyv esetén megítélik és tárgyéven belül leutalják a kiegészítő működési kérelmünkben szereplő teljes összeget. Ebben az esetben az év végi előirányzat-módosításokkal rendezendő összeg a fenti 49.726 eFt hiány, illetve a betervezett és a benyújtott támogatási igény különbözete. Ahogy látható a hiány teljes egészében fejlesztési hiány, ugyanakkor a mögött megjelenő tényleges fejlesztések jellegükből adódóan nem finanszírozhatóak tárgyévi hitelfelvétellel. Ez részben elaprózottságukra, részben pedig jövő évi támogatásokon keresztüli részleges megtérülésükre vezethető vis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om, hogy a hiány összeg előirányzati rendezésére hatalmazzon fel a képviselő-testület azzal, hogy annak elsődleges forrása a jelen rendeletmódosításban szereplő megemelt adóbevételi előirányzatokhoz képest elért többletbevétel, másodlagos forrása a fejlesztési mérleg egyes kiadásainál jelentkező előirányzat-maradványok zárolása. Harmadrészt pedig az önkormányzat dologi jellegű előirányzatainak szükséges mértékű zárolása és ezzel a felszabaduló forrással megegyező – eredetileg a működési mérleg bevételei között tervezett – adóbevételi összeg fejlesztési mérleg bevételei közé történő átcsoportosítá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egatív forgatókönyv szerint fentieken túl szükséges a kiegészítő működési támogatás teljes összegével egyező zárolás végrehajtása. Ebben az esetben a hiány rendezése nem kivitelezhető az intézményi költségvetéseket is érintő jelentős zárolások nélkül. A fent felsorolt intézkedéseken túl ebben az esetben az alábbi lépések megtételére van szüksé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rolni kell a peres ügyek céltartalék 130 MFt-os összegét, egyúttal tájékoztatni a Pannon Volán Zrt-t, hogy központi forrás hiányában nem áll módosunkban teljesíteni a 130 MFt összegű veszteségfinanszírozást. (10 MFt-ot egyéb forrás terhére év közben teljesítettünk.)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rolni kell az ellátottak pénzbeni juttatásai előirányzatnál a kibővült Start-program eredményeként megjelenő előirányzat-maradványt azzal, hogy ez ellátások folyósítását nem veszélyeztetheti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Zárolni kell az e feletti hányadot az önkormányzat, a közös önkormányzati hivatal és a GESZ költségvetése terhére. A zárolás fedezetének biztosítása érdekében a decemberi finanszírozás kiutalására csökkentett összegben kerülhet sor. A csökkentés nem veszélyeztetheti a személyi juttatások kifizetését és az intézmények folyamatos működ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z igényelt összegnél alacsonyabb összeg kerül jóváhagyásra és leutalásra, úgy annak felhasználására a támogatói okiratban foglalt célok betartásával kerülhet sor. A különbözet kezelésére a negatív forgatókönyvnél ismertetett lépéseket kell végrehajtani értelem szerint csökkentett mértékben és lehetőleg az intézményi költségvetések csökkentése nélk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d a támogatás teljes, mind a részleges megítélése esetén meg kell vizsgálni annak a lehetőségét, hogy a Városgondnokság intézménynek többletfinanszírozást biztosítva 12 MFt dologi előirányzatot utaljon át útkarbantartási feladatok fedezetének biztosít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módosítás keretében a költségvetés egyenlegét nem módosító tételként átvezetésre került egy, a közfoglalkoztatás önkormányzati saját része tartalék előirányzat terhére biztosítandó előirányzat-emelés a Városgondnokság kapcsán. A Városgondnokság pótigénye mindösszesen 23 MFt, melyből 20 MFt-ot a kibővült Start-programhoz kapcsolódó többlet dologi igények fedezetére, míg 3 MFt-ot az évközben jelentkező egyszeri személyi jellegű és járulék előirányzatok emelésére irányu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 ismertetett rendkívüli tételeken túl az előirányzat-módosítás az előző rendelet-módosítás óta bekövetkezett gazdasági eseményekhez kapcsolódó változások átvezetését is tartalmazza a korábbiakban megszokott szerkezetben. Előterjesztésével eleget teszünk az Államháztartásról szóló 2011. évi CXCV Tv. 34. § (1), (4), (5) bekezdésein alapuló kötelezettségünk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ptember 25-i módosítást követő időszak számadatai a 3/a., 3/b., 3/c. mellékleteken naptári időszak szerinti bontásban kerültek bemutat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3/a. sz. melléklet tartalmazza az egyéb központi, központosított támogatások megállapításait, működési és felhalmozási célú pénzeszközök bevételeit, mely változásokat bevételi és kiadási előirányzat-módosításként figyelembe kell venni. E mellékleten kerültek átvezetésre a fentiekben ismertetett költségvetési hiányt csökkentő tételek, az adóbevételi terv emelése kivételév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3/b. melléklet tartalmazza a költségvetés főösszegét nem befolyásoló kötelező előirányzatok közötti átcsoportosításokat. A tényleges felhasználásnak megfelelő átcsoportosítások céltartalék terhére, illetve a képviselő-testületi döntésnek megfelelő kötelező előirányzatok közötti átcsoportosítási javaslatok alapján szerepelnek. E mellékleten került átvezetésre a hiány csökkentése érdekében végrehajtott adóbevételi előirányzat-emel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3/c. sz. melléklet önálló működő és gazdálkodó intézményenként mutatja a bevételi és kiadási előirányzat-változási, kötelező előirányzatok közötti átcsoportosítási javaslat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isztelt Képviselő-testületet, hogy az előterjesztést vitassa meg és az illetékes bizottságok javaslatainak figyelembevételével fogadja el az 1. sz. mellékletként csatolt rendeletmódosítási javaslatot mellékleteivel együ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előterjesztés egyben a rendelet tervezet indokolásaként is szolgá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 a t á r o z a t i     j a v a s l a 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– a polgármester előterjesztésében, az illetékes bizottságok javaslatainak figyelembevételével – a költségvetési rendelet módosításáról szóló előterjesztést megtárgyalta és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A képviselő-testület a költségvetési rendelet 7. § (20) bekezdésében foglalt felhatalmazással összhangban az alábbi saját hatáskörű rendeletmódosítások végrehajtására hatalmazza fel a polgármester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/</w:t>
        <w:tab/>
        <w:t xml:space="preserve">Amennyiben a kiegészítő működési támogatási kérelmünk teljes összegben jóváhagyásra kerül, úgy felhatalmazza a polgármestert a megemelt adóbevételi előirányzatokhoz képest elért többlet bevétel a fejlesztési mérleg kiadásainak előirányzat-maradvány zárolása, valamint az önkormányzat dologi jellegű előirányzatainak zárolásán alapuló szükséges mértékű adóbevételi összeg működésből fejlesztésbe történő átcsoportosítására a jelen rendeletmódosításban nem rendezett hiány kezelése érdek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/</w:t>
        <w:tab/>
        <w:t>Amennyiben nem kerül jóváhagyásra, illetve leutalásra önkormányzatunk részére a kért kiegészítő működési támogatás, úgy az A./ pontban felsorolt intézkedéseken felül a képviselő-testület egyetért a peres ügyek céltartalék 130 MFt összegű zárolásával. Elrendeli a pénzbeni juttatások előirányzat-maradványának a tény kiadási és bevételi számok figyelembevételével történő zárolását az ellátások zavartalanságának biztosítása mellett. A fenti tételek felett zárolandó összeget az önkormányzat a közös önkormányzati hivatal és a GESZ költségvetése terhére kell biztosítani. A zárolás fedezetének biztosítása érdekében a decemberi intézményfinanszírozás csökkentett kiutalását rendeli el. A csökkentés nem veszélyeztetheti a személyi jellegű juttatások kifizetését és az intézmények folyamatos működ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/</w:t>
        <w:tab/>
        <w:t xml:space="preserve">Amennyiben a költségvetésben szereplő összegnél alacsonyabb összegű kiegészítő működési támogatás kerül jóváhagyásra és leutalásra, úgy annak felhasználására a támogatói okiratban foglalt célok betartásával kerülhet sor. A különbözet rendezése érdekében az A./ pontban foglalt intézkedéseken túlmenően a B./ pont szerinti intézkedések részleges végrehajtását hagyja jóvá azzal, hogy azt csökkentett mértékben és lehetőleg az intézményi költségvetések csökkentése nélkül kell végrehaj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 xml:space="preserve">A képviselő-testület felkéri a polgármestert, hogy az 1./ pontban foglaltak végrehajtásáról az átmeneti gazdálkodásról szóló tájékoztató keretében számoljon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Mind a támogatás teljes, mind részleges megítélése esetén felhatalmazza a polgármestert, hogy amennyiben előirányzati oldalról a fedezet biztosítható, úgy a Városgondnokság intézménynek pótlólagos útkarbantartási feladatok fedezetének biztosítására 12 MFt-ot biztosítson az intézmény dologi előirányzatainak megemelésév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  <w:tab/>
        <w:t>2014. december 31., illetve értelem szerint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>:</w:t>
        <w:tab/>
        <w:t>Polics József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mló, 2014. novembe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1. sz. melléklet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T e r v e z e t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OMLÓ VÁROS ÖNKORMÁNYZ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_____/2014. (_______) önkormányza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 E N D E L E T 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ÖNKORMÁNYZAT 2014. ÉVI KÖLTSÉGVETÉSÉRŐL SZÓLÓ 5/2014. (III.7.)  SZÁMÚ RENDELET (a továbbiakban: Kvr.) M Ó D O S Í T Á S Á R Ó 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mló Város Önkormányzatának Képviselő-testülete a Magyarország helyi önkormányzatairól szóló 2011. évi CLXXXIX. törvény 143. § (4) bekezdése, valamint az Államháztartásról szóló 2011. évi CXCV. törvény 23-25. §-a Magyarország gazdasági stabilitásáról szóló 2011. évi CXCIV. törvény 10. §-a alapján a következőket rendeli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center"/>
        <w:rPr>
          <w:sz w:val="24"/>
        </w:rPr>
      </w:pPr>
      <w:r>
        <w:rPr>
          <w:sz w:val="24"/>
        </w:rPr>
        <w:t>§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>(1)</w:t>
        <w:tab/>
        <w:t xml:space="preserve">Komló Város Önkormányzatának a Kvr. 3. § (1) bekezdésében meghatározott 2014. évi költségvetés fő előirányzata: </w:t>
      </w:r>
    </w:p>
    <w:p>
      <w:pPr>
        <w:pStyle w:val="Normal"/>
        <w:tabs>
          <w:tab w:val="clear" w:pos="709"/>
          <w:tab w:val="left" w:pos="426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</w:tabs>
        <w:jc w:val="both"/>
        <w:rPr/>
      </w:pPr>
      <w:r>
        <w:rPr>
          <w:sz w:val="24"/>
        </w:rPr>
        <w:t>a./</w:t>
        <w:tab/>
        <w:t>bevétel főösszege:</w:t>
        <w:tab/>
        <w:t>5 125 780 eFt-ra</w:t>
      </w:r>
    </w:p>
    <w:p>
      <w:pPr>
        <w:pStyle w:val="Normal"/>
        <w:tabs>
          <w:tab w:val="clear" w:pos="709"/>
          <w:tab w:val="left" w:pos="426" w:leader="none"/>
          <w:tab w:val="right" w:pos="7938" w:leader="none"/>
        </w:tabs>
        <w:jc w:val="both"/>
        <w:rPr/>
      </w:pPr>
      <w:r>
        <w:rPr>
          <w:sz w:val="24"/>
        </w:rPr>
        <w:t>b./</w:t>
        <w:tab/>
        <w:t>kiadás főösszege:</w:t>
        <w:tab/>
        <w:t>5 175 506 eFt-ra</w:t>
      </w:r>
    </w:p>
    <w:p>
      <w:pPr>
        <w:pStyle w:val="Normal"/>
        <w:tabs>
          <w:tab w:val="clear" w:pos="709"/>
          <w:tab w:val="left" w:pos="426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  <w:t>módosul</w:t>
      </w:r>
    </w:p>
    <w:p>
      <w:pPr>
        <w:pStyle w:val="Normal"/>
        <w:tabs>
          <w:tab w:val="clear" w:pos="709"/>
          <w:tab w:val="left" w:pos="426" w:leader="none"/>
          <w:tab w:val="right" w:pos="7938" w:leader="none"/>
        </w:tabs>
        <w:jc w:val="both"/>
        <w:rPr/>
      </w:pPr>
      <w:r>
        <w:rPr>
          <w:sz w:val="24"/>
        </w:rPr>
        <w:t>c./</w:t>
        <w:tab/>
        <w:t>hiány összege</w:t>
        <w:tab/>
        <w:t>49 726 eFt</w:t>
      </w:r>
    </w:p>
    <w:p>
      <w:pPr>
        <w:pStyle w:val="Normal"/>
        <w:tabs>
          <w:tab w:val="clear" w:pos="709"/>
          <w:tab w:val="left" w:pos="426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</w:tabs>
        <w:jc w:val="both"/>
        <w:rPr/>
      </w:pPr>
      <w:r>
        <w:rPr>
          <w:sz w:val="24"/>
        </w:rPr>
        <w:t>(2)</w:t>
        <w:tab/>
        <w:t>Komló Város Önkormányzatának a Kvr. 3. § (2) bekezdésében meghatározott Komló város felhalmozási bevételei és kiadásai:</w:t>
      </w:r>
    </w:p>
    <w:p>
      <w:pPr>
        <w:pStyle w:val="Normal"/>
        <w:tabs>
          <w:tab w:val="clear" w:pos="709"/>
          <w:tab w:val="left" w:pos="426" w:leader="none"/>
          <w:tab w:val="right" w:pos="7938" w:leader="none"/>
        </w:tabs>
        <w:jc w:val="both"/>
        <w:rPr/>
      </w:pPr>
      <w:r>
        <w:rPr>
          <w:sz w:val="24"/>
        </w:rPr>
        <w:t>a./</w:t>
        <w:tab/>
        <w:t>bevétel főösszege:</w:t>
        <w:tab/>
        <w:t>550 257 eFt-ra</w:t>
      </w:r>
    </w:p>
    <w:p>
      <w:pPr>
        <w:pStyle w:val="Normal"/>
        <w:tabs>
          <w:tab w:val="clear" w:pos="709"/>
          <w:tab w:val="left" w:pos="426" w:leader="none"/>
          <w:tab w:val="right" w:pos="7938" w:leader="none"/>
        </w:tabs>
        <w:jc w:val="both"/>
        <w:rPr/>
      </w:pPr>
      <w:r>
        <w:rPr>
          <w:sz w:val="24"/>
        </w:rPr>
        <w:t>b./</w:t>
        <w:tab/>
        <w:t>kiadás főösszege:</w:t>
        <w:tab/>
        <w:t>599 983 eFt-ra</w:t>
      </w:r>
    </w:p>
    <w:p>
      <w:pPr>
        <w:pStyle w:val="Normal"/>
        <w:tabs>
          <w:tab w:val="clear" w:pos="709"/>
          <w:tab w:val="left" w:pos="426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  <w:t>módosul</w:t>
      </w:r>
    </w:p>
    <w:p>
      <w:pPr>
        <w:pStyle w:val="Normal"/>
        <w:tabs>
          <w:tab w:val="clear" w:pos="709"/>
          <w:tab w:val="left" w:pos="426" w:leader="none"/>
          <w:tab w:val="right" w:pos="7938" w:leader="none"/>
        </w:tabs>
        <w:jc w:val="both"/>
        <w:rPr/>
      </w:pPr>
      <w:r>
        <w:rPr>
          <w:sz w:val="24"/>
        </w:rPr>
        <w:t>c./</w:t>
        <w:tab/>
        <w:t>hiány összege:</w:t>
        <w:tab/>
        <w:t>49 726 eFt</w:t>
      </w:r>
    </w:p>
    <w:p>
      <w:pPr>
        <w:pStyle w:val="Normal"/>
        <w:tabs>
          <w:tab w:val="clear" w:pos="709"/>
          <w:tab w:val="left" w:pos="426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  <w:t>(3)</w:t>
        <w:tab/>
        <w:t>Komló Város Önkormányzatának a Kvr. 3. § (3) bekezdésében meghatározott Komló város működési bevételei és kiadásai:</w:t>
      </w:r>
    </w:p>
    <w:p>
      <w:pPr>
        <w:pStyle w:val="Normal"/>
        <w:tabs>
          <w:tab w:val="clear" w:pos="709"/>
          <w:tab w:val="left" w:pos="426" w:leader="none"/>
          <w:tab w:val="right" w:pos="7938" w:leader="none"/>
        </w:tabs>
        <w:jc w:val="both"/>
        <w:rPr/>
      </w:pPr>
      <w:r>
        <w:rPr>
          <w:sz w:val="24"/>
        </w:rPr>
        <w:t>a./</w:t>
        <w:tab/>
        <w:t>bevétel főösszege:</w:t>
        <w:tab/>
        <w:t>4 575 523 eFt-ra</w:t>
      </w:r>
    </w:p>
    <w:p>
      <w:pPr>
        <w:pStyle w:val="Normal"/>
        <w:tabs>
          <w:tab w:val="clear" w:pos="709"/>
          <w:tab w:val="left" w:pos="426" w:leader="none"/>
          <w:tab w:val="right" w:pos="7938" w:leader="none"/>
        </w:tabs>
        <w:jc w:val="both"/>
        <w:rPr/>
      </w:pPr>
      <w:r>
        <w:rPr>
          <w:sz w:val="24"/>
        </w:rPr>
        <w:t>b./</w:t>
        <w:tab/>
        <w:t>kiadás főösszege:</w:t>
        <w:tab/>
        <w:t xml:space="preserve"> 4 575 523 eFt-ra</w:t>
      </w:r>
    </w:p>
    <w:p>
      <w:pPr>
        <w:pStyle w:val="Normal"/>
        <w:tabs>
          <w:tab w:val="clear" w:pos="709"/>
          <w:tab w:val="left" w:pos="426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  <w:t>módosu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  <w:t>(4)</w:t>
        <w:tab/>
        <w:t>A Kvr. 3. § (4) bekezdésében meghatározott az Államháztartásról szóló</w:t>
        <w:br/>
        <w:t>2011. évi CXCV. törvény . 23. §-ban előírt kiemelt előirányzatok az alábbiak szerint változnak:</w:t>
      </w:r>
    </w:p>
    <w:p>
      <w:pPr>
        <w:pStyle w:val="Normal"/>
        <w:tabs>
          <w:tab w:val="clear" w:pos="709"/>
          <w:tab w:val="left" w:pos="567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>
          <w:sz w:val="24"/>
        </w:rPr>
        <w:t>személyi jellegű kiadások</w:t>
        <w:tab/>
        <w:t>1 605 654 e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>
          <w:sz w:val="24"/>
        </w:rPr>
        <w:t>munkaadókat terhelő járulékok</w:t>
        <w:tab/>
        <w:t>348 717 e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>
          <w:sz w:val="24"/>
        </w:rPr>
        <w:t>dologi jellegű kiadások</w:t>
        <w:tab/>
        <w:t>1 245 638 e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>
          <w:sz w:val="24"/>
        </w:rPr>
        <w:t xml:space="preserve">felhalmozási kiadások és pénzeszközátadás </w:t>
        <w:tab/>
        <w:t>599 983 e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>
          <w:sz w:val="24"/>
        </w:rPr>
        <w:t>speciális támogatások</w:t>
        <w:tab/>
        <w:t>0 e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  <w:t>egyéb kiadások</w:t>
        <w:tab/>
        <w:t>1 375 514 eFt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right" w:pos="7938" w:leader="none"/>
        </w:tabs>
        <w:jc w:val="both"/>
        <w:rPr/>
      </w:pPr>
      <w:r>
        <w:rPr>
          <w:sz w:val="24"/>
        </w:rPr>
        <w:t xml:space="preserve">8. </w:t>
        <w:tab/>
        <w:t>költségvetési létszámkeret</w:t>
        <w:tab/>
        <w:t>337,5 főben állapítja meg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right" w:pos="7938" w:leader="none"/>
        </w:tabs>
        <w:jc w:val="both"/>
        <w:rPr/>
      </w:pPr>
      <w:r>
        <w:rPr>
          <w:sz w:val="24"/>
        </w:rPr>
        <w:t>9.</w:t>
        <w:tab/>
        <w:t>közfoglalkoztatottak éves létszámát</w:t>
        <w:tab/>
        <w:t>800 főben állapítja meg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  <w:tab w:val="left" w:pos="1134" w:leader="none"/>
          <w:tab w:val="right" w:pos="5103" w:leader="none"/>
        </w:tabs>
        <w:jc w:val="center"/>
        <w:rPr>
          <w:sz w:val="24"/>
        </w:rPr>
      </w:pPr>
      <w:r>
        <w:rPr>
          <w:sz w:val="24"/>
        </w:rPr>
        <w:t>§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510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>
          <w:sz w:val="24"/>
        </w:rPr>
        <w:t>(1)</w:t>
        <w:tab/>
        <w:t xml:space="preserve">A Kvr. 6. §-ban meghatározott költségvetési tartalék 202 561 eFt-ra változik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5103" w:leader="none"/>
        </w:tabs>
        <w:jc w:val="both"/>
        <w:rPr/>
      </w:pPr>
      <w:r>
        <w:rPr>
          <w:sz w:val="24"/>
        </w:rPr>
        <w:tab/>
        <w:t>- működési céltartalék</w:t>
        <w:tab/>
        <w:t>202 561 eF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5103" w:leader="none"/>
        </w:tabs>
        <w:jc w:val="both"/>
        <w:rPr>
          <w:sz w:val="24"/>
        </w:rPr>
      </w:pPr>
      <w:r>
        <w:rPr>
          <w:sz w:val="24"/>
        </w:rPr>
        <w:tab/>
        <w:t>- működési általános tartalék</w:t>
        <w:tab/>
        <w:t>0 eF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  <w:tab w:val="left" w:pos="1134" w:leader="none"/>
          <w:tab w:val="right" w:pos="5103" w:leader="none"/>
        </w:tabs>
        <w:jc w:val="center"/>
        <w:rPr>
          <w:sz w:val="24"/>
        </w:rPr>
      </w:pPr>
      <w:r>
        <w:rPr>
          <w:sz w:val="24"/>
        </w:rPr>
        <w:t>§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none"/>
        </w:tabs>
        <w:jc w:val="both"/>
        <w:rPr/>
      </w:pPr>
      <w:r>
        <w:rPr>
          <w:sz w:val="24"/>
        </w:rPr>
        <w:t>Ez a rendelet kihirdetését követő napon lép hatályba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  <w:t>Komló, 2014. december 4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dr. Vaskó Ernő </w:t>
        <w:tab/>
        <w:tab/>
        <w:tab/>
        <w:tab/>
        <w:tab/>
        <w:tab/>
        <w:tab/>
        <w:tab/>
        <w:t>Polics József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>címzetes főjegyző</w:t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4441" w:dyaOrig="46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4.1pt;height:227.4pt" filled="f" o:ole="">
            <v:imagedata r:id="rId6" o:title=""/>
          </v:shape>
          <o:OLEObject Type="Embed" ProgID="Excel.Sheet.12" ShapeID="ole_rId5" DrawAspect="Content" ObjectID="_507558642" r:id="rId5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340" w:right="340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4806" w:dyaOrig="46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91.55pt;height:227.4pt" filled="f" o:ole="">
            <v:imagedata r:id="rId10" o:title=""/>
          </v:shape>
          <o:OLEObject Type="Embed" ProgID="Excel.Sheet.12" ShapeID="ole_rId9" DrawAspect="Content" ObjectID="_252103862" r:id="rId9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340" w:right="340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0566" w:dyaOrig="46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8.35pt;height:227.4pt" filled="f" o:ole="">
            <v:imagedata r:id="rId14" o:title=""/>
          </v:shape>
          <o:OLEObject Type="Embed" ProgID="Excel.Sheet.12" ShapeID="ole_rId13" DrawAspect="Content" ObjectID="_1810731171" r:id="rId13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340" w:right="340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4446" w:dyaOrig="69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79.45pt;height:336.35pt" filled="f" o:ole="">
            <v:imagedata r:id="rId18" o:title=""/>
          </v:shape>
          <o:OLEObject Type="Embed" ProgID="Excel.Sheet.12" ShapeID="ole_rId17" DrawAspect="Content" ObjectID="_909660829" r:id="rId17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340" w:right="340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4982" w:dyaOrig="743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95.55pt;height:360.05pt" filled="f" o:ole="">
            <v:imagedata r:id="rId22" o:title=""/>
          </v:shape>
          <o:OLEObject Type="Embed" ProgID="Excel.Sheet.12" ShapeID="ole_rId21" DrawAspect="Content" ObjectID="_1792429843" r:id="rId21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340" w:right="340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/a. számú melléklet</w:t>
      </w:r>
    </w:p>
    <w:p>
      <w:pPr>
        <w:pStyle w:val="Normal"/>
        <w:tabs>
          <w:tab w:val="clear" w:pos="709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Önkormányzat előirányzat módosítási javaslata</w:t>
      </w:r>
    </w:p>
    <w:p>
      <w:pPr>
        <w:pStyle w:val="Normal"/>
        <w:tabs>
          <w:tab w:val="clear" w:pos="709"/>
          <w:tab w:val="right" w:pos="88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kiadás- bevétel módosítással járó</w:t>
      </w:r>
    </w:p>
    <w:p>
      <w:pPr>
        <w:pStyle w:val="Normal"/>
        <w:tabs>
          <w:tab w:val="clear" w:pos="709"/>
          <w:tab w:val="right" w:pos="88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ezer Ft)</w:t>
      </w:r>
    </w:p>
    <w:p>
      <w:pPr>
        <w:pStyle w:val="Normal"/>
        <w:tabs>
          <w:tab w:val="clear" w:pos="709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2014.09.30.</w:t>
      </w:r>
    </w:p>
    <w:p>
      <w:pPr>
        <w:pStyle w:val="Normal"/>
        <w:tabs>
          <w:tab w:val="clear" w:pos="709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Nemzeti Kulturális Alap támogatása – Krakkói kórusfesztivál költségeir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bevétele áh-n belülről</w:t>
        <w:tab/>
        <w:tab/>
        <w:t xml:space="preserve">1 500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kívülre</w:t>
        <w:tab/>
        <w:tab/>
        <w:tab/>
        <w:tab/>
        <w:t>1 5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Kiegészítő gyermekvédelmi támogatás, pótlék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bevétele áh-n belülről</w:t>
        <w:tab/>
        <w:tab/>
        <w:t xml:space="preserve">143 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ellátottak pénzbeli juttatásai</w:t>
        <w:tab/>
        <w:tab/>
        <w:tab/>
        <w:tab/>
        <w:tab/>
        <w:t>14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Mecsekjánosi Településrészi Önkormányzat működési bevétel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bevételek</w:t>
        <w:tab/>
        <w:tab/>
        <w:tab/>
        <w:tab/>
        <w:tab/>
        <w:tab/>
        <w:t xml:space="preserve">22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kiadások</w:t>
        <w:tab/>
        <w:tab/>
        <w:tab/>
        <w:tab/>
        <w:tab/>
        <w:tab/>
        <w:t>22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Önkormányzat bevételei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közhatalmi bevételek</w:t>
        <w:tab/>
        <w:tab/>
        <w:tab/>
        <w:tab/>
        <w:tab/>
        <w:tab/>
        <w:t>15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bevételek</w:t>
        <w:tab/>
        <w:tab/>
        <w:tab/>
        <w:tab/>
        <w:tab/>
        <w:tab/>
        <w:t>41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kölcsön térülése</w:t>
        <w:tab/>
        <w:tab/>
        <w:tab/>
        <w:tab/>
        <w:tab/>
        <w:t>317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elhalmozási bevételek</w:t>
        <w:tab/>
        <w:tab/>
        <w:tab/>
        <w:tab/>
        <w:tab/>
        <w:tab/>
        <w:t>57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elhalmozási célú kölcsön térülése</w:t>
        <w:tab/>
        <w:tab/>
        <w:tab/>
        <w:tab/>
        <w:t xml:space="preserve">116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>681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Kalafarm Kft. közművezeték építésének támogatás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elhalmozási célú támogatás bevétele áh-n kívülről</w:t>
        <w:tab/>
        <w:tab/>
        <w:t xml:space="preserve">630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beruházások</w:t>
        <w:tab/>
        <w:tab/>
        <w:tab/>
        <w:tab/>
        <w:tab/>
        <w:tab/>
        <w:tab/>
        <w:t>63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ASP működtetés, fejlesztés támogatás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bevétele áh-n belülről</w:t>
        <w:tab/>
        <w:tab/>
        <w:t xml:space="preserve">1 980 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elhalmozási célú támogatás bevétele áh-n belülről</w:t>
        <w:tab/>
        <w:tab/>
        <w:t>1 44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kiadások</w:t>
        <w:tab/>
        <w:tab/>
        <w:tab/>
        <w:tab/>
        <w:tab/>
        <w:tab/>
        <w:t>1 98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beruházások</w:t>
        <w:tab/>
        <w:tab/>
        <w:tab/>
        <w:tab/>
        <w:tab/>
        <w:tab/>
        <w:tab/>
        <w:t>1 44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Roma közfoglalkoztatás 2013. évi bér, járulék támogatás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bevétele áh-n belülről</w:t>
        <w:tab/>
        <w:tab/>
        <w:t xml:space="preserve">477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>477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Komlói Városgazdálkodási ZRt-től hulladékszállítási díj támogatás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átvett pénzeszköz</w:t>
        <w:tab/>
        <w:tab/>
        <w:tab/>
        <w:tab/>
        <w:t xml:space="preserve">372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ellátottak pénzbeli juttatásai</w:t>
        <w:tab/>
        <w:tab/>
        <w:tab/>
        <w:tab/>
        <w:tab/>
        <w:t>372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ociális és gyermekvédelmi ágazati pótlék IV. negyedév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önkormányzati működési támogatás</w:t>
        <w:tab/>
        <w:tab/>
        <w:tab/>
        <w:tab/>
        <w:t>2 8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belülre</w:t>
        <w:tab/>
        <w:tab/>
        <w:tab/>
        <w:tab/>
        <w:t xml:space="preserve">2 800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Bérkompenzáció 5-9. hó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önkormányzati működési támogatás</w:t>
        <w:tab/>
        <w:tab/>
        <w:tab/>
        <w:tab/>
        <w:t>5 401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belülre</w:t>
        <w:tab/>
        <w:tab/>
        <w:tab/>
        <w:tab/>
        <w:t xml:space="preserve">3 661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>1 74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Pedagógus bér lemondás – júniusi felmérés alapján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önkormányzati működési támogatás</w:t>
        <w:tab/>
        <w:tab/>
        <w:tab/>
        <w:tab/>
        <w:t>-2 276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>-2 276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Előző évi központi költségvetési visszafizetések előirányzat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önkormányzati működési támogatás</w:t>
        <w:tab/>
        <w:tab/>
        <w:tab/>
        <w:tab/>
        <w:t>3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>3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Itthon vagy – Magyarország szeretlek! program támogatás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önkormányzati működési támogatás</w:t>
        <w:tab/>
        <w:tab/>
        <w:tab/>
        <w:tab/>
        <w:t>97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kiadások</w:t>
        <w:tab/>
        <w:tab/>
        <w:tab/>
        <w:tab/>
        <w:tab/>
        <w:tab/>
        <w:t>97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2014.10.31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Helyi közösségi közlekedési támogatás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önkormányzati működési támogatás</w:t>
        <w:tab/>
        <w:tab/>
        <w:tab/>
        <w:tab/>
        <w:t>7 218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kívülre</w:t>
        <w:tab/>
        <w:tab/>
        <w:tab/>
        <w:tab/>
        <w:t>7 218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E-útdíj miatti önkormányzati bevétel kiesés ellentételezés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önkormányzati működési támogatás</w:t>
        <w:tab/>
        <w:tab/>
        <w:tab/>
        <w:tab/>
        <w:t>699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>699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DDOP-4.1.2  pályázat támogatása (benyújtott pályázati önerő visszapótlása 56 142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bevétele áh-n belülről</w:t>
        <w:tab/>
        <w:tab/>
        <w:t xml:space="preserve">24 763 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elhalmozási célú támogatás bevétele áh-n belülről</w:t>
        <w:tab/>
        <w:tab/>
        <w:t>48 3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beruházások</w:t>
        <w:tab/>
        <w:tab/>
        <w:tab/>
        <w:tab/>
        <w:tab/>
        <w:tab/>
        <w:tab/>
        <w:t>56 142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személyi juttatások</w:t>
        <w:tab/>
        <w:tab/>
        <w:tab/>
        <w:tab/>
        <w:tab/>
        <w:tab/>
        <w:t>56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unkaadókat terhelő járulékok</w:t>
        <w:tab/>
        <w:tab/>
        <w:tab/>
        <w:tab/>
        <w:tab/>
        <w:t>136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 kiadások</w:t>
        <w:tab/>
        <w:tab/>
        <w:tab/>
        <w:tab/>
        <w:tab/>
        <w:tab/>
        <w:t xml:space="preserve">673  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>15 552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Mecsekjánosi Településrészi Önkormányzat működési bevétel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bevételek</w:t>
        <w:tab/>
        <w:tab/>
        <w:tab/>
        <w:tab/>
        <w:tab/>
        <w:tab/>
        <w:t>22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kiadások</w:t>
        <w:tab/>
        <w:tab/>
        <w:tab/>
        <w:tab/>
        <w:tab/>
        <w:tab/>
        <w:t>22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Júniusi normatíva igénylés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önkormányzati működési támogatás</w:t>
        <w:tab/>
        <w:tab/>
        <w:tab/>
        <w:tab/>
        <w:t>9 619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belülre</w:t>
        <w:tab/>
        <w:tab/>
        <w:tab/>
        <w:tab/>
        <w:t xml:space="preserve">9 619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2014.11.30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Bérkompenzáció 10. hó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önkormányzati működési támogatás</w:t>
        <w:tab/>
        <w:tab/>
        <w:tab/>
        <w:tab/>
        <w:t>2 146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belülre</w:t>
        <w:tab/>
        <w:tab/>
        <w:tab/>
        <w:tab/>
        <w:t xml:space="preserve">680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>1 466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122/2014. (IX.25.) KTH – Komlói Bányász Sportkör Kft. működési támogatás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közhatalmi bevételek</w:t>
        <w:tab/>
        <w:tab/>
        <w:tab/>
        <w:tab/>
        <w:tab/>
        <w:tab/>
        <w:t>1 4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kívülre</w:t>
        <w:tab/>
        <w:tab/>
        <w:tab/>
        <w:tab/>
        <w:t>1 4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TIOP-3.2.3  pályázat támogatása (benyújtott pályázati önerő visszapótlása 45 877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bevétele áh-n belülről</w:t>
        <w:tab/>
        <w:tab/>
        <w:t xml:space="preserve">22 978 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elhalmozási célú támogatás bevétele áh-n belülről</w:t>
        <w:tab/>
        <w:tab/>
        <w:t>28 197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beruházások</w:t>
        <w:tab/>
        <w:tab/>
        <w:tab/>
        <w:tab/>
        <w:tab/>
        <w:tab/>
        <w:tab/>
        <w:t>45 877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 kiadások</w:t>
        <w:tab/>
        <w:tab/>
        <w:tab/>
        <w:tab/>
        <w:tab/>
        <w:tab/>
        <w:t xml:space="preserve">241  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>5 057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>
          <w:sz w:val="24"/>
          <w:szCs w:val="24"/>
        </w:rPr>
        <w:t>TÁMOP-6.1.2 Jó szerencsét u. Óvoda előirányzat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elhalmozási célú támogatás bevétele áh-n belülről</w:t>
        <w:tab/>
        <w:tab/>
        <w:t>-8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beruházások</w:t>
        <w:tab/>
        <w:tab/>
        <w:tab/>
        <w:tab/>
        <w:tab/>
        <w:tab/>
        <w:tab/>
        <w:t>-8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2014.12.04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Júniusi normatíva lemondás – bértámogatá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önkormányzat működési támogatása</w:t>
        <w:tab/>
        <w:tab/>
        <w:tab/>
        <w:tab/>
        <w:t>-4 994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belülre</w:t>
        <w:tab/>
        <w:tab/>
        <w:tab/>
        <w:tab/>
        <w:t xml:space="preserve">-333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inanszírozási kiadások</w:t>
        <w:tab/>
        <w:tab/>
        <w:tab/>
        <w:tab/>
        <w:tab/>
        <w:tab/>
        <w:t>- 4 661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  <w:tab/>
        <w:t>dologi kiadás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GESZ</w:t>
        <w:tab/>
        <w:t xml:space="preserve">    -3 496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K.V.Óvoda</w:t>
        <w:tab/>
        <w:t xml:space="preserve">    -1 165      </w:t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Októberi normatíva lemondás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önkormányzat működési támogatása</w:t>
        <w:tab/>
        <w:tab/>
        <w:tab/>
        <w:tab/>
        <w:t>-4 4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belülre</w:t>
        <w:tab/>
        <w:tab/>
        <w:tab/>
        <w:tab/>
        <w:t>-3 802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inanszírozási kiadások</w:t>
        <w:tab/>
        <w:tab/>
        <w:tab/>
        <w:tab/>
        <w:tab/>
        <w:tab/>
        <w:t>- 598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  <w:tab/>
        <w:t>dologi kiadás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K.V.Óvoda</w:t>
        <w:tab/>
        <w:t xml:space="preserve">     -598</w:t>
        <w:tab/>
        <w:tab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Bérkompenzáció korrekciój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belülre</w:t>
        <w:tab/>
        <w:tab/>
        <w:tab/>
        <w:tab/>
        <w:t>-549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inanszírozási kiadások</w:t>
        <w:tab/>
        <w:tab/>
        <w:tab/>
        <w:tab/>
        <w:tab/>
        <w:tab/>
        <w:t>- 549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  <w:tab/>
        <w:t>személyi juttatás</w:t>
        <w:tab/>
        <w:t>madót t.jár.   összesen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GESZ</w:t>
        <w:tab/>
        <w:t xml:space="preserve">       -168</w:t>
        <w:tab/>
        <w:tab/>
        <w:t xml:space="preserve">      -45               -213        </w:t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K.V.Óvoda</w:t>
        <w:tab/>
        <w:t xml:space="preserve">       -264</w:t>
        <w:tab/>
        <w:tab/>
        <w:t xml:space="preserve">      -72</w:t>
        <w:tab/>
        <w:t xml:space="preserve">               -336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Bérkompenzáció korrekciój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belülre</w:t>
        <w:tab/>
        <w:tab/>
        <w:tab/>
        <w:tab/>
        <w:t>189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inanszírozási kiadások</w:t>
        <w:tab/>
        <w:tab/>
        <w:tab/>
        <w:tab/>
        <w:tab/>
        <w:tab/>
        <w:t>189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  <w:tab/>
        <w:t>személyi juttatás</w:t>
        <w:tab/>
        <w:t>madót t.jár.   összesen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895" w:leader="none"/>
          <w:tab w:val="right" w:pos="3420" w:leader="none"/>
          <w:tab w:val="left" w:pos="3960" w:leader="none"/>
          <w:tab w:val="left" w:pos="4215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Könyvtár</w:t>
        <w:tab/>
        <w:tab/>
        <w:t>95</w:t>
        <w:tab/>
        <w:tab/>
        <w:tab/>
        <w:t>25</w:t>
        <w:tab/>
        <w:tab/>
        <w:t xml:space="preserve">120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895" w:leader="none"/>
          <w:tab w:val="right" w:pos="3420" w:leader="none"/>
          <w:tab w:val="left" w:pos="3960" w:leader="none"/>
          <w:tab w:val="left" w:pos="4185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KH</w:t>
        <w:tab/>
        <w:tab/>
        <w:t>54</w:t>
        <w:tab/>
        <w:tab/>
        <w:tab/>
        <w:t>15</w:t>
        <w:tab/>
        <w:tab/>
        <w:tab/>
        <w:t xml:space="preserve">  69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895" w:leader="none"/>
          <w:tab w:val="right" w:pos="3420" w:leader="none"/>
          <w:tab w:val="left" w:pos="3960" w:leader="none"/>
          <w:tab w:val="left" w:pos="4185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KEOP-4.10.0/A/12-2103-1319 Könyvtár támogatás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elhalmozási célú támogatás áh-n belülre</w:t>
        <w:tab/>
        <w:tab/>
        <w:tab/>
        <w:t>-16 32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hitelfelvétel</w:t>
        <w:tab/>
        <w:tab/>
        <w:tab/>
        <w:tab/>
        <w:tab/>
        <w:tab/>
        <w:tab/>
        <w:t>-1 97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inanszírozási kiadások</w:t>
        <w:tab/>
        <w:tab/>
        <w:tab/>
        <w:tab/>
        <w:tab/>
        <w:tab/>
        <w:t>-18 3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  <w:tab/>
        <w:t>beruházások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895" w:leader="none"/>
          <w:tab w:val="right" w:pos="3420" w:leader="none"/>
          <w:tab w:val="left" w:pos="3960" w:leader="none"/>
          <w:tab w:val="left" w:pos="4215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Könyvtár</w:t>
        <w:tab/>
        <w:t xml:space="preserve">    -18 3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895" w:leader="none"/>
          <w:tab w:val="right" w:pos="3420" w:leader="none"/>
          <w:tab w:val="left" w:pos="3960" w:leader="none"/>
          <w:tab w:val="left" w:pos="4185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KEOP-4.10.0/A/12-2103-1200 Közösségek Háza támogatás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elhalmozási célú támogatás áh-n belülre</w:t>
        <w:tab/>
        <w:tab/>
        <w:tab/>
        <w:t>-42 363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hitelfelvétel</w:t>
        <w:tab/>
        <w:tab/>
        <w:tab/>
        <w:tab/>
        <w:tab/>
        <w:tab/>
        <w:tab/>
        <w:t>-5 987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inanszírozási kiadások</w:t>
        <w:tab/>
        <w:tab/>
        <w:tab/>
        <w:tab/>
        <w:tab/>
        <w:tab/>
        <w:t>-48 35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  <w:tab/>
        <w:t>beruházások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895" w:leader="none"/>
          <w:tab w:val="right" w:pos="3420" w:leader="none"/>
          <w:tab w:val="left" w:pos="3960" w:leader="none"/>
          <w:tab w:val="left" w:pos="4215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KH</w:t>
        <w:tab/>
        <w:t xml:space="preserve">    -48 35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895" w:leader="none"/>
          <w:tab w:val="right" w:pos="3420" w:leader="none"/>
          <w:tab w:val="left" w:pos="3960" w:leader="none"/>
          <w:tab w:val="left" w:pos="4215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Hiány csökkentése kamatkiadások terhér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hitelfelvétel</w:t>
        <w:tab/>
        <w:tab/>
        <w:tab/>
        <w:tab/>
        <w:tab/>
        <w:tab/>
        <w:tab/>
        <w:t>-28 70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dologi kiadás</w:t>
        <w:tab/>
        <w:tab/>
        <w:tab/>
        <w:tab/>
        <w:tab/>
        <w:tab/>
        <w:tab/>
        <w:t>-28 7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Hiány csökkentése benyújtott, elbírálás alatt lévő pályázatok önereje terhér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hitelfelvétel</w:t>
        <w:tab/>
        <w:tab/>
        <w:tab/>
        <w:tab/>
        <w:tab/>
        <w:tab/>
        <w:tab/>
        <w:t>-120 0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beruházások</w:t>
        <w:tab/>
        <w:tab/>
        <w:tab/>
        <w:tab/>
        <w:tab/>
        <w:tab/>
        <w:tab/>
        <w:t>-120 0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Hiány csökkentése a polgármesteri és alpolgármesteri végkielégítés terhér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hitelfelvétel</w:t>
        <w:tab/>
        <w:tab/>
        <w:tab/>
        <w:tab/>
        <w:tab/>
        <w:tab/>
        <w:tab/>
        <w:t>-5 491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személyi juttatások</w:t>
        <w:tab/>
        <w:tab/>
        <w:tab/>
        <w:tab/>
        <w:tab/>
        <w:tab/>
        <w:t>-4 324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unkaadókat terhelő járulékok</w:t>
        <w:tab/>
        <w:tab/>
        <w:tab/>
        <w:tab/>
        <w:tab/>
        <w:t>-1 167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/b. számú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Önkormányzat és intézmények közötti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alamint kötelező előirányzatok között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átcsoportosítási javasl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ezer F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4.09.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Vájár tanulók szakképzési ösztöndíj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kiadások</w:t>
        <w:tab/>
        <w:tab/>
        <w:tab/>
        <w:tab/>
        <w:tab/>
        <w:tab/>
        <w:t>-4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ellátottak pénzbeli juttatásai</w:t>
        <w:tab/>
        <w:tab/>
        <w:tab/>
        <w:tab/>
        <w:tab/>
        <w:t xml:space="preserve">40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45" w:leader="none"/>
          <w:tab w:val="right" w:pos="3420" w:leader="none"/>
          <w:tab w:val="left" w:pos="4215" w:leader="none"/>
          <w:tab w:val="left" w:pos="5325" w:leader="none"/>
          <w:tab w:val="left" w:pos="631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113/2014. (IX.25.) KTH – Szociális tűzifa vásárlás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ellátottak pénzbeli juttatásai</w:t>
        <w:tab/>
        <w:tab/>
        <w:tab/>
        <w:tab/>
        <w:tab/>
        <w:t xml:space="preserve">-1 000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ellátottak pénzbeli juttatásai</w:t>
        <w:tab/>
        <w:tab/>
        <w:tab/>
        <w:tab/>
        <w:tab/>
        <w:t xml:space="preserve">1 000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45" w:leader="none"/>
          <w:tab w:val="right" w:pos="3420" w:leader="none"/>
          <w:tab w:val="left" w:pos="4215" w:leader="none"/>
          <w:tab w:val="left" w:pos="5325" w:leader="none"/>
          <w:tab w:val="left" w:pos="631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Ifjúság-egészségügyi gondozás előirányzat átcsoportosítás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kiadások</w:t>
        <w:tab/>
        <w:tab/>
        <w:tab/>
        <w:tab/>
        <w:tab/>
        <w:tab/>
        <w:t>-23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unkaadókat terhelő járulékok</w:t>
        <w:tab/>
        <w:tab/>
        <w:tab/>
        <w:tab/>
        <w:tab/>
        <w:t>23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2013. évi beszámoló utáni befizetési kötelezettség késedelmi kamat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>-14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elvonások és befizetések</w:t>
        <w:tab/>
        <w:tab/>
        <w:tab/>
        <w:tab/>
        <w:tab/>
        <w:tab/>
        <w:t>14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Belső ellenőrök 2013. évi megtakarítás átadása Társulásnak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>-2 346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belülre</w:t>
        <w:tab/>
        <w:tab/>
        <w:tab/>
        <w:tab/>
        <w:t>2 346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Komlói Napok előirányzat átcsoportosítás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személyi juttatások</w:t>
        <w:tab/>
        <w:tab/>
        <w:tab/>
        <w:tab/>
        <w:tab/>
        <w:tab/>
        <w:t>-2 0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unkaadókat terhelő járulékok</w:t>
        <w:tab/>
        <w:tab/>
        <w:tab/>
        <w:tab/>
        <w:tab/>
        <w:t>-71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kiadások</w:t>
        <w:tab/>
        <w:tab/>
        <w:tab/>
        <w:tab/>
        <w:tab/>
        <w:tab/>
        <w:t>2 31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kívülre</w:t>
        <w:tab/>
        <w:tab/>
        <w:tab/>
        <w:tab/>
        <w:t>4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Külföldi testvérvárosi kapcsolatok előirányzat átcsoportosítás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személyi juttatások</w:t>
        <w:tab/>
        <w:tab/>
        <w:tab/>
        <w:tab/>
        <w:tab/>
        <w:tab/>
        <w:t>-731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unkaadókat terhelő járulékok</w:t>
        <w:tab/>
        <w:tab/>
        <w:tab/>
        <w:tab/>
        <w:tab/>
        <w:t>-48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kiadások</w:t>
        <w:tab/>
        <w:tab/>
        <w:tab/>
        <w:tab/>
        <w:tab/>
        <w:tab/>
        <w:t>1 211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Polgármesteri keret előirányzat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 xml:space="preserve">-60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kívülre</w:t>
        <w:tab/>
        <w:tab/>
        <w:tab/>
        <w:tab/>
        <w:t>6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Városi általános felújítási keret előirányzat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elújítások</w:t>
        <w:tab/>
        <w:tab/>
        <w:tab/>
        <w:tab/>
        <w:tab/>
        <w:tab/>
        <w:tab/>
        <w:t xml:space="preserve">-401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 kiadások</w:t>
        <w:tab/>
        <w:tab/>
        <w:tab/>
        <w:tab/>
        <w:tab/>
        <w:tab/>
        <w:t xml:space="preserve">276  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beruházások</w:t>
        <w:tab/>
        <w:tab/>
        <w:tab/>
        <w:tab/>
        <w:tab/>
        <w:tab/>
        <w:tab/>
        <w:t>12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DDOP-4.1.2 pályázat előirányzat megelőlegezése benyújtott pályázati önerő terhére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beruházások</w:t>
        <w:tab/>
        <w:tab/>
        <w:tab/>
        <w:tab/>
        <w:tab/>
        <w:tab/>
        <w:tab/>
        <w:t>-2 588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személyi juttatások</w:t>
        <w:tab/>
        <w:tab/>
        <w:tab/>
        <w:tab/>
        <w:tab/>
        <w:tab/>
        <w:t>1 35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unkaadókat terhelő járulékok</w:t>
        <w:tab/>
        <w:tab/>
        <w:tab/>
        <w:tab/>
        <w:tab/>
        <w:t>366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inanszírozási kiadások</w:t>
        <w:tab/>
        <w:tab/>
        <w:tab/>
        <w:tab/>
        <w:tab/>
        <w:tab/>
        <w:t>867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  <w:tab/>
        <w:t>személyi juttatás</w:t>
        <w:tab/>
        <w:t>madót t.jár.   összesen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15" w:leader="none"/>
          <w:tab w:val="right" w:pos="3420" w:leader="none"/>
          <w:tab w:val="left" w:pos="4260" w:leader="none"/>
          <w:tab w:val="left" w:pos="5280" w:leader="none"/>
          <w:tab w:val="left" w:pos="631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Hivatal</w:t>
        <w:tab/>
        <w:tab/>
        <w:t>683</w:t>
        <w:tab/>
        <w:tab/>
        <w:t>184</w:t>
        <w:tab/>
        <w:t>867</w:t>
        <w:tab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15" w:leader="none"/>
          <w:tab w:val="right" w:pos="3420" w:leader="none"/>
          <w:tab w:val="left" w:pos="4260" w:leader="none"/>
          <w:tab w:val="left" w:pos="5280" w:leader="none"/>
          <w:tab w:val="left" w:pos="631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TÁMOP-3.2.12 pályázat előirányzat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 xml:space="preserve">-373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személyi juttatások</w:t>
        <w:tab/>
        <w:tab/>
        <w:tab/>
        <w:tab/>
        <w:tab/>
        <w:tab/>
        <w:t>3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unkaadókat terhelő járulékok</w:t>
        <w:tab/>
        <w:tab/>
        <w:tab/>
        <w:tab/>
        <w:tab/>
        <w:t>7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ÁROP-1.A.5 pályázat előirányzat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 xml:space="preserve">-5 445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személyi juttatások</w:t>
        <w:tab/>
        <w:tab/>
        <w:tab/>
        <w:tab/>
        <w:tab/>
        <w:tab/>
        <w:t>4 38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unkaadókat terhelő járulékok</w:t>
        <w:tab/>
        <w:tab/>
        <w:tab/>
        <w:tab/>
        <w:tab/>
        <w:t>1 06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TÁMOP-2.4.5 pályázat előirányzat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 xml:space="preserve">- 3 280  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beruházások</w:t>
        <w:tab/>
        <w:tab/>
        <w:tab/>
        <w:tab/>
        <w:tab/>
        <w:tab/>
        <w:tab/>
        <w:t>3 28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Bérkompenzáció 5-9. hó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önkormányzati működési támogatás</w:t>
        <w:tab/>
        <w:tab/>
        <w:tab/>
        <w:tab/>
        <w:t>5 548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belülről</w:t>
        <w:tab/>
        <w:tab/>
        <w:tab/>
        <w:tab/>
        <w:t xml:space="preserve">-5 548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Előző évi központi költségvetési visszafizetések előirányzat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önkormányzati működési támogatás</w:t>
        <w:tab/>
        <w:tab/>
        <w:tab/>
        <w:tab/>
        <w:t>2 352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elvonások és befizetések bevételei</w:t>
        <w:tab/>
        <w:tab/>
        <w:tab/>
        <w:tab/>
        <w:t>-2 352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2014.10.31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ÁROP-1.A.5 pályázat előirányzata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tartalékok</w:t>
        <w:tab/>
        <w:tab/>
        <w:tab/>
        <w:tab/>
        <w:tab/>
        <w:tab/>
        <w:tab/>
        <w:t>-671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személyi juttatások</w:t>
        <w:tab/>
        <w:tab/>
        <w:tab/>
        <w:tab/>
        <w:tab/>
        <w:tab/>
        <w:t>54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unkaadókat terhelő járulékok</w:t>
        <w:tab/>
        <w:tab/>
        <w:tab/>
        <w:tab/>
        <w:tab/>
        <w:t>131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Képviselők internetdíj előirányzata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dologi kiadások</w:t>
        <w:tab/>
        <w:tab/>
        <w:tab/>
        <w:tab/>
        <w:tab/>
        <w:tab/>
        <w:t>-200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dologi kiadások</w:t>
        <w:tab/>
        <w:tab/>
        <w:tab/>
        <w:tab/>
        <w:tab/>
        <w:tab/>
        <w:t>2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2014.11.30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92/2014.(VIII.14.) KTH- Tulajdonosi háttérfelelősségből fakadó kötelezettségek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elhalmozási célú támogatás áh-n kívülre</w:t>
        <w:tab/>
        <w:tab/>
        <w:tab/>
        <w:t>9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inanszírozási kiadások</w:t>
        <w:tab/>
        <w:tab/>
        <w:tab/>
        <w:tab/>
        <w:tab/>
        <w:tab/>
        <w:t>-9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  <w:tab/>
        <w:t>felújítások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ondnokság</w:t>
        <w:tab/>
        <w:t xml:space="preserve">    -9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Városi általános felújítási keret előirányzat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elújítások</w:t>
        <w:tab/>
        <w:tab/>
        <w:tab/>
        <w:tab/>
        <w:tab/>
        <w:tab/>
        <w:tab/>
        <w:t>-892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 kiadások</w:t>
        <w:tab/>
        <w:tab/>
        <w:tab/>
        <w:tab/>
        <w:tab/>
        <w:tab/>
        <w:t xml:space="preserve">892  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TÁMOP-6.1.2  Körtvélyesi Óvoda pályázat előirányzat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bevétele áh-n belülről</w:t>
        <w:tab/>
        <w:tab/>
        <w:t xml:space="preserve">-250 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elhalmozási célú támogatás bevétele áh-n belülről</w:t>
        <w:tab/>
        <w:tab/>
        <w:t>25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>-1 031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 kiadások</w:t>
        <w:tab/>
        <w:tab/>
        <w:tab/>
        <w:tab/>
        <w:tab/>
        <w:tab/>
        <w:t xml:space="preserve">1 031  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TÁMOP-6.1.2  Sallai Óvoda pályázat előirányzat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>-68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 kiadások</w:t>
        <w:tab/>
        <w:tab/>
        <w:tab/>
        <w:tab/>
        <w:tab/>
        <w:tab/>
        <w:t xml:space="preserve">680  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2014.12.04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Városgondnokság pótigény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tartalékok</w:t>
        <w:tab/>
        <w:tab/>
        <w:tab/>
        <w:tab/>
        <w:tab/>
        <w:tab/>
        <w:tab/>
        <w:t>-23 0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inanszírozási kiadások</w:t>
        <w:tab/>
        <w:tab/>
        <w:tab/>
        <w:tab/>
        <w:tab/>
        <w:tab/>
        <w:t>23 0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  <w:tab/>
        <w:t>személyi juttatás</w:t>
        <w:tab/>
        <w:t>madót t.jár.  dologi kiadás    összesen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ondnokság</w:t>
        <w:tab/>
        <w:t xml:space="preserve">         940 </w:t>
        <w:tab/>
        <w:tab/>
        <w:t xml:space="preserve">    2 060              20 000          23 0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09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Pedagógus bér lemondás – júniusi felmérés alapján helyreigazítás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>2 27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inanszírozási kiadások</w:t>
        <w:tab/>
        <w:tab/>
        <w:tab/>
        <w:tab/>
        <w:tab/>
        <w:tab/>
        <w:t>-2 27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  <w:tab/>
        <w:t>dologi kiadás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15" w:leader="none"/>
          <w:tab w:val="right" w:pos="3420" w:leader="none"/>
          <w:tab w:val="left" w:pos="4260" w:leader="none"/>
          <w:tab w:val="left" w:pos="5280" w:leader="none"/>
          <w:tab w:val="left" w:pos="631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K.V.Óvoda</w:t>
        <w:tab/>
        <w:tab/>
        <w:t>-2 275</w:t>
        <w:tab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Ellátottak pénzbeli juttatásának csökkentés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ellátottak pénzbeli juttatásai</w:t>
        <w:tab/>
        <w:tab/>
        <w:tab/>
        <w:tab/>
        <w:tab/>
        <w:t>-7 578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belülre</w:t>
        <w:tab/>
        <w:tab/>
        <w:tab/>
        <w:tab/>
        <w:t>7 578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Városgondnokság által kifizetett kártérítések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tartalékok</w:t>
        <w:tab/>
        <w:tab/>
        <w:tab/>
        <w:tab/>
        <w:tab/>
        <w:tab/>
        <w:tab/>
        <w:t>-128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inanszírozási kiadások</w:t>
        <w:tab/>
        <w:tab/>
        <w:tab/>
        <w:tab/>
        <w:tab/>
        <w:tab/>
        <w:t>128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  <w:tab/>
        <w:t>dologi kiadások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15" w:leader="none"/>
          <w:tab w:val="right" w:pos="3420" w:leader="none"/>
          <w:tab w:val="left" w:pos="4260" w:leader="none"/>
          <w:tab w:val="left" w:pos="5280" w:leader="none"/>
          <w:tab w:val="left" w:pos="631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Gondnokság</w:t>
        <w:tab/>
        <w:tab/>
        <w:t>128</w:t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Hiány csökkentése adóbevételi előirányzat emelése terhér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hitelfelvétel</w:t>
        <w:tab/>
        <w:tab/>
        <w:tab/>
        <w:tab/>
        <w:tab/>
        <w:tab/>
        <w:tab/>
        <w:t>-50 0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közhatalmi bevételek</w:t>
        <w:tab/>
        <w:tab/>
        <w:tab/>
        <w:tab/>
        <w:tab/>
        <w:tab/>
        <w:t>50 0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>3/c. számú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tézmények előirányzat módosítási javasla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iadás – bevétel módosítással jár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ezer Ft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ös Önkormányzati Hivatal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2014.09.30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2014.10.12-i helyi választási előleg</w:t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bevétele áh-n belülről</w:t>
        <w:tab/>
        <w:tab/>
        <w:t>39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kiadások</w:t>
        <w:tab/>
        <w:tab/>
        <w:tab/>
        <w:tab/>
        <w:tab/>
        <w:tab/>
        <w:t>39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2. Bevételi előirányzatok emelés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bevételek</w:t>
        <w:tab/>
        <w:tab/>
        <w:tab/>
        <w:tab/>
        <w:tab/>
        <w:tab/>
        <w:t xml:space="preserve">1 396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közhatalmi bevételek</w:t>
        <w:tab/>
        <w:tab/>
        <w:tab/>
        <w:tab/>
        <w:tab/>
        <w:tab/>
        <w:t>6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kiadások</w:t>
        <w:tab/>
        <w:tab/>
        <w:tab/>
        <w:tab/>
        <w:tab/>
        <w:tab/>
        <w:t>1 459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2014.10.31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2014.10.12-i helyi választási előleg</w:t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bevétele áh-n belülről</w:t>
        <w:tab/>
        <w:tab/>
        <w:t>3 647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személyi juttatások</w:t>
        <w:tab/>
        <w:tab/>
        <w:tab/>
        <w:tab/>
        <w:tab/>
        <w:tab/>
        <w:t>2 826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unkaadót terhelő járulékok</w:t>
        <w:tab/>
        <w:tab/>
        <w:tab/>
        <w:tab/>
        <w:tab/>
        <w:t>76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belülre</w:t>
        <w:tab/>
        <w:tab/>
        <w:tab/>
        <w:tab/>
        <w:t>29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áh-n kívülre</w:t>
        <w:tab/>
        <w:tab/>
        <w:tab/>
        <w:tab/>
        <w:t>29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2014.10.12-i nemzetiségi választási előleg</w:t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bevétele áh-n belülről</w:t>
        <w:tab/>
        <w:tab/>
        <w:t>36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személyi juttatások</w:t>
        <w:tab/>
        <w:tab/>
        <w:tab/>
        <w:tab/>
        <w:tab/>
        <w:tab/>
        <w:t>267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unkaadót terhelő járulékok</w:t>
        <w:tab/>
        <w:tab/>
        <w:tab/>
        <w:tab/>
        <w:tab/>
        <w:t>7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kiadások</w:t>
        <w:tab/>
        <w:tab/>
        <w:tab/>
        <w:tab/>
        <w:tab/>
        <w:tab/>
        <w:t>2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SZ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 BM-i Kormányhivatal Munkaügyi Központ támogatás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működési célú támogatás bevétele áh-n belülről </w:t>
        <w:tab/>
        <w:tab/>
        <w:t>-1 502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személyi juttatások</w:t>
        <w:tab/>
        <w:tab/>
        <w:tab/>
        <w:tab/>
        <w:tab/>
        <w:tab/>
        <w:t>-1 046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unkaadót terhelő járulékok</w:t>
        <w:tab/>
        <w:tab/>
        <w:tab/>
        <w:tab/>
        <w:tab/>
        <w:t>-456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ló Városi Óvod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Saját bevétel módosítás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bevételek</w:t>
        <w:tab/>
        <w:tab/>
        <w:tab/>
        <w:tab/>
        <w:tab/>
        <w:tab/>
        <w:t>64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személyi juttatások</w:t>
        <w:tab/>
        <w:tab/>
        <w:tab/>
        <w:tab/>
        <w:tab/>
        <w:tab/>
        <w:t>64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BM-i Kormányhivatal Munkaügyi Központ támogatás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működési célú támogatás bevétele áh-n belülről </w:t>
        <w:tab/>
        <w:tab/>
        <w:t>48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személyi juttatások</w:t>
        <w:tab/>
        <w:tab/>
        <w:tab/>
        <w:tab/>
        <w:tab/>
        <w:tab/>
        <w:t>379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unkaadót terhelő járulékok</w:t>
        <w:tab/>
        <w:tab/>
        <w:tab/>
        <w:tab/>
        <w:tab/>
        <w:t>106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József Attila Városi Könyvtár és Muzeális Gyűjtemény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 KEOP-4.10.0/A/12-2013-1319 pályázat támogatása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elhalmozási célú támogatás bevétele áh-n belülről</w:t>
        <w:tab/>
        <w:tab/>
        <w:t>17 85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beruházások</w:t>
        <w:tab/>
        <w:tab/>
        <w:tab/>
        <w:tab/>
        <w:tab/>
        <w:tab/>
        <w:tab/>
        <w:t>17 85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össégek Ház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 KEOP-4.10.0/A/12-2013-1200 pályázat támogatása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elhalmozási célú támogatás bevétele áh-n belülről</w:t>
        <w:tab/>
        <w:tab/>
        <w:t>47 612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beruházások</w:t>
        <w:tab/>
        <w:tab/>
        <w:tab/>
        <w:tab/>
        <w:tab/>
        <w:tab/>
        <w:tab/>
        <w:t>47 612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ÁMOP 5-let(t) HÁZ támogatás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bevétele áh-n belülről</w:t>
        <w:tab/>
        <w:tab/>
        <w:t>1 359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kiadások</w:t>
        <w:tab/>
        <w:tab/>
        <w:tab/>
        <w:tab/>
        <w:tab/>
        <w:tab/>
        <w:t>1 359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rosgondnokság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Közfoglalkoztatás támogatása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bevétele áh-n belülről</w:t>
        <w:tab/>
        <w:tab/>
        <w:t>178 648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felhalmozási célú támogatás bevétele áh-n belülről</w:t>
        <w:tab/>
        <w:tab/>
        <w:t>8 47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személyi juttatások</w:t>
        <w:tab/>
        <w:tab/>
        <w:tab/>
        <w:tab/>
        <w:tab/>
        <w:tab/>
        <w:t>132 92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unkaadót terhelő járulékok</w:t>
        <w:tab/>
        <w:tab/>
        <w:tab/>
        <w:tab/>
        <w:tab/>
        <w:t>19 03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kiadások</w:t>
        <w:tab/>
        <w:tab/>
        <w:tab/>
        <w:tab/>
        <w:tab/>
        <w:tab/>
        <w:t>26 69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beruházások</w:t>
        <w:tab/>
        <w:tab/>
        <w:tab/>
        <w:tab/>
        <w:tab/>
        <w:tab/>
        <w:tab/>
        <w:t>8 47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>Diákmunka bér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bevétele áh-n belülről</w:t>
        <w:tab/>
        <w:tab/>
        <w:t>3 422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személyi juttatások</w:t>
        <w:tab/>
        <w:tab/>
        <w:tab/>
        <w:tab/>
        <w:tab/>
        <w:tab/>
        <w:t>3 422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brendészeti telep támogatása Társulástól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működési célú támogatás bevétele áh-n belülről</w:t>
        <w:tab/>
        <w:tab/>
        <w:t>1 5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dologi kiadások</w:t>
        <w:tab/>
        <w:tab/>
        <w:tab/>
        <w:tab/>
        <w:tab/>
        <w:tab/>
        <w:t>1 500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574" w:dyaOrig="1475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7.9pt;height:724.4pt" filled="f" o:ole="">
            <v:imagedata r:id="rId28" o:title=""/>
          </v:shape>
          <o:OLEObject Type="Embed" ProgID="Excel.Sheet.12" ShapeID="ole_rId27" DrawAspect="Content" ObjectID="_1707079706" r:id="rId27"/>
        </w:object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964" w:right="964" w:gutter="0" w:header="709" w:top="765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4.sz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574" w:dyaOrig="11886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77.9pt;height:575.45pt" filled="f" o:ole="">
            <v:imagedata r:id="rId32" o:title=""/>
          </v:shape>
          <o:OLEObject Type="Embed" ProgID="Excel.Sheet.12" ShapeID="ole_rId31" DrawAspect="Content" ObjectID="_1922756316" r:id="rId31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964" w:right="964" w:gutter="0" w:header="709" w:top="765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4. sz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574" w:dyaOrig="3716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9pt;height:180.1pt" filled="f" o:ole="">
            <v:imagedata r:id="rId36" o:title=""/>
          </v:shape>
          <o:OLEObject Type="Embed" ProgID="Excel.Sheet.12" ShapeID="ole_rId35" DrawAspect="Content" ObjectID="_1412498806" r:id="rId35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7"/>
          <w:headerReference w:type="first" r:id="rId38"/>
          <w:type w:val="nextPage"/>
          <w:pgSz w:w="11906" w:h="16838"/>
          <w:pgMar w:left="964" w:right="964" w:gutter="0" w:header="709" w:top="765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4647" w:dyaOrig="874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81pt;height:425.5pt" filled="f" o:ole="">
            <v:imagedata r:id="rId40" o:title=""/>
          </v:shape>
          <o:OLEObject Type="Embed" ProgID="Excel.Sheet.12" ShapeID="ole_rId39" DrawAspect="Content" ObjectID="_2102613986" r:id="rId39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1"/>
          <w:headerReference w:type="first" r:id="rId42"/>
          <w:type w:val="nextPage"/>
          <w:pgSz w:orient="landscape" w:w="16838" w:h="11906"/>
          <w:pgMar w:left="397" w:right="39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5. sz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3411" w:dyaOrig="735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30.45pt;height:356.55pt" filled="f" o:ole="">
            <v:imagedata r:id="rId44" o:title=""/>
          </v:shape>
          <o:OLEObject Type="Embed" ProgID="Excel.Sheet.12" ShapeID="ole_rId43" DrawAspect="Content" ObjectID="_1848945310" r:id="rId43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5"/>
          <w:headerReference w:type="first" r:id="rId46"/>
          <w:type w:val="nextPage"/>
          <w:pgSz w:orient="landscape" w:w="16838" w:h="11906"/>
          <w:pgMar w:left="397" w:right="39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5. sz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3411" w:dyaOrig="649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30.45pt;height:315.25pt" filled="f" o:ole="">
            <v:imagedata r:id="rId48" o:title=""/>
          </v:shape>
          <o:OLEObject Type="Embed" ProgID="Excel.Sheet.12" ShapeID="ole_rId47" DrawAspect="Content" ObjectID="_952771455" r:id="rId47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9"/>
          <w:headerReference w:type="first" r:id="rId50"/>
          <w:type w:val="nextPage"/>
          <w:pgSz w:orient="landscape" w:w="16838" w:h="11906"/>
          <w:pgMar w:left="397" w:right="39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5. sz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3411" w:dyaOrig="502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0.45pt;height:244.1pt" filled="f" o:ole="">
            <v:imagedata r:id="rId52" o:title=""/>
          </v:shape>
          <o:OLEObject Type="Embed" ProgID="Excel.Sheet.12" ShapeID="ole_rId51" DrawAspect="Content" ObjectID="_185800181" r:id="rId51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3"/>
          <w:headerReference w:type="first" r:id="rId54"/>
          <w:type w:val="nextPage"/>
          <w:pgSz w:orient="landscape" w:w="16838" w:h="11906"/>
          <w:pgMar w:left="397" w:right="39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Komló Város Önkormányzat</w:t>
        <w:tab/>
        <w:tab/>
        <w:tab/>
        <w:tab/>
        <w:tab/>
        <w:t>Aktualizált 7/1 sz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ezer forintban)</w:t>
        <w:tab/>
        <w:tab/>
        <w:tab/>
        <w:tab/>
        <w:tab/>
        <w:tab/>
        <w:tab/>
        <w:tab/>
        <w:t>2014. évi EU projektje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6261" w:dyaOrig="882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11.05pt;height:427.25pt" filled="f" o:ole="">
            <v:imagedata r:id="rId56" o:title=""/>
          </v:shape>
          <o:OLEObject Type="Embed" ProgID="Excel.Sheet.12" ShapeID="ole_rId55" DrawAspect="Content" ObjectID="_1796211547" r:id="rId55"/>
        </w:object>
      </w:r>
    </w:p>
    <w:p>
      <w:pPr>
        <w:sectPr>
          <w:headerReference w:type="default" r:id="rId57"/>
          <w:headerReference w:type="first" r:id="rId58"/>
          <w:type w:val="nextPage"/>
          <w:pgSz w:orient="landscape" w:w="16838" w:h="11906"/>
          <w:pgMar w:left="397" w:right="39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1"/>
          <w:headerReference w:type="first" r:id="rId62"/>
          <w:type w:val="nextPage"/>
          <w:pgSz w:orient="landscape" w:w="16838" w:h="11906"/>
          <w:pgMar w:left="397" w:right="39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6261" w:dyaOrig="969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11.05pt;height:469.35pt" filled="f" o:ole="">
            <v:imagedata r:id="rId60" o:title=""/>
          </v:shape>
          <o:OLEObject Type="Embed" ProgID="Excel.Sheet.12" ShapeID="ole_rId59" DrawAspect="Content" ObjectID="_601503849" r:id="rId59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6261" w:dyaOrig="363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11.05pt;height:176.4pt" filled="f" o:ole="">
            <v:imagedata r:id="rId64" o:title=""/>
          </v:shape>
          <o:OLEObject Type="Embed" ProgID="Excel.Sheet.12" ShapeID="ole_rId63" DrawAspect="Content" ObjectID="_1781959963" r:id="rId63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5"/>
          <w:headerReference w:type="first" r:id="rId66"/>
          <w:type w:val="nextPage"/>
          <w:pgSz w:orient="landscape" w:w="16838" w:h="11906"/>
          <w:pgMar w:left="397" w:right="39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Benyújtott elbírálás alatt lévő pályázatok </w:t>
        <w:tab/>
        <w:tab/>
        <w:tab/>
        <w:tab/>
        <w:t>Aktualizált 7/2 sz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20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5644" w:dyaOrig="618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80.05pt;height:299.3pt" filled="f" o:ole="">
            <v:imagedata r:id="rId68" o:title=""/>
          </v:shape>
          <o:OLEObject Type="Embed" ProgID="Excel.Sheet.12" ShapeID="ole_rId67" DrawAspect="Content" ObjectID="_1235496209" r:id="rId67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9"/>
          <w:headerReference w:type="first" r:id="rId70"/>
          <w:type w:val="nextPage"/>
          <w:pgSz w:orient="landscape" w:w="16838" w:h="11906"/>
          <w:pgMar w:left="397" w:right="39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5644" w:dyaOrig="480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80.05pt;height:232.9pt" filled="f" o:ole="">
            <v:imagedata r:id="rId72" o:title=""/>
          </v:shape>
          <o:OLEObject Type="Embed" ProgID="Excel.Sheet.12" ShapeID="ole_rId71" DrawAspect="Content" ObjectID="_2124215986" r:id="rId71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3"/>
      <w:headerReference w:type="first" r:id="rId74"/>
      <w:type w:val="nextPage"/>
      <w:pgSz w:orient="landscape" w:w="16838" w:h="11906"/>
      <w:pgMar w:left="397" w:right="39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01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01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package" Target="embeddings/oleObject2.xlsx"/><Relationship Id="rId10" Type="http://schemas.openxmlformats.org/officeDocument/2006/relationships/image" Target="media/image3.wmf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package" Target="embeddings/oleObject3.xlsx"/><Relationship Id="rId14" Type="http://schemas.openxmlformats.org/officeDocument/2006/relationships/image" Target="media/image4.wmf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package" Target="embeddings/oleObject4.xlsx"/><Relationship Id="rId18" Type="http://schemas.openxmlformats.org/officeDocument/2006/relationships/image" Target="media/image5.wmf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package" Target="embeddings/oleObject5.xlsx"/><Relationship Id="rId22" Type="http://schemas.openxmlformats.org/officeDocument/2006/relationships/image" Target="media/image6.wmf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package" Target="embeddings/oleObject6.xlsx"/><Relationship Id="rId28" Type="http://schemas.openxmlformats.org/officeDocument/2006/relationships/image" Target="media/image7.wmf"/><Relationship Id="rId29" Type="http://schemas.openxmlformats.org/officeDocument/2006/relationships/header" Target="header15.xml"/><Relationship Id="rId30" Type="http://schemas.openxmlformats.org/officeDocument/2006/relationships/header" Target="header16.xml"/><Relationship Id="rId31" Type="http://schemas.openxmlformats.org/officeDocument/2006/relationships/package" Target="embeddings/oleObject7.xlsx"/><Relationship Id="rId32" Type="http://schemas.openxmlformats.org/officeDocument/2006/relationships/image" Target="media/image8.wmf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package" Target="embeddings/oleObject8.xlsx"/><Relationship Id="rId36" Type="http://schemas.openxmlformats.org/officeDocument/2006/relationships/image" Target="media/image9.wmf"/><Relationship Id="rId37" Type="http://schemas.openxmlformats.org/officeDocument/2006/relationships/header" Target="header19.xml"/><Relationship Id="rId38" Type="http://schemas.openxmlformats.org/officeDocument/2006/relationships/header" Target="header20.xml"/><Relationship Id="rId39" Type="http://schemas.openxmlformats.org/officeDocument/2006/relationships/package" Target="embeddings/oleObject9.xlsx"/><Relationship Id="rId40" Type="http://schemas.openxmlformats.org/officeDocument/2006/relationships/image" Target="media/image10.wmf"/><Relationship Id="rId41" Type="http://schemas.openxmlformats.org/officeDocument/2006/relationships/header" Target="header21.xml"/><Relationship Id="rId42" Type="http://schemas.openxmlformats.org/officeDocument/2006/relationships/header" Target="header22.xml"/><Relationship Id="rId43" Type="http://schemas.openxmlformats.org/officeDocument/2006/relationships/package" Target="embeddings/oleObject10.xlsx"/><Relationship Id="rId44" Type="http://schemas.openxmlformats.org/officeDocument/2006/relationships/image" Target="media/image11.wmf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package" Target="embeddings/oleObject11.xlsx"/><Relationship Id="rId48" Type="http://schemas.openxmlformats.org/officeDocument/2006/relationships/image" Target="media/image12.wmf"/><Relationship Id="rId49" Type="http://schemas.openxmlformats.org/officeDocument/2006/relationships/header" Target="header25.xml"/><Relationship Id="rId50" Type="http://schemas.openxmlformats.org/officeDocument/2006/relationships/header" Target="header26.xml"/><Relationship Id="rId51" Type="http://schemas.openxmlformats.org/officeDocument/2006/relationships/package" Target="embeddings/oleObject12.xlsx"/><Relationship Id="rId52" Type="http://schemas.openxmlformats.org/officeDocument/2006/relationships/image" Target="media/image13.wmf"/><Relationship Id="rId53" Type="http://schemas.openxmlformats.org/officeDocument/2006/relationships/header" Target="header27.xml"/><Relationship Id="rId54" Type="http://schemas.openxmlformats.org/officeDocument/2006/relationships/header" Target="header28.xml"/><Relationship Id="rId55" Type="http://schemas.openxmlformats.org/officeDocument/2006/relationships/package" Target="embeddings/oleObject13.xlsx"/><Relationship Id="rId56" Type="http://schemas.openxmlformats.org/officeDocument/2006/relationships/image" Target="media/image14.wmf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package" Target="embeddings/oleObject14.xlsx"/><Relationship Id="rId60" Type="http://schemas.openxmlformats.org/officeDocument/2006/relationships/image" Target="media/image15.wmf"/><Relationship Id="rId61" Type="http://schemas.openxmlformats.org/officeDocument/2006/relationships/header" Target="header31.xml"/><Relationship Id="rId62" Type="http://schemas.openxmlformats.org/officeDocument/2006/relationships/header" Target="header32.xml"/><Relationship Id="rId63" Type="http://schemas.openxmlformats.org/officeDocument/2006/relationships/package" Target="embeddings/oleObject15.xlsx"/><Relationship Id="rId64" Type="http://schemas.openxmlformats.org/officeDocument/2006/relationships/image" Target="media/image16.wmf"/><Relationship Id="rId65" Type="http://schemas.openxmlformats.org/officeDocument/2006/relationships/header" Target="header33.xml"/><Relationship Id="rId66" Type="http://schemas.openxmlformats.org/officeDocument/2006/relationships/header" Target="header34.xml"/><Relationship Id="rId67" Type="http://schemas.openxmlformats.org/officeDocument/2006/relationships/package" Target="embeddings/oleObject16.xlsx"/><Relationship Id="rId68" Type="http://schemas.openxmlformats.org/officeDocument/2006/relationships/image" Target="media/image17.wmf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package" Target="embeddings/oleObject17.xlsx"/><Relationship Id="rId72" Type="http://schemas.openxmlformats.org/officeDocument/2006/relationships/image" Target="media/image18.wmf"/><Relationship Id="rId73" Type="http://schemas.openxmlformats.org/officeDocument/2006/relationships/header" Target="header37.xml"/><Relationship Id="rId74" Type="http://schemas.openxmlformats.org/officeDocument/2006/relationships/header" Target="header38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44:00Z</dcterms:created>
  <dc:creator>inf001</dc:creator>
  <dc:description/>
  <cp:keywords/>
  <dc:language>en-US</dc:language>
  <cp:lastModifiedBy>User4</cp:lastModifiedBy>
  <cp:lastPrinted>2014-11-28T13:07:00Z</cp:lastPrinted>
  <dcterms:modified xsi:type="dcterms:W3CDTF">2014-12-01T09:28:00Z</dcterms:modified>
  <cp:revision>4</cp:revision>
  <dc:subject>Előterjesztések előlapja</dc:subject>
  <dc:title> Előlap</dc:title>
</cp:coreProperties>
</file>