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NYVVIZSGÁLÓI VÉLEMÉNY</w:t>
      </w:r>
    </w:p>
    <w:p>
      <w:pPr>
        <w:pStyle w:val="Curier10P"/>
        <w:spacing w:lineRule="auto" w:line="240"/>
        <w:jc w:val="center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KOMLÓ VÁROS ÖNKORMÁNYZAT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2014. évi költségvetéséről szóló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7/2014.(III.8.) számú önkormányzati rendeletének módosításáról</w:t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mló Város Önkormányzata 2014. évi költségvetéséről szóló 7 /2014. ( III.8 )  számú rendelet  </w:t>
      </w:r>
      <w:r>
        <w:rPr>
          <w:rFonts w:cs="Arial" w:ascii="Arial" w:hAnsi="Arial"/>
          <w:i/>
          <w:sz w:val="22"/>
          <w:szCs w:val="22"/>
        </w:rPr>
        <w:t>2014.december  4.-i módosításának</w:t>
      </w:r>
      <w:r>
        <w:rPr>
          <w:rFonts w:cs="Arial" w:ascii="Arial" w:hAnsi="Arial"/>
          <w:sz w:val="22"/>
          <w:szCs w:val="22"/>
        </w:rPr>
        <w:t xml:space="preserve"> dokumentációját véleményezés céljából megküldt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rendelet módosításáról az Államháztartásról szóló 2011 évi törvény 34.-35 §-a illetve a végrehajtásáról szóló 368/2011 ( XII. 31. ) Korm . rendelet 42.-44 §.-ban foglaltak az irányadóak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végeztük a költségvetési rendeletmódosítás tervezetének vizsgálat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nyvvizsgálatot a magyar Nemzeti Könyvvizsgálati Standardok alapján hajtottuk végre. A standardok értelmében a költségvetés véleményezése során meg kell győződnünk arról, hogy a költségvetési rendelet módosítási tervezete nem tartalmaz-e jogszabállyal ellentétes rendelkezéseket, kiadási és bevételi előirányzatai biztosítják-e a költségvetés egyensúlyát. A könyvvizsgálat magába foglalta a tervezett előirányzato-kat megalapozó számítások vizsgálatá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redeti költségvetésben szereplő összegek a rendeletmódosítások során az alábbi táblázatban összefoglaltak szerint változnak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LINK Excel.Sheet.8 "\\\\fileserver\\kozos\\Temp\\TESTÜLETI ELŐKÉSZÍTÉS\\Elküldhető\\rendeletmodósítások.xls" Munka1!S15O1:S20O5 \a \p </w:instrText>
      </w:r>
      <w:bookmarkStart w:id="0" w:name="_1478867754"/>
      <w:bookmarkEnd w:id="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119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öltségvetés </w:t>
      </w:r>
      <w:r>
        <w:rPr>
          <w:rFonts w:cs="Arial" w:ascii="Arial" w:hAnsi="Arial"/>
          <w:sz w:val="22"/>
          <w:szCs w:val="22"/>
          <w:u w:val="single"/>
        </w:rPr>
        <w:t xml:space="preserve">bevételi </w:t>
      </w:r>
      <w:r>
        <w:rPr>
          <w:rFonts w:cs="Arial" w:ascii="Arial" w:hAnsi="Arial"/>
          <w:sz w:val="22"/>
          <w:szCs w:val="22"/>
        </w:rPr>
        <w:t xml:space="preserve">főösszege a 2014.09.25.-i költségvetési rendeletmódosításban szereplőhöz képest 405 428 e Ft-al nő. Növekedését részben, a működési célú központosított előirányzatok megállapítása illetve leutalása eredményezte. Ezek közül ennél a rendeletmódosításnál is a legjelentősebb összegek a Városgondnokság költségvetésében megjelenő közfoglalkoztatás támogatása 183 570 e Ft. A támogatások feladattal terheltek, ezért </w:t>
      </w:r>
      <w:r>
        <w:rPr>
          <w:rFonts w:cs="Arial" w:ascii="Arial" w:hAnsi="Arial"/>
          <w:sz w:val="22"/>
          <w:szCs w:val="22"/>
          <w:u w:val="single"/>
        </w:rPr>
        <w:t xml:space="preserve">nem teszik lehetővé a kiegészítő támogatási igény csökkentését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 főösszegének növekedését eredményezte még a működési céltartalék összegének 213 888 e Ft-ról 202 561 e Ft-ra 11 327 e Ft – al történő csökkentése. A tartalék felhasználása több célra általában a rendelkezésre álló erőforrások kiegészí-tésére lesz felhasználva.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 jelenlegi rendeletmódosításban a „működőképesség megőrzését szolgáló kiegészítő támogatás” </w:t>
      </w:r>
      <w:r>
        <w:rPr>
          <w:rFonts w:cs="Arial" w:ascii="Arial" w:hAnsi="Arial"/>
          <w:u w:val="single"/>
        </w:rPr>
        <w:t xml:space="preserve">324 803 eFt –al szerepel. Ez a tétel bizonytalan , tényleges összege változni fog, hiszen a befogadott támogatási igény összege is 319 622 e Ft 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redeti rendeletben szereplő </w:t>
      </w:r>
      <w:r>
        <w:rPr>
          <w:rFonts w:cs="Arial" w:ascii="Arial" w:hAnsi="Arial"/>
          <w:sz w:val="22"/>
          <w:szCs w:val="22"/>
          <w:u w:val="single"/>
        </w:rPr>
        <w:t>fejlesztési mérleg</w:t>
      </w:r>
      <w:r>
        <w:rPr>
          <w:rFonts w:cs="Arial" w:ascii="Arial" w:hAnsi="Arial"/>
          <w:sz w:val="22"/>
          <w:szCs w:val="22"/>
        </w:rPr>
        <w:t xml:space="preserve"> bevételi főösszege 583 734 e Ft-ról a rendeletmódosítások következtében kis mértékben 599 983 e Ft nőtt ,ez azt jelzi, hogy az elhatározott fejlesztésektől és a szükséges  felújításoktól az Önkormányzat nem lépett viss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mérlegben szereplő hitel felvétellel rendezni tervezett hiány 307 294 e Ft-ról 49 726 e Ft-ra csökk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ány csökkentése egyrészt objektív, másrészt kényszerű volt, fő tételei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nyújtott, de még el nem bírált pályázatok önerejének csökkentése 150 000 e Ft-ról 5 971 eFt-r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 nem vett fejlesztési hitelek betervezett kamatának 15 000 e Ft-ról 0 Ft-ra történő csökken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z adóbevételi előirányzatok 50 000 e Ft-al történő megemel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tervezett fejlesztési hitel kamat nullára csökkentése azt is jelzi, hogy az Önkormányzat a betervezett hitel felvételét nem tervezi. Ennek egyik jelentős objektív oka, hogy a hitellel fedezni kívánt hiány több kisebb tételből áll, amely hitel elbírálási szempontból nehézségeket jelent és az is, hogy hitel csak az EU.-s projektekhez vehető f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blémát jelez az előterjesztés abból a szempontból is , hogy kényszerből a működési költségvetés terhére előfinanszírozás történt egyes projekteknél. Elvileg az előfinanszírozott összeg megtérülése várható, de nem biztos, hogy ebben az év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zek a tények jelentős bizonytalanságot jelentenek, amelyre a rendeletmódosítás megfelelően reagál, azzal, hogy a „</w:t>
      </w:r>
      <w:r>
        <w:rPr>
          <w:rFonts w:cs="Arial" w:ascii="Arial" w:hAnsi="Arial"/>
          <w:i/>
          <w:sz w:val="22"/>
          <w:szCs w:val="22"/>
        </w:rPr>
        <w:t>negatív forgatókönyv</w:t>
      </w:r>
      <w:r>
        <w:rPr>
          <w:rFonts w:cs="Arial" w:ascii="Arial" w:hAnsi="Arial"/>
          <w:sz w:val="22"/>
          <w:szCs w:val="22"/>
        </w:rPr>
        <w:t xml:space="preserve"> „esetére már a decemberi hónapban zárolást rendel el, a költségvetési egyensúly biztosításához szükséges zárolások végrehajthatósága érdeké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éleményünk szerint a jelenlegi költségvetési rendeletmódosítás (2014. december 4.-i ) tervezete összhangban van a jogszabályi előírásokkal. Nem jutott a tudomásunkra, nem merült fel olyan lényeges információ, amely a bevételi és kiadási előirányzatok megalapozottságát érintené. A rendelettervezet rendelet-alkotásra alkalma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elt Velence , 2014. december 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Tisztelettel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-MU Könyvvizsgáló és Tanácsadó Kft.                                   Orbán Iré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KVK nyilvántartási száma: 000814                                bejegyzett könyvvizsgáló</w:t>
      </w:r>
    </w:p>
    <w:p>
      <w:pPr>
        <w:pStyle w:val="Curier10P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/>
          <w:sz w:val="22"/>
          <w:szCs w:val="22"/>
        </w:rPr>
        <w:t>MKVK igazolvány sz.áma: 001615</w:t>
      </w:r>
      <w:r>
        <w:rPr>
          <w:rFonts w:cs="Arial"/>
          <w:sz w:val="22"/>
          <w:szCs w:val="22"/>
          <w:lang w:val="hu-H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559" w:gutter="0" w:header="709" w:top="14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Matura MT Script Capitals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zékhely: 1092 Budapest, Ferenc körút 2-4.</w:t>
    </w:r>
  </w:p>
  <w:p>
    <w:pPr>
      <w:pStyle w:val="Footer"/>
      <w:jc w:val="center"/>
      <w:rPr/>
    </w:pPr>
    <w:r>
      <w:rPr/>
      <w:t>Postacím: 2481 Velence, Tulipán utca 35/B</w:t>
    </w:r>
  </w:p>
  <w:p>
    <w:pPr>
      <w:pStyle w:val="Footer"/>
      <w:jc w:val="center"/>
      <w:rPr/>
    </w:pPr>
    <w:r>
      <w:rPr/>
      <w:t>Tel: 22/470-386; 20/9372-902, fax: 22/470-844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gneve"/>
      <w:shd w:fill="F2F2F2" w:val="clear"/>
      <w:rPr/>
    </w:pPr>
    <w:r>
      <w:rPr>
        <w:rFonts w:cs="Matura MT Script Capitals;Arabic Typesetting" w:ascii="Matura MT Script Capitals;Arabic Typesetting" w:hAnsi="Matura MT Script Capitals;Arabic Typesetting"/>
        <w:sz w:val="36"/>
      </w:rPr>
      <w:t>ad§mu</w:t>
    </w:r>
    <w:r>
      <w:rPr>
        <w:rFonts w:cs="Matura MT Script Capitals;Arabic Typesetting" w:ascii="Matura MT Script Capitals;Arabic Typesetting" w:hAnsi="Matura MT Script Capitals;Arabic Typesetting"/>
        <w:sz w:val="72"/>
      </w:rPr>
      <w:t xml:space="preserve"> </w:t>
    </w:r>
  </w:p>
  <w:p>
    <w:pPr>
      <w:pStyle w:val="Cgneve"/>
      <w:shd w:fill="F2F2F2" w:val="clear"/>
      <w:rPr>
        <w:b/>
        <w:b/>
      </w:rPr>
    </w:pPr>
    <w:r>
      <w:rPr>
        <w:b/>
        <w:sz w:val="16"/>
      </w:rPr>
      <w:t>Könyvvizsgáló és tanácsadó kft.</w:t>
    </w:r>
  </w:p>
  <w:p>
    <w:pPr>
      <w:pStyle w:val="Cgneve"/>
      <w:shd w:fill="F2F2F2" w:val="clear"/>
      <w:rPr>
        <w:b/>
        <w:b/>
        <w:sz w:val="16"/>
      </w:rPr>
    </w:pPr>
    <w:r>
      <w:rPr>
        <w:b/>
        <w:sz w:val="16"/>
      </w:rPr>
      <w:t>MKVK szám: 000814</w:t>
    </w:r>
  </w:p>
  <w:p>
    <w:pPr>
      <w:pStyle w:val="Cgneve"/>
      <w:shd w:fill="F2F2F2" w:val="clear"/>
      <w:rPr>
        <w:sz w:val="20"/>
      </w:rPr>
    </w:pPr>
    <w:r>
      <w:rPr>
        <w:b/>
        <w:sz w:val="20"/>
      </w:rPr>
      <w:t>Orbán irén</w:t>
    </w:r>
  </w:p>
  <w:p>
    <w:pPr>
      <w:pStyle w:val="Cgneve"/>
      <w:shd w:fill="F2F2F2" w:val="clea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ejegyzett KÖNYVVIZSGÁLÓ</w:t>
    </w:r>
  </w:p>
  <w:p>
    <w:pPr>
      <w:pStyle w:val="Cgneve"/>
      <w:shd w:fill="F2F2F2" w:val="clea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KVK szám: 001615</w: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04"/>
      <w:jc w:val="both"/>
      <w:textAlignment w:val="baseline"/>
    </w:pPr>
    <w:rPr>
      <w:rFonts w:ascii="Arial" w:hAnsi="Arial" w:cs="Arial"/>
      <w:szCs w:val="20"/>
    </w:rPr>
  </w:style>
  <w:style w:type="paragraph" w:styleId="Curier10P">
    <w:name w:val="Curier 10.P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color w:val="000000"/>
      <w:spacing w:val="-10"/>
      <w:szCs w:val="20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  <w:textAlignment w:val="baseline"/>
    </w:pPr>
    <w:rPr>
      <w:rFonts w:ascii="Century Schoolbook;Century" w:hAnsi="Century Schoolbook;Century" w:cs="Century Schoolbook;Century"/>
      <w:caps/>
      <w:spacing w:val="75"/>
      <w:kern w:val="2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03:00Z</dcterms:created>
  <dc:creator>Tompa Árpád</dc:creator>
  <dc:description/>
  <cp:keywords/>
  <dc:language>en-US</dc:language>
  <cp:lastModifiedBy>kell egyfiok</cp:lastModifiedBy>
  <cp:lastPrinted>2014-12-01T09:10:00Z</cp:lastPrinted>
  <dcterms:modified xsi:type="dcterms:W3CDTF">2014-12-01T14:59:00Z</dcterms:modified>
  <cp:revision>3</cp:revision>
  <dc:subject/>
  <dc:title>Független könyvvizsgálói jelentés</dc:title>
</cp:coreProperties>
</file>