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5. február 19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ab/>
        <w:t>2015. évi költségvetési rendelet I. fordulós tárgyal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3548/2015.</w:t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  1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amenny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40. § (6)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Meghívott:</w:t>
        <w:tab/>
        <w:tab/>
        <w:t>Orbán Irén könyvvizsgáló 2481 Velence, Tulipán u. 35/B.</w:t>
      </w:r>
    </w:p>
    <w:p>
      <w:pPr>
        <w:pStyle w:val="Normal"/>
        <w:rPr>
          <w:sz w:val="28"/>
        </w:rPr>
      </w:pPr>
      <w:r>
        <w:rPr>
          <w:sz w:val="28"/>
        </w:rPr>
        <w:t>Megjegyzés:</w:t>
        <w:tab/>
        <w:t>egyeztetésre kerül intézményvezetőkkel, szakszervezetekk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rábbi évektől eltérően 2014 októberében jogszabályi változásokra való tekintettel már nem volt költségvetési koncepció készítési kötelezettsége az önkormányzatoknak. Ez döntően azzal magyarázható, hogy a vonatkozó jogszabályhely végrehajtása akadályokba ütközött volna tekintettel arra, hogy a 2015. évi költségvetési törvény tervezete és az annak megalapozásául szolgáló jogszabály módosítások rendkívül későn, csak október végén kerültek benyújtásra a Parlamentnek. </w:t>
      </w:r>
    </w:p>
    <w:p>
      <w:pPr>
        <w:pStyle w:val="Normal"/>
        <w:jc w:val="both"/>
        <w:rPr/>
      </w:pPr>
      <w:r>
        <w:rPr/>
        <w:t xml:space="preserve">Az, hogy nem került elfogadásra költségvetési koncepció, részben megkönnyítette, részben pedig megnehezítette a tervezési feladatokat. Megkönnyítette olyan szempontból, hogy már a ténylegesen elfogadott és két ünnep között kihirdetett fenti jogszabályok alapján kerülhetett sor a tervezésre, másrészt megnehezítette olyan szempontból, hogy a korábbi években a koncepcióban szereplő bázis szemléletű tervezéssel szakítanunk kellett. A tervezéshez kapcsolódó kedvező körülményként kell megemlíteni, hogy a 2014. évet sok év óta először hitelállomány nélkül zárta önkormányzatunk a lezárult adósságátvállalás eredményeként. Ugyancsak meg kell említeni, hogy a tárgyévi költségvetés végrehajtását nagyban segítheti a működési mérleg tekintetében a 2014 decemberében jóváhagyott és leutalt 300 MFt összegű működőképesség megőrzését szolgáló rendkívüli önkormányzati támogatás, illetve a döntően ebből eredő jelentős összegű működési célú marad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körülmények, továbbá az adóbevételi terv túlteljesülése tette lehetővé, hogy az intézmények a közös önkormányzati hivatal kivételével, lefinanszírozásra kerültek. A decemberben pótlólagosan kiutalt összegek lehetővé tették az intézmények szállítói állományának rendezését. A közös önkormányzati hivatal 70 MFt-os nagyságrendű alulfinanszírozása azzal magyarázható, hogy a 2014-től megváltozó tervezési struktúrában néhány kisebb tétel duplázódott az önkormányzat, illetve a hivatal költségvetésében, illetve a kiegészítő működési támogatás december végi beérkezése miatt számos tervezett kiadás ésszerűen már nem volt teljesíthető. Ez az előirányzat a visszamenőleges rendeletmódosítás keretében záro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i számviteli és beszámolási rendszer előző évi változásai miatt a 2014. év zárása jelenleg is zajlik. Ez jelentős mértékben késleltette a zárási adatokon alapuló 2015. évi költségvetés tervezést. Az Áht. 24. § szerinti végső határidőre azaz: február 12-re sikerült csak előkészíteni költségvetés I. fordulós tervezetét. Hivatkozott paragrafus (3) bekezdése szerint a jegyző által előkészített költségvetési rendelettervezetet a polgármester, a központi költségvetésről szóló törvény hatályba lépését követő 45. napig nyújtja be a képviselő-testületnek. E kötelezettségemnek teszek eleget jelen előterjesztés kiküld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unk SZMSZ-ében foglaltak szerint a költségvetési rendelet tárgyalására két fordulóban kerül sor. Jelen előterjesztés az I. fordulós 2015. február 19-i tárgyalás alapja. </w:t>
      </w:r>
    </w:p>
    <w:p>
      <w:pPr>
        <w:pStyle w:val="Normal"/>
        <w:jc w:val="both"/>
        <w:rPr/>
      </w:pPr>
      <w:r>
        <w:rPr/>
        <w:t xml:space="preserve">A két fordulós tárgyalás lehetővé teszi azt, hogy az I. fordulóban is már az új államháztartási számvitel szerinti rovatos szerkezetben terjesszük elő a számszaki mellékleteket. E szerkezet jelentősen eltér a korábban megszokott és még az előző évi költségvetés tervezésekor is alkalmazott szakfeladatok szerinti bontástól. </w:t>
      </w:r>
    </w:p>
    <w:p>
      <w:pPr>
        <w:pStyle w:val="Normal"/>
        <w:jc w:val="both"/>
        <w:rPr/>
      </w:pPr>
      <w:r>
        <w:rPr/>
        <w:t xml:space="preserve">Az elmúlt évi költségvetési rendeletmódosítások során már arra törekedtünk, hogy az év közben kiegészített táblarendszer révén a képviselő-testület megismerje az előírt új költségvetési szerkez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. forduló során a költségvetés ún. alaptáblái kerülnek kiküldésre a korábbi évek gyakorlatának megfelelően. Ezek az egyes kiadási és bevételi jogcímeket rovatonként, illetve előírt államháztartási tagolásban tartalmazó táblák, illetve az ezeket összesítő táblák, beleértve a költségvetés részmérlegeit és összevont mérlegét bemutató táblákat is. Nem kerülnek kiküldésre a mérlegek államháztartási törvény szerint tagolását tartalmazó 2/a., 3/a. táblák, az intézményi kiadásokat tartalmazó 5. sz. tábla köteles, nem köteles és államháztartási feladatok szerinti megbontását bemutató 5/a., 5/b., 5/c. táblák, továbbá a tartós kötelezettségvállalásokat, adott kedvezményeket, mentességeket, a finanszírozást, az előirányzat-felhasználási ütemtervet és a likviditási tervet bemutató 8., 10., 12., 13., 14. sz. tábl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4. évi zárási folyamatok még teljes körűen nem zárultak le, a kincstárral folyamatosak az egyeztetések. Ennek megfelelően a bevételek között tervezett maradvány összege még változhat. Megjegyzem, ez a kategória tartalmilag jelentősen megváltozott az új államháztartási számvitellel. Az óvatosság elve alapján az intézményi pénzmaradványból csak a fejlesztési feladatokhoz kapcsolódó tételek kerültek betervezésre. Javaslom a képviselő-testületnek, hogy a II. fordulóban is csak oly módon szerepeltesse az intézményi pénzmaradványokat bevételi oldalon, hogy azokkal egyező összegű működési céltartalékot képezzen majd a zárszámadásig előforduló pontosítások fedezetének biztosítása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a kiküldött anyag rendeletalkotásra még nem alkalmas. A két forduló között kiegészítésre kerül a képviselő-testület által elfogadott számszaki módosítási javaslatokkal, illetve a hiányzó táblá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sonlóan az előző évekhez az I. forduló során el kell fogadnunk az intézményi – beleértve a közös önkormányzati hivatali – kiemelt előirányzatokat, ezzel megteremtve a március 10-ig a MÁK-nak leadandó elemi költségvetések elkészítésének feltételeit. Megjegyzem e munka megkönnyítése érdekében az intézmények 5. sz. táblán szereplő számait megalapozó költségvetés tervezési folyamat már az államháztartási számvitel által előírt rovatos szerkezetben zajlott. Felhívom a figyelmet arra, hogy az előző évben megváltozott jogszabályok alapján a képviselő-testület által jóváhagyott kiemelt előirányzatokon belül az egyes intézményeknek kell elkészíteniük elemi költségvetésüket. </w:t>
      </w:r>
    </w:p>
    <w:p>
      <w:pPr>
        <w:pStyle w:val="Normal"/>
        <w:jc w:val="both"/>
        <w:rPr/>
      </w:pPr>
      <w:r>
        <w:rPr/>
        <w:t xml:space="preserve">Véglegesíteni kell a beruházási célokat, felújítási feladatok, illetve egyéb fejlesztési kiadásokat a 7. sz. melléklet elfogadásával. Jóvá kell hagyni a nem költségvetési szervi támogatás keretösszegét a 11. sz. mellékleten. Ezen alapadatok jóváhagyása nélkül ugyanis nem lehet érdemben dönteni a hiány kezelésére irányuló intézkedésekről, illetve a finanszírozás módj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készült mérlegek alapján önkormányzatunk kiadási főösszege 4,3 milliárd nagyságrendű, hiánya 415.199 eFt, amely teljes egészében az 1.122.328 eFt-os kiadási főösszegű fejlesztési mérleg hiánya. </w:t>
      </w:r>
    </w:p>
    <w:p>
      <w:pPr>
        <w:pStyle w:val="Normal"/>
        <w:jc w:val="both"/>
        <w:rPr/>
      </w:pPr>
      <w:r>
        <w:rPr/>
        <w:t xml:space="preserve">Működési hiány tervezésére vonatkozó tilalom továbbra is él, ugyanakkor él az a lehetőség is, hogy pótlólagos önkormányzati költségvetési támogatás betervezésével hozzuk egyensúlyba működési mérlegünket. Ennek megfelelően a működési mérleg 3.172.231 eFt-os bevételi főösszegén belül 177.334 eFt működőképesség megőrzését szolgáló rendkívüli önkormányzati támogatás került betervezésre a működési mérleg egyensúlyának biztosítása érdekében. </w:t>
      </w:r>
    </w:p>
    <w:p>
      <w:pPr>
        <w:pStyle w:val="Normal"/>
        <w:jc w:val="both"/>
        <w:rPr/>
      </w:pPr>
      <w:r>
        <w:rPr/>
        <w:t xml:space="preserve">Ennek megfelelően a költségvetés tényleges összevont hiánya megközelíti a 600 MFt-ot. Ez a 4,3 milliárdos főösszeghez képest igen magas 14 %-os arányt mutat, míg a működési mérlegen belül ez 5,6 %-os aránynak felel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om a figyelmet arra, hogy a költségvetési rendelet II. fordulós tárgyalása során végleges döntést kell hoznunk a fejlesztési mérleg hiányának hitellel történő finanszírozásáról a Magyarország gazdasági stabilitásáról szóló törvény adta kereteken belül. Hivatkozott jogszabály, illetve a költségvetés jelenlegi számai alapján elvégeztük a kötelezettségvállalási limitre vonatkozó előzetes kalkulációt. 2015. évi előzetes limitünk 410 MFt-os nagyságrendű, míg a fejlesztési mérlegben szereplő hitelfelvétel, illetve a számításnál figyelembe veendő tartós kötelezettségek tárgyévi értéke meghaladja a 430 MFt-os összeget. Ennek megfelelően a törvényi megfelelés érdekében 25 MFt-os nagyságrendben csökkentenünk kell fejlesztési kiadásainkat. </w:t>
      </w:r>
    </w:p>
    <w:p>
      <w:pPr>
        <w:pStyle w:val="Normal"/>
        <w:jc w:val="both"/>
        <w:rPr/>
      </w:pPr>
      <w:r>
        <w:rPr/>
        <w:t xml:space="preserve">A végleges, a könyvvizsgálóval egyeztetett limitet a II. fordulós előterjesztéshez kötelezően csatolásra kerülő előző évekhez hasonló szerkezetű és tartalmú határozat fogja tart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hiány finanszírozása, illetve nagyságrendje kapcsán 5 alapvető szempontot kell figyelembe vennün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rábbi évhez hasonlóan az új államháztartási számviteli és beszámolási rendszer valamennyi, az önkormányzati vagyon bérbeadásából származó bevételt működési bevételként kezel. Ennek megfelelően a korábbi években a fejlesztési bevételeink között tervezett Közlekedési Központtól befolyó koncessziós díj, illetve a kizárólag fejlesztési kiadásokra fordítható vízi közmű bérleti díj a működési bevételek között kerülhetett tervezésre. Ez 100 MFt-ot meghaladó nagyságrendben torzítja a részmérlegek hiányá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ár előző évben is problémát okozott az ugyancsak az új államháztartási számvitellel összefüggő azon rendelkezés, hogy a kisértékű eszközök beszerzése is fejlesztésnek minősül. Az idei évtől ezt a problémát növeli az, hogy a Start-munkaprogramhoz kapcsolódóan a dologi és kisértékű eszközbeszerzések, továbbá beruházások kapcsán 20 %-os önerőt kell biztosítanunk. Ennek az önerőnek több, mint a fele fejlesztési célú intézmény-finanszírozást generál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sonlóan a korábbi évekhez az önerő alap bevételei közül csak azok kerültek betervezésre, amelyek ténylegesen szerződéssel lekötöttek. Az év közben elnyert és folyósított pályázati önerő támogatás a költségvetés fejlesztési hiányát csökkentő tételként jelenik meg rendeletmódosítások keretébe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gy valószínűséggel – a pályázati döntések elhúzódása miatt – idei évben sem valósul meg maradéktalanul valamennyi, a 7. sz. mellékleten és annak altábláin felsorolt fejlesztés. Az elmaradó fejlesztések folytán csökken a pályázatokhoz biztosítandó önerő mértéke, a kapcsolódó finanszírozási igény és a fejlesztési mérleg hiány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blémát okoz ugyanakkor továbbra is az, hogy a 7. sz. melléklet kiadási tételei közül jó néhány nem felel meg a fejlesztési célú hitelfelvételekhez kapcsolódóan felmerülő hitelcél elvárásoknak. Ennek megfelelően e tételek a hiány részét képezik, azonban hitelfelvétel hiányában megvalósításuk tényleges fedezete csak évközben elért fejlesztési célú többletbevétel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is folynak egyeztetések a MÁK, illetve az NGM illetékeseivel az államháztartási számvitel e problémákat kezelő módosítása érdekében, azonban tekintettel a kormányrendeleti szintű szabályozásra kevés az esélye annak, hogy a II. fordulós előterjesztésig e téren bármi változás törté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jlesztési mérleg kapcsán még fel kell hívnom a figyelmet arra, hogy annak ellenére, hogy a vízi közmű bérleti díj működési bevételként került betervezésre, vele egyező összegű fejlesztési célú kiadást terveznünk kellett a 7. sz. melléklet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költségvetés tervezését nem előzte meg koncepció elfogadása, így a tervezés során alkalmazott legfontosabb szempontokat az alábbiakban ismertet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lőző évhez képest jelentősen, 44 MFt-tal magasabb adóbevételi előirányzat került betervezésr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intézményi költségvetések tervezése során az engedélyezett létszám figyelembevételével tételes személyi jellegű juttatás és járulék összegek kerültek betervezésr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dologi előirányzatoknál az előző évi tény kiadási szint figyelembevételével terveztünk. Ennek keretében sor került a továbbszámlázáshoz kapcsolódó dologi előirányzatok eredeti előirányzatként történő tervezésére az intézményi működési bevételek egyidejű egyező összegű felemelése mellett. (Ez az intézményi főösszeget növelte, ugyanakkor a finanszírozás oldaláról semlegesnek mondható.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korábbi évi tervezésnél számos olyan tételt terveztünk dologi jellegű előirányzatként, amelyet már 2014-ben rendeletmódosítások keretében a személyi jellegű és járulék előirányzatoknál kellett feltüntetnünk. Ilyenek a reprezentációs kiadások, illetve a rehabilitációs hozzájárulás. Ezen tételeket 2015-től már a helyükön terveztük az eredeti költségvetésben is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intézmények a személyi jellegű juttatások tervezése során figyelembe vehették a minimálbér és a pótlékok változásából eredő kiadás-növekményeke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mennyiben az intézmények pályázóként szerepelnek, úgy intézményi költségvetésük tartalmazza a pályázatokhoz kapcsolódó működési és felhalmozási előirányzatoka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intézményi maradvány működési része a zárási folyamatok lezárulásáig nem kerül betervezésre, ugyanakkor a nevesített pályázati fejlesztési kiadásokhoz kapcsolódó fejlesztési maradvány szerepel a maradvány részekén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elepülésrészi önkormányzatok még nem alakultak meg. Az önkormányzat költségvetésén belül elkülönítetten megtervezésre került a várhatóan megalakuló részönkormányzatok korábbi évekről áthozott pénzmaradványa, illetve önkormányzati támogatásként 1.500 eFt került betervezésre. Ennek felosztásáról a képviselő-testület a részönkormányzatok megalakulását követően dönthet, ugyanakkor javaslom, hogy a tárgyévi támogatás összege differenciáltan kerüljön megállapításra. Azon részönkormányzatok, amelyek nem tartanak fenn ingatlant, részesüljenek 200 eFt-os alaptámogatásban, míg a tárgyévi keretösszegből így fennmaradó 500 eFt az ingatlant fenntartó részönkormányzatok között lm</w:t>
      </w:r>
      <w:r>
        <w:rPr>
          <w:vertAlign w:val="superscript"/>
        </w:rPr>
        <w:t>3</w:t>
      </w:r>
      <w:r>
        <w:rPr/>
        <w:t xml:space="preserve">-arányosan kerüljön felosztásr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nemzetiségi önkormányzatok támogatására az egyes nemzetiségi önkormányzatokat előző évben megillető támogatással egyező összegeket terveztünk be. Ezen összegek jóváhagyása soron kívül szükséges annak érdekében, hogy a nemzetiségi önkormányzatok is el tudják fogadni tárgyévi költségvetési határozatuka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ajnálatos tény, hogy a lakásértékesítési alap gyakorlatilag kiürült, maradványa, illetve tárgyévi várható bevétele együttesen még a társasházak felé fizetendő felújítási alap befizetéseket sem fedezi. Ennek megfelelően valamennyi korábban megszokott, önkormányzati lakásokhoz kapcsolódó kiadás fedezetét az adott évi költségvetés folyó bevételei terhére kell biztosítan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lentősen átalakul a segélyezés rendszere. Az ezzel kapcsolatos rendelettervezetet jelen előterjesztéssel párhuzamosan tárgyalja a képviselő-testület. A jelenlegi tervezetbe az e rendelettervezettel összhangban a szociális iroda által kimutatott tételek kerültek kiadási és bevételi oldalon betervezésr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házon belüli egyeztetések során nyilvánvalóvá vált, hogy az óvodai férőhelyekhez képest jelentősen lecsökkent a gyermeklétszám. Ebben a 3 éves kortól kötelezővé váló óvodalátogatási kötelezettség sem eredményez érdemi elmozdulást. Ennek megfelelően javaslom, hogy a képviselő-testület döntsön egy olyan vizsgálat elindításáról, ami megalapozhat egy esetleges későbbi fenntartói döntés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orábbi évekhez képest a 6.1.1. sz. és a 11. sz. mellékleteken jóval magasabb összeg szerepel a nem költségvetési támogatási soron, mint előző évben. Ezzel párhuzamosan ugyanakkor csökkent az uszoda, sportcsarnok finanszírozására betervezett összeg is. A keretösszeg kialakítása során tekintettel voltunk a létesítményhez kapcsolódóan jelentkező feladatokra, továbbá arra, hogy az idei évtől a KBSK Kft. elviekben már direktben is támoga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ül, de nem utolsó sorban néhány rendkívüli tételre kívánom felhívni a figyelm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őző évben elnyert működési kiegészítő támogatásból 21,5 MFt az iparűzési adóhoz kapcsolódó visszatérítési kötelezettségünkre került jóváhagyásra. Sajnálattal tapasztaltuk, hogy e tételt nem tudjuk elszámolni arra való tekintettel, hogy a vonatkozó jogszabályoknak megfelelően a visszafizetésre az iparűzési adó bevallások feldolgozásával párhuzamosan júniusban sor került, ugyanakkor a pályázati elszámolás csak a pályázat benyújtását követően keletkezett kiadásokat fogadja el elszámolási tételként. Ennek megfelelően ezen tétel visszafizetési kötelezettségként szerepel az előző évekhez hasonlóan működési támogatás visszafizetéséhez kapcsolódó működési céltartalékkal együt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egváltozott államháztartási számviteli szabályok alapján a 2014. december végén leutalt 2015. évi előleg 42 MFt-os nagyságrendű összege egyik oldalon a működési pénzmaradvány része, másik oldalon pedig tárgyévi előleg elszámolása jogcímen kiadási tételként is szerepeltetendő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űködési támogatásokat, működési célú tartalékokat bemutató 6.1.1. sz. melléklet tételei közül a peres ügyek céltartalék összegén belül 150 MFt a Dél-dunántúli Közlekedési Központ részére (Pannon Volán) fizetendő összeg szerepel. (A tényleges követelés 200 MFt-ot meghaladó összegű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gyanezen a testületi ülésen tárgyaljuk a képviselők díjazására vonatkozó rendelettervezetet. Az ehhez kapcsolódó személyi jellegű juttatás és járulék összegek az önkormányzat költségvetésébe beépí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figyelembevételével jól látható, hogy a fejlesztési bevételek kötelező működésbe történő betervezése, illetve a korábban dologi jellegű kiadásként elszámolt kisértékű eszköz-beszerzések felhalmozási kiadások közötti elszámolása miatt a működési mérleg hiánya a fent említett 177 MFt-os nagyságrendre csökkent. Elmondható, hogy ebből 151 MFt a peres ügyek céltartalékhoz kapcsolódik, így amennyiben az NGM-mel folytatott egyeztetések során nem sikerül elérni a rovatrendszer e téren történő megváltoztatását, úgy a normál intézményi és önkormányzati működéshez érdemleges kiegészítő működési támogatásra nem számíthatunk. Ugyanakkor az is nyilvánvaló, hogy a támogatás biztosítása nélkül önkormányzatunk nem képes még részben sem a helyi tömegközlekedéshez kapcsolódó fizetési kötelezettségének teljes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és rendelettervezet az Ávr. 27. § (1) bekezdése szerint egyeztetésre kerül a költségvetési szervek vezetőivel, illetve a szakszervezetekkel. Az egyeztetés eredményét írásban rögzítjük. Az előterjesztést valamennyi bizottság tárgyalja. A pénzügyi és ellenőrzési bizottság írásos véleménye a testületi ülést megelőzően kerül kiosztásra. Az előterjesztés megküldésre kerül könyvvizsgálónknak véleményezésre. A vélemény a pénzügyi és ellenőrzési bizottság ülésén kerül kiosztásra, illetve megküldésre kerül a képviselő-testületi ülést megelőzően a képviselők részé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Komló Város Önkormányzat 2015. évi költségvetéséről szóló I. fordulós előterjesztést és rendelettervezetet tárgyalja meg és a bizottságok véleményének figyelembevételével fogadja el az alábbi határozati javaslatot a költségvetési rendelet II. fordulóra történő véglegesí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 a t á r o z a t i      j a v a s l a 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épviselő-testület – a polgármester előterjesztésében, az intézményvezetők és bizottságok javaslatainak figyelembevételével – első olvasatban megtárgyalta Komló Város Önkormányzat 2015. évi költségvetéséről szóló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</w:t>
        <w:tab/>
        <w:t xml:space="preserve">A képviselő-testület az előterjesztés mellékletét képező rendelet-tervezet 5. sz. melléklet kiemelt előirányzatai szerint jóváhagyja az intézményi keretszámokat. A képviselő-testület ugyancsak jóváhagyja a közös önkormányzati hivatal keretszámait tartalmazó 6.2. sz. mellékletet.  Utasítja az intézményvezetőket az intézmények elemi költségvetésének határidőre történő előké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</w:t>
        <w:tab/>
        <w:t xml:space="preserve">Jóváhagyja a 7. sz. melléklet szerinti beruházási célokat, felújítási feladatokat, fejlesztési célú pénzeszköz-átadásokat és a fejlesztési hitelekhez kapcsolódó kiadásokat. Jóváhagyja a 7/3., 7/4. sz. mellékletek tartalmát azzal, hogy a tényleges megvalósítás tekintetében a rendelettervezet 7. §-ában szereplő részletszabályok szerint kell eljár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</w:t>
        <w:tab/>
        <w:t xml:space="preserve">Amennyiben az NGM-mel és a MÁK-kal folytatott egyeztetések szükségessé teszik, úgy a fejlesztési és a működési mérleg közötti szükséges átcsoportosításokat végre kell hajtani, illetve az ennek folyományaként megváltozó fejlesztési és működési hiány finanszírozásánál a vonatkozó összegeket módosíta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</w:t>
        <w:tab/>
        <w:t xml:space="preserve">A képviselő-testület egyetért a működési mérleg egyensúlyának biztosítása érdekében a kiegészítő működési támogatási igény szerepeltet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5.</w:t>
        <w:tab/>
        <w:t xml:space="preserve">A II. fordulós előterjesztés során nevesíteni kell a tervezett hitelfelvételek visszafizetésének forrását összhangban az Állami Számvevőszék korábbi megállapításaiv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6.</w:t>
        <w:tab/>
        <w:t xml:space="preserve">A képviselő-testület a már beépített tételeken túl nem ismer el további egyszeri, illetve folyamatos igényeket, ugyanakkor ezekre való tekintettel nem rendel el tartalékképzési kötelezettséget az intézményi költségvetések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7.</w:t>
        <w:tab/>
        <w:t xml:space="preserve">Amennyiben a kiegészítő működési támogatás jogcímen elnyert összeg realizálódik, úgy annak terhére peren kívüli egyezség formájában rendezni kell a helyi tömegközlekedéshez kapcsolódó tárgyévi finanszírozási problé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8.</w:t>
        <w:tab/>
        <w:t xml:space="preserve">A képviselő-testület felkéri a polgármestert, hogy a csökkenő ellátotti létszám miatt vizsgálja meg a Komló Városi Óvoda kapacitás-kihasználtságát és szükség esetén tegyen javaslatot az önkormányzati cikluson belüli intézkedésekre. A képviselő-testület elrendeli, hogy a Komló Városi Óvoda vezetője a betöltetlen álláshelyeket csak határozott idejű munkaviszonyú munkavállalóval töltse be 2015. június 30-i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9.</w:t>
        <w:tab/>
        <w:t xml:space="preserve">A képviselő-testület egyetért és jóváhagyja a komlói nemzetiségi önkormányzatoknak nyújtandó önkormányzati támogatás összegét a 2014. évi támogatási összeggel megegyez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0.</w:t>
        <w:tab/>
        <w:t xml:space="preserve">A képviselő-testület egyetért a polgármester településrészi önkormányzatok differenciált támogatására vonatkozó javaslatával, illetve a költségvetési rendeletbe betervezett e célú keretösszeget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A képviselő-testület a módosító javaslatok közül az alábbiakat támoga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ind w:left="709" w:hanging="709"/>
        <w:jc w:val="both"/>
        <w:rPr/>
      </w:pPr>
      <w:r>
        <w:rPr/>
        <w:tab/>
        <w:t>-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Utasítja a jegyzőt a módosító javaslatok két forduló közötti átvez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  <w:t>azonnal, illetve értelem szerint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  <w:tab/>
        <w:t>Polics József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r. Vaskó Ernő 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ntézményvezet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, 2015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eastAsia="Times New Roman"/>
      <w:sz w:val="28"/>
    </w:rPr>
  </w:style>
  <w:style w:type="character" w:styleId="Cmsor3Char">
    <w:name w:val="Címsor 3 Char"/>
    <w:qFormat/>
    <w:rPr>
      <w:rFonts w:eastAsia="Times New Roman"/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24:00Z</dcterms:created>
  <dc:creator>Arnold Andrea</dc:creator>
  <dc:description/>
  <cp:keywords/>
  <dc:language>en-US</dc:language>
  <cp:lastModifiedBy>012tiv</cp:lastModifiedBy>
  <cp:lastPrinted>2015-02-12T13:48:00Z</cp:lastPrinted>
  <dcterms:modified xsi:type="dcterms:W3CDTF">2015-02-12T12:50:00Z</dcterms:modified>
  <cp:revision>4</cp:revision>
  <dc:subject/>
  <dc:title/>
</cp:coreProperties>
</file>