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sz w:val="40"/>
        </w:rPr>
        <w:t>Komló Város Önkormányzata Képviselő-testületének</w:t>
        <w:br/>
        <w:t>2015. március 5-é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3"/>
        <w:ind w:left="2835" w:hanging="283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Az előterjesztés tárgya: </w:t>
      </w:r>
      <w:r>
        <w:rPr>
          <w:sz w:val="28"/>
          <w:szCs w:val="28"/>
        </w:rPr>
        <w:tab/>
        <w:t>Komló Város Önkormányzata 2014. évi költségvetési rendeletmódosítási javaslat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3933/2015.</w:t>
        <w:tab/>
        <w:tab/>
      </w:r>
      <w:r>
        <w:rPr>
          <w:sz w:val="28"/>
          <w:u w:val="single"/>
        </w:rPr>
        <w:t>Melléklet:</w:t>
      </w:r>
      <w:r>
        <w:rPr>
          <w:sz w:val="28"/>
        </w:rPr>
        <w:t xml:space="preserve">  1 d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Aladics Zoltán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 és Ellenőrzési Bizottsá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ZMSZ 1. sz. melléklet IV/C. 4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gi, Ügyrendi és Közbesze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1. sz. melléklet V/C. 4. po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ktatási, Kulturális, Ifjúsági és Sport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1. sz. melléklet III/C. 9. po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ghívott:</w:t>
        <w:tab/>
        <w:t>Orbán Irén könyvvizsgáló 2481 Velence, Tulipán u. 35/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gutóbb 2014. december 4-i testületi ülésünkön módosítottuk 2014. évi költségvetési rendeletünket. Ekkor még számos fontos információ hiányában kellett dönten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m ismertük még a kiegészítő működési támogatás jóváhagyott összegét, az adóbevételek tényleges teljesülési szintjét, illetve folyamatban lévő projektjeink pontos év végi bevételi és kiadási számait. </w:t>
      </w:r>
    </w:p>
    <w:p>
      <w:pPr>
        <w:pStyle w:val="Normal"/>
        <w:jc w:val="both"/>
        <w:rPr/>
      </w:pPr>
      <w:r>
        <w:rPr/>
        <w:t xml:space="preserve">E tételek igen jelentős bizonytalanságot eredményeztek, melyek következtében az előterjesztés időpontjáig ismertté vált tételek rendeleti átvezetésén túl szükségessé vált a polgármester felhatalmazása a költségvetési rendelet végrehajtásához és módosításához a tényleges bevételek figyelembevételével. </w:t>
      </w:r>
    </w:p>
    <w:p>
      <w:pPr>
        <w:pStyle w:val="Normal"/>
        <w:jc w:val="both"/>
        <w:rPr/>
      </w:pPr>
      <w:r>
        <w:rPr/>
        <w:t xml:space="preserve">A felhatalmazás alternatívánkénti megbontásban, határozati formában került elfogadásra. </w:t>
      </w:r>
    </w:p>
    <w:p>
      <w:pPr>
        <w:pStyle w:val="Normal"/>
        <w:jc w:val="both"/>
        <w:rPr/>
      </w:pPr>
      <w:r>
        <w:rPr/>
        <w:t xml:space="preserve">Szerencsére a legkedvezőbb alternatíva valósult meg, hiszen 300 MFt kiegészítő működési támogatást nyertünk el, illetve adóbevételeink is 800 MFt feletti összeggel teljesültek. </w:t>
      </w:r>
    </w:p>
    <w:p>
      <w:pPr>
        <w:pStyle w:val="Normal"/>
        <w:jc w:val="both"/>
        <w:rPr/>
      </w:pPr>
      <w:r>
        <w:rPr/>
        <w:t xml:space="preserve">Ez lehetővé tette a Pannon Volán felé még 2014-ben teljesítendő 120 MFt veszteségfinanszírozás átutalását. Ugyancsak hozzájárult ahhoz, hogy a közös önkormányzati hivatal kivételével az intézményi finanszírozás a Városgondnokság pótigényével együtt kiutalásra került. </w:t>
      </w:r>
    </w:p>
    <w:p>
      <w:pPr>
        <w:pStyle w:val="Normal"/>
        <w:jc w:val="both"/>
        <w:rPr/>
      </w:pPr>
      <w:r>
        <w:rPr/>
        <w:t xml:space="preserve">A közös önkormányzati hivatal 74,5 MFt-os alulfinanszírozása egyrészt a december 4-i rendeletmódosítás keretében még nem rendezett felhalmozási hiány 49.726 eFt-os ellentételezésére, másrészt a jóváhagyott kiegészítő önkormányzati működési támogatás és annak költségvetési rendeletben szereplő előirányzata közötti különbség rendezésére szolgált. Fenti alulfinanszírozás részletes okait a tárgyévi költségvetési rendeletünk I. fordulós előterjesztésében már ismertettük. További jelentős tételként került átvezetésre 340 MFt-os nagyságrendben a jövedelempótló támogatások alulteljesüléséből eredő kiadás megtakarítás és bevételi kiesés egyező, így hiányt nem befolyásoló összegben. Ez utóbbi tételt nem tervezési hiba, hanem a Start-program előző évi kiugró volumene indok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onatkozó jogszabályok lehetővé teszik, hogy – a korábbi évekhez hasonlóan – a következő évi (jelen esetben a 2015. évi) költségvetési rendelet elfogadását megelőzően visszamenőleges fordulónapi hatállyal módosítsuk 2014. évi költségvetési rendeletün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előterjesztés, illetve a mellékelt rendeletmódosítás a fentiekben ismertetett lényeges bevételi tételeken túlmenően az év végi tényállapotnak megfelelő átfogó rendeletmódosítást tartalmaz, mely reményeink szerint megalapozza a MÁK felé leadandó éves beszámolónkat és zárszámadási rendeletünket.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fogadásra javasolt módosításokat tételesen a 3/a., 3/b., 3/c. mellékletek tartalmazz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3/a. sz. melléklet tartalmazza az egyéb központi, központosított támogatások összegeit, működési és felhalmozási célú pénzeszközök bevételeit, mely változásokat bevételi és kiadási előirányzat-módosításként figyelembe kell venni. E mellékleten kerültek átvezetésre a fentiekben ismertetett költségvetési hiányt csökkentő tétel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3/b. sz. melléklet tartalmazza a költségvetés főösszegét nem befolyásoló kötelező előirányzatok közötti átcsoportosításokat. A tényleges felhasználásnak megfelelő átcsoportosítások tartalék terhére, illetve a képviselő-testületi döntésnek megfelelő kötelező előirányzatok közötti átcsoportosítási javaslatok alapján szerepelnek. Az adóbevételek túlteljesüléséből eredő többletek a zárszámadás keretében kerülnek tételesen bemuta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/c. sz. melléklet önállóan működő és gazdálkodó intézményenként mutatja a bevételi és kiadási előirányzat-változási és kötelező előirányzatok közötti átcsoportosítási javas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. sz. mellékleten 1 fő védőnői álláshelyes megszűnés miatt 1 fővel csökken az önkormányzat engedélyezett létszáma. A közös önkormányzati hivatal 76,5 fős létszámadatát kötelezően 77 főre kellett kerekítenünk, ugyanis a vonatkozó adatszolgáltatások csak kerek létszámadatokat fogad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 véleményezésre megküldésre kerül az önkormányzat könyvvizsgálója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, hogy az előterjesztést vitassa meg és az illetékes bizottságok javaslatainak figyelembevételével fogadja el az 1. sz. mellékletként csatolt rendeletmódosítási javaslatot mellékleteive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előterjesztés egyben a rendelet tervezet indokolásaként is szolg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, 2015. febr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  <w:t>T e r v e z e 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LÓ VÁROS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_____/2015 (_______) önkormányza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N D E L E T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4. ÉVI KÖLTSÉGVETÉSÉRŐL SZÓLÓ 5/2014. (III.7.)  SZÁMÚ RENDELET (Továbbiakban: Kvr.) M Ó D O S Í T Á S Á R Ó 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 Város Önkormányzatának Képviselő-testülete a Magyarország helyi önkormányzatairól szóló 2011. évi CLXXXIX. törvény 143. § (4) bekezdése, valamint az Államháztartásról szóló 2011. évi CXCV. törvény 23-25. §-a Magyarország gazdasági stabilitásáról szóló 2011. évi CXCIV. törvény 10. §-a alapján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1)</w:t>
        <w:tab/>
        <w:t xml:space="preserve">Komló Város Önkormányzatának a Kvr. 3. § (1) bekezdésében meghatározott 2014. évi költségvetés fő előirányzata: 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a./</w:t>
        <w:tab/>
        <w:t>bevétel főösszege:</w:t>
        <w:tab/>
        <w:t>4.856.895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b./</w:t>
        <w:tab/>
        <w:t>kiadás főösszege:</w:t>
        <w:tab/>
        <w:t>4.856.895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módosul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c./</w:t>
        <w:tab/>
        <w:t>hiány összege</w:t>
        <w:tab/>
        <w:t>0 eFt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(2)</w:t>
        <w:tab/>
        <w:t>Komló Város Önkormányzatának a Kvr. 3. § (2) bekezdésében meghatározott Komló város felhalmozási bevételei és kiadásai: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a./</w:t>
        <w:tab/>
        <w:t>bevétel főösszege:</w:t>
        <w:tab/>
        <w:t>500.407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b./</w:t>
        <w:tab/>
        <w:t>kiadás főösszege:</w:t>
        <w:tab/>
        <w:t>669.682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módosul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c./</w:t>
        <w:tab/>
        <w:t>hiány összege:</w:t>
        <w:tab/>
        <w:t>169.275 eFt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(3)</w:t>
        <w:tab/>
        <w:t>Komló Város Önkormányzatának a Kvr. 3. § (3) bekezdésében meghatározott Komló város működési bevételei és kiadásai: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a./</w:t>
        <w:tab/>
        <w:t>bevétel főösszege:</w:t>
        <w:tab/>
        <w:t>4.356.488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b./</w:t>
        <w:tab/>
        <w:t>kiadás főösszege:</w:t>
        <w:tab/>
        <w:t xml:space="preserve"> 4.187.213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módosul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jc w:val="both"/>
        <w:rPr/>
      </w:pPr>
      <w:r>
        <w:rPr/>
        <w:t>c./</w:t>
        <w:tab/>
        <w:t>többlete:</w:t>
        <w:tab/>
        <w:t>169.275 eFt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right" w:pos="7938" w:leader="none"/>
        </w:tabs>
        <w:jc w:val="both"/>
        <w:rPr/>
      </w:pPr>
      <w:r>
        <w:rPr/>
        <w:t>(4)</w:t>
        <w:tab/>
        <w:t>A Kvr. 3. § (4) bekezdésében meghatározott az Államháztartásról szóló</w:t>
        <w:br/>
        <w:t>2011. évi CXCV. törvény . 23. §-ban előírt kiemelt előirányzatok az alábbiak szerint változnak:</w:t>
      </w:r>
    </w:p>
    <w:p>
      <w:pPr>
        <w:pStyle w:val="Normal"/>
        <w:tabs>
          <w:tab w:val="clear" w:pos="708"/>
          <w:tab w:val="left" w:pos="567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személyi jellegű kiadások</w:t>
        <w:tab/>
        <w:t>1.581.471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munkaadókat terhelő járulékok</w:t>
        <w:tab/>
        <w:t>340.327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dologi jellegű kiadások</w:t>
        <w:tab/>
        <w:t>1.257.354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 xml:space="preserve">felhalmozási kiadások és pénzeszközátadás </w:t>
        <w:tab/>
        <w:t>669.682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speciális támogatások</w:t>
        <w:tab/>
        <w:t>0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egyéb kiadások</w:t>
        <w:tab/>
        <w:t>1.008.061 eFt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right" w:pos="7938" w:leader="none"/>
        </w:tabs>
        <w:jc w:val="both"/>
        <w:rPr/>
      </w:pPr>
      <w:r>
        <w:rPr/>
        <w:t xml:space="preserve">8. </w:t>
        <w:tab/>
        <w:t>költségvetési létszámkeret</w:t>
        <w:tab/>
        <w:t>337 főben állapítja me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right" w:pos="7938" w:leader="none"/>
        </w:tabs>
        <w:jc w:val="both"/>
        <w:rPr/>
      </w:pPr>
      <w:r>
        <w:rPr/>
        <w:t>9.</w:t>
        <w:tab/>
        <w:t>közfoglalkoztatottak éves létszámát</w:t>
        <w:tab/>
        <w:t>800 főben állapítja me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center"/>
        <w:rPr/>
      </w:pPr>
      <w:r>
        <w:rPr/>
        <w:t>§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  <w:t>(1)</w:t>
        <w:tab/>
        <w:t xml:space="preserve">A Kvr. 6. §-ban meghatározott költségvetési tartalék 60.933 eFt-ra változik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  <w:tab/>
        <w:t>- működési céltartalék</w:t>
        <w:tab/>
        <w:t>60.933 eF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  <w:tab/>
        <w:t>- működési általános tartalék</w:t>
        <w:tab/>
        <w:t>0 eF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center"/>
        <w:rPr/>
      </w:pPr>
      <w:r>
        <w:rPr/>
        <w:t>§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Ez a rendelet kihirdetése napját követő napon lép hatályb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  <w:t>Komló, 2015. március 5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dr. Vaskó Ernő </w:t>
        <w:tab/>
        <w:tab/>
        <w:tab/>
        <w:tab/>
        <w:tab/>
        <w:tab/>
        <w:tab/>
        <w:tab/>
        <w:t>Polics József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>címzetes főjegyző</w:t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/>
      <w:sz w:val="28"/>
    </w:rPr>
  </w:style>
  <w:style w:type="character" w:styleId="Cmsor3Char">
    <w:name w:val="Címsor 3 Char"/>
    <w:qFormat/>
    <w:rPr>
      <w:rFonts w:eastAsia="Times New Roman"/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40:00Z</dcterms:created>
  <dc:creator>Arnold Andrea</dc:creator>
  <dc:description/>
  <cp:keywords/>
  <dc:language>en-US</dc:language>
  <cp:lastModifiedBy>Arnold Andrea</cp:lastModifiedBy>
  <dcterms:modified xsi:type="dcterms:W3CDTF">2015-02-27T16:40:00Z</dcterms:modified>
  <cp:revision>2</cp:revision>
  <dc:subject/>
  <dc:title/>
</cp:coreProperties>
</file>