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b/>
          <w:sz w:val="40"/>
        </w:rPr>
        <w:t>Komló Város Önkormányzat Képviselő-testületének</w:t>
        <w:br/>
        <w:t>2015. március 5-én</w:t>
        <w:br/>
      </w:r>
      <w:r>
        <w:rPr/>
        <w:t>tartandó ülésére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3"/>
        <w:ind w:left="2835" w:hanging="2835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Az előterjesztés tárgya: </w:t>
      </w:r>
      <w:r>
        <w:rPr>
          <w:sz w:val="28"/>
          <w:szCs w:val="28"/>
        </w:rPr>
        <w:tab/>
        <w:t>Komló Város Önkormányzat 2015. évi költségvetési rendelettervezete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right" w:pos="4500" w:leader="none"/>
          <w:tab w:val="left" w:pos="4860" w:leader="none"/>
          <w:tab w:val="left" w:pos="6120" w:leader="none"/>
          <w:tab w:val="right" w:pos="9000" w:leader="none"/>
        </w:tabs>
        <w:rPr/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>3548-2/2015.</w:t>
        <w:tab/>
        <w:tab/>
      </w:r>
      <w:r>
        <w:rPr>
          <w:sz w:val="28"/>
          <w:u w:val="single"/>
        </w:rPr>
        <w:t>Melléklet:</w:t>
      </w:r>
      <w:r>
        <w:rPr>
          <w:sz w:val="28"/>
        </w:rPr>
        <w:t xml:space="preserve">  1 d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>Aladics Zoltán irodavezető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alamennyi Bizottság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ZMSZ 40. § (6) bekezd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ghívott:</w:t>
        <w:tab/>
        <w:t>Orbán Irén könyvvizsgáló 2481 Velence, Tulipán u. 35/B.</w:t>
      </w:r>
    </w:p>
    <w:p>
      <w:pPr>
        <w:pStyle w:val="Normal"/>
        <w:rPr>
          <w:sz w:val="28"/>
        </w:rPr>
      </w:pPr>
      <w:r>
        <w:rPr>
          <w:sz w:val="28"/>
        </w:rPr>
        <w:t>Megjegyzés:</w:t>
        <w:tab/>
        <w:t>Egyeztetésre kerül intézményvezetőkkel, szakszervezetekk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Önkormányzatunk képviselő-testülete első olvasatban 2015. február 19-én tárgyalta Komló Város Önkormányzat 2015. évi költségvetéséről szóló előterjesztést. Az I. fordulóban előterjesztett rendelet tervezet és mellékletei még nem voltak alkalmasak rendeletalkotásra, ugyanakkor számszaki adattartalma alapján a képviselő-testület dönthetett egyrészt az elemi költségvetés elkészítéséhez szükséges intézményi kiemelt előirányzatok nagyságáról, illetve a költségvetés tervezését befolyásoló további egyedi tételek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t forduló között ennek megfelelően több, a képviselő-testület első forduló során elfogadott határozatán alapuló, illetve néhány időközben felmerült tétellel kapcsolatos előterjesztői jogú módosítás átvezetésére került sor. Ezek az alábbia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ztetésre és beépítésre kerültek az intézmények maradvány összegei bevételi oldalon a 4. sz. mellékletre, illetve kiadási oldalon a működési célra felhasználandó tételek a 6.1.1. sz. melléklet „tartalék” előirányzatai közé, illetve a fejlesztési célra fordítandó hányada a 7. sz. melléklet beruházási kiadásai közé. Ezen átvezetések növelték mind a részmérlegek, mind az összevont mérleg főösszegét, de a hiány mértékét nem befolyásolták. Ebből a maradványból a fejlesztési tételeken kívül is van kötötten felhasználandó hányad. Természetesen év közben e kötött tételek feladatnak megfelelő felhasználásával párhuzamos felszabadításáról gondoskodnunk kell. A maradvány ilyen konkrét pályázatokhoz nem kapcsolódó hányada tekintetében javaslom, hogy csak a szeptemberi adóbevételek, illetve a költségvetés I-VIII. havi számainak figyelembevételével engedélyezze a képviselő-testület az előirányzat felhasználását, addig ezt a költségvetés belső tartalékaként kezelj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ánfa költségvetéséhez kapcsolódó tervezési feladatok kapcsán 18 eFt fejlesztési célú pénzeszköz-átvétel került betervezésre az előző évi Komló Város Önkormányzata által megelőlegezett Baranya-Víz tőkeemelés kapcsán, mely csökkenti a fejlesztési mérleg hiány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épviselő-testület döntésének megfelelően töröltük a Komlói Fűtőerőmű Zrt. részére átadandó 27.778 eFt-os fejlesztési célú pénzeszköz-átadást, mely ugyancsak csökkenti a fejlesztési mérleg hiányá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döntésének megfelelően a 7. sz. mellékletre beépítettük a térfigyelő rendszer kenderföldi bővítéséhez kapcsolódó 4,5 MFt beruházási előirányzatot. Ez növeli a fejlesztési mérleg hiány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gyancsak a képviselő-testület döntésével összhangban 50 MFt-tal megemelésre került a 6.1.1. sz. mellékleten a „peres ügyek”-kel kapcsolatos tartalék, melynek eredményeként a működési mérleg hiánya nőtt és így ennek ellensúlyozására a 4. sz. melléklet működőképesség megőrzését szolgáló rendkívüli önkormányzati támogatás összege is egyező összeggel felemelésre került, ezáltal garantálva a működési mérleg egyensúlyá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ár az I. fordulóban az 5. sz. melléklet részeként, illetve a költségvetési rendelet 3. § (4) bekezdésében tájékoztattuk képviselő-testületet az intézményi létszámok és a közfoglalkoztatottak éves létszám-előirányzatának alakulásáró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. fordulós anyag kiküldése óta eltelt időszakban megjelentek az új költségvetési űrlapok. Ezeken módosult az egyes tételekhez kapcsolódó rovatok száma, illetve megnevezése. Ennek figyelembevételével átdolgozásra kerültek a rovatos bontású költségvetési táblák. Ez az átdolgozás sem a költségvetési keretösszeget, sem a hiányt nem éri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vezés folyamán elkészítettük az I. fordulós tárgyalás során még hiányzó táblákat. Módosítottuk a 2. és 3. sz. mellékletek formátumát annak érdekében, hogy ne kelljen az előző évhez hasonlóan a kormányrendeletnek megfelelő bontás érdekében 2/a., illetve 3/a. sz. táblát készíteni. Elkészültek az önkormányzati és intézményi költségvetéseket köteles, nem köteles és államigazgatási feladatokra felosztó 5/a., 5/b., 5/c. táblázatok. Elkészítettük az éven túlnyúló kötelezettségvállalásokat bemutató 8. sz. mellékletet, illetve az intézményfinanszírozást bemutató 10. sz. mellékletet. Tekintettel arra, hogy önkormányzatunk sem hitel-, sem kötvénytartozással nem rendelkezik, így az adósságszolgáltatáshoz kapcsolódó tábla elkészítésére sem kellett sort kerítenünk, hasonlóan az előző évhez. Elkészült az adott kedvezményeket, mentességeket bemutató 12. sz. melléklet, illetve kidolgozásra került a 13. sz. melléklet, mely önkormányzatunk előirányzat-felhasználási ütemtervét tartalmazza. Ez kidolgozásának módszere alapján januártól március hónapok tekintetében az önkormányzat likviditási terveként is szolg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. forduló keretében jelzett nemzetgazdasági minisztériumi megkeresésre még nem érkezett válasz, így a felhalmozási bevételek működési bevételek közé történő betervezésével kapcsolatos probléma továbbra is fennáll. Kedvező válasz esetén ez legfeljebb évközi rendeletmódosítás keretében korrigál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 átvezetések eredményeként alakult ki a költségvetés lényegesen megnőtt 4.455.521 eFt-os főösszege. A részmérlegek közül a fejlesztési mérleg tekintetében a fent felsorolt fejlesztési kiadások eredőjeként a főösszeg 1.100.882 eFt-ra módosult, míg hiánya 391.903 eFt-ra csökkent. A működési mérleg főösszege elsődlegesen a maradvány és a többlet peres ügyek tartalék eredményeként 3.354.639 eFt-ra nőtt. A működési mérleg hiányát ellensúlyozó 4. sz. mellékletre betervezett rendkívüli működési támogatás összege 227.358 eFt-ra nő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t ahogy már jeleztük ez utóbbi tétel betervezésére azért volt szükség, mert a Magyarország gazdasági stabilitásáról szóló törvény ez előző évekhez hasonlóan tiltja a költségvetés működési hiánnyal történő megtervezését. Sajnos önkormányzatunk a korábbi évek jelentős megszorításai és az adósságátvállalás kiadáscsökkentő hatása ellenére továbbra is működési hiánnyal küzd. Pozitívumként mondható el ugyanakkor, hogy ennek a hiánynak csak kisebb hányada kapcsolódik az intézményi működéshez. 200 MFt a helyi tömegközlekedési feladatokhoz kapcsolódó forráshiány, melyet a 2013. évi elszámolás, a 2014. évi finanszírozás és a 2015. évi előleg együttes összegeként az előző évhez hasonlóan peren kívüli egyezség keretében kell megfizetnünk a feladatot ellátó Dél-dunántúli Közlekedési Központ részére. </w:t>
      </w:r>
    </w:p>
    <w:p>
      <w:pPr>
        <w:pStyle w:val="Normal"/>
        <w:jc w:val="both"/>
        <w:rPr/>
      </w:pPr>
      <w:r>
        <w:rPr/>
        <w:t xml:space="preserve">A kiegészítő működési támogatás az NGM iránymutatása alapján továbbra is az önkormányzat költségvetési támogatásai közé kerülhetett betervezésre. Felhívom a figyelmet arra, hogy amennyiben ez az összeg nem, vagy csak részben kerül a támogató által jóváhagyásra, úgy a költségvetés hiányát pótlólagos bevételi lehetőség hiányában csak további radikális kiadáscsökkentéssel lehet keze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ltségvetésünk hiánya fentieknek megfelelően teljes egészében fejlesztési hiány, melynek fedezetére a rendeletben foglaltak szerint egyező összegű hitelfelvételre kell sort keríteni. Reméljük, hogy a pénzintézetek hajlandóak lesznek ezt az összeget finanszírozni. Felhívom a figyelmet arra, hogy a mellékelt határozati javaslat 1. sz. mellékletében szereplő kimutatás alapján a tervezett 391.903 eFt-os összege az egyéb beszámítandó tartós kötelezettségvállalásainkkal együttesen is alacsonyabb kötelezettségvállalási limitünknél. A hitelfelvételhez továbbra is szükséges kormányzati engedély megkér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ívom a figyelmet arra, hogy a rendelethez kapcsolódó módosító indítvány benyújtására az SZMSZ-ben foglalt határidőig, azaz kedd délig írásban van lehetőség annak érdekében, hogy a módosító javaslatról a pénzügyi és ellenőrzési bizottság állást tudjon foglalni. </w:t>
      </w:r>
    </w:p>
    <w:p>
      <w:pPr>
        <w:pStyle w:val="Normal"/>
        <w:jc w:val="both"/>
        <w:rPr/>
      </w:pPr>
      <w:r>
        <w:rPr/>
        <w:t xml:space="preserve">A bizottság által támogatott módosító javaslatok esetén azok átvezetésére szerdán kerülhet sor, ebben az esetben ezt követően aktualizált komplett költségvetési rendelet tervezetet kell majd kiküldenünk. </w:t>
      </w:r>
    </w:p>
    <w:p>
      <w:pPr>
        <w:pStyle w:val="Normal"/>
        <w:jc w:val="both"/>
        <w:rPr/>
      </w:pPr>
      <w:r>
        <w:rPr/>
        <w:t xml:space="preserve">Amennyiben módosító javaslat nem érkezik be, vagy azt a bizottság nem támogatja, úgy a könyvvizsgálói vélemény és a pénzügyi és ellenőrzési bizottság írásos véleménye szerdán pótlólag kerülhet kiküldésre. A könyvvizsgálói vélemény természetesen a pénzügyi és ellenőrzési bizottság ülésén kiosztásra ker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gül, de nem utolsó sorban ezen előterjesztés keretében kell eleget tennem a képviselő-testület azon felkérésének, hogy számoljak be a 2014. január és február hónapokban folytatott az előző évi költségvetési rendeletünk 9. §-án alapuló átmeneti gazdálkodási időszakról.</w:t>
      </w:r>
    </w:p>
    <w:p>
      <w:pPr>
        <w:pStyle w:val="Normal"/>
        <w:jc w:val="both"/>
        <w:rPr/>
      </w:pPr>
      <w:r>
        <w:rPr/>
        <w:t xml:space="preserve">Hivatkozott §-nak megfelelően ebben az időszakban az önkormányzat és intézményei a 2014. évi költségvetés tény előirányzatainak 2/13 részén belül teljesítették működési kiadásaikat. Fejlesztési kiadások terén kizárólag a már korábban szerződéssel lekötött, korábbi időszakról áthúzódó tételek kerültek kiegyenlítésre, összhangban a jogszabályi rendelkezésekkel. </w:t>
      </w:r>
    </w:p>
    <w:p>
      <w:pPr>
        <w:pStyle w:val="Normal"/>
        <w:jc w:val="both"/>
        <w:rPr/>
      </w:pPr>
      <w:r>
        <w:rPr/>
        <w:t xml:space="preserve">Tájékoztatom Tisztelt Képviselő-testületet, hogy e tételek a tervezés során beépítésre kerültek a rendelet tervezetbe, így azok 2015. évi költségvetésünk részét kép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ismételten egyeztetjük az intézményvezetőkkel, szakszervezetekkel, valamint a II. fordulóban is tárgyalja valamennyi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egyúttal, hogy a Komló város 2015. évi költségvetéséről szóló előterjesztést és rendelet tervezetet tárgyalják meg, könyvvizsgáló valamint a bizottságok véleményének a figyelembevételével és fogadják el a csatolt rendelet tervezetet, illetve határozati sort.</w:t>
      </w:r>
    </w:p>
    <w:p>
      <w:pPr>
        <w:pStyle w:val="Normal"/>
        <w:jc w:val="both"/>
        <w:rPr/>
      </w:pPr>
      <w:r>
        <w:rPr/>
        <w:t>Jelen előterjesztés a mellékelt rendelet tervezet indokolásaként is szolg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 a t á r o z a t i    j a v a s l a 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épviselő-testület – a polgármester előterjesztésében, a könyvvizsgáló véleményének, illetve a bizottságok javaslatainak figyelembevételével – megtárgyalta Komló Város Önkormányzat 2015. évi költségvetéséről és végrehajtásáról szóló rendelet tervezetet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1.</w:t>
        <w:tab/>
        <w:t>A képviselő-testület az adósságot keletkeztető ügyeletekhez történő hozzájárulás részletes szabályairól szóló 353/2011. (XII. 30.) Korm. rendelet 2. § (1) bekezdése szerinti saját bevételeket, valamint a Magyarország gazdasági stabilitásáról szóló 2011. évi CXCIV. törvény 3. § (1) bekezdése szerinti adósságot keletkeztető ügyeleteinkből eredő fizetési kötelezettségeket 2015-2018. évek vonatkozásában a határozat 1. sz. mellékletében foglaltak szerint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2.</w:t>
        <w:tab/>
        <w:t xml:space="preserve">A képviselő-testület kérelmet nyújt be a költségvetés bevételi oldalának biztosítása, illetve ezen keresztül az önkormányzat gazdasági helyzetének stabilizálása érdekében működőképességének megőrzését szolgáló kiegészítő támogatás elnyerésére. Felkéri a polgármestert és utasítja a jegyzőt, hogy gondoskodjon a költségvetési rendelet rendelkezéseinek megfelelően a költségvetési törvény 3. sz. melléklet III. Önkormányzati fejezeti tartalék 4. pontja szerinti rendkívüli önkormányzati költségvetési támogatás elnyerésére vonatkozó kiegészítő működési támogatási igény benyújtásáról. </w:t>
      </w:r>
    </w:p>
    <w:p>
      <w:pPr>
        <w:pStyle w:val="Normal"/>
        <w:ind w:left="709" w:hanging="0"/>
        <w:jc w:val="both"/>
        <w:rPr/>
      </w:pPr>
      <w:r>
        <w:rPr/>
        <w:t xml:space="preserve">Felhatalmazza a polgármestert, hogy a kérelem benyújtásához kapcsolódó szükséges formahatározatot a képviselő-testület nevében és helyett megtegy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3.</w:t>
        <w:tab/>
        <w:t xml:space="preserve">A képviselő-testület megismerte a polgármester Komló város 2014. költségvetéséről és végrehajtásáról szóló 5/2014. (III.7.) rendelet 9. § szerinti a 2015. január, február hónapokban folytatott önkormányzati és közös hivatali átmeneti gazdálkodásról szóló beszámolóját és azt tudomásul veszi. Az átmeneti gazdálkodás időszakának gazdasági eseményei a 2015. évi költségvetési rendeletbe beépítésre kerültek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4.</w:t>
        <w:tab/>
        <w:t>A képviselő-testület utasítja a jegyzőt, hogy a költségvetési döntések és kötelezettségvállalások megalapozása érdekében a költségvetés elfogadását követően 30 napon belül készítse el az önkormányzat és a Komlói Közös Önkormányzati Hivatal likviditási tervét, melyet minden hó 20. napjáig az előző havi tényadatok figyelembevételével aktualizál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5.</w:t>
        <w:tab/>
        <w:t>Felhatalmazza a polgármestert egy, a 7. sz. mellékleten betervezett legfeljebb 8 MFt bruttó értékű gépjármű beszerzésére azzal, hogy amennyiben a képviselő-testület 4/2015. (II.19.) határozat 11. pont 4. francia bekezdésének megfelelő beszerzésre kerül sor, úgy a következő évek tekintetében is kötelezettséget vállaljon. Utasítja a jegyzőt, hogy a következő évekre áthúzódó kötelezettségeket a mindenkori költségvetési rendeletben szerepeltesse. Tartós bérleti konstrukció esetén a beszerzés fenti keretösszegébe nem kell beleszámítani a flotta kezelés keretében biztosított szolgáltatások költ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  <w:tab/>
        <w:t>értelem szerint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  <w:tab/>
        <w:t>Polics József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dr. Vaskó Ernő címzetes fő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ló, 2015. február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580" w:dyaOrig="11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4.5pt;height:580.35pt" filled="f" o:ole="">
            <v:imagedata r:id="rId6" o:title=""/>
          </v:shape>
          <o:OLEObject Type="Embed" ProgID="Excel.Sheet.12" ShapeID="ole_rId5" DrawAspect="Content" ObjectID="_1066980607" r:id="rId5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eastAsia="Times New Roman"/>
      <w:sz w:val="28"/>
    </w:rPr>
  </w:style>
  <w:style w:type="character" w:styleId="Cmsor3Char">
    <w:name w:val="Címsor 3 Char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9:00Z</dcterms:created>
  <dc:creator>Arnold Andrea</dc:creator>
  <dc:description/>
  <cp:keywords/>
  <dc:language>en-US</dc:language>
  <cp:lastModifiedBy>User4</cp:lastModifiedBy>
  <dcterms:modified xsi:type="dcterms:W3CDTF">2015-02-26T12:25:00Z</dcterms:modified>
  <cp:revision>4</cp:revision>
  <dc:subject/>
  <dc:title/>
</cp:coreProperties>
</file>