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5935</wp:posOffset>
            </wp:positionH>
            <wp:positionV relativeFrom="paragraph">
              <wp:posOffset>106045</wp:posOffset>
            </wp:positionV>
            <wp:extent cx="2680970" cy="979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  <w:t>Gördülő Fejlesztési Terv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  <w:t>Komló szennyvízrendszer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  <w:t>Beruházás és fejleszté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spacing w:before="400" w:after="40"/>
        <w:ind w:left="432" w:hanging="432"/>
        <w:jc w:val="center"/>
        <w:rPr/>
      </w:pPr>
      <w:r>
        <w:rPr>
          <w:rFonts w:cs="Garamond" w:ascii="Garamond" w:hAnsi="Garamond"/>
          <w:i/>
          <w:iCs/>
          <w:sz w:val="28"/>
          <w:szCs w:val="28"/>
        </w:rPr>
        <w:t>Készült: 2015.08.11. Komlói Üzemigazgatóság</w:t>
      </w:r>
    </w:p>
    <w:p>
      <w:pPr>
        <w:pStyle w:val="Normal"/>
        <w:spacing w:before="400" w:after="40"/>
        <w:ind w:left="432" w:hanging="432"/>
        <w:jc w:val="center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spacing w:before="400" w:after="40"/>
        <w:ind w:left="432" w:hanging="432"/>
        <w:jc w:val="center"/>
        <w:rPr/>
      </w:pPr>
      <w:r>
        <w:rPr/>
      </w:r>
    </w:p>
    <w:p>
      <w:pPr>
        <w:pStyle w:val="Normal"/>
        <w:spacing w:before="400" w:after="40"/>
        <w:ind w:left="432" w:hanging="432"/>
        <w:jc w:val="center"/>
        <w:rPr/>
      </w:pPr>
      <w:r>
        <w:rPr/>
      </w:r>
    </w:p>
    <w:p>
      <w:pPr>
        <w:pStyle w:val="Normal"/>
        <w:spacing w:before="400" w:after="40"/>
        <w:ind w:left="432" w:hanging="432"/>
        <w:jc w:val="center"/>
        <w:rPr/>
      </w:pPr>
      <w:r>
        <w:rPr/>
      </w:r>
    </w:p>
    <w:p>
      <w:pPr>
        <w:pStyle w:val="Normal"/>
        <w:spacing w:before="400" w:after="40"/>
        <w:ind w:left="432" w:hanging="432"/>
        <w:jc w:val="center"/>
        <w:rPr/>
      </w:pPr>
      <w:r>
        <w:rPr/>
      </w:r>
    </w:p>
    <w:p>
      <w:pPr>
        <w:pStyle w:val="Normal"/>
        <w:spacing w:before="400" w:after="40"/>
        <w:ind w:left="432" w:hanging="432"/>
        <w:jc w:val="center"/>
        <w:rPr/>
      </w:pPr>
      <w:r>
        <w:rPr/>
      </w:r>
    </w:p>
    <w:p>
      <w:pPr>
        <w:pStyle w:val="Normal"/>
        <w:spacing w:before="400" w:after="40"/>
        <w:ind w:left="432" w:hanging="432"/>
        <w:jc w:val="center"/>
        <w:rPr/>
      </w:pPr>
      <w:r>
        <w:rPr/>
      </w:r>
    </w:p>
    <w:p>
      <w:pPr>
        <w:pStyle w:val="Heading1"/>
        <w:rPr/>
      </w:pPr>
      <w:r>
        <w:rPr/>
        <w:t>Komló szennyvízrendszer</w:t>
      </w:r>
    </w:p>
    <w:p>
      <w:pPr>
        <w:pStyle w:val="Heading1"/>
        <w:rPr/>
      </w:pPr>
      <w:r>
        <w:rPr/>
        <w:t>Víziközmű-rendszer állapot bemut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átásért felelősök: Komló Önkormán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íziközmű rendszer állapotának bemutatása, leír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ló Város szennyvízelvezető rendszere 1951. évtől létesült. A területen túlnyomó részben beton és azbesztcement csövekből épült ki a rendszer. A terepadottságok miatt átemelők építése is szükségessé vált a város fejlődésével párhuzamosan a hálózat is bővült. A régi szennyvíztisztító telep kapacitása miatt már nem tudta megfelelő hatékonysággal az érkező szennyvizet megtisztítani, ezért szükségessé vált az új telep építése, melynek üzembe helyezése 1987 évben volt. A komló szennyvíztisztító telep 2008 évtől a kistérségi rendszerről származó kommunális szennyvizet is fogadja.</w:t>
      </w:r>
    </w:p>
    <w:p>
      <w:pPr>
        <w:pStyle w:val="Normal"/>
        <w:jc w:val="both"/>
        <w:rPr/>
      </w:pPr>
      <w:r>
        <w:rPr/>
      </w:r>
    </w:p>
    <w:p>
      <w:pPr>
        <w:pStyle w:val="Heading4"/>
        <w:autoSpaceDE w:val="false"/>
        <w:ind w:left="13" w:hanging="0"/>
        <w:jc w:val="both"/>
        <w:rPr>
          <w:rFonts w:ascii="Times New Roman" w:hAnsi="Times New Roman" w:eastAsia="Calibri" w:cs="Calibri"/>
          <w:sz w:val="32"/>
          <w:szCs w:val="32"/>
        </w:rPr>
      </w:pPr>
      <w:r>
        <w:rPr>
          <w:rFonts w:eastAsia="Calibri" w:cs="Calibri" w:ascii="Times New Roman" w:hAnsi="Times New Roman"/>
          <w:sz w:val="32"/>
          <w:szCs w:val="32"/>
        </w:rPr>
        <w:t>A komlói szennyvíztisztító telep szennyvíz-, iszap- és biogáz vonalának korszerűsítése</w:t>
      </w:r>
    </w:p>
    <w:p>
      <w:pPr>
        <w:pStyle w:val="Normal"/>
        <w:jc w:val="both"/>
        <w:rPr>
          <w:rFonts w:ascii="Times New Roman" w:hAnsi="Times New Roman"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Az 1987. évi üzembehelyezés óta a hibaelhárításoktól, illetve a működéshez nélkülözhetetlen gépek és műtárgyrészek TMK munkálataitól eltekinve építészeti, gépészeti illetve energiaellátást érintő felújítás nem történt. Egyedül a számítógépes adatrögzítő rendszer került részleges felújításra 2009-2010. évben. Általánosságban elmondható, hogy a szennyvíztisztító műtárgyai gépészeti berendezései, energiaellátó eszközei, automatika rendszere felújításra szorul. Elmondható, hogy a műtárgyak és épületek tartószerkezeti szempontból nem szenvedtek </w:t>
      </w:r>
      <w:r>
        <w:rPr>
          <w:rFonts w:eastAsia="Calibri" w:cs="Calibri"/>
        </w:rPr>
        <w:t>olyan mértékű károsodást, melyet ne lehetne kezelni, vagy felújítani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További érv a tervezett korszerűsítés mellett, hogy a magyar </w:t>
      </w:r>
      <w:r>
        <w:rPr>
          <w:rFonts w:eastAsia="Calibri" w:cs="Calibri"/>
        </w:rPr>
        <w:t>kormány által 2010. május 5-</w:t>
      </w:r>
      <w:r>
        <w:rPr/>
        <w:t>én elfogadott Országos Vízgyűjtő</w:t>
      </w:r>
      <w:r>
        <w:rPr>
          <w:rFonts w:eastAsia="Calibri" w:cs="Calibri"/>
        </w:rPr>
        <w:t xml:space="preserve">-gazdálkodási tervben az 1-12 Kapos alegységre vonatkozóan a 2015-ig megvalósítandó intézkedések között szerepel, hogy többek között </w:t>
      </w:r>
      <w:r>
        <w:rPr/>
        <w:t xml:space="preserve">a komlói meglévő szennyvíztisztító telep tisztítási technológiájának korszerűsítésével is csökkenteni </w:t>
      </w:r>
      <w:r>
        <w:rPr>
          <w:rFonts w:eastAsia="Calibri" w:cs="Calibri"/>
        </w:rPr>
        <w:t>kell a felszíni vizek nitrogén és foszfor tápanyagterhelését.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>A technológiai fejlesztés elmaradása az EU konform szennyvíztisztítás minőségét csökkenti.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Heading4"/>
        <w:autoSpaceDE w:val="false"/>
        <w:jc w:val="both"/>
        <w:rPr/>
      </w:pPr>
      <w:r>
        <w:rPr/>
      </w:r>
    </w:p>
    <w:p>
      <w:pPr>
        <w:pStyle w:val="Heading4"/>
        <w:autoSpaceDE w:val="false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  <w:t>Szennyvíz vonal</w:t>
      </w:r>
    </w:p>
    <w:p>
      <w:pPr>
        <w:pStyle w:val="TextBody"/>
        <w:autoSpaceDE w:val="false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65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rvezett időtá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Szivattyúház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Szivattyúk, Elzáró szerkezetek (Tolózár, visszacsapó), Nedves és száraz térben a DN400 cső, Műtárgylefedés, Energiaellátás, automatika, betonfelületek, vízzáró vakolat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6.966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Kőfogó ak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Új műtárgy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3.247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Rács és Homokfog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Dobrács, rácsszemét kihordó szerkezet, szellőztetés, elzáró szerelvények, kotróhíd, homokkiemelő, vályú, levegőztető elemek, fúvók, szigetelés, betonfelületek, vízzáró vakolat, Energiaellátás, automatik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165.673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Konténer épüle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Új épület, szellőztetés, homokleválasztó, sinen mozgatható konténerek, Energiaellátás, automatika,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8.19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Előülepítő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Kotróhíd, elzáró szerelvények, búkó, úszóiszap elvezetés, stengel fejek, iszapelvételi csövek, iszapelvételi szivattyúk, úszóiszap szivattyú, betonfelületek, vízzáró vakolat, energiaellátás, automatik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7.033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Eleveniszapos medencé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Aerátorok, anoxikus keverők, recirkulációs szivattyúk, nitrát recirkuláció, térelválasztás az anoxikus medencerész kialakításához, betonfelületek, vízzáró vakolat, energiaellátás, automatik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86.039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Utóülepítő medencé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Kotróhíd, elzáró szerelvények, búkó, stengel fejek, vízbevezetés hidraulikai javítása, iszapelvételi csövek, mennyiségmérők, betonfelületek, vízzáró vakolat, energiaellátás, automatik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57.598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Fertőtlenítő meden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Kotróhíd, elzáró szerelvények, búkó, tisztított szennyvíz kiemelő szivattyú, betonfelületek, vízzáró vakolat, energiaellátás, automatik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17.699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Átemelő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Szivattyúk, csővezeték, szerelvények,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3.049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Előkezelő műtárg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Keverő, elzáró szerelvények, betonfelületek, energiaellátás, automatik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7.433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Kezelő épüle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PLC-automatik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8.517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Elősűrítő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en-US" w:bidi="en-US"/>
              </w:rPr>
              <w:t>P</w:t>
            </w: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álcás iszapkeverő csere</w:t>
            </w:r>
          </w:p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Tolózár akna szerelvényeinek cseréje, a medencék közötti iszapakna szerelvényeinek cseréj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eastAsia="en-US" w:bidi="en-US"/>
              </w:rPr>
            </w:pPr>
            <w:r>
              <w:rPr>
                <w:rFonts w:cs=""/>
                <w:sz w:val="22"/>
                <w:szCs w:val="22"/>
                <w:lang w:eastAsia="en-US" w:bidi="en-US"/>
              </w:rPr>
              <w:t>8.755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Utósűrítő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Pálcás iszapkotró csere, tolózár akna szerelvényeinek cseréj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7.108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Iszapkezelő gépház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Gépi kevertiszap sűrítés kiépítése</w:t>
            </w:r>
          </w:p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Helykialakítás a sűrítőnek ; a hőcserélő áthelyezése egymás fölé, sűrítődob és a hozzátartozó gépek telepítése (Polielektrolit folyékony), szivattyúk flokuláló tartály, stb., tisztított szennyvíz kiemelés és csőhálózat 3 kiadás (klórozó, víztelenítő gépek, sűrítődob) szűrés, nyomásfokozás, víztelenítő szalagok, ivóvízvezetés kialakítás, PE oldására, iszapfeladó szivattyúk csere – meglévők helyett, keringtető szivattyúk csere – meglévők helyett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41.873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lang w:val="en-US" w:eastAsia="en-US" w:bidi="en-US"/>
              </w:rPr>
            </w:pPr>
            <w:r>
              <w:rPr>
                <w:rFonts w:cs=""/>
                <w:b/>
                <w:lang w:val="en-US" w:eastAsia="en-US" w:bidi="en-US"/>
              </w:rPr>
              <w:t>Összese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lang w:val="en-US" w:eastAsia="en-US" w:bidi="en-US"/>
              </w:rPr>
            </w:pPr>
            <w:r>
              <w:rPr>
                <w:rFonts w:cs=""/>
                <w:b/>
                <w:lang w:val="en-US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.180.000,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autoSpaceDE w:val="false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  <w:t>Iszap és biogáz vonal</w:t>
      </w:r>
    </w:p>
    <w:p>
      <w:pPr>
        <w:pStyle w:val="Normal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88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rvezett időtá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Rothasztó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hőszigetelés, fémburkolat csere, acélszerkezet felújítás, felületkezelés kívül, belül, mázolás, katódvédelem, utórothasztó állványcső, keverőszivattyú (kompenzátorokkal, elzáró szerelvényekkel), rothasztókon a gázdóm és szerelvényei, rothasztók elzáró szerelvényeinek cseréje, bontási munkák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168.300.000,-</w:t>
            </w:r>
          </w:p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Iszapvíztelenít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"/>
                <w:sz w:val="22"/>
                <w:szCs w:val="22"/>
                <w:lang w:eastAsia="en-US" w:bidi="en-US"/>
              </w:rPr>
              <w:t>Komplett gépi iszapsűrítő berendezés               (tartalmazza: elővíztelenítő berendezést, injektor berendezést, iszapfeladó ~, víztelenített ~, mosóvíz szivattyút, automata polielektrolit bekeverőt feladó szivattyúval, utóhígítót, kapcsoló szekrény vezérléssel, frekvenciaváltóval, átfolyásmérőt, nyomástávadót)Komplett iszapvíztelenítő berendezés                   (tartalmazza: iszapvíztelenítő centrifugát, elektromos vezérlő szekrényt frekvenciaváltóval, polielektrolit előkészítőt és polielektrolit szivattyút, iszapfeladó szivattyút, ferde kihordó csigát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49.700.000,-</w:t>
            </w:r>
          </w:p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b/>
                <w:sz w:val="22"/>
                <w:szCs w:val="22"/>
                <w:lang w:val="en-US" w:eastAsia="en-US" w:bidi="en-US"/>
              </w:rPr>
              <w:t>Fákly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"/>
                <w:sz w:val="22"/>
                <w:szCs w:val="22"/>
                <w:lang w:eastAsia="en-US" w:bidi="en-US"/>
              </w:rPr>
            </w:pPr>
            <w:r>
              <w:rPr>
                <w:rFonts w:eastAsia="Calibri" w:cs=""/>
                <w:sz w:val="22"/>
                <w:szCs w:val="22"/>
                <w:lang w:eastAsia="en-US" w:bidi="en-US"/>
              </w:rPr>
              <w:t>Fáklya  150 m3/h   (szerelvények, alap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8.5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b/>
                <w:sz w:val="22"/>
                <w:szCs w:val="22"/>
                <w:lang w:val="en-US" w:eastAsia="en-US" w:bidi="en-US"/>
              </w:rPr>
              <w:t>Biogáz kéntelenít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-só adagoló és tároló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6.5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b/>
                <w:sz w:val="22"/>
                <w:szCs w:val="22"/>
                <w:lang w:val="en-US" w:eastAsia="en-US" w:bidi="en-US"/>
              </w:rPr>
              <w:t>Energiaellátás, villámvédele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"/>
                <w:sz w:val="22"/>
                <w:szCs w:val="22"/>
                <w:lang w:eastAsia="en-US" w:bidi="en-US"/>
              </w:rPr>
              <w:t>Cserélt technológiai gépek villamos kapcsoló berendezéseinek felújítása, új technológiai gépek villamosenergia ellátása        (kábelek, elosztók), gázmotoros generátor csatlakoztatása a telepi villamos hálózathoz, új gáztartály villámvédelem, földelő hálózat kiegészíté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11.6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b/>
                <w:sz w:val="22"/>
                <w:szCs w:val="22"/>
                <w:lang w:val="en-US" w:eastAsia="en-US" w:bidi="en-US"/>
              </w:rPr>
              <w:t>Irányítástechnik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cs=""/>
                <w:sz w:val="22"/>
                <w:szCs w:val="22"/>
                <w:lang w:eastAsia="en-US" w:bidi="en-US"/>
              </w:rPr>
            </w:pPr>
            <w:r>
              <w:rPr>
                <w:rFonts w:cs=""/>
                <w:sz w:val="22"/>
                <w:szCs w:val="22"/>
                <w:lang w:eastAsia="en-US" w:bidi="en-US"/>
              </w:rPr>
              <w:t>Irányítástechnikai berendezés a gázvonali gépekhez            (generátor, gázsűrítő, gáztartály, fáklya), Irányítástechnikai rendszer kiterjesztése az új technológiai gépekre                              (működtetés, jelzés, mérések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7.200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Összese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251.800.000,-</w:t>
            </w:r>
          </w:p>
        </w:tc>
      </w:tr>
    </w:tbl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szaki indoklás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A telep a </w:t>
      </w:r>
      <w:r>
        <w:rPr>
          <w:rFonts w:eastAsia="Calibri-Bold" w:cs="Calibri-Bold"/>
          <w:b/>
          <w:bCs/>
        </w:rPr>
        <w:t xml:space="preserve">biológiai tisztítási fokozat </w:t>
      </w:r>
      <w:r>
        <w:rPr>
          <w:rFonts w:eastAsia="Calibri" w:cs="Calibri"/>
        </w:rPr>
        <w:t xml:space="preserve">technológiai fejlesztése (elkülönített anoxikus és levegőzető terek kialakítása) nélkül </w:t>
      </w:r>
      <w:r>
        <w:rPr>
          <w:rFonts w:eastAsia="Calibri-Bold" w:cs="Calibri-Bold"/>
          <w:b/>
          <w:bCs/>
        </w:rPr>
        <w:t>nem képes betartani a 28/2004 (XII. 25.) Kormányrendelet vonatkozó határértékeit</w:t>
      </w:r>
      <w:r>
        <w:rPr>
          <w:rFonts w:eastAsia="Calibri" w:cs="Calibri"/>
        </w:rPr>
        <w:t>.</w:t>
      </w:r>
      <w:r>
        <w:rPr>
          <w:rFonts w:eastAsia="Wingdings-Regular;PMingLiU" w:cs="Wingdings-Regular;PMingLiU"/>
        </w:rPr>
        <w:t xml:space="preserve"> </w:t>
      </w:r>
      <w:r>
        <w:rPr>
          <w:rFonts w:eastAsia="Calibri" w:cs="Calibri"/>
        </w:rPr>
        <w:t xml:space="preserve">A fokozott nitrogén eltávolítás igénye </w:t>
      </w:r>
      <w:r>
        <w:rPr>
          <w:rFonts w:eastAsia="Calibri-Bold" w:cs="Calibri-Bold"/>
          <w:b/>
          <w:bCs/>
        </w:rPr>
        <w:t xml:space="preserve">szükségessé teszi a mechanikai fokozat megfelelő kapacitásának beállítását </w:t>
      </w:r>
      <w:r>
        <w:rPr>
          <w:rFonts w:eastAsia="Calibri" w:cs="Calibri"/>
        </w:rPr>
        <w:t xml:space="preserve">a meglévő műtárgyak módosításával (Finomrácsok beépítése, hatékonyabb geometriájú homokfogó keresztmetszet kialakítása, megfelelő hatékonyságú előülepítő térfogat kialakítása). A telep műtárgyainak </w:t>
      </w:r>
      <w:r>
        <w:rPr>
          <w:rFonts w:eastAsia="Calibri-Bold" w:cs="Calibri-Bold"/>
          <w:b/>
          <w:bCs/>
        </w:rPr>
        <w:t>betonszerkezete és gépészeti berendezéseinek állapota jelentősen leromlott</w:t>
      </w:r>
      <w:r>
        <w:rPr>
          <w:rFonts w:eastAsia="Calibri" w:cs="Calibri"/>
        </w:rPr>
        <w:t>, ezért átfogó javításra, felújításra szorul.</w:t>
      </w:r>
      <w:r>
        <w:rPr>
          <w:rFonts w:eastAsia="Wingdings-Regular;PMingLiU" w:cs="Wingdings-Regular;PMingLiU"/>
        </w:rPr>
        <w:t xml:space="preserve"> </w:t>
      </w:r>
      <w:r>
        <w:rPr>
          <w:rFonts w:eastAsia="Calibri" w:cs="Calibri"/>
        </w:rPr>
        <w:t xml:space="preserve">Záporcsúcsok esetén </w:t>
      </w:r>
      <w:r>
        <w:rPr>
          <w:rFonts w:eastAsia="Calibri-Bold" w:cs="Calibri-Bold"/>
          <w:b/>
          <w:bCs/>
        </w:rPr>
        <w:t>nagy mennyiségű kavics és görgeteg kerül a szivattyúházba</w:t>
      </w:r>
      <w:r>
        <w:rPr>
          <w:rFonts w:eastAsia="Calibri" w:cs="Calibri"/>
        </w:rPr>
        <w:t xml:space="preserve">, ahol az károsítja a szivattyúkat, ezért a beérkező nyers szennyvíz csatornán a szivattyúház előtti szakaszon kőfogó műtárgy létesítése javasolt. A </w:t>
      </w:r>
      <w:r>
        <w:rPr>
          <w:rFonts w:eastAsia="Calibri-Bold" w:cs="Calibri-Bold"/>
          <w:b/>
          <w:bCs/>
        </w:rPr>
        <w:t>rácsszemét és homoktároló konténerek a téli időszakban rendszeresen befagynak</w:t>
      </w:r>
      <w:r>
        <w:rPr>
          <w:rFonts w:eastAsia="Calibri" w:cs="Calibri"/>
        </w:rPr>
        <w:t xml:space="preserve">, ezek üzem közbeni tárolására könnyűszerkezetű konténertároló épület építése javasolt . A </w:t>
      </w:r>
      <w:r>
        <w:rPr>
          <w:rFonts w:eastAsia="Calibri-Bold" w:cs="Calibri-Bold"/>
          <w:b/>
          <w:bCs/>
        </w:rPr>
        <w:t>rácsok pálcaköze nem megfelelő</w:t>
      </w:r>
      <w:r>
        <w:rPr>
          <w:rFonts w:eastAsia="Calibri" w:cs="Calibri"/>
        </w:rPr>
        <w:t xml:space="preserve">, azokon jelentős mértékű úszó, szálas, és egyéb makroszennyeződés jut keresztül komoly üzemzavarokat okozva a tisztítási folyamatban. A </w:t>
      </w:r>
      <w:r>
        <w:rPr>
          <w:rFonts w:eastAsia="Calibri-Bold" w:cs="Calibri-Bold"/>
          <w:b/>
          <w:bCs/>
        </w:rPr>
        <w:t>gravitációs iszapsűrítés alacsony hatékonyságú</w:t>
      </w:r>
      <w:r>
        <w:rPr>
          <w:rFonts w:eastAsia="Calibri" w:cs="Calibri"/>
        </w:rPr>
        <w:t>, gépi iszapsűrítés kiépítése javasolt. A rothasztó acéltartályok teljes felújítást igényelnek. Az iszapvíztelenítő gép elavult, cserére szorul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autoSpaceDE w:val="false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  <w:t>Acél gáztartály cseréje</w:t>
      </w:r>
    </w:p>
    <w:p>
      <w:pPr>
        <w:pStyle w:val="Normal"/>
        <w:autoSpaceDE w:val="false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88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rvezett időtá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Biogáz tartál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"/>
                <w:sz w:val="22"/>
                <w:szCs w:val="22"/>
                <w:lang w:eastAsia="en-US" w:bidi="en-US"/>
              </w:rPr>
            </w:pPr>
            <w:r>
              <w:rPr>
                <w:rFonts w:eastAsia="Calibri" w:cs=""/>
                <w:sz w:val="22"/>
                <w:szCs w:val="22"/>
                <w:lang w:eastAsia="en-US" w:bidi="en-US"/>
              </w:rPr>
              <w:t xml:space="preserve">Gáztartály alap, </w:t>
            </w:r>
          </w:p>
          <w:p>
            <w:pPr>
              <w:pStyle w:val="Normal"/>
              <w:snapToGrid w:val="false"/>
              <w:rPr>
                <w:rFonts w:eastAsia="Calibri" w:cs=""/>
                <w:sz w:val="22"/>
                <w:szCs w:val="22"/>
                <w:lang w:eastAsia="en-US" w:bidi="en-US"/>
              </w:rPr>
            </w:pPr>
            <w:r>
              <w:rPr>
                <w:rFonts w:eastAsia="Calibri" w:cs=""/>
                <w:sz w:val="22"/>
                <w:szCs w:val="22"/>
                <w:lang w:eastAsia="en-US" w:bidi="en-US"/>
              </w:rPr>
              <w:t>Duplamembrános gáztároló 500 m3                     (csővezetékekkel, alappal) Földbe fektetett műanyag és acél gázcső hidegvíz és csatornavezetéki csatlakozásokkal a műtárgyakná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72.500.000,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Heading3"/>
        <w:autoSpaceDE w:val="false"/>
        <w:jc w:val="both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 w:ascii="Times New Roman" w:hAnsi="Times New Roman"/>
          <w:sz w:val="24"/>
          <w:szCs w:val="24"/>
        </w:rPr>
        <w:t>Műszaki indoklás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Calibri" w:cs="Calibri"/>
        </w:rPr>
        <w:t>A műtárgy 500 m3-es víztartályának oldal- illetve fenéklemezei 2005-ben, a gázharang 2009. évben esett át teljes körű javításon. Ezutóbbi alkalommal közel 300 helyen kellett lemezfoltokat felhegeszteni a kilyukadt illetve elvékonyodott részeken. Az acélműtárgy szerkezete újabb javítása gazdaságtalan, a nagyfokú korrózió miatt cseréje szükséges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autoSpaceDE w:val="false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  <w:t>Gázmotor – biogáz hasznosítás fejlesztése</w:t>
      </w:r>
    </w:p>
    <w:p>
      <w:pPr>
        <w:pStyle w:val="Normal"/>
        <w:autoSpaceDE w:val="false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88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rvezett időtá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b/>
                <w:sz w:val="22"/>
                <w:szCs w:val="22"/>
                <w:lang w:val="en-US" w:eastAsia="en-US" w:bidi="en-US"/>
              </w:rPr>
              <w:t>Gázmoto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motor alap, generátor egység konténerbe telepítve          elektromos teljesítmény 100kW   gázfogyasztás 40 m3/h               hőteljesítmény 130 kW                 (segédüzemi elemeivel), gázsűrítő   50 m3/h, 70 mbar           (szerelvényekkel, szűrővel), Távfűtési csatlakozás gázmotor és zárkamra között, Bontási munkák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108.600.000,-</w:t>
            </w:r>
          </w:p>
        </w:tc>
      </w:tr>
    </w:tbl>
    <w:p>
      <w:pPr>
        <w:pStyle w:val="Heading3"/>
        <w:autoSpaceDE w:val="false"/>
        <w:jc w:val="both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 w:ascii="Times New Roman" w:hAnsi="Times New Roman"/>
          <w:sz w:val="24"/>
          <w:szCs w:val="24"/>
        </w:rPr>
        <w:t>Műszaki indoklás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A rothasztókban termelődő biogáz fűtési célú felhasználása csak az év felében megoldott. Gázmotor segítségével a teljes biogáz mennyiség hasznosítható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autoSpaceDE w:val="false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  <w:t>Szennyvízátemelők (MOBÁK) ultrahangos szintkapcsolásának kialakítása</w:t>
      </w:r>
    </w:p>
    <w:p>
      <w:pPr>
        <w:pStyle w:val="Normal"/>
        <w:autoSpaceDE w:val="false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88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rvezett időtá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ba I-VI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trahangos szintkapcsol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0.000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Heading3"/>
        <w:autoSpaceDE w:val="false"/>
        <w:jc w:val="both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 w:ascii="Times New Roman" w:hAnsi="Times New Roman"/>
          <w:sz w:val="24"/>
          <w:szCs w:val="24"/>
        </w:rPr>
        <w:t>Műszaki indoklás</w:t>
      </w:r>
    </w:p>
    <w:p>
      <w:pPr>
        <w:pStyle w:val="Normal"/>
        <w:autoSpaceDE w:val="false"/>
        <w:jc w:val="both"/>
        <w:rPr/>
      </w:pPr>
      <w:r>
        <w:rPr/>
        <w:t>Az átemelőkben használt szintkapcsoló szondák érzékenyek a szennyvízben taláható rongyokra, heti szintű ellenőrzést, tisztítást igényelnek. Indokolt a szennyvízzel nem érintkező korszerű ultarhangos technológia alkalmazása.</w:t>
      </w:r>
    </w:p>
    <w:p>
      <w:pPr>
        <w:pStyle w:val="Heading4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autoSpaceDE w:val="false"/>
        <w:jc w:val="both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ló város ellátatlan területeinek szennyvízelvezetése és a dávidföldi főgyűjtő rekonstrukciója </w:t>
      </w:r>
    </w:p>
    <w:p>
      <w:pPr>
        <w:pStyle w:val="Normal"/>
        <w:autoSpaceDE w:val="false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>Komló város területén meglévő, működő csatornahálózat a városban keletkező szennyvizeket gyűjti és vezeti a komlói szennyvíztisztító telepre. A belvárosi és a kapcsolódó városrészek között felmerült az igény a közműves csatorna hálózatra való csatlakozáshoz. Az érintett területek lakossága részéről régóta megfogalmazódott már az igény arra vonatkozóan, hogy a város gravitációs szennyvízelvezető rendszeréhez ők is csatlakozhassanak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autoSpaceDE w:val="false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autoSpaceDE w:val="false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Heading4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Elvégzendő feladatok</w:t>
      </w:r>
    </w:p>
    <w:p>
      <w:pPr>
        <w:pStyle w:val="Normal"/>
        <w:autoSpaceDE w:val="false"/>
        <w:jc w:val="both"/>
        <w:rPr>
          <w:rFonts w:ascii="Times New Roman" w:hAnsi="Times New Roman" w:eastAsia="Calibri" w:cs="Calibri"/>
        </w:rPr>
      </w:pPr>
      <w:r>
        <w:rPr>
          <w:rFonts w:eastAsia="Calibri" w:cs="Calibri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65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rvezett időtá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Bajcsy-Zs. és Sóstó utc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DN 200 KG-PVC csatorna tisztítóaknákka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43.832.868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Esze Tamás utc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DN 200 KG-PVC csatorna tisztítóaknákka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32.012.825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Bocskai utc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DN 200 KG-PVC csatorna tisztítóaknákka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39.620.094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Dugovics utc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DN 200 KG-PVC csatorna tisztítóaknákka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0.957.997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Eötvös utc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DN 200 KG-PVC csatorna tisztítóaknákka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8.295.61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Hunyadi utc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DN 200 KG-PVC csatorna tisztítóaknákka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20.878.016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Kis János utc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DN 200 KG-PVC csatorna tisztítóaknákka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0.066.083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Dávidföldi szv. főgyűjtő kiváltás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DN 400 KG-PVC csatorna 434 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27.882.587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Összese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sz w:val="22"/>
                <w:szCs w:val="22"/>
                <w:shd w:fill="33CC66" w:val="clear"/>
                <w:lang w:eastAsia="en-US" w:bidi="en-US"/>
              </w:rPr>
            </w:pPr>
            <w:r>
              <w:rPr>
                <w:rFonts w:eastAsia="Calibri" w:cs="Calibri"/>
                <w:b/>
                <w:sz w:val="22"/>
                <w:szCs w:val="22"/>
                <w:shd w:fill="33CC66" w:val="clear"/>
                <w:lang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hd w:fill="33CC66" w:val="clear"/>
                <w:lang w:eastAsia="en-US" w:bidi="en-US"/>
              </w:rPr>
            </w:pPr>
            <w:r>
              <w:rPr>
                <w:rFonts w:eastAsia="Calibri" w:cs="Calibri"/>
                <w:shd w:fill="33CC66" w:val="clear"/>
                <w:lang w:eastAsia="en-US" w:bidi="en-US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93.546.080,-</w:t>
            </w:r>
          </w:p>
        </w:tc>
      </w:tr>
    </w:tbl>
    <w:p>
      <w:pPr>
        <w:pStyle w:val="Heading3"/>
        <w:autoSpaceDE w:val="false"/>
        <w:jc w:val="both"/>
        <w:rPr/>
      </w:pPr>
      <w:r>
        <w:rPr/>
      </w:r>
    </w:p>
    <w:p>
      <w:pPr>
        <w:pStyle w:val="Heading3"/>
        <w:autoSpaceDE w:val="false"/>
        <w:jc w:val="both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 w:ascii="Times New Roman" w:hAnsi="Times New Roman"/>
          <w:sz w:val="24"/>
          <w:szCs w:val="24"/>
        </w:rPr>
        <w:t>Műszaki indoklás</w:t>
      </w:r>
    </w:p>
    <w:p>
      <w:pPr>
        <w:pStyle w:val="Normal"/>
        <w:autoSpaceDE w:val="false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>A fejlesztés által vizsgált utcákban (Esze Tamás utca és Attila utca, Dugovics Titusz utca, Kis János utca, Bajcsy-Zsilinszky és Sóstó utca, Bocskai utca, Hunyadi utca, Eötvös utca) lévő lakóingatlanok jelenleg nincsenek rákötve a városi szennyvízhálózatra. A lakosságnak egyénileg kell a szennyvíztisztítást megoldani. A keletkező szennyvíz szippantásos elszállítatása és kezelése ingatlanonkénti feladat. A lakosság a keletkező folyékony hulladékot általában épített aknába gyűjti,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amelyek építésénél nem volt minden esetben cél a vízzáróság biztosítása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A Dávidföldi szennyvíz csatorna főgyűjtő rekonstrukciós munkái újterületek bekapcsolását nem teszik indokolttá. A rekonstrukcióra szánt csatornaszakasz Körtvélyes, Mecsekfalu, valamint Dávidföld új családi házas részén keletkező szennyvizeket fogadja és továbbítja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Korábban a kénhidrogén korrózió okozta beszakadások miatt már történtek a vezeték aknaközein javítások, így egyes érintett részek már kellő szállítási kapacitással és statikai teherbírással rendelkeznek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 w:before="400" w:after="40"/>
      <w:outlineLvl w:val="0"/>
    </w:pPr>
    <w:rPr>
      <w:rFonts w:ascii="Calibri Light" w:hAnsi="Calibri Light" w:eastAsia="Lucida Sans Unicode" w:cs="Calibri Light"/>
      <w:color w:val="1F4E79"/>
      <w:kern w:val="2"/>
      <w:sz w:val="36"/>
      <w:szCs w:val="36"/>
      <w:lang w:val="hu-H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tLeast" w:line="100" w:before="40" w:after="0"/>
      <w:outlineLvl w:val="2"/>
    </w:pPr>
    <w:rPr>
      <w:rFonts w:ascii="Calibri Light" w:hAnsi="Calibri Light" w:eastAsia="Lucida Sans Unicode" w:cs="Calibri Light"/>
      <w:color w:val="2E74B5"/>
      <w:kern w:val="2"/>
      <w:sz w:val="28"/>
      <w:szCs w:val="28"/>
      <w:lang w:val="hu-HU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before="40" w:after="0"/>
      <w:outlineLvl w:val="3"/>
    </w:pPr>
    <w:rPr>
      <w:rFonts w:ascii="Calibri Light" w:hAnsi="Calibri Light" w:eastAsia="Lucida Sans Unicode" w:cs="Calibri Light"/>
      <w:color w:val="2E74B5"/>
      <w:kern w:val="2"/>
      <w:sz w:val="24"/>
      <w:szCs w:val="24"/>
      <w:lang w:val="hu-HU" w:bidi="ar-SA" w:eastAsia="zh-CN"/>
    </w:rPr>
  </w:style>
  <w:style w:type="paragraph" w:styleId="Heading5">
    <w:name w:val="Heading 5"/>
    <w:basedOn w:val="Cmso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Cmso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Cmso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37:00Z</dcterms:created>
  <dc:creator/>
  <dc:description/>
  <cp:keywords/>
  <dc:language>en-US</dc:language>
  <cp:lastModifiedBy>002gmf</cp:lastModifiedBy>
  <dcterms:modified xsi:type="dcterms:W3CDTF">2015-09-04T07:15:00Z</dcterms:modified>
  <cp:revision>5</cp:revision>
  <dc:subject/>
  <dc:title/>
</cp:coreProperties>
</file>