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  <w:lang w:val="en-US" w:eastAsia="en-US"/>
        </w:rPr>
      </w:pPr>
      <w:r>
        <w:rPr>
          <w:rFonts w:cs="Garamond" w:ascii="Garamond" w:hAnsi="Garamon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-233045</wp:posOffset>
            </wp:positionV>
            <wp:extent cx="2679700" cy="97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sz w:val="72"/>
          <w:szCs w:val="72"/>
          <w:lang w:val="en-US" w:eastAsia="en-US"/>
        </w:rPr>
      </w:pPr>
      <w:r>
        <w:rPr>
          <w:rFonts w:cs="Garamond" w:ascii="Garamond" w:hAnsi="Garamond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  <w:lang w:val="en-US" w:eastAsia="en-US"/>
        </w:rPr>
      </w:pPr>
      <w:r>
        <w:rPr>
          <w:rFonts w:cs="Garamond" w:ascii="Garamond" w:hAnsi="Garamond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sz w:val="72"/>
          <w:szCs w:val="72"/>
        </w:rPr>
        <w:t>Gördülő Fejlesztési Terv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Komló szennyvízrendszer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Felújítások és pótláso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Készült: 2015.08.11. Komlói Üzemigazgatóság</w:t>
      </w:r>
    </w:p>
    <w:p>
      <w:pPr>
        <w:pStyle w:val="Normal"/>
        <w:spacing w:before="400" w:after="40"/>
        <w:ind w:left="432" w:right="0" w:hanging="432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spacing w:before="400" w:after="40"/>
        <w:ind w:left="432" w:right="0" w:hanging="432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Heading1"/>
        <w:bidi w:val="0"/>
        <w:jc w:val="left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TextBody"/>
        <w:spacing w:before="400" w:after="40"/>
        <w:ind w:left="432" w:right="0" w:hanging="432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TextBody"/>
        <w:spacing w:before="400" w:after="40"/>
        <w:ind w:left="432" w:right="0" w:hanging="432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Heading1"/>
        <w:bidi w:val="0"/>
        <w:ind w:left="431" w:right="0" w:hanging="431"/>
        <w:jc w:val="left"/>
        <w:rPr/>
      </w:pPr>
      <w:r>
        <w:rPr/>
        <w:t>Komló szennyvízrendszer</w:t>
      </w:r>
    </w:p>
    <w:p>
      <w:pPr>
        <w:pStyle w:val="Heading1"/>
        <w:bidi w:val="0"/>
        <w:jc w:val="left"/>
        <w:rPr/>
      </w:pPr>
      <w:r>
        <w:rPr/>
        <w:t>Víziközmű-rendszer állapot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átásért felelősök: Komló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íziközmű rendszer állapotának bemutatása, leír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ló Város szennyvízelvezető rendszere 1951. évtől létesült. A területen túlnyomó részben beton és azbesztcement csövekből épült ki a rendszer. A terepadottságok miatt átemelők építése is szükségessé vált a város fejlődésével párhuzamosan a hálózat is bővült. A régi szennyvíztisztító telep kapacitása miatt már nem tudta megfelelő hatékonysággal az érkező szennyvizet megtisztítani, ezért szükségessé vált az új telep építése, melynek üzembe helyezése 1987 évben volt. A komló szennyvíztisztító telep 2008 évtől a kistérségi rendszerről származó kommunális szennyvizet is fogadja.</w:t>
      </w:r>
    </w:p>
    <w:p>
      <w:pPr>
        <w:pStyle w:val="Normal"/>
        <w:jc w:val="both"/>
        <w:rPr/>
      </w:pPr>
      <w:r>
        <w:rPr/>
        <w:t>A csatorna hálózat egyes szakaszai koruknál fogva már avultak, funkciójukat még betöltik, de az üzemzavarok száma már jelentős, ami elsősorban a dugulások számában jelentkezik, de már többször előfordult, hogy a csatorna beszakadt.</w:t>
      </w:r>
    </w:p>
    <w:p>
      <w:pPr>
        <w:pStyle w:val="Normal"/>
        <w:jc w:val="both"/>
        <w:rPr/>
      </w:pPr>
      <w:r>
        <w:rPr/>
        <w:t>Felújításuk szükséges, melyet több ütemben lehet végreha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Az elkövetkezendő 1 éven belül szükséges rekonstrukciók</w:t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zennyvízgyűjtő háló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több üzemzavarral nyilvántartott gyűjtőcsatornák, csatornaaknák felújítása, kiváltása.</w:t>
      </w:r>
    </w:p>
    <w:p>
      <w:pPr>
        <w:pStyle w:val="Heading4"/>
        <w:bidi w:val="0"/>
        <w:jc w:val="left"/>
        <w:rPr/>
      </w:pPr>
      <w:r>
        <w:rPr/>
      </w:r>
    </w:p>
    <w:p>
      <w:pPr>
        <w:pStyle w:val="Heading4"/>
        <w:bidi w:val="0"/>
        <w:jc w:val="left"/>
        <w:rPr/>
      </w:pPr>
      <w:r>
        <w:rPr/>
        <w:t>Elvégzendő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252"/>
        <w:gridCol w:w="2634"/>
      </w:tblGrid>
      <w:tr>
        <w:trPr>
          <w:trHeight w:val="274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Szállásfalu tisztító akna magasítá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  <w:t>100,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val="en-US" w:eastAsia="en-US" w:bidi="en-US"/>
              </w:rPr>
              <w:t>Tompa M. u. 2. tisztító akna átépíté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100,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val="en-US" w:eastAsia="en-US" w:bidi="en-US"/>
              </w:rPr>
              <w:t>Anna-akna 3-5. 2 db akna és felap helyreállítá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150,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Irinyi utca gyűjtőcsatorna kiváltás és aknafelújítás (40-42.)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800.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Bajcsy-Zsilinszky utcai gyűjtőcsatorna 35 métes szakasz kiváltás és aknafelújítá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900.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 xml:space="preserve">Kossuth L. - Zrínyi M. utcai gyűjtőcsatorna 50 méteres szakasz kiváltás és aknafelújítás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500.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Alkotmány utcai gyűkjtőcsatorna 35 métes szakasz kiváltás és aknafelújítá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000.000,-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Építők útja gyűjtőcsatorna aknafelújítás és fedlappótlá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.0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>
          <w:lang w:eastAsia="ar-SA"/>
        </w:rPr>
      </w:pPr>
      <w:r>
        <w:rPr/>
        <w:t>Műszaki indoklás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 rekonstrukciós munkálatokra előirányzott csatornaszakaszok és tisztító aknák avultak, már nem üzembiztosak. Biogén kénsavkorrózió miatt a csatorna anyaga meggyengült, gyökérbenövések, csatorna beszakadások jellemzők.</w:t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</w:rPr>
            </w:pPr>
            <w:r>
              <w:rPr/>
              <w:t>Pénzügyi források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</w:rPr>
            </w:pPr>
            <w:r>
              <w:rPr>
                <w:rFonts w:cs=""/>
              </w:rPr>
              <w:t>Bérleti dí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>
          <w:lang w:eastAsia="ar-SA"/>
        </w:rPr>
      </w:pPr>
      <w:r>
        <w:rPr/>
        <w:t>Szennyvíz átemelők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4"/>
        <w:bidi w:val="0"/>
        <w:jc w:val="left"/>
        <w:rPr>
          <w:lang w:eastAsia="ar-SA"/>
        </w:rPr>
      </w:pPr>
      <w:r>
        <w:rPr/>
        <w:t>Elvégzendő feladatok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 város területén  6 db szennyvíz átemelő üzemel, amiből az I-II MOBÁK az 1980-as években, a III-IV-V MOBÁK a 90-es években létesültek. Építészeti és gépészeti felújítás a szivattyú cseréken kívül nem történt. A korrózió miatt a felújítás szükséges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2"/>
        <w:gridCol w:w="263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right="0" w:hanging="3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oba II. és III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irányítástechnikai vezérlő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right="0" w:hanging="3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oba I. és II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ágneskapcsolók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4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>
          <w:lang w:eastAsia="ar-SA"/>
        </w:rPr>
      </w:pPr>
      <w:r>
        <w:rPr/>
        <w:t>Műszaki indoklás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Az irányítástechnikai vezérlők és mágneskapcsolók elöregedtek, egyre gyakrabban jelentkeznek hibák, cseréjük szükségessé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</w:rPr>
            </w:pPr>
            <w:r>
              <w:rPr/>
              <w:t>Pénzügyi  források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</w:rPr>
            </w:pPr>
            <w:r>
              <w:rPr>
                <w:rFonts w:cs=""/>
              </w:rPr>
              <w:t>Bérleti dí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>
          <w:lang w:eastAsia="ar-SA"/>
        </w:rPr>
      </w:pPr>
      <w:r>
        <w:rPr/>
        <w:t>Szennyvíztisztító telep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 1987. évtől üzemelő szennyvíztisztító komló város és a kistérségi szennyvízcsatorna rendszer szennyvizét fogadja. Jelentős felújítás sem az építészeti létesítményeken, sem a gépészeti berendezéseken, sem pedig a villamos eszközökön nem történt. Egyedül a számítógépes adatrögzítő rendszer került részleges felújításra 2009-2010. évben. A tisztító telep szennyvízvonalának korszerűsítésére KEOP-1.2.0/09-11 pályázat van folyamatban, a teljes iszap- és biogáz vonal felújítása ugyancsak pályázat útján lehetséges.</w:t>
      </w:r>
    </w:p>
    <w:p>
      <w:pPr>
        <w:pStyle w:val="Normal"/>
        <w:rPr/>
      </w:pPr>
      <w:r>
        <w:rPr/>
      </w:r>
    </w:p>
    <w:p>
      <w:pPr>
        <w:pStyle w:val="Heading4"/>
        <w:bidi w:val="0"/>
        <w:jc w:val="left"/>
        <w:rPr>
          <w:lang w:eastAsia="ar-SA"/>
        </w:rPr>
      </w:pPr>
      <w:r>
        <w:rPr/>
        <w:t>Elvégzendő feladatok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z iszapgépház gépészeti berendezéseinek és világításának részleges felújítása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2"/>
        <w:gridCol w:w="263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Iszap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Iszapgépház világítás felújítása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Iszap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Iszapkeringtető szivattyú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.3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Iszap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Iszapfeladó szivattyú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Iszap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Iszapvíztelenítő szalagok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46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Szennyvíz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Recirk. Szivattyú felújítás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Szociális blokk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Szociális épület használati melegvíz tartály cser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5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>
          <w:lang w:eastAsia="ar-SA"/>
        </w:rPr>
      </w:pPr>
      <w:r>
        <w:rPr/>
        <w:t>Műszaki indoklás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A felújítás elmaradása szociális blokk meleg-vízellátását ellehetleníti. Az iszapgépház armatúrái elöregedtek, felújításuk gazdaságtalan, helyi megvilágítások kiépítésére van szükség a napi rendszereségű üzemeltetési feladatok helyszínein. Az iszapkeringtető szivattyúkhoz nem szerezhető már be alkatrész, az iszapfeladó szivattyú műszaki állapota nem biztosítja a zavartalanul a folyamatosan keletkező szennyvíziszap betáplálását a rothasztóba, tartalék gép nem áll rendelkezésre. A berendezések pótlásának elmaradása meghiúsítja az iszapkezelést (a kibocsátási határértékek betartását veszélyezteti).</w:t>
      </w:r>
      <w:bookmarkStart w:id="0" w:name="_GoBack"/>
      <w:bookmarkEnd w:id="0"/>
      <w:r>
        <w:rPr/>
        <w:t xml:space="preserve"> A kirothadt iszap víztelenítését végző présszalagszűrő gép szűrő és gyúró szalagjai elhasználódtak, cseréjük szükséges.  A két folyamatosan üzemelő recirkulációs szivattyú részleges felújítást igényel az üzembiztosságuk fenntartása érdekében. A szociális blokk melegvízellátását szolgáló tartály már többször kilyukadt, javítása a továbbiakban már nem lehetséges, csere szükséges.</w:t>
      </w:r>
    </w:p>
    <w:p>
      <w:pPr>
        <w:pStyle w:val="Contents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327"/>
          <w:tab w:val="left" w:pos="-473" w:leader="none"/>
        </w:tabs>
        <w:bidi w:val="0"/>
        <w:ind w:left="2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327"/>
          <w:tab w:val="left" w:pos="-473" w:leader="none"/>
        </w:tabs>
        <w:bidi w:val="0"/>
        <w:ind w:left="23" w:right="0" w:hanging="0"/>
        <w:jc w:val="left"/>
        <w:rPr/>
      </w:pPr>
      <w:r>
        <w:rPr/>
        <w:t>Közép és hosszú távon megvalósítandó rekonstrukciós munkálatok</w:t>
      </w:r>
    </w:p>
    <w:p>
      <w:pPr>
        <w:pStyle w:val="TextBody"/>
        <w:tabs>
          <w:tab w:val="clear" w:pos="327"/>
          <w:tab w:val="left" w:pos="-473" w:leader="none"/>
        </w:tabs>
        <w:ind w:left="23" w:right="0" w:hanging="0"/>
        <w:rPr/>
      </w:pPr>
      <w:r>
        <w:rPr/>
      </w:r>
    </w:p>
    <w:p>
      <w:pPr>
        <w:pStyle w:val="TextBody"/>
        <w:tabs>
          <w:tab w:val="clear" w:pos="327"/>
          <w:tab w:val="left" w:pos="-473" w:leader="none"/>
        </w:tabs>
        <w:ind w:left="23" w:right="0" w:hanging="0"/>
        <w:rPr/>
      </w:pPr>
      <w:r>
        <w:rPr/>
        <w:t>Ebben az ütemben a szennyvízátemelők valamint a város elöregedett csatornahálózatának azon hosszabb szakaszai szerepelnek, amelyekről az üzemeltetés során bebizonyosodott, hogy rossz állaguk, átmárőjük (szilvási bukósor) miatt nagyobb kockázatot jelentenek a biztonságos szennyvízelvezetésben. Finanszírozásuk részben a bérleti díjból illetve pályázati forrásból képzelhető el.</w:t>
      </w:r>
    </w:p>
    <w:p>
      <w:pPr>
        <w:pStyle w:val="Heading4"/>
        <w:tabs>
          <w:tab w:val="clear" w:pos="327"/>
          <w:tab w:val="left" w:pos="-473" w:leader="none"/>
        </w:tabs>
        <w:bidi w:val="0"/>
        <w:ind w:left="23" w:right="0" w:hanging="0"/>
        <w:jc w:val="left"/>
        <w:rPr>
          <w:b/>
          <w:b/>
        </w:rPr>
      </w:pPr>
      <w:r>
        <w:rPr/>
        <w:t>Elvégzendő feladatok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7"/>
      </w:tblGrid>
      <w:tr>
        <w:trPr>
          <w:trHeight w:val="62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Anna aknai gyűjtőcsatorna 150 méter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3.0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Ságvári E. utcai gyűjtőcsatorna 120 méter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3.6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Szilvási bukósor gyűjtőcsatorna kiváltás 183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5.0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ikszáth K. és Móricz Zs. u. gyűjtőcsatorna kivál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3.5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unkácsy Mihály u. gyűjtőcsatorna kiváltás 350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5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Vörösmarty u. gyűjtőcsatorna kiváltás 300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1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Moba III. és V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-1 szivattyú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Moba I-V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Átemelők építészeti, gépészeti és irányítástechnikai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36.21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Moba I-II-I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jelzéskorszerűsíté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Biogá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Biogáz kazán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Biogá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Biogáz kazán tágulási tartály 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8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Biogá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eastAsia="en-US" w:bidi="en-US"/>
              </w:rPr>
              <w:t>Biogáz mennyiségmérő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2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 xml:space="preserve">Gorkij utca gyűjtőcsatorna rekonstrukció (Nagy L. gimnázium) környéke)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5-1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3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lang w:val="en-US"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Csatornahálózat, aknák felújítása, fedlappótláso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Folyamato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40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eastAsia="Lucida Sans Unicode" w:cs="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b/>
                <w:color w:val="auto"/>
                <w:kern w:val="2"/>
                <w:sz w:val="24"/>
                <w:szCs w:val="24"/>
                <w:lang w:eastAsia="en-US" w:bidi="en-US"/>
              </w:rPr>
              <w:t xml:space="preserve">Sikondai átemelők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b w:val="false"/>
                <w:bCs w:val="false"/>
                <w:color w:val="auto"/>
                <w:kern w:val="2"/>
                <w:sz w:val="24"/>
                <w:szCs w:val="24"/>
                <w:lang w:val="en-US" w:eastAsia="en-US" w:bidi="en-US"/>
              </w:rPr>
              <w:t>Villamos és irányítástechnikai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  <w:t>5-1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  <w:t>3.991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b/>
                <w:color w:val="auto"/>
                <w:kern w:val="2"/>
                <w:sz w:val="24"/>
                <w:szCs w:val="24"/>
                <w:lang w:eastAsia="en-US" w:bidi="en-US"/>
              </w:rPr>
              <w:t>Sikondai átemelő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  <w:t>Gépészeti és technológiai berendezések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  <w:t>5-1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"/>
                <w:color w:val="auto"/>
                <w:kern w:val="2"/>
                <w:sz w:val="24"/>
                <w:szCs w:val="24"/>
                <w:lang w:val="en-US" w:eastAsia="en-US" w:bidi="en-US"/>
              </w:rPr>
              <w:t>21.949.000,-</w:t>
            </w:r>
          </w:p>
        </w:tc>
      </w:tr>
    </w:tbl>
    <w:p>
      <w:pPr>
        <w:pStyle w:val="Heading3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indoklás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komlói szennyvízelvezető hálózat alpvetően gravitációs jellegű, azonban a körtvélyesi városrész felépülése, illetve a szennyvízelvezetéssel nem rendelkező városrészek (Mecsekfalu, Mecsekjánosi) csatornázása – a település domborzati viszonyai miatt - magával hozta a szennyvízátemelés szükségességét. A kilencvenes évek végéig hat MOBA típusú települési szennyvízátemelő létesült. Üzembehelyezésük óta a hibaelhárításoktól, illetve a működéshez nélkülözhetetlen gépészeti és villamos eszközö TMK munkálataitól eltekinve építészeti, gépészeti illetve energiaellátást érintő felújítás nem történt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z átemelőkben található szivattyúk életkora a MOBA 4 átemelőtől eltekintve meghaladja a 15 évet, az alkatrészellátás előreláthatólag nem biztosítható. A biogén kénsavkorrózió következtében az aknák betonfelületei, a nyomócsövek, levezető csövek, aknafedlapok erősen korrodáltak. A villamos és automatika eszközök korszerűsítésre szorulnak.</w:t>
      </w:r>
    </w:p>
    <w:p>
      <w:pPr>
        <w:pStyle w:val="Normal"/>
        <w:jc w:val="both"/>
        <w:rPr/>
      </w:pPr>
      <w:r>
        <w:rPr/>
        <w:t>A telepen termelt biogáz elégetését, a szennyvíztisztító hőellátását (technológia egész éves fűtése, téli fűtési igények) biztosító eredeti kazán csövei korrodálódtak, az elmúlt években már több csöve üzemenkívül lett helyezve, felújítása szükséges. A kazánhoz szorosan kapcsolódó eredeti aktív tágulási tartály és vezérlőautomatikája felújításra, illetve cserére szorul. Az eredeti biogáz mennyiségmérők elkoptak, javításuk már nem lehetséges, csere szüksé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eastAsia="zh-CN" w:bidi="zxx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400" w:after="40"/>
      <w:outlineLvl w:val="0"/>
    </w:pPr>
    <w:rPr>
      <w:rFonts w:ascii="Calibri Light" w:hAnsi="Calibri Light" w:eastAsia="Lucida Sans Unicode" w:cs=""/>
      <w:color w:val="1F4E79"/>
      <w:kern w:val="2"/>
      <w:sz w:val="36"/>
      <w:szCs w:val="36"/>
      <w:lang w:val="hu-HU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100" w:before="40" w:after="0"/>
      <w:outlineLvl w:val="1"/>
    </w:pPr>
    <w:rPr>
      <w:rFonts w:ascii="Calibri Light" w:hAnsi="Calibri Light" w:eastAsia="Lucida Sans Unicode" w:cs=""/>
      <w:color w:val="2E74B5"/>
      <w:kern w:val="2"/>
      <w:sz w:val="32"/>
      <w:szCs w:val="32"/>
      <w:lang w:val="hu-HU" w:eastAsia="zh-CN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40" w:after="0"/>
      <w:outlineLvl w:val="2"/>
    </w:pPr>
    <w:rPr>
      <w:rFonts w:ascii="Calibri Light" w:hAnsi="Calibri Light" w:eastAsia="Lucida Sans Unicode" w:cs=""/>
      <w:color w:val="2E74B5"/>
      <w:kern w:val="2"/>
      <w:sz w:val="28"/>
      <w:szCs w:val="28"/>
      <w:lang w:val="hu-HU" w:eastAsia="zh-CN" w:bidi="ar-SA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52" w:before="40" w:after="0"/>
      <w:outlineLvl w:val="3"/>
    </w:pPr>
    <w:rPr>
      <w:rFonts w:ascii="Calibri Light" w:hAnsi="Calibri Light" w:eastAsia="Lucida Sans Unicode" w:cs=""/>
      <w:color w:val="2E74B5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ontents1">
    <w:name w:val="TOC 1"/>
    <w:pPr>
      <w:widowControl w:val="false"/>
      <w:tabs>
        <w:tab w:val="clear" w:pos="327"/>
        <w:tab w:val="right" w:pos="9637" w:leader="dot"/>
      </w:tabs>
      <w:suppressAutoHyphens w:val="true"/>
      <w:bidi w:val="0"/>
      <w:spacing w:lineRule="auto" w:line="252" w:before="0" w:after="100"/>
      <w:ind w:left="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6:00Z</dcterms:created>
  <dc:creator/>
  <dc:description/>
  <dc:language>en-US</dc:language>
  <cp:lastModifiedBy/>
  <dcterms:modified xsi:type="dcterms:W3CDTF">2015-09-03T10:49:46Z</dcterms:modified>
  <cp:revision>5</cp:revision>
  <dc:subject/>
  <dc:title/>
</cp:coreProperties>
</file>