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19760</wp:posOffset>
            </wp:positionV>
            <wp:extent cx="5762625" cy="77438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E L Ő T E R J E S Z T É S</w:t>
        <w:br/>
      </w:r>
      <w:r>
        <w:rPr>
          <w:b/>
          <w:sz w:val="40"/>
        </w:rPr>
        <w:t>Komló Város Önkormányzat Képviselő-testületének</w:t>
        <w:br/>
        <w:t>2016. május 26-án</w:t>
        <w:br/>
      </w:r>
      <w:r>
        <w:rPr/>
        <w:t>tartandó ülésére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3"/>
        <w:ind w:left="2835" w:hanging="2835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Az előterjesztés tárgya: </w:t>
      </w:r>
      <w:r>
        <w:rPr>
          <w:sz w:val="28"/>
          <w:szCs w:val="28"/>
        </w:rPr>
        <w:tab/>
        <w:t>2015. évi zárszámadási rendelettervezet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spacing w:before="0" w:after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right" w:pos="4500" w:leader="none"/>
          <w:tab w:val="left" w:pos="4860" w:leader="none"/>
          <w:tab w:val="left" w:pos="6120" w:leader="none"/>
          <w:tab w:val="right" w:pos="9000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Iktatószám</w:t>
      </w:r>
      <w:r>
        <w:rPr>
          <w:rFonts w:cs="Times New Roman" w:ascii="Times New Roman" w:hAnsi="Times New Roman"/>
          <w:sz w:val="28"/>
        </w:rPr>
        <w:t>:</w:t>
        <w:tab/>
        <w:t>4881/2016.</w:t>
        <w:tab/>
        <w:tab/>
      </w:r>
      <w:r>
        <w:rPr>
          <w:rFonts w:cs="Times New Roman" w:ascii="Times New Roman" w:hAnsi="Times New Roman"/>
          <w:sz w:val="28"/>
          <w:u w:val="single"/>
        </w:rPr>
        <w:t>Melléklet:</w:t>
      </w:r>
      <w:r>
        <w:rPr>
          <w:rFonts w:cs="Times New Roman" w:ascii="Times New Roman" w:hAnsi="Times New Roman"/>
          <w:sz w:val="28"/>
        </w:rPr>
        <w:t xml:space="preserve"> rendelettervezet</w:t>
      </w:r>
    </w:p>
    <w:p>
      <w:pPr>
        <w:pStyle w:val="Normal"/>
        <w:tabs>
          <w:tab w:val="clear" w:pos="708"/>
          <w:tab w:val="left" w:pos="1800" w:leader="none"/>
          <w:tab w:val="right" w:pos="4500" w:leader="none"/>
          <w:tab w:val="left" w:pos="4860" w:leader="none"/>
          <w:tab w:val="left" w:pos="6120" w:leader="none"/>
          <w:tab w:val="right" w:pos="9000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+ számszaki mellékletek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spacing w:before="0" w:after="0"/>
        <w:rPr/>
      </w:pPr>
      <w:r>
        <w:rPr>
          <w:rFonts w:cs="Times New Roman" w:ascii="Times New Roman" w:hAnsi="Times New Roman"/>
          <w:sz w:val="28"/>
          <w:u w:val="single"/>
        </w:rPr>
        <w:t>A napirend előterjesztője:</w:t>
      </w:r>
      <w:r>
        <w:rPr>
          <w:rFonts w:cs="Times New Roman" w:ascii="Times New Roman" w:hAnsi="Times New Roman"/>
          <w:sz w:val="28"/>
        </w:rPr>
        <w:tab/>
        <w:t>Polics József 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spacing w:before="0" w:after="0"/>
        <w:rPr/>
      </w:pPr>
      <w:r>
        <w:rPr>
          <w:rFonts w:cs="Times New Roman" w:ascii="Times New Roman" w:hAnsi="Times New Roman"/>
          <w:sz w:val="28"/>
          <w:u w:val="single"/>
        </w:rPr>
        <w:t>Az előterjesztést készítette</w:t>
      </w:r>
      <w:r>
        <w:rPr>
          <w:rFonts w:cs="Times New Roman" w:ascii="Times New Roman" w:hAnsi="Times New Roman"/>
          <w:sz w:val="28"/>
        </w:rPr>
        <w:t>:</w:t>
        <w:tab/>
        <w:t>Aladics Zoltán irodavezető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énzügyi és Ellenőrzési Bizottsá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SZMSZ 1. sz. melléklet IV/C. 4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ghívott:</w:t>
        <w:tab/>
        <w:t>Orbán Irén könyvvizsgáló 2481 Velence, Tulipán u. 35/B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ló Város Önkormányzat 2015. évi gazdálkodásáról készült szöveges értékelést az alábbiak szerint terjesztem a képviselő-testület elé. Az Államháztartásról szóló 2011. évi CXCV. törvény (továbbiakban Áht.) 91. § (1) bekezdése szerint „A helyi önkormányzat költségvetésének végrehajtására vonatkozó zárszámadási rendelet tervezetét a jegyző készíti elő és a polgármester terjeszti a képviselő-testület elé úgy, hogy az a képviselő-testület elé terjesztését követő 30 napon belül, de legkésőbb a költségvetési évet követő 5. hónap utolsó napjáig hatályba lépjen.”  Az Áht. 87. §-a rendelkezik továbbá arról is, hogy a vagyonról és a költségvetés végrehajtásáról: 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3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ámviteli jogszabályok szerinti éves költségvetési beszámoló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3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es költségvetési beszámolók alapján évente, az elfogadott költségvetéssel összehasonlítható módon, az év utolsó napján érvényes szervezeti, besorolási rendnek megfelelő záró számadást kell készíteni.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ivatkozott jogszabályban foglalt kötelezettség alapján az éves költségvetési beszámoló a Magyar Államkincstár felé benyújtásra került. Jelen előterjesztésben pedig a 2015. évről szóló zárszámadási rendelet megalkotására teszek javaslatot. 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i feladatellátás általános értékelése: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15. évi költségvetést Komló Város Önkormányzata sikeresen, hitelfelvétel nélkül hajtotta végre. 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ló Város Önkormányzat 2015. évi pénzügyi tervét az 8/2015.(III.6.) sz. önkormányzati rendelettel hagyta jóvá. Fő előirányzati összege 4 455 521 e Ft, működési célú előirányzat 3 354 639 e Ft, felhalmozási célú előirányzat 1 100 882 e Ft, melyből 391 903 e Ft volt a fejlesztési hiány. 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óváhagyott költségvetés módosítására öt alkalommal került sor az elmúlt évben. Így a 2015. december 31-i állapot szerint az előirányzati főösszeg 5 877 769 e Ft, működési célú kiadási előirányzat 4 688 813 e Ft, felhalmozási célú kiadási előirányzat 1 188 956 e Ft.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5. évi költségvetés végrehajtásához nagyban hozzájárult a decemberben elnyert rendkívüli önkormányzati kiegészítő támogatás 200 000 e Ft összege, mely teljes egészében átutalásra került a Dél-dunántúli Közlekedési Központ Zrt. részére a helyi tömegközlekedés veszteség finanszírozására.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en kívül a helyi adók többlete, egyéb bevételi többletek, előző évi maradvány igénybevétele, valamint a kiadási előirányzatok megtakarításaiból adódó előirányzat csökkentések, átcsoportosítások is hozzájárultak a hiány csökkentéséhez.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vételi források és azok teljesítése</w:t>
      </w:r>
    </w:p>
    <w:tbl>
      <w:tblPr>
        <w:tblW w:w="708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3440"/>
      </w:tblGrid>
      <w:tr>
        <w:trPr/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edeti bevételi előirányzat:</w:t>
            </w:r>
          </w:p>
        </w:tc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55 521 e Ft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dosított bevételi előirányzat:</w:t>
            </w:r>
          </w:p>
        </w:tc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77 769 e Ft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jesítés</w:t>
            </w:r>
          </w:p>
        </w:tc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45 362 e Ft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jesítés százaléka:</w:t>
            </w:r>
          </w:p>
        </w:tc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5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Önkormányzatok költségvetési támogatása 100 %-os teljesítési arányának részletezése.</w:t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43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yi önkormányzatok működésének általános támoga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 6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s köznevelési feladatok támoga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 073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ociális, gyermekjóléti és gyermekétkeztetési feladatok támoga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 37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urális feladatok támoga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3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űködési célú költségvetési támogatások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8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yi önkormányzatok kiegészítő támoga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számolásból származó bevétel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ködési célú támogatások összese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9 96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halmozási célú önkormányzati támogat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 maior támogat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halmozási célú támogatások összese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3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űködési célú támogatások bevételei államháztartáson (a továbbiakban: áh-n) belülről 1 353 203 e Ft, ez 98,11 %-os teljesítési arányt jelent, míg a felhalmozási célú támogatások bevételei áh-n belülről 953 054 e Ft, ez a módosított előirányzathoz képest 96,01 %-os teljesítési arányt jelent. 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hatalmi bevételek teljesítés aránya 106,04 %.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adók teljesítési aránya a megemelt módosított előirányzathoz képest is 105,85 %. Az átengedett közhatalmi bevételek, azaz a gépjárműadó teljesítési aránya 112,12 %, az adópótlék, adóbírság teljesítése 91,47 %, a helyszíni és szabálysértési és egyéb bírságok teljesítése 96,6 %, a Közös Önkormányzati Hivatal költségvetésében a közhatalmi bevétel 154,17 %-os teljesítési aránya csak 185 e Ft-ot jelent.</w:t>
      </w:r>
    </w:p>
    <w:p>
      <w:pPr>
        <w:pStyle w:val="Normal"/>
        <w:tabs>
          <w:tab w:val="clear" w:pos="708"/>
          <w:tab w:val="left" w:pos="735" w:leader="none"/>
          <w:tab w:val="right" w:pos="907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nemenkénti teljesítés részletezése:</w:t>
        <w:tab/>
      </w:r>
    </w:p>
    <w:p>
      <w:pPr>
        <w:pStyle w:val="Normal"/>
        <w:tabs>
          <w:tab w:val="clear" w:pos="708"/>
          <w:tab w:val="left" w:pos="735" w:leader="none"/>
          <w:tab w:val="right" w:pos="9072" w:leader="none"/>
        </w:tabs>
        <w:spacing w:before="0" w:after="0"/>
        <w:jc w:val="right"/>
        <w:rPr/>
      </w:pPr>
      <w:r>
        <w:rPr/>
        <w:t>e Ft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447"/>
        <w:gridCol w:w="1701"/>
        <w:gridCol w:w="1560"/>
        <w:gridCol w:w="1310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óne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edeti előirán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dosított előirányz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jesíté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jesítés aránya %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pítményad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5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kad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5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5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ánszem.komm.adój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5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58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genforgalmi ad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8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arűzési ad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 7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 04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8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yi adó összesen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3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 85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5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hogy látható, a többlet a 77 344 e Ft-tal megemelt módosított előirányzathoz képest jelentkezett.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ködési bevételek teljesítés aránya 86,77  %.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szletértékesítés és szolgáltatások ellenértékeként 134 151 e Ft teljesült a 134 595 e Ft előirányzattal szemben, ez 99,67 %-os teljesítésnek felel meg. Közvetített szolgáltatások ellenértéke 99,91 %-os, a tulajdonosi bevételek 39,25 %-os, az ellátási díjak 100%-os, a kiszámlázott áfa ás az áfa visszatérítés együttesen 94,8 %-os teljesítést mutat. A kamatbevételek 138 ,08 %-on (ez mindössze 388 e Ft-ot jelent) a biztosító által fizetett kártérítés 100 %-on, míg az egyéb működési bevételek 108,52 %-on teljesültek. Kamatbevételekre a csökkenő betéti kamatok, illetve az elmaradó betételhelyezések miatt a jövőben jelentős összegben nem számíthatunk!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új Államháztartási számvitel miatt radikálisan lecsökkent az önkormányzat fejlesztési bevétele, mert ez nem tartalmazza a felhalmozási célú önkormányzati támogatások, pénzeszköz átvételek stb. összegét. Ennek alapján a felhalmozási bevételek 17 628 e Ft-os teljesülése 100 %-os arányt képez a módosított előirányzattal szemben, mely az ingatlanértékesítés és eszközértékesítés, illetve részesedések értékesítésének ellenértékét tartalmazza. Az ebből befolyt bevétel ugyanakkor a mérlegfőösszegünkhöz képest elenyésző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ködési célú kölcsönök visszatérülése 18 366 e Ft, ami 102,03 %-os, a működési célú átvett pénzeszközök 14 810 e Ft, mely csak 62,91 %-os teljesítési arányt mut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halmozási célú kölcsönök visszatérülése 1 702 e Ft, ami 100 %-os, a felhalmozási célú átvett pénzeszközök 7 218 e Ft, mely 100 %-os teljesítési arányt mut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4. évi 460 406 e Ft módosított maradvány teljes mértékben felhasználásra került, a költségvetésben meghatározott feladatoko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jlesztési hitelfelvétel eredeti 391 903 e Ft-os előirányzatával szemben nem került sor tényleges hitelfelvételre. A fejlesztési mérleg hiányát azzal egyező 71 332 e Ft-os működési bevétel átcsoportosítás kompenzálta.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vételek teljesülésének arányát javítja az előirányzatot nem igénylő 48 833 e Ft-os áh-n belüli megelőlegezés, amely a 2016. évi feladatalapú támogatások 00. havi előlege.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iadások és azok teljesítése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08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3440"/>
      </w:tblGrid>
      <w:tr>
        <w:trPr/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edeti kiadási előirányzat:</w:t>
            </w:r>
          </w:p>
        </w:tc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55 521 e Ft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dosított kiadási előirányzat:</w:t>
            </w:r>
          </w:p>
        </w:tc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77 769 e Ft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jesítés</w:t>
            </w:r>
          </w:p>
        </w:tc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3 099 e Ft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jesítés százaléka:</w:t>
            </w:r>
          </w:p>
        </w:tc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i juttatások teljesítési aránya 98,32 %. Ebből a foglalkoztatottak személyi juttatásai 98,44 %-on teljesültek, a külső személyi juttatások 95,18 %-on teljesültek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unkaadókat terhelő járulékok teljesítési aránya 96,03 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logi kiadások tekintetében a teljesítés aránya 87,73 %. A készletbeszerzések aránya 97,18 %, a kommunikációs szolgáltatások aránya 91,78 %. A szolgáltatási kiadások 90,26 %-on teljesültek (ezen belül a közüzemi díjak 89,46 %). Kiküldetés, reklám- és propagandakiadások 77,18 %, működési célú általános forgalmi adó 92,34 %, fizetendő általános forgalmi adó 70,49 %, kamatkiadások 100 %, realizált árfolyamveszteségek 35,42 %, egyéb dologi kiadások 10,57 %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ottak pénzbeli juttatásai 65,26 %-os teljesítést mutat, amely 104 901 e Ft kiadást jelen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vonások és befizetések 100 %-on teljesültek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ködési célú támogatások áh-n belülre 99,8 %, a működési célú kölcsönök nyújtása 91,8 %, a működési célú támogatások áh-n kívülre 98,83 %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adások teljesítési arányát a 171 744 e Ft „tartalékok” előirányzata rontj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ruházások teljesítési aránya 99,21 %. A felújítások teljesítésének aránya 97,56 %. A felhalmozási célú támogatások 3 188 e Ft kiadási aránya 100 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halmozási célú kölcsön nyújtása 100%-os teljesülése 3 700 e Ft kiadást jelent. Ez a lakáscélú támogatás visszatérítendő hánya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halmozási célú támogatások áh-n kívülre teljesülése szintén 100 %-os, amely 17 707 e Ft kiadást jele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on belüli megelőlegezés visszafizetése 42 618 e Ft, teljesülési aránya 100 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gyon alakul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emzeti vagyonba tartozó befektetett eszközök értéke 2014. évhez képest 462 610 e Ft-tal emelkedet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mmateriális javak értéke 11 560 e Ft-tal csökkent, amely áll a vagyoni értékű jogok 96 e Ft csökkenéséből, és a szellemi termékek 11 464 e Ft csökkenésébő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gyi eszközök esetében 478 919 e Ft növekedésről beszélhetünk, az ingatlanok és a kapcsolódó vagyoni értékű jogok 241 541 e Ft-tal, a gépek, berendezések, felszerelések, járművek értéke 127 675 e Ft-tal, a beruházások, felújítások értéke 109 703 e Ft-tal emelkedett. Városi szinten a terv szerinti értékcsökkenés 412 990 e Ft-tal csökkentette a vagyon nettó értékét. Ezen összeg képezi a visszapótlási alapot, és megállapítható, hogy a 12.sz. melléklet (beszámoló 15. űrlapja) beruházás oszlopánál a növekedés 906 684 e Ft, tehát a visszapótlás meghaladta a 100 %-ot. Az adatokból megállapítható, hogy selejtezés is történt, mely eszközök a teljesen nullára írt körből kerültek ki, azaz indokolatlan vagyonvesztés nem volt, illetve az eszközök élettartamának kihasználása 100 % vol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fektetett pénzügyi eszközök csökkenése 4 749 e Ft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emzeti vagyonba tartozó forgóeszközök 1 431 e Ft-os növekménye a készletek (Szociális bolt, tésztagyár) növekedéséből adódik.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A pénzeszközök 80 641 e Ft-tal csökkentek. A pénztárak 112 e Ft-tal, a forintszámlák 80 529 e Ft-tal csökkentek.</w:t>
      </w:r>
    </w:p>
    <w:p>
      <w:pPr>
        <w:pStyle w:val="Normal"/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sz w:val="24"/>
        </w:rPr>
        <w:t>A követelések értéke emelkedett 38 467 e Ft-tal.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A költségvetési évben esedékes követelések növekedése 27 402 e Ft. A közhatalmi bevételek követelése 4 693 e Ft-tal csökkent, míg a működési bevételek követelése 30 594 e Ft-tal, és a felhalmozási bevételek követelése 1 501 e Ft-tal emelkedett.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Ezzel szemben a költségvetési évet követően esedékes követelések összességében 10 537 e Ft-tal csökkentek. A közhatalmi bevételek követelése 16 346 e Ft-tal, a működési célú átvett pénzeszközök követelése 7 e Ft-tal csökkent, míg a működési bevételek 3 818 e Ft-tal, a felhalmozási átvett pénzeszközök követelése 1 998 e Ft-tal növekedett.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A követelés jellegű sajátos elszámolások 21 602 e Ft-tal nőtt, mely nagy részben az adott előlegek növekedését jelenti. Ebből a készletekre adott előlegek 362 e Ft-tal, az igénybe vett szolgáltatásra adott előlegek 18 648 e Ft-tal, a túlfizetések, téves és visszajáró kifizetések 347 e Ft-tal emelkedett, míg a foglalkoztatottaknak adott előlegek 1 555 e Ft-tal csökkent. A forgótőke elszámolása 3 800 e Ft lett.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Egyéb sajátos eszközoldali elszámolások 434 e Ft-os értéke teljesen lecsökkent, az aktív időbeli elhatárolások 22 231 e Ft-tal csökkent.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  <w:highlight w:val="yellow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A saját tőke 399 746 e Ft-tal emelkedett, amely érték a mérleg szerinti eredmény. </w:t>
      </w:r>
    </w:p>
    <w:p>
      <w:pPr>
        <w:pStyle w:val="Normal"/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sz w:val="24"/>
        </w:rPr>
        <w:t>A kötelezettségek összesen 43 287 e Ft-tal csökkentek.</w:t>
      </w:r>
    </w:p>
    <w:p>
      <w:pPr>
        <w:pStyle w:val="Normal"/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sz w:val="24"/>
        </w:rPr>
        <w:t>A költségvetési évben esedékes kötelezettségek 8 811 e Ft-tal csökkentek. Ebből a személyi juttatások kötelezettsége 159 e Ft-tal, a dologi kiadások kötelezettsége 2 264 e Ft-tal emelkedett, míg a beruházások kötelezettsége 11 234 e Ft-tal csökkent.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A költségvetési évet követően esedékes kötelezettségek csökkenése 3 146 e Ft. A dologi kiadások kötelezettsége 9 361 e Ft-tal csökkent, és az államháztartáson belüli megelőlegezések visszafizetési kötelezettsége 6 215 e Ft-tal nőtt, amely a 2016. évi feladatalapú támogatások 00. havi támogatása, ez a 2015. évhez képest növekedést mutat. </w:t>
      </w:r>
    </w:p>
    <w:p>
      <w:pPr>
        <w:pStyle w:val="Normal"/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sz w:val="24"/>
        </w:rPr>
        <w:t>A kötelezettség jellegű sajátos elszámolások csökkenése 31 330 e Ft. A kapott előlegek 32 487 e Ft-tal csökkent, ellenben a más szervezetet megillető bevételek elszámolása 1 148 e Ft-tal, a letétre, megőrzésre, feladatkezelésre átvett pénzeszközök, biztosítékok 9 e Ft-tal növekedett.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A passzív időbeli elhatárolások egyenlege 42 743 e Ft-tal emelkedett.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sz w:val="24"/>
        </w:rPr>
        <w:t xml:space="preserve">Az előterjesztés, illetve a rendelet tervezet szöveges része egységes Word dokumentumban, a számszaki mellékletek Excel, illetve PDF formátumban kerülnek kiküldésre. 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Önkormányzatunk könyvvizsgálata során folyamatosan egyeztettünk könyvvizsgálónkkal.</w:t>
      </w:r>
    </w:p>
    <w:p>
      <w:pPr>
        <w:pStyle w:val="Normal"/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sz w:val="24"/>
        </w:rPr>
        <w:t>Mellékeljük (17. sz. melléklet) az általa megküldött könyvvizsgálói kamarai állásfoglalást, mely szerint indokoltnak tartják törvényi kötelezés hiányában is a konszolidált beszámoló képviselő-testület elé történő előterjesztését.</w:t>
      </w:r>
    </w:p>
    <w:p>
      <w:pPr>
        <w:pStyle w:val="Normal"/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sz w:val="24"/>
        </w:rPr>
        <w:t>A beszámoló nyilvánosságára való tekintettel az érvelés számunkra elfogadható, így a könyvvizsgálóval egyeztetve az előterjesztés mellékleteként (új 18. sz. melléklet) – terjedelmi okokból kizárólag elektronikus formátumban – megküldjük a MÁK által jóváhagyott konszolidált beszámolónkat a képviselő-testület és a pénzügyi és ellenőrzési bizottság tagjainak.</w:t>
      </w:r>
    </w:p>
    <w:p>
      <w:pPr>
        <w:pStyle w:val="Normal"/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sz w:val="24"/>
        </w:rPr>
        <w:t>A beszámoló kinyomtatott példánya ügyfélfogadási időben a pénzügyi irodán megtekinthető.</w:t>
      </w:r>
    </w:p>
    <w:p>
      <w:pPr>
        <w:pStyle w:val="Normal"/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sz w:val="24"/>
        </w:rPr>
        <w:t>Az állásfoglalás második bekezdésének utolsó mondatában szereplő „Kincstári ellenőrzés”-re nem került sor, így a jelentést nem, csak a kincstár igazolását tudjuk csatolni (19. sz. melléklet).</w:t>
      </w:r>
    </w:p>
    <w:p>
      <w:pPr>
        <w:pStyle w:val="Normal"/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sz w:val="24"/>
        </w:rPr>
        <w:t>A könyvvizsgáló záradéka és jelentése várhatóan hétfőn kerül kiküldésre a pénzügyi és ellenőrzési bizottság tagjainak. Természetesen a képviselő-testület tagjainak is kiküldésre kerül a testületi ülést megelőzően.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Előzetes egyeztetések alapján a könyvvizsgáló észrevételezni fogja a Komló Város Önkormányzat Városgondnokság intézmény azon gyakorlatát, hogy a pályázati támogatásból és önkormányzattól átvett vagyonból adódó rendkívüli bevétel egy hányadát nem határolta el és így az indokoltnál nagyobb eredményt mutatott ki a mérleg forrás oldalán.</w:t>
      </w:r>
    </w:p>
    <w:p>
      <w:pPr>
        <w:pStyle w:val="Normal"/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sz w:val="24"/>
        </w:rPr>
        <w:t>A hiba javítására a MÁK-kal egyeztetve a 2016. évi II. negyedévi beszámolóval egyidejűleg helyesbítő könyveléssel kerülhet sor. A javítás nem érinti sem a mérleg eszköz oldalát sem a főösszegét. A hiba tényének feltüntetése és a javításra való felhívás várhatóan szerepelni fog a záradékban.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sz w:val="24"/>
        </w:rPr>
        <w:t xml:space="preserve">Kérem a Tisztelt Képviselő-testületet, hogy az előterjesztésben foglalt részletes indokolás, illetve a pénzügyi és ellenőrzési bizottság javaslatai és a könyvvizsgáló jelentése figyelembevételével tárgyalja meg és fogadja el Komló Város Önkormányzat 2015. évi pénzügyi tervének teljesítéséről szóló mellékelt rendelettervezetet. 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Jelen előterjesztés a rendelettervezet indokolásául szolgál. 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Komló, 2016. május 19.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>Polics József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T e r v e z e t!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>KOMLÓ VÁROS ÖNKORMÁNYZAT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>_/2016. (_._.) önkormányza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>R E N D E L E T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AZ ÖNKORMÁNYZAT 2015. ÉVI PÉNZÜGYI TERVÉNEK TELJESÍTÉSÉ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Komló Város Önkormányzat Képviselő-testülete az Alaptörvény 32. cikk (2) bekezdésében kapott jogalkotói hatáskörében, az Alaptörvény 32. cikk (1) bekezdés f.) pontjában, a Magyarország helyi önkormányzatairól szóló 2011. évi CLXXXIX. törvény 111. § (2) bekezdésében, az Államháztartásról szóló 2011. évi CXCV. törvény 91. § (1)-(2) bekezdésében, a Helyi önkormányzatok és szerveik, a köztársasági megbízottak, valamint egyes centrális alárendeltségű szervek feladat- és hatásköreiről szóló 1991. évi XX. törvény 138. § (1) bekezdés k./ pontjában meghatározott feladatkörében eljárva, a könyvvizsgáló véleményének kikérésével 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>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 xml:space="preserve">A képviselő-testület az önkormányzat 2015. évi költségvetésének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bevételét</w:t>
      </w:r>
    </w:p>
    <w:tbl>
      <w:tblPr>
        <w:tblW w:w="5862" w:type="dxa"/>
        <w:jc w:val="left"/>
        <w:tblInd w:w="1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260"/>
      </w:tblGrid>
      <w:tr>
        <w:trPr>
          <w:trHeight w:val="255" w:hRule="atLeast"/>
        </w:trPr>
        <w:tc>
          <w:tcPr>
            <w:tcW w:w="26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4 455 521 e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eredeti előirányzattal</w:t>
            </w:r>
          </w:p>
        </w:tc>
      </w:tr>
      <w:tr>
        <w:trPr>
          <w:trHeight w:val="255" w:hRule="atLeast"/>
        </w:trPr>
        <w:tc>
          <w:tcPr>
            <w:tcW w:w="26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 xml:space="preserve">5 877 769 e Ft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módosított előirányzattal</w:t>
            </w:r>
          </w:p>
        </w:tc>
      </w:tr>
      <w:tr>
        <w:trPr>
          <w:trHeight w:val="270" w:hRule="atLeast"/>
        </w:trPr>
        <w:tc>
          <w:tcPr>
            <w:tcW w:w="26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5 845 362 e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teljesített bevétellel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kiadását</w:t>
      </w:r>
    </w:p>
    <w:tbl>
      <w:tblPr>
        <w:tblW w:w="5862" w:type="dxa"/>
        <w:jc w:val="left"/>
        <w:tblInd w:w="1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260"/>
      </w:tblGrid>
      <w:tr>
        <w:trPr>
          <w:trHeight w:val="255" w:hRule="atLeast"/>
        </w:trPr>
        <w:tc>
          <w:tcPr>
            <w:tcW w:w="26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4 455 521 e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eredeti előirányzattal</w:t>
            </w:r>
          </w:p>
        </w:tc>
      </w:tr>
      <w:tr>
        <w:trPr>
          <w:trHeight w:val="255" w:hRule="atLeast"/>
        </w:trPr>
        <w:tc>
          <w:tcPr>
            <w:tcW w:w="26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 xml:space="preserve">5 877 769 e Ft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módosított előirányzattal</w:t>
            </w:r>
          </w:p>
        </w:tc>
      </w:tr>
      <w:tr>
        <w:trPr>
          <w:trHeight w:val="270" w:hRule="atLeast"/>
        </w:trPr>
        <w:tc>
          <w:tcPr>
            <w:tcW w:w="26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5 413 099 e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teljesített kiadássa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az 1. sz. melléklet részletezése alapján hagyja jó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A képviselő-testület az önkormányzat működési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bevételét</w:t>
      </w:r>
    </w:p>
    <w:tbl>
      <w:tblPr>
        <w:tblW w:w="5862" w:type="dxa"/>
        <w:jc w:val="left"/>
        <w:tblInd w:w="1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260"/>
      </w:tblGrid>
      <w:tr>
        <w:trPr>
          <w:trHeight w:val="255" w:hRule="atLeast"/>
        </w:trPr>
        <w:tc>
          <w:tcPr>
            <w:tcW w:w="26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3 354 639 e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eredeti előirányzattal</w:t>
            </w:r>
          </w:p>
        </w:tc>
      </w:tr>
      <w:tr>
        <w:trPr>
          <w:trHeight w:val="255" w:hRule="atLeast"/>
        </w:trPr>
        <w:tc>
          <w:tcPr>
            <w:tcW w:w="26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 xml:space="preserve">4 688 813 e Ft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módosított előirányzattal</w:t>
            </w:r>
          </w:p>
        </w:tc>
      </w:tr>
      <w:tr>
        <w:trPr>
          <w:trHeight w:val="270" w:hRule="atLeast"/>
        </w:trPr>
        <w:tc>
          <w:tcPr>
            <w:tcW w:w="26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4 741 657 e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teljesített bevétellel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kiadását</w:t>
      </w:r>
    </w:p>
    <w:tbl>
      <w:tblPr>
        <w:tblW w:w="5862" w:type="dxa"/>
        <w:jc w:val="left"/>
        <w:tblInd w:w="1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260"/>
      </w:tblGrid>
      <w:tr>
        <w:trPr>
          <w:trHeight w:val="255" w:hRule="atLeast"/>
        </w:trPr>
        <w:tc>
          <w:tcPr>
            <w:tcW w:w="26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3 354 639 e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eredeti előirányzattal</w:t>
            </w:r>
          </w:p>
        </w:tc>
      </w:tr>
      <w:tr>
        <w:trPr>
          <w:trHeight w:val="255" w:hRule="atLeast"/>
        </w:trPr>
        <w:tc>
          <w:tcPr>
            <w:tcW w:w="26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 xml:space="preserve">4 688 813 e Ft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módosított előirányzattal</w:t>
            </w:r>
          </w:p>
        </w:tc>
      </w:tr>
      <w:tr>
        <w:trPr>
          <w:trHeight w:val="270" w:hRule="atLeast"/>
        </w:trPr>
        <w:tc>
          <w:tcPr>
            <w:tcW w:w="26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4 238 062 e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teljesített kiadássa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a 2. sz. melléklet részletezése alapján hagyja jó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A képviselő-testület az önkormányzat felhalmozási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bevételét</w:t>
      </w:r>
    </w:p>
    <w:tbl>
      <w:tblPr>
        <w:tblW w:w="5862" w:type="dxa"/>
        <w:jc w:val="left"/>
        <w:tblInd w:w="1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260"/>
      </w:tblGrid>
      <w:tr>
        <w:trPr>
          <w:trHeight w:val="255" w:hRule="atLeast"/>
        </w:trPr>
        <w:tc>
          <w:tcPr>
            <w:tcW w:w="26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1 100 882 e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eredeti előirányzattal</w:t>
            </w:r>
          </w:p>
        </w:tc>
      </w:tr>
      <w:tr>
        <w:trPr>
          <w:trHeight w:val="255" w:hRule="atLeast"/>
        </w:trPr>
        <w:tc>
          <w:tcPr>
            <w:tcW w:w="26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 xml:space="preserve">1 188 956 e Ft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módosított előirányzattal</w:t>
            </w:r>
          </w:p>
        </w:tc>
      </w:tr>
      <w:tr>
        <w:trPr>
          <w:trHeight w:val="270" w:hRule="atLeast"/>
        </w:trPr>
        <w:tc>
          <w:tcPr>
            <w:tcW w:w="26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1 103 705 e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teljesített bevétell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kiadását</w:t>
      </w:r>
    </w:p>
    <w:tbl>
      <w:tblPr>
        <w:tblW w:w="5862" w:type="dxa"/>
        <w:jc w:val="left"/>
        <w:tblInd w:w="1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260"/>
      </w:tblGrid>
      <w:tr>
        <w:trPr>
          <w:trHeight w:val="255" w:hRule="atLeast"/>
        </w:trPr>
        <w:tc>
          <w:tcPr>
            <w:tcW w:w="26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1 100 882 e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eredeti előirányzattal</w:t>
            </w:r>
          </w:p>
        </w:tc>
      </w:tr>
      <w:tr>
        <w:trPr>
          <w:trHeight w:val="255" w:hRule="atLeast"/>
        </w:trPr>
        <w:tc>
          <w:tcPr>
            <w:tcW w:w="26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 xml:space="preserve">1 188 956 e Ft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módosított előirányzattal</w:t>
            </w:r>
          </w:p>
        </w:tc>
      </w:tr>
      <w:tr>
        <w:trPr>
          <w:trHeight w:val="270" w:hRule="atLeast"/>
        </w:trPr>
        <w:tc>
          <w:tcPr>
            <w:tcW w:w="26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1 175 037 e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u-HU"/>
              </w:rPr>
              <w:t>teljesített kiadássa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a 3. sz. melléklet részletezése alapján hagyja jó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>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A 2015. évi gazdálkodás során bekövetkezett változások figyelembevételével elkészített 1. sz. mellékletben bemutatott mérleg adatait tudomásul veszi azzal, hogy az egyszerűsített beszámolót könyvvizsgálói vizsgálat után legkésőbb 2016. június 30-ig közzé kell tenni és egyidejűleg tájékoztatás céljából az Állami Számvevőszéknek meg kell küld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>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A költségvetési szervek 2015. évi gazdálkodását az 5. sz. mellékletben részletezettek alapján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Elfogadja a 6.1. sz. mellékletben felsorolt önkormányzat, 6.2. sz. mellékletben felsorolt Közös Önkormányzati Hivatal gazdálkodási körébe tartozó kormányzati funkciók szerinti feladatok költségvetési teljesí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>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A képviselő-testület az önkormányzat költségvetési szerveinek tárgyévi helyesbített maradványát 432 263 e Ft-ban, módosított maradványát 432 263 e Ft-ban állapítja meg. Ebből működési célú maradvány 404 529 e Ft, felhalmozási maradvány 27 734 e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A tárgy évi maradványból 380 611 e Ft kötelezettséggel terhelt. A pénzmaradvány felhasználását a 9. sz. melléklet szerint hagyja jó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A képviselő-testület tudomásul veszi, hogy a Városgondnokság 2015-ben vállalkozási tevékenységet folytatott, melynek felhasználható maradványa 2 203 e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A képviselő-testület a maradvány felhasználását a Komló Város 2016. évi költségvetéséről és végrehajtásának rendjéről szóló 3/2016.(III.4.) rendelet 7.§-ának (19) bekezdésében foglaltak szerint rendeli el. A képviselő-testület megállapítja, hogy a maradvány összege fenti megoszlásban a költségvetési rendeletbe beépítésre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>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A képviselő-testület tudomásul veszi a 2-4. számú mellékletekben kimutatott működési, fejlesztési bevételek és kiadások adatait, a 7. sz. mellékletben a felhalmozási célú kiadásokat feladatonként/célonként, a 8. sz. mellékletben a több éves kötelezettségvállalás értékét, a 10. sz. mellékletben az átadott pénzeszközöket összegszerűen és név szerint kimutatva, a 11. sz. mellékletben az önkormányzat által adott közvetett támogatásokat, a 12. sz. mellékletben az immateriális javak, tárgyi eszközök és üzemeltetésre, kezelésre átadott, koncesszióba adott vagyonkezelésbe vett eszközök állományának alakulását, 12/a. sz. mellékletben ingatlanvagyon összesítőt, a 13-16. sz. mellékletekben a részvények, részesedések, egyéb tartósan adott kölcsönök, követelések, kötelezettségek állományi érték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>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Ezen rendelet kihirdetését követő napo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Komló, 2016. május 2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>dr. Vaskó Ernő</w:t>
        <w:tab/>
        <w:tab/>
        <w:tab/>
        <w:tab/>
        <w:tab/>
        <w:tab/>
        <w:tab/>
        <w:t>Polics József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>címzetes főjegyző</w:t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hu-H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old">
    <w:name w:val="bold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44:00Z</dcterms:created>
  <dc:creator>007peu</dc:creator>
  <dc:description/>
  <cp:keywords/>
  <dc:language>en-US</dc:language>
  <cp:lastModifiedBy>Arnold Andrea</cp:lastModifiedBy>
  <cp:lastPrinted>2015-04-27T10:35:00Z</cp:lastPrinted>
  <dcterms:modified xsi:type="dcterms:W3CDTF">2016-05-19T08:59:00Z</dcterms:modified>
  <cp:revision>3</cp:revision>
  <dc:subject/>
  <dc:title/>
</cp:coreProperties>
</file>