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K I V O N A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épviselő-testület 2012. március 8-i ülésén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gyzőkönyvéb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LÓ VÁROS ÖNKORMÁNYZAT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8/2012. (III.8.) határo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Komló Város Önkormányzat 2012. évi költségvetési rendelet tervez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– a polgármester előterjesztésében, a bizottságok és a könyvvizsgáló javaslatainak figyelembevételével – a Komló Város Önkormányzat 2012. évi költségvetéséről és annak végrehajtásáról szóló előterjesztést megtárgyal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A képviselő-testület „Az adósságot keletkeztető ügyletekhez történő hozzájárulás részletes szabályairól” szóló 353/2011. (XII.30.) Korm. rendelet 2. § (1) bekezdése szerinti saját bevételeket, valamint a „Magyarország gazdasági stabilitásáról” szóló 2011. évi CXCIV. törvény 3. § (1) bekezdése szerinti adósságot keletkeztető ügyleteinkből eredő fizetési kötelezettségeket 2012-től 2015. évek vonatkozásában a határozat 1. sz. mellékletében foglaltak szerint állapítja meg. Tudomásul veszi, hogy a stabilitási törvény 10. § (3) bekezdése szerinti feltételnek a vizsgált időszakban nem felel me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A képviselő-testület kérelmet nyújt be a stabilitási törvény 10. § (10) bekezdése alapján a Kormánynak a 2011. december 31-én fennálló 500 MFt rulírozó működési hitel, illetve az államháztartási számvitelről szóló törvény alapján 2011. december 31-vel ugyancsak rövidlejáratú működési hitelnek minősülő fordulónapon ténylegesen fennálló 432.773 eFt folyószámlahitel, azaz mindösszesen: 932.773 eFt működési hitel egyben, vagy több részletben történő ismételt felvételére a tárgyévi esedékességű visszafizetési kötelezettség pénzügyi fedezetének megteremtése és annak engedélyezése érdekében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 Kormányhoz intézett kérelmében kezdeményezi, hogy az elbírálás során a Kormány az önkormányzat működőképességének biztosítása érdekében tekintsen el a stabilitási törvény 10. § (3) bekezdésében foglalt rendelkezések érvényesítésétől, illetve engedélyezze a fenti működési hiteltartozás 10 éves futamidejűvé történő átalakítását, mely egyúttal lehetővé teheti a 10. § (3) bekezdésnek történő megfelelést is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dr. Vaskó Ernő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A képviselő-testület kérelmet nyújt be a Kormánynak arra vonatkozóan, hogy a tárgyévi többlet működési hiány – a stabilitási törvény, illetve annak végrehajtási rendeletének módosításával engedélyezhető – többlet működési hitelfelvétellel történő rendezéséhez járuljon hozzá azzal, hogy a képviselő-testület kötelezettséget vállal arra, hogy ezen engedély birtokában csak abban az esetben él a hitelfelvételi lehetőséggel, ha az önkormányzat ÖNHIKI-s pályázat I. fordulóján elnyert támogatás, illetve a 100 MFt összegű stabilitási tartalék, továbbá a MIK-től a KÖOK középfokú tanintézményéhez kapcsolódóan átvett állami támogatás együttesen nem rendezi az eredeti tárgyévi működési hiányösszeget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4.</w:t>
        <w:tab/>
        <w:t>Tárgyévi likviditási hitel felvételéről a képviselő-testület a 2. és 3. határozati pontokban szereplő kérelmek elbírálásának, illetve az ÖNHIKI I. ütem támogatási összegének ismeretében legkorábban szeptember hónapban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szeptemberi rendes testületi ülés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A képviselő-testület pályázatot nyújt be a költségvetés működési hiányának fedezése, illetve ezen keresztül az önkormányzat gazdasági helyzetének stabilizálása érdekében felkéri a polgármestert és utasítja a jegyzőt, hogy gondoskodjanak az ÖNHIKI-s pályázat I. ütemének határidőre történő benyújtásáról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Felhatalmazza a polgármestert, hogy a pályázat benyújtásához szükséges formahatározatot a képviselő-testület nevében és helyett megtegy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A képviselő-testület meglévő működési hiteleinek megújítását, illetve 10 éves futamidejűvé történő átalakítását határozza el. Felkéri a polgármestert, hogy folytasson tárgyalásokat az önkormányzatunkat finanszírozó pénzintézetekkel és a tárgyalások eredményéről folyamatosan tájékoztassa a képviselő-testület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A képviselő-testület felkéri a polgármestert, hogy az OTP Bank Nyrt-nél kezdeményezze a pari passu feltételek alóli felmentés megadását, minimum 500 MFt hitel megújítása tekintetében 10 év futamidőre, összhangban a képviselő-testület fent kinyilvánított átütemezési szándékáv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A képviselő-testület megismerte a polgármester Komló város 2011. évi költségvetéséről és végrehajtásának rendjéről szóló 8/2011. (II.25.) rendelete 9. § (3) bekezdése szerinti a 2012. január, február hónapokban folytatott önkormányzati és polgármesteri hivatali átmeneti gazdálkodásról szóló beszámolóját és azt tudomásul veszi. A képviselő-testület tudomásul veszi, hogy az átmeneti gazdálkodás időszakának gazdasági eseményei a 2013. évi költségvetési rendeletbe beépül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értelem szerint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A képviselő-testület utasítja a jegyzőt, hogy a költségvetési döntések és kötelezettségvállalások megalapozása érdekében a költségvetés elfogadását követően 30 napon belül készítse el az önkormányzat és a polgármesteri hivatal likviditási tervét, melyet tárgyhó 10. napjáig az előző havi tényadatok figyelembevételével aktualizálni kell. Mindaddig amíg az új önkormányzati törvényben megfogalmazott finanszírozási rendszer részletszabályai ismertté nem válnak, addig a likviditási terv időben 2012. december 31-ig készítendő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A képviselő-testület a Múzeum-Könyvtár gazdaságosabb működtetési lehetőségeinek vizsgálatával az Oktatási, kulturális, ifjúsági és sportbizottságot bízza meg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30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dr. Makra István Edéné </w:t>
        <w:tab/>
        <w:tab/>
        <w:t>bizottsági elnö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s József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Vaskó Ernő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ímzetes főjegyző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55" w:dyaOrig="6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5pt;height:320.05pt" filled="f" o:ole="">
            <v:imagedata r:id="rId3" o:title=""/>
          </v:shape>
          <o:OLEObject Type="Embed" ProgID="Excel.Sheet.12" ShapeID="ole_rId2" DrawAspect="Content" ObjectID="_8417899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52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05pt;height:272.95pt" filled="f" o:ole="">
            <v:imagedata r:id="rId5" o:title=""/>
          </v:shape>
          <o:OLEObject Type="Embed" ProgID="Excel.Sheet.12" ShapeID="ole_rId4" DrawAspect="Content" ObjectID="_4925395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0" w:leader="none"/>
      </w:tabs>
      <w:outlineLvl w:val="2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5:00Z</dcterms:created>
  <dc:creator>002tit</dc:creator>
  <dc:description/>
  <cp:keywords/>
  <dc:language>en-US</dc:language>
  <cp:lastModifiedBy>User</cp:lastModifiedBy>
  <dcterms:modified xsi:type="dcterms:W3CDTF">2012-05-07T07:15:00Z</dcterms:modified>
  <cp:revision>2</cp:revision>
  <dc:subject/>
  <dc:title>K I V O N A T</dc:title>
</cp:coreProperties>
</file>