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ám: 10.233/2012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OTP Bank Nyr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Dél-dunántúli Régió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ábián Balázs ügyvezető igazgató úr részér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P É C 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Rákóczi út 44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7621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isztelt Igazgató Úr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Önkormányzatunk képviseletében még február hónapban szóbeli egyeztetést folytattam Pál István igazgató-helyettes úrral, illetve Tirkala Krisztina osztályvezető asszonnyal bankjuk részéről. Már ezen szóbeli egyeztetés során jeleztük azt, hogy a 2012. évi városi költségvetés végrehajtása elképzelhetetlen a 2011. december 31-én ténylegesen fennálló mindösszesen: 932.773.000,-Ft összegű működési hitelünk megújítása nélkü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ár ekkor jeleztük, hogy a Magyarország gazdasági stabilitásáról szóló 2011. évi CXCIV törvény, illetve az annak végrehajtásáról szóló 353/2011. (XII.30.) Korm. rendelet rendelkezéseinek megfelelően legfeljebb a fent említett meglévő működési hitelek ismételt megújítására van lehetőségünk abban az esetben, ha ahhoz a kormány hozzájárul és hozzájárulása megadása során eltekint a kötelezettségvállalási limit túllépésétő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fent említett végrehajtási rendelet szabályai szerint működési hitelnek minősül az államháztartási számviteli törvény rendelkezéseinek figyelembevételével a Tisztelt Cím részéről biztosított 700 MFt keretösszegű folyószámla-hitelből fordulónapon ténylegesen használt 432.773 eFt összeg i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ár a fent említett egyeztetés során jeleztük munkatársainak, hogy önkormányzatunk rövid-, illetve hosszú távú érdeke egyaránt az, hogy a korábban több év alatt felhalmozott és magunk előtt görgetett működési hitelállományt – beleértve a T. Cím által folyósított 432.773 eFt-ot is – úgy újítsuk meg, hogy annak futamideje 10 évre módosuljon. Ez a 10 éves futamidő évenkénti egyenleges törlesztés mellett olyan átütemezést eredményezne, mely megszüntetné a kötelezettségvállalási limit túllépést. Ezzel egyúttal megteremtődhetne e téren is a jogszerű gazdálkodás feltétel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Jeleztük munkatársainak, hogy tisztába vagyunk azzal a kialakult piaci helyzettel, melyben a bankok óvakodnak többlet kockázat felvállalásátó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Ennek figyelembevételével a hiteleink megújítására irányuló közbeszerzés három eljárást takar: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932.773 eFt működési hitel felvétele 10 év futamidőre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432.773 eFt működési hitel felvétele 1 év futamidőre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500.000 eFt működési hitel felvétele 1 év futamidő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ndhárom közbeszerzési eljárás dokumentációja az unió hivatalos lapjában, illetve önkormányzatunk honlapján ingyenes elérhető. Természetesen amennyiben a 932.773 eFt-os eljárás eredményes, úgy a másik két eljárás okafogyottá váli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Természetesen tisztában vagyunk azzal, hogy a kötvény okiratban vállaltak szerint továbbra is csak T. Cím hozzájárulásával ajánlhatunk fel fedezeteket e közbeszerzési eljárások során. E tényt az ajánlattételi felhívás is tartalmazz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elajánlott biztosítéki kör tekintetében a T. Cím által az előző évben a rulírozó működési hitelhez kapcsolódóan kiengedett, illetve a T. Cím által a folyószámla-hitelkerethez saját részre igényelt fedezetek figyelembevételével került meghatározásr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Önkormányzatunk 2012. évi költségvetését 1.352.569 eFt működési hiánnyal fogadta el, így amit azt már fentiekben említettem a 932.773 eFt működési hitel megújítás nélkül végrehajthatatlanná válik, ezzel veszélyeztetve a fennálló kötelezettségeink határidőre történő teljesítésé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Úgy gondolom, hogy ennek figyelembevételével bankjuk érdeke is a fent jelzett hitelműveleteink sikeres lebonyolítás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érem ezért a Tisztelt Igazgató Urat, illetve bankjukat, hogy járuljanak hozzá a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omló belterület 2324 hrsz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omló belterület 2322 hrsz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omló belterület 2237 hrsz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Komló belterület 487/2/A/3 hrsz forgalomképes ingatlanokra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66.900 eFt névértékű VG Zrt. részvény óvadékba helyezésére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100 MFt folyósított hitelösszegből óvadéki letétbe történő helyezés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apcsán a fedezetek felajánlásához és a pari passu feltételek alóli kiengedéséhe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ermészetesen abban az örvendetes helyzetben, ha bankjuk elnyeri a mindösszesen 932.773 eFt összegű működési hitelnyújtást a közbeszerzési eljárás során, úgy abban az esetben kérésünk okafogyottá váli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Ugyancsak részben okafogyottá válik a kiengedés abban az esetben, ha bankjuk valamely egy éves működési hitelkeret esetén válik az eljárás nyertesévé. Ebben az esetben csak a másik működési keretösszeghez kapcsolódó fedezetek esetén van tényleges kiengedésre szükség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ájékoztatom igazgató urat, hogy az eredményes közbeszerzési eljárás(ok) lebonyolítása még nem jelent automatikusan szerződéskötést, hiszen a fent jelzetteknek megfelelően a közbeszerzési eljárások eredményét, illetve a kapcsolódó szerződés tervezeteket kormányzati jóváhagyásra kell felterjesztenün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Ezen eljárás időigénye, illetve az UniCredit Bank felé fennálló 500 MFt összegű működési hitelünk 2012. június 27-i véglejárata miatt kérem, hogy az ismereteink szerint folyamatban lévő ügyfélminősítésünkkel párhuzamosan 2012. május 31-ig nyilatkozzanak a pari passu feltételek alóli felmentésre vonatkozóan a fent felsorolt biztosítéki kör vonatkozásá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További eredményes együttműködésünkben bízva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mló, 2012. május 10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üdvözlette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8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3:00Z</dcterms:created>
  <dc:creator>User</dc:creator>
  <dc:description/>
  <cp:keywords/>
  <dc:language>en-US</dc:language>
  <cp:lastModifiedBy>User</cp:lastModifiedBy>
  <dcterms:modified xsi:type="dcterms:W3CDTF">2012-05-10T13:07:00Z</dcterms:modified>
  <cp:revision>3</cp:revision>
  <dc:subject/>
  <dc:title>OTP Bank Nyrt</dc:title>
</cp:coreProperties>
</file>