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gyelemfelhív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ajánlatkérési dokumentációhoz mellékelt zárszámadási rendelet 2012 május 10-én kerül elfogadásra. Azt követően a rendelet mellékelésre kerül.</w:t>
      </w:r>
    </w:p>
    <w:p>
      <w:pPr>
        <w:pStyle w:val="Normal"/>
        <w:rPr/>
      </w:pPr>
      <w:r>
        <w:rPr/>
        <w:t>A pari- pasu feltételek alóli felmentés megkérésre került a felajánlott fedezetek tekintetében. Amennyiben a hozzájárulással kapcsolatos döntés megszületik, úgy azt haladéktalanul közzétesszük, illetve regisztrált ajánlattevőknek közvetlenül is eljuttatju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2:42:00Z</dcterms:created>
  <dc:creator>001peu</dc:creator>
  <dc:description/>
  <cp:keywords/>
  <dc:language>en-US</dc:language>
  <cp:lastModifiedBy>001peu</cp:lastModifiedBy>
  <dcterms:modified xsi:type="dcterms:W3CDTF">2012-05-07T12:50:00Z</dcterms:modified>
  <cp:revision>1</cp:revision>
  <dc:subject/>
  <dc:title>Figyelemfelhívás</dc:title>
</cp:coreProperties>
</file>