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2. május 10-én</w:t>
        <w:br/>
      </w:r>
      <w:r>
        <w:rPr/>
        <w:t>tartandó ülésére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3"/>
        <w:ind w:left="2835" w:hanging="2835"/>
        <w:rPr>
          <w:b w:val="false"/>
          <w:b w:val="false"/>
          <w:szCs w:val="28"/>
        </w:rPr>
      </w:pPr>
      <w:r>
        <w:rPr>
          <w:szCs w:val="28"/>
        </w:rPr>
        <w:t xml:space="preserve">Az előterjesztés tárgya:  </w:t>
      </w:r>
      <w:r>
        <w:rPr>
          <w:szCs w:val="28"/>
          <w:u w:val="none"/>
        </w:rPr>
        <w:t>2011. évi zárszámadási rendelettervezet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9770/2012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24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énzügyi, jogi és ellenőrzés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ZMSZ 1. sz. melléklet IV/C. 5. pon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ott:</w:t>
        <w:tab/>
        <w:t>Orbán Irén könyvvizsgáló 2481 Velence, Tulipán u. 35/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omló Város Önkormányzat 2011. évi gazdálkodásáról készült szöveges értékelést az Államháztartásról szóló 2011. évi CXCV tv. 91. §-a alapján az alábbiak szerint terjesztem a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könyvvizsgálatra kötelezett. Könyvvizsgálónk a jogszabályi előírásoknak megfelelően megvizsgálta Komló Város Önkormányzat 2011. évi egyszerűsített éves költségvetési beszámolóját és azzal kapcsolatban korlátozó záradék nélküli a könyvvizsgálói vélemény.</w:t>
      </w:r>
    </w:p>
    <w:p>
      <w:pPr>
        <w:pStyle w:val="Normal"/>
        <w:jc w:val="both"/>
        <w:rPr/>
      </w:pPr>
      <w:r>
        <w:rPr/>
        <w:t>A független könyvvizsgálói jelentés az előterjesztés melléklete, melyhez csatoljuk a kapcsolódó számszaki mellékleteket a „Kiegészítés a független könyvvizsgálói jelentéshez” című dokumentu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  <w:tab/>
        <w:t>Önkormányzati feladatellátás általános értékel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 2011. évi pénzügyi tervét az 8/2011. (II.25.) sz. rendelettel hagyta jóvá 1.595.707 eFt működési hiánn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váhagyott költségvetés módosítására hat alkalommal került sor az elmúlt évben.</w:t>
      </w:r>
    </w:p>
    <w:p>
      <w:pPr>
        <w:pStyle w:val="Normal"/>
        <w:jc w:val="both"/>
        <w:rPr/>
      </w:pPr>
      <w:r>
        <w:rPr/>
        <w:t>Az év végéig a hiány összege 932.773 eFt-ra csökkent.</w:t>
      </w:r>
    </w:p>
    <w:p>
      <w:pPr>
        <w:pStyle w:val="Normal"/>
        <w:jc w:val="both"/>
        <w:rPr/>
      </w:pPr>
      <w:r>
        <w:rPr/>
        <w:t>Képviselő-testületi döntésnek megfelelően ugyanezen összegben rövidlejáratú működési hitel (500.000 eFt, rulírozó működési hitel, 432.773 eFt folyószámla-hitel) felvételével élt az önkormányzat. (Az Államháztartási számvitelről szóló tv. értelmében a 700 MFt keretösszegű folyószámla-hitelből 2011. december 31-én ténylegesen használt 432.773 eFt működési hitelnek minősül!)</w:t>
      </w:r>
    </w:p>
    <w:p>
      <w:pPr>
        <w:pStyle w:val="Normal"/>
        <w:jc w:val="both"/>
        <w:rPr/>
      </w:pPr>
      <w:r>
        <w:rPr/>
        <w:t>Az önkormányzat 2011. évi bevételi és kiadási előirányzatainak jogcímenkénti változását, teljesítését az 1. sz. mellékletként csatolt összesített mérleg adatai mut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évre takarékos gazdálkodás volt jellemző. A költségvetés tervezése 7 %-os interkaláréval, (bérhiánnyal) történt.</w:t>
      </w:r>
    </w:p>
    <w:p>
      <w:pPr>
        <w:pStyle w:val="Normal"/>
        <w:jc w:val="both"/>
        <w:rPr/>
      </w:pPr>
      <w:r>
        <w:rPr/>
        <w:t>A 2011. évközi 100.000 eFt stabilitási tartalékból az év végén az intézmények és a  polgármesteri hivatal költségvetéséből 96.272 eFt zár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költségvetés végrehajtásához a fentieken kívül nagyban hozzájárult az elnyert 240.145 eFt összegű ÖNHIKI támogatás, a helyi adóbevételek, illetve gépjárműadó többlete, továbbá az előző évi pénzmaradvány igénybevétele.</w:t>
      </w:r>
    </w:p>
    <w:p>
      <w:pPr>
        <w:pStyle w:val="Normal"/>
        <w:jc w:val="both"/>
        <w:rPr/>
      </w:pPr>
      <w:r>
        <w:rPr/>
        <w:t>A felhalmozási bevételi és kiadási előirányzatok alacsony teljesítése abból adódik, hogy a folyamatban lévő visszaigénylések, jelentős összegű támogatások utalására nem került sor 2011. évben, ezért a pénzügyi teljesítések 2012. évre húzódnak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  <w:tab/>
        <w:t>Bevételi források és azok teljes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redeti bevételi előirányzat:</w:t>
        <w:tab/>
        <w:t>7.202.087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Módosított bevételi előirányzat:</w:t>
        <w:tab/>
        <w:t>7.502.593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eljesítés:</w:t>
        <w:tab/>
        <w:t>7.255.237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eljesítés %-a:</w:t>
        <w:tab/>
        <w:t xml:space="preserve">96,70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bből finanszírozási bevétel:</w:t>
        <w:tab/>
        <w:t>932.773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1.</w:t>
        <w:tab/>
        <w:t>Intézményi működési bevételek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 GESZ, valamint a Kökönyösi Oktatási Központ intézményeknél a továbbszámlázott szolgáltatások (telefondíjak, vásárolt élelmezés) nem kerültek betervezésre eredeti előirányzatként a költségvetésbe. Év közben mind bevételi, mind pedig a kiadási előirányzat ugyanazon összeggel módosításra került, így ténylegesen felhasználható bevételi többlettel nem járt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z össz működési bevételen belül többlet jelentkezik az egyéb sajátos bevételeknél, a szolgáltatások ellenértékénél, a bérleti díj bevételeknél, valamint az áfa bevételeknél, visszatérüléseknél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Bevételi kiesés jelentkezett a működési célú hozam- és kamatbevételeknél (bevételi terv teljesítése 37,33 %)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2.</w:t>
        <w:tab/>
        <w:t>Az önkormányzat sajátos bevételei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./</w:t>
        <w:tab/>
        <w:t>Helyi adó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z 535.000 eFt eredeti bevételi előirányzattal szemben 585.184 eFt a teljesítés, 109,38 %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dónemenként teljesítés az alábbi: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center" w:pos="8100" w:leader="none"/>
        </w:tabs>
        <w:jc w:val="both"/>
        <w:rPr/>
      </w:pPr>
      <w:r>
        <w:rPr/>
        <w:tab/>
        <w:t>Eredeti</w:t>
        <w:tab/>
        <w:t>Módosított</w:t>
        <w:tab/>
        <w:t>Teljesítés</w:t>
      </w:r>
    </w:p>
    <w:p>
      <w:pPr>
        <w:pStyle w:val="Normal"/>
        <w:tabs>
          <w:tab w:val="clear" w:pos="708"/>
          <w:tab w:val="left" w:pos="4320" w:leader="none"/>
          <w:tab w:val="center" w:pos="5580" w:leader="none"/>
          <w:tab w:val="right" w:pos="7560" w:leader="none"/>
          <w:tab w:val="center" w:pos="8280" w:leader="none"/>
          <w:tab w:val="right" w:pos="8820" w:leader="none"/>
        </w:tabs>
        <w:jc w:val="both"/>
        <w:rPr/>
      </w:pPr>
      <w:r>
        <w:rPr/>
        <w:t>Megnevezés</w:t>
        <w:tab/>
        <w:tab/>
        <w:t>bevételi előirányzat</w:t>
        <w:tab/>
        <w:tab/>
        <w:t>eFt</w:t>
        <w:tab/>
      </w:r>
    </w:p>
    <w:p>
      <w:pPr>
        <w:pStyle w:val="Normal"/>
        <w:tabs>
          <w:tab w:val="clear" w:pos="708"/>
          <w:tab w:val="left" w:pos="4320" w:leader="none"/>
          <w:tab w:val="right" w:pos="5040" w:leader="none"/>
          <w:tab w:val="right" w:pos="6660" w:leader="none"/>
          <w:tab w:val="right" w:pos="756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Építményadó</w:t>
        <w:tab/>
        <w:t>105.000</w:t>
        <w:tab/>
        <w:t>134.680</w:t>
        <w:tab/>
        <w:tab/>
        <w:t>134.680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Telekadó</w:t>
        <w:tab/>
        <w:t>5.500</w:t>
        <w:tab/>
        <w:t>6.598</w:t>
        <w:tab/>
        <w:tab/>
        <w:t>6.59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Vállalkozók kommunális adója</w:t>
        <w:tab/>
        <w:t>0</w:t>
        <w:tab/>
        <w:t>319</w:t>
        <w:tab/>
        <w:tab/>
        <w:t>31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Magánszemélyek          „</w:t>
        <w:tab/>
        <w:t>90.000</w:t>
        <w:tab/>
        <w:t>105.566</w:t>
        <w:tab/>
        <w:tab/>
        <w:t>105.566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degenforgalmi adó tartózkodás után</w:t>
        <w:tab/>
        <w:t>4.500</w:t>
        <w:tab/>
        <w:t>6.280</w:t>
        <w:tab/>
        <w:tab/>
        <w:t>6.281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parűzési adó állandó jelleggel végzett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iparűzési tevékenység után</w:t>
        <w:tab/>
        <w:t>330.000</w:t>
        <w:tab/>
        <w:t>331.738</w:t>
        <w:tab/>
        <w:tab/>
        <w:t>331.73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Összesen:</w:t>
        <w:tab/>
        <w:t>535.000</w:t>
        <w:tab/>
        <w:t>585.181</w:t>
        <w:tab/>
        <w:tab/>
        <w:t>585.184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Pótlékok, bírságok címen az 5.000 eFt bevételi előirányzattal szemben 7.112 eFt a teljesítés, 2.112 eFt a bevételi többlet.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>Átengedett központi adó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személyi jövedelemadó helyben maradó része 182.978 eFt, jövedelemkülönbség mérséklése 717.820 eFt, összesen: 900.798 eFt, mely összeg leutalásra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Gépjárműadó: A 91.000 eFt eredeti bevételi előirányzattal szemben 107.584 eFt a teljesítés. Ez 118,22 % teljesítési szintet és 16.584 eFt a bevételi többletet jelen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c./</w:t>
        <w:tab/>
        <w:t>Egyéb sajátos működési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Környezetvédelmi bírságból 2.095 eFt, építésügyi bírságból 24 eFt, talajterhelési díjból 78 eFt, egyéb sajátos bevételből 9.657 eFt, összesen: 11.854 eFt a teljesítés a 8.850 eFt bevételi előirányzattal szemben (133,94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3.</w:t>
        <w:tab/>
        <w:t xml:space="preserve">Felhalmozási és tőkejellegű bevételek, pénzeszköz-átvételek Áht-n kívülről, valamint </w:t>
        <w:tab/>
        <w:t>támogatásértékű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979.756 eFt módosított bevételi előirányzattal szemben 714.064 eFt a teljesítés – 72,88 %. E kiesés jelentős hányada leigényelt, de a szállítói finanszírozás keretében nem realizált tételekhez kapcsolódik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Tárgyi eszközök, immateriális javak értékesítés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Termőföld értékesítésből 3.385 eFt, gépek, berendezések, felszerelések értékesítéséből 68 eFt, jármű értékesítésből 800 eFt, összesen 4.153 eFt a teljesített bevét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 xml:space="preserve">Pénzügyi befektetések címén osztalék és hozam bevételből l4 eFt, felhalmozási kamatbevételből 15.541 eFt, felhalmozási célú realizált árfolyamnyereség bevétele 2.142 eFt volt 2011. évben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kötvény elszámolási számlán realizált kamatbevételek lehívására/realizálására 2012-ben kerül csak sor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c./</w:t>
        <w:tab/>
        <w:t>Felhalmozási célú pénzeszköz-átvétel államháztartáson kívülrő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3.729 eFt módosított bevételi előirányzattal szemben 1.884 eFt a teljesített bevétel beruházási célú pénzeszköz-átvétel háztartásoktó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d./</w:t>
        <w:tab/>
        <w:t>Támogatásértékű felhalmozási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891.888 eFt módosított bevételi előirányzattal szemben 626.801 eFt a teljesítés – 70,28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 xml:space="preserve">A beruházások 2011. évre tervezett munkáinak jelentős része elkészült, kivételt képez a KEOP-5.3.0 intézmények energiahatékonyság nevelése beruházás támogatása, mely pénzügyileg nagyrészt áthúzódott 2012. évre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./</w:t>
        <w:tab/>
        <w:t>Önkormányzatok sajátos felhalmozási és tőkebevételei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84.139 eFt módosított előirányzattal szemben 81.212 eFt a teljesítés – 96,52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önkormányzati lakások értékesítése 9.000 eFt bevételi előirányzattal szemben 11.535 eFt a teljesítés (128,17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gyéb önkormányzati vagyon üzemeltetéséből, koncesszióból 67.244 eFt a teljesítés a 75.139 eFt előirányzattal szemben. Ez 89,49 %-os a teljesítést jelen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Lakótelek értékesítésből 2011. évben 2.433 eFt a bevét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Önkormányzatok költségvetési támogatása:</w:t>
      </w:r>
    </w:p>
    <w:p>
      <w:pPr>
        <w:pStyle w:val="Normal"/>
        <w:tabs>
          <w:tab w:val="clear" w:pos="708"/>
          <w:tab w:val="left" w:pos="54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Normatív hozzájárul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1.157.106 eFt módosított bevételi előirányzat leutalásra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>Központosított előirányzat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2011. évben 123.355 eFt központosítot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 xml:space="preserve">c./ </w:t>
        <w:tab/>
        <w:t>Önhibájukon kívül hátrányos helyzetben lévő önkormányzatok támogatása címen 3 ütemben 240.145 eFt került jóváhagyásra, illetőleg leutalásra az önkormányzat részé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d./</w:t>
        <w:tab/>
        <w:t>Kiegészítő támogatás egyes közoktatási feladatokhoz jogcímen 15.720 eFt-ot utaltak számlánk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./</w:t>
        <w:tab/>
        <w:t>Egyes szociális feladatok támogatására 2011. évben 370.394 eFt került megállapításra, illetve utalásra az önkormányzat részé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f./</w:t>
        <w:tab/>
        <w:t>Helyi önkormányzat hivatásos tűzoltóságok támogatása címen 221.753 eF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g./</w:t>
        <w:tab/>
        <w:t>2011. évben címzett, valamint céltámogatás nem vo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h./</w:t>
        <w:tab/>
        <w:t>Vis major támogatás jogcímén 2011. évben 18.055 eF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./</w:t>
        <w:tab/>
        <w:t xml:space="preserve">Egyéb központi támogatás címén 143.773 eFt támogatásban részesült az önkormányzat, melyből 116.464 eFt rövid lejáratú hiteltörlesztési támogatás (Ez a pénzmaradvány részeként átvitelre került 2012. évre. Ténylegese felhasználására január elején került sor.), 27.309 eFt bérkompenzáció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5.</w:t>
        <w:tab/>
        <w:t>Működési célú pénzeszköz-átvétel, támogatásértékű működési bevéte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661.094 eFt módosított bevételi előirányzattal szemben 647.116 eFt a teljesít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A működési célú pénzeszköz-átvétel államháztartáson kívüli bevételi terv 8.667 eFt módosított előirányzatával szemben 10.558 eFt a teljesítés (121,82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 xml:space="preserve">A támogatásértékű módosított működési bevételi előirányzat 652.427 eFt összegéhez képest 636.558 eFt a teljesítés (97,57 %)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6.</w:t>
        <w:tab/>
        <w:t>Előző évi pénzmaradvány igénybevétel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2010. évi 478.706 eFt módosított pénzmaradvány segítette a 2011. évi költségvetés végrehajtásá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fenti összeg a 2011. évi költségvetésben meghatározott feladatokon tervezésre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pénzmaradvány magas összege a kötött felhasználású kötvénybevétel még fel nem használt hányada, illetve a 2011. évi uniós fejlesztési projektek 2010. év végén leutalt ugyancsak kötött támogatási előlegei révén alakult ki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7.</w:t>
        <w:tab/>
        <w:t>2011. évben értékpapír bevétel nem vo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8.</w:t>
        <w:tab/>
        <w:t>Hitelfelvéte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ab/>
        <w:tab/>
        <w:tab/>
        <w:tab/>
        <w:tab/>
        <w:t>eFt-ban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u w:val="single"/>
        </w:rPr>
        <w:t>Megnevezés:</w:t>
        <w:tab/>
        <w:t>2010.</w:t>
        <w:tab/>
        <w:t>2011.</w:t>
        <w:tab/>
        <w:t>%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Folyószámla-hitel</w:t>
        <w:tab/>
        <w:t>698.543</w:t>
        <w:tab/>
        <w:t>432.773</w:t>
        <w:tab/>
        <w:t>61,95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ulírozó működési hitel</w:t>
        <w:tab/>
        <w:t>500.000</w:t>
        <w:tab/>
        <w:t>500.000</w:t>
        <w:tab/>
        <w:t>0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övidlejáratú hitelfelvétel összesen:</w:t>
        <w:tab/>
        <w:t>1.198.543</w:t>
        <w:tab/>
        <w:t>932.773</w:t>
        <w:tab/>
        <w:t>77,8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9.</w:t>
        <w:tab/>
        <w:t>Kölcsön visszatérülé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Működési célú támogatási kölcsön visszatérülése köztartozásokból 2.391 eFt, nem önkormányzati többségű tulajdonban lévő vállalkozásból 3.000 eFt felhalmozási célú támogatási kölcsön visszatérülése 18.946 eF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III.</w:t>
        <w:tab/>
        <w:t>Kiadások alakul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redeti kiadási előirányzat:</w:t>
        <w:tab/>
        <w:tab/>
        <w:tab/>
        <w:t>7.202.087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Módosított kiadási előirányzat:</w:t>
        <w:tab/>
        <w:tab/>
        <w:tab/>
        <w:t>7.502.593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Tényleges kiadás:</w:t>
        <w:tab/>
        <w:tab/>
        <w:tab/>
        <w:t>6.589.065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Teljesítés %-a:</w:t>
        <w:tab/>
        <w:tab/>
        <w:tab/>
        <w:t>87,82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bből finanszírozási kiadás:</w:t>
        <w:tab/>
        <w:tab/>
        <w:tab/>
        <w:t>1.311.400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1.</w:t>
        <w:tab/>
        <w:t>Működés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./</w:t>
        <w:tab/>
        <w:t>Személyi juttatások, munkaadókat terhelő járulék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személyi juttatások 1.931.348 eFt módosított kiadási előirányzattal szemben 1.868.161 eFt a felhasználás (96,73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helyi szervezési intézkedésekhez kapcsolódó többlet kiadások címen 51.216 eFt  központosított, a költségvetési szerveknél foglalkoztatottak 2011. évi bérkompenzáció címén 27.308 eFt egyéb központi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 xml:space="preserve">Komló Város Önkormányzat engedélyezett létszáma 2011. január 1-jén 727 fő volt, december 31-én 711 fő, 16 fő álláshely került megszüntetésre 2011. évben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unkaadókat terhelő járulékok felhasználási %-a 95,46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b./</w:t>
        <w:tab/>
        <w:t>Dolog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z 1.661.164 eFt módosított kiadási előirányzattal szemben 1.529.160 eFt a felhasználás, 92,05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Dologi kiadáson belül: készletbeszerzésnél 84,10 %, kommunikációs szolgáltatásnál 75,52 %, szolgáltatási kiadásoknál 95,58 %, általános forgalmi adónál 110,07 %, kiküldetés, reprezentáció, reklám kiadásoknál 70,68 %, egyéb folyó kiadásoknál 86,48 % a kiadás felhasználás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árgyévi költségvetést terhelő szállítói kötelezettség értéke 211.963 eFt (elmúlt évben 204.376 eFt), a tárgyévet követő évet terhelő szállítói kötelezettségek 11.531 eFt (elmúlt évben 58.955 eFt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agas összegű tárgyévi szállítói kötelezettség főképp a KEOP-5.3.0 intézmények energiahatékonyság növelés című beruházás szállítói finanszírozása és ezért  a pályázati támogatás utalásának következő évre történő áthúzódása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c./</w:t>
        <w:tab/>
        <w:t>Ellátottak pénzbeli juttat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22.570 eFt módosított előirányzattal szemben 21.930 eFt a tényleges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/>
      </w:pPr>
      <w:r>
        <w:rPr/>
        <w:t>Működési célú pénzeszköz-átadás, támogatásértékű működési kiadás, egyéb támogatá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809.362 eFt módosított kiadási előirányzattal szemben 760.202 eFt a tényleges felhasználás – 93,93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ényleges kiadáson belül társadalom-, szociálpolitikai és egyéb juttatás, támogatás címen 495.092 eFt, működési célú pénzeszköz-átadás Áht-n kívülre (non profit szervezeteknek, háztartásoknak, vállalkozásoknak) 203.026 eFt, támogatásértékű működési kiadás (többcélú kistérségi társulásnak, önkormányzatnak, központi költségvetési szervnek) 62.084 eFt került kiutal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3.</w:t>
        <w:tab/>
        <w:t>Felhalmozás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1.191.893 eFt módosított kiadási előirányzattal szemben 758.576 eFt a tényleges kiadási felhasználás – 63,64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 xml:space="preserve">Az alacsony teljesítés oka: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ár előzőleg említett KEOP-5.3.0 intézmények energiahatékonyság növelés című beruházás számláinak kifizetése áthúzódott 2012. év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Beruházások és felújítások kiadási teljesítésének részletezés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370000 </w:t>
      </w:r>
      <w:r>
        <w:rPr>
          <w:b/>
          <w:u w:val="single"/>
        </w:rPr>
        <w:t>Szennyvíz gyűjtése, tisztítása, elhelyezése, fejlesz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Körtvélyes – sikondai út közötti ingatlanok szennyvízelvezetésének kivitelezési munkái: A beruházás két év alatt valósult meg: 2010. évben: 3.600 eFt; 2011. évi ütem: 2.028 eFt. Az elkészült beruházás állományba vétele még nem történt meg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>Berek utca 7. sz. lakóház alatt húzódó szennyvízcsatorna felújítása: 656 eFt. A felújítási munkák befejeződtek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12000 </w:t>
      </w:r>
      <w:r>
        <w:rPr>
          <w:b/>
          <w:u w:val="single"/>
        </w:rPr>
        <w:t>Lakó- és nem lakóépület építése, felújí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DDOP 3.1.2 pályázat keretében a Kökönyösi Oktatási Központ intézményeinek felújítása, bővítése: 197.244 eFt. A beruházás 2011-ben befejeződött, az állományba vételek, illetve az átadások megtörténtek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DDOP-3.1.1 pályázat keretében a Polgármesteri Hivatal akadálymentesítési kivitelezési munkák 2011. évre áthúzódó része (kiegészítő pótmunkák): 1.283 eFt. A beruházás állományba vétele megtörtént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KEOP-5.3.0 pályázat keretében önkormányzati intézmények energetikai korszerűsítése: 2011. évi ütem: 86.888 eFt. A beruházás áthúzódik 2012-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elújítások:</w:t>
      </w:r>
    </w:p>
    <w:p>
      <w:pPr>
        <w:pStyle w:val="Normal"/>
        <w:numPr>
          <w:ilvl w:val="0"/>
          <w:numId w:val="2"/>
        </w:numPr>
        <w:rPr/>
      </w:pPr>
      <w:r>
        <w:rPr/>
        <w:t>3 db önkormányzati tulajdonú bérlakásokban kéménybélelés: 373 eFt. A felújítási munkák elkészültek, az állományba vétel még nem történt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421100 </w:t>
      </w:r>
      <w:r>
        <w:rPr>
          <w:b/>
          <w:u w:val="single"/>
        </w:rPr>
        <w:t>Út, autópálya épí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Körtvélyes – sikondai út közötti összekötő út engedélyezési tervének elkészítése. A tervezési munkák szerződés szerint elkészültek (2.925 eFt); a beruházás állományba vétele még nem történt meg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Az Altáró utcai közút egy szakaszának megvásárlása a Carboker Kft.-től: 21.881 eFt. Az állományba vétel és a kezelőnek (Városgondnokság) való átadás megtörtént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 xml:space="preserve">Altáró, Tröszt utcai közút II. ütem kialakítás engedélyezési tervének az elkészítése: 625 eFt. A tervezés befejeződött, a kivitelezés pályázati támogatás elnyerésétől függ. Az állományba vétel még nem történt meg.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Krisztina utca II. ütem szilárd útburkolat kialakítása: 7.075 eFt. A kivitelezés befejeződött, az állományba vétel még nem történt meg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Patak utcát és az Altáró utcát összekötő közút kialakítás engedélyezési tervének az elkészítése: 1.175 eFt. A tervezés befejeződött, a kivitelezés pályázati támogatás elnyerésétől függ. Az állományba vétel még nem történt meg.</w:t>
      </w:r>
    </w:p>
    <w:p>
      <w:pPr>
        <w:pStyle w:val="Normal"/>
        <w:rPr>
          <w:i/>
          <w:i/>
        </w:rPr>
      </w:pPr>
      <w:r>
        <w:rPr>
          <w:i/>
        </w:rPr>
        <w:t>Felújítások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Az Altáró utcai jelenleg szilárd burkolattal nem rendelkező szakaszán a szilárd burkolatú közút kialakítás engedélyezési tervének az elkészítése: 339 eFt. A kivitelezés megvalósítása pályázati támogatás elnyerésétől függ Az állományba vétel még nem történt meg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2010. évi esőzések okozta károk helyreállítása (Sikonda, Fürdő utcai parkoló, valamint az Alkotmány utcában közút aszfaltburkolatok helyreállítása): 909 eFt. A kivitelezés befejeződött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22100 </w:t>
      </w:r>
      <w:r>
        <w:rPr>
          <w:b/>
          <w:u w:val="single"/>
        </w:rPr>
        <w:t>Folyadék szállítására szolgáló közmű épí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széken a Komlót ellátó ivóvízvezeték szakasz felújítása: 688 eFt. A kivitelezés befejeződött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81000 </w:t>
      </w:r>
      <w:r>
        <w:rPr>
          <w:b/>
          <w:u w:val="single"/>
        </w:rPr>
        <w:t>Saját tulajdonú ingatlan adásvétel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Bérlakás vásárlás:3.000 eFt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Komlói Szociális Nonprofit Közhasznú Kft.-től épület és földterület vásárlás: 127.012 eF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lt hulladéklerakó telep melletti erdőterületből tulajdonrész vásárlás különböző magánszemélyektől, vízügyi hatósági eljáráshoz kapcsolódóan: 356 e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82002 </w:t>
      </w:r>
      <w:r>
        <w:rPr>
          <w:b/>
          <w:u w:val="single"/>
        </w:rPr>
        <w:t>Nem lakóingatlan bérbeadása, üzemelt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alambriasztó felszerelése a polgármesteri hivatal épületére: 185 e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112 </w:t>
      </w:r>
      <w:r>
        <w:rPr>
          <w:b/>
          <w:u w:val="single"/>
        </w:rPr>
        <w:t>Önkormányzati jogalko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pviselőnek notebook vásárlás: 105 e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126 </w:t>
      </w:r>
      <w:r>
        <w:rPr>
          <w:b/>
          <w:u w:val="single"/>
        </w:rPr>
        <w:t>Önkormányzatok és többcélú önkormányzati társulások igazgatási tev.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DOP-3.1.1 Polgármesteri Hivatal akadálymentesítéséhez kapcsolódóan indukciós erősítő beépítése (nagyothallók részére), valamint a honlap akadálymentesítése: 1.446 eFt. A szerelési munkák befejeződtek, az állományba vétel megtörté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ktronikusan kitölthető nyomtatvány: 122 e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lgármesteri hivatal informatikai beszerzés: 3.096 e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zperantó téren villamos mérőhely és elosztószekrény kialakítása (rendezvények villamos energia ellátása érdekében): 239 eFt. A szerelési munkák befejeződtek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403 </w:t>
      </w:r>
      <w:r>
        <w:rPr>
          <w:b/>
          <w:u w:val="single"/>
        </w:rPr>
        <w:t>Város- és községgazdálkodási m.n.s. szolgáltatások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ttila és Esze Tamás utcák csapadékvíz elvezetés tanulmánytervének az elkészítése: 475 eFt. A tanulmányterv elkészült, az állományba vétel még nem történt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IOP-1.1.1 pályázat keretében számítástechnikai eszközök beszerzése oktatási intézmények számára: 53.756 eFt. A beruházás befejeződött, az eszközök állományba vétele és átadása megtörté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rkij u. 2.-ben villamos mérőhelyek kialakítása az elkülöníthető fogyasztás mérés megvalósíthatósága érdekében: 587 e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DOP-5.1.5/B-11 jelű pályázat benyújtásához szükséges vízjogi engedélyezési tervek elkészítése: 4.185 eFt. A beruházás 2012-re áthúzó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010. évi esőzések okozta károk helyreállítása (rézsűcsúszások támfalas megerősítése, csapadékvíz elvezető árkok, hordalékfogó rács visszaépítése – Kaszánya-patak, gyaloghíd helyreállítása – Kaszánya-patak: 25.387 eFt. A felújítási munkák egy része áthúzódik 2012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</w:rPr>
        <w:t xml:space="preserve">869041 </w:t>
      </w:r>
      <w:r>
        <w:rPr>
          <w:b/>
          <w:u w:val="single"/>
        </w:rPr>
        <w:t>Család és nővédelmi egészségügyi gondozás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720"/>
        <w:jc w:val="both"/>
        <w:rPr/>
      </w:pPr>
      <w:r>
        <w:rPr/>
        <w:tab/>
        <w:t>A védőnői szolgálat szakmai eszköz igényére 138 eFt beruházási előirányzatot hagyott jóvá a testület. A jóváhagyott összegből térlátás-vizsgáló készülékeket és demonstrációs babát (szülés felkészítéséhez szükséges) vásároltak, mely kisértékű tárgyi eszköz, a beruházási előirányzat nem került átcsoportosít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b/>
        </w:rPr>
        <w:t xml:space="preserve">869042 </w:t>
      </w:r>
      <w:r>
        <w:rPr>
          <w:b/>
          <w:u w:val="single"/>
        </w:rPr>
        <w:t>Ifjúság-egészségügyi gondozás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0"/>
        <w:jc w:val="both"/>
        <w:rPr/>
      </w:pPr>
      <w:r>
        <w:rPr/>
        <w:t>A 2011. évben jóváhagyott 324 eFt beruházási előirányzatból 168 eFt értékben egy hallásvizsgáló készülék, 156 eFt értékben kisértékű tárgyi eszközök vásárlása történt.</w:t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b/>
        </w:rPr>
        <w:t xml:space="preserve">890509 </w:t>
      </w:r>
      <w:r>
        <w:rPr>
          <w:b/>
          <w:u w:val="single"/>
        </w:rPr>
        <w:t>Egyéb m.n.s. közösségi társadalmi tevékenységek támogatása</w:t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0"/>
        <w:jc w:val="both"/>
        <w:rPr/>
      </w:pPr>
      <w:r>
        <w:rPr/>
        <w:t>Mecsekfalui Településrészi Önkormányzat 500 eFt-ot átcsoportosított pályázati önrészre, a Kisbattyáni Településrészi Önkormányzat 334 eFt-ot felhasznált, 356 eFt felhalmozási maradványt átvitt 2012. év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4.</w:t>
        <w:tab/>
        <w:t>Hiteltörlesztés, kölcsön nyújtá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./</w:t>
        <w:tab/>
        <w:t>Hiteltörleszté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ab/>
        <w:tab/>
        <w:tab/>
        <w:tab/>
        <w:t>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u w:val="single"/>
        </w:rPr>
        <w:t>Megnevezés</w:t>
        <w:tab/>
        <w:tab/>
        <w:t>2010. év</w:t>
        <w:tab/>
        <w:t>2011. év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Hosszú lejáratú hitelek visszafizetése</w:t>
        <w:tab/>
        <w:tab/>
        <w:t>1.752</w:t>
        <w:tab/>
        <w:t>2.590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(felhalmozási)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övidlejáratú hitelek visszafizetése</w:t>
        <w:tab/>
        <w:tab/>
        <w:t>818.526</w:t>
        <w:tab/>
        <w:t>1.198.54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Összesen:</w:t>
        <w:tab/>
        <w:tab/>
        <w:t>820.278</w:t>
        <w:tab/>
        <w:t>1.201.13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Komló Város Önkormányzata 2008. évben 1.500.000 eFt összegben kötvénykibocsátással é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kötvény tőke részének törlesztése az ütemezésnek megfelelően a 2011. évben 110.267 eFt tőkerészt törlesztett az önkormányzat az aktuális CHF árfolyam figyelembevételév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IV.</w:t>
        <w:tab/>
        <w:t>Vagyon alakul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z immateriális javaknál 6.401 eFt a csökkenés 2010. évhez képest, mely változást a vagyoni értékű jogoknál 16 eFt, a szellemi termékeknél 6.385 eFt csökkenés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árgyi eszközöknél az elmúlt évhez képest 1.049.344 eFt a csökkenés, ezen belül az ingatlanok és a kapcsolódó vagyoni értékű jogoknál 33.644 eFt, beruházásoknál, felújításoknál 1.064.959 eFt,  járműveknél 5.894 eFt a csökkenés, gépek, berendezések és felszereléseknél 55.153 eFt, a növeked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zzel párhuzamosan az üzemeltetésre, kezelésre átadott eszközök esetén 1.119.627 eFt a növekedés 2010. évhez képes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zen jelentős eltérések azzal magyarázhatók, hogy a lezárult DDOP pályázat, illetve a megvásárolt volt „Legényszálló” épület üzemeltetésre került átad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befektetett pénzügyi eszközöknél 2010. évhez képest 81.419 eFt a csökkenés, ezen belül: a tartós részesedésnél 15.110 eFt növekedés, a tartósan adott kölcsönöknél 2.524 eFt, az egyéb hosszú lejáratú követeléseknél 94.005 eFt a csökken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forgóeszközöknél 2010. évhez képest 120.205 eFt a növekedés, melyet a készletek 7 eFt, a pénzeszközök 188.129 eFt növekedése, illetőleg a követelések 52.916 eFt, egyéb aktív pénzügyi elszámolások 15.015 eFt összegű csökkenése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V.</w:t>
        <w:tab/>
        <w:t>Pénzmaradvány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önkormányzat 2011. évi tárgyévi helyesbített pénzmaradvány összege: 657.027.000 F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központosított előirányzatok, valamint az előző évi kötelezettségvállalással tehelt normatív, kötött felhasználású támogatások előirányzat maradványainak elszámolásából adódóan 917 eFt-ot kellett visszautalni, melynek részletezése az alábbi: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Helyi szervezési intézkedésekhez kapcsolódó</w:t>
        <w:tab/>
        <w:t>243 eFt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többletkiadások támogatása (2011. évi 33. űrlap)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Esélyegyenlőséget, felzárkóztatást segító támogatások</w:t>
        <w:tab/>
        <w:t>610 eFt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Új tudás-műveltség program keretében a pedagógusok</w:t>
        <w:tab/>
        <w:t>64 eFt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anyagi ösztönzését szolgáló támogatások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(2010. évről áthúzódó és fel nem használt támogatás 47. űrlap)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normatív hozzájárulások 2011. évi elszámolásából adódóan (31. űrlap) 2.635.804 Ft a visszafizetési kötelezettség összege, melynek oka: általános iskolai, zeneiskolai, iskolai gyakorlati oktatásban résztvevő ellátottak létszámának csökkenése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jövedelemkülönbség mérsékléssel való teljes körű elszámolásból adódóan (50. űrlap) 6.287.140 Ft visszafizetési kötelezettség, melyet a már fent említett ellátotti létszámok csökkenése okozza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előző évi kötelezettségvállalással terhelt normatív, kötött felhasználású támogatások előirányzat maradványainak elszámolásából adódóan (46. űrlap) 4.390 Ft a visszafizetési kötelezettség, mely a bölcsődei ellátás, szociális továbbképzés, szakvizsga jogcím maradványa,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Összességében 9.844.334 Ft költségvetési befizetést jelent többlettámogatás miat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normatív, kötött felhasználású támogatások (pedagógiai szakszolgálat, pedagógus szakvizsga, továbbképzés, osztályfőnöki, gyógypedagógiai pótlékok, tűzoltóság támogatása elszámolásából adódóan 2.340 Ft az önkormányzatot megillető összeg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fentiek alapján a módosított pénzmaradvány összege: 647.185 eF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pénzmaradvány felhasználási javaslatot a 11. sz. melléklet tartalmazza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Kökönyösi Oktatási Központ Szakközépiskola intézményen belül a vidéki önkormányzatoknál 1.650 eFt a szabad pénzmaradvány, mely a térségi kiegészítő, valamint az intézmények normatíva elszámolásából adódik. (Magyarszék, Liget, Magyarhertelend)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GESZ-en belül a József A. Városi Könyvtárnál 2 eFt a szabad pénzmaradvány, mely kerekítésből adódot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polgármesteri hivatal 2011. évi pénzmaradvány felhasználási javaslata az alább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1440"/>
        <w:gridCol w:w="1440"/>
        <w:gridCol w:w="1440"/>
        <w:gridCol w:w="1440"/>
        <w:gridCol w:w="1210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nem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pm-ból 2012. évre feladatra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pm. és a 2012. évre tervezett közötti eltéré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helyesített pm.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ködé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bbségi önkormányzatok 2011. pénzmaradványa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12.30.szal.egyenle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t.évi pm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részi Önkormányzatok 2011. évi működési pénzmaradványa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attyán                        97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sekjánosi                     8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tvélyes                      262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onda                          16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ákpta-Gesztenyés    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adéki, rövidlejáratú betét UniCredit Bank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védelmi Alap számla 2011. évi záró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ló-Víz Kft-től átvett, de még ki nem adott vízóra csere a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földmunka pályázat elmúlt évi áthúzódó támogatás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elszámolási számla 2011. 12. 31-i számlaegyenlegből működé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12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hozzájárulási számla 12. 31-i záró egyenlege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ötött pénzeszköz rövidlejáratú hitel visszafize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64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 számla 12. 31-i záróegyenlege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számla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árgyévi pm. és a 2011. évi tervezett pm. közötti eltér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424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nem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pm-ból 2012. évre feladatra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pm. és a 2012. évre tervezett közötti eltéré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helyesített pm.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bérlakás értékesítési alap 2011.12.31-i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85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lakásépítési alap polgármesteri hiv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 deviza számla 12.31-i záróegyenlege (3 eFt működési p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elszámolási számla 2011.12.31-i számlaegyenlegből felhalmozási p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27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-5.3.2/A pályázat támogatás elmúlt évi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-7.1.0 pályázati támogatás elmúlt évi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1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Összetartozás Emlékmű alszámla 12.31-i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27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és működési pénzmaradvány 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51</w:t>
            </w:r>
          </w:p>
        </w:tc>
      </w:tr>
    </w:tbl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2. évi költségvetésben előző évi pénzmaradványként önkormányzati szinten 654.875 eFt (23.461 eFt intézményi, 2.451 eFt polgármesteri hivatal 628.963 eFt önkormányzat) került tervezésre, ezzel szemben a 2011. évi tárgyévi helyesbített pénzmaradvány összege 657.027 eFt, az eltérés 2.152 eFt (Városgondnokság +2801 eFt, Tűzoltóság +614 eFt, polgármesteri hivatal -1263 eFt), mely összegekkel a bevételi és kiadási előirányzatot növelni, illetve csökkenteni kell a 2011. évi költségvetési rendelet módosításakor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előterjesztés szöveges része a rendelettervezet indoklásaként is szolgál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Kérem a Tisztelt Képviselő-testületet, hogy a 2011. évi pénzügyi terv teljesítéséről készült beszámolót és a pénzmaradvány elszámolást tárgyalja meg és a mellékelt zárszámadási rendelettervezetet - a könyvvizsgálói jelentés figyelembevételével - fogadja el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Komló, 2012. április 27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T e r v e z e 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/>
        <w:t>KOMLÓ VÁROS ÖNKORMÁNYZAT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/2012. (________) önkormányz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11. ÉVI PÉNZÜGYI TERV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 Képviselő-testülete az Államháztartásról szóló 2011. évi CXCV. sz. Tv. 91. §-ában foglaltak alapján a következő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az önkormányzat 2011. évi költségvetésének végrehajtását 7.502.593.000 Ft módosított bevételi és kiadási előirányzattal, 6.589.065.000 Ft tényleges kiadással, a kiadások főösszegén belül a 1. sz. melléklet részletezése alapján hagyja jóvá.</w:t>
      </w:r>
    </w:p>
    <w:p>
      <w:pPr>
        <w:pStyle w:val="Normal"/>
        <w:jc w:val="both"/>
        <w:rPr/>
      </w:pPr>
      <w:r>
        <w:rPr/>
        <w:t>Az önkormányzat 2011. évi költségvetésének végrehajtását 7.255.237.000 Ft bevételi teljesítéssel, a bevételek főösszegén belül az 1. sz. melléklet részletezése alapjá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2011. évi költségvetési gazdálkodás során bekövetkezett változások figyelembevételével elkészített 1. sz. mellékletben bemutatott mérleg adatait tudomásul veszi azzal, hogy egyszerűsített beszámolót könyvvizsgálói vizsgálat után legkésőbb 2012. június 30-ig közzé kell tenni és egyidejűleg tájékoztatás céljából az Állami Számvevőszéknek meg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öltségvetési szervek 2011. évi gazdálkodását a 6. sz. mellékletben részletezettek alapján jóváhagyja.</w:t>
      </w:r>
    </w:p>
    <w:p>
      <w:pPr>
        <w:pStyle w:val="Normal"/>
        <w:jc w:val="both"/>
        <w:rPr/>
      </w:pPr>
      <w:r>
        <w:rPr/>
        <w:t>Elfogadja a 7. sz. mellékletben felsorolt polgármesteri hivatal gazdálkodási körébe tartozó feladatok költségvetési teljesítését.</w:t>
      </w:r>
    </w:p>
    <w:p>
      <w:pPr>
        <w:pStyle w:val="Normal"/>
        <w:jc w:val="both"/>
        <w:rPr/>
      </w:pPr>
      <w:r>
        <w:rPr/>
        <w:t>A hitelállomány mérlegét, valamint a kötvénykibocsátáshoz kapcsolódó tartozások értékét a 10, 10/a. sz. mellékletek alapján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az önkormányzat költségvetési szerveinek tárgyévi helyesbített pénzmaradványát 657.027.000 Ft-ban, módosított pénzmaradványát 647.185.000 Ft-ban állapítja meg.</w:t>
      </w:r>
    </w:p>
    <w:p>
      <w:pPr>
        <w:pStyle w:val="TextBody"/>
        <w:rPr>
          <w:sz w:val="24"/>
        </w:rPr>
      </w:pPr>
      <w:r>
        <w:rPr>
          <w:sz w:val="24"/>
        </w:rPr>
        <w:t>A tárgy évi helyesbített pénzmaradványból 269.260.000 Ft céljellegű maradvány működési kiadásokra, 376.273.000 Ft céljellegű maradvány felhalmozási kiadásokra, 1.652.000 Ft szabad pénzmaradványt működési kiadásokra hagy jóvá.</w:t>
      </w:r>
    </w:p>
    <w:p>
      <w:pPr>
        <w:pStyle w:val="Normal"/>
        <w:jc w:val="both"/>
        <w:rPr/>
      </w:pPr>
      <w:r>
        <w:rPr/>
        <w:t>A pénzmaradvány felhasználását a 11. sz.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tudomásul veszi a 2-5. számú mellékletekben kimutatott működési, fejlesztési bevételek és kiadások adatait, a 8. sz. mellékletben a felhalmozási célú kiadásokat feladatonként, a 9. sz. mellékletben a több éves kötelezettségvállalás értékét, a 12. sz. mellékletben az átadott pénzeszközöket összegszerűen és név szerint kimutatva, a 13. sz. mellékletben az önkormányzat által adott közvetett támogatásokat, a 14. sz. mellékletben az immateriális javak, tárgyi eszközök és üzemeltetésre, kezelésre átadott, koncesszióba adott vagyonkezelésbe vett eszközök állományának alakulását, 14/a. sz. mellékletben a befektetett eszközök állományát, a 15-19. sz. mellékletekben a részvények, részesedések, egyéb tartósan adott kölcsönök, hosszú lejáratú kötelezettségek, követelések állományi értékét.</w:t>
      </w:r>
    </w:p>
    <w:p>
      <w:pPr>
        <w:pStyle w:val="TextBody"/>
        <w:rPr>
          <w:sz w:val="24"/>
        </w:rPr>
      </w:pPr>
      <w:r>
        <w:rPr>
          <w:sz w:val="24"/>
        </w:rPr>
        <w:t>A helyi kisebbségi önkormányzatok által jóváhagyott határozatokat a 2011. évi zárszámadásból és pénzmaradvány felhasználásról a 20-24. sz. mellékletek tartalmazzá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>Ezen rendelet kihirdetését követő napo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2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>címzetes főjegyző</w:t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05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0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OMLÓ VÁROS NÉMET NEMZETISÉGI ÖNKORMÁNYZATA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 xml:space="preserve">            T E S T Ü L E T É T Ő L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K I V O N A T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Komló Város Német Nemzetiségi Önkormányzata 2012. március 28-i  testületi ülésének jegyzőkönyvéből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árgy:</w:t>
      </w:r>
      <w:r>
        <w:rPr>
          <w:rFonts w:cs="Garamond" w:ascii="Garamond" w:hAnsi="Garamond"/>
          <w:sz w:val="28"/>
          <w:szCs w:val="28"/>
        </w:rPr>
        <w:t xml:space="preserve">  A német nemzetiségi önkormányzat 2011. évi zárszámadás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18/2012. (III.28 .) NNÖ sz. 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német nemzetiségi önkormányzat testülete megtárgyalta a 2011. évi II. félévi pénzügyi zárszámadását és azt az alábbiak szerint hagyja jóvá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 német nemzetiségi önkormányzat </w:t>
      </w:r>
      <w:r>
        <w:rPr>
          <w:rFonts w:cs="Garamond" w:ascii="Garamond" w:hAnsi="Garamond"/>
          <w:b/>
          <w:i/>
          <w:sz w:val="28"/>
          <w:szCs w:val="28"/>
        </w:rPr>
        <w:t>3.336.e.-Ft</w:t>
      </w:r>
      <w:r>
        <w:rPr>
          <w:rFonts w:cs="Garamond" w:ascii="Garamond" w:hAnsi="Garamond"/>
          <w:sz w:val="28"/>
          <w:szCs w:val="28"/>
        </w:rPr>
        <w:t xml:space="preserve">  bevételi és kiadási előirányzat főszámmal, </w:t>
      </w:r>
      <w:r>
        <w:rPr>
          <w:rFonts w:cs="Garamond" w:ascii="Garamond" w:hAnsi="Garamond"/>
          <w:b/>
          <w:i/>
          <w:sz w:val="28"/>
          <w:szCs w:val="28"/>
        </w:rPr>
        <w:t>3.336</w:t>
      </w:r>
      <w:r>
        <w:rPr>
          <w:rFonts w:cs="Garamond" w:ascii="Garamond" w:hAnsi="Garamond"/>
          <w:sz w:val="28"/>
          <w:szCs w:val="28"/>
        </w:rPr>
        <w:t>-</w:t>
      </w:r>
      <w:r>
        <w:rPr>
          <w:rFonts w:cs="Garamond" w:ascii="Garamond" w:hAnsi="Garamond"/>
          <w:b/>
          <w:i/>
          <w:sz w:val="28"/>
          <w:szCs w:val="28"/>
        </w:rPr>
        <w:t>.e.-Ft</w:t>
      </w:r>
      <w:r>
        <w:rPr>
          <w:rFonts w:cs="Garamond" w:ascii="Garamond" w:hAnsi="Garamond"/>
          <w:sz w:val="28"/>
          <w:szCs w:val="28"/>
        </w:rPr>
        <w:t xml:space="preserve">  bevétel teljesítéssel és </w:t>
      </w:r>
      <w:r>
        <w:rPr>
          <w:rFonts w:cs="Garamond" w:ascii="Garamond" w:hAnsi="Garamond"/>
          <w:b/>
          <w:i/>
          <w:sz w:val="28"/>
          <w:szCs w:val="28"/>
        </w:rPr>
        <w:t>2.410</w:t>
      </w:r>
      <w:r>
        <w:rPr>
          <w:rFonts w:cs="Garamond" w:ascii="Garamond" w:hAnsi="Garamond"/>
          <w:sz w:val="28"/>
          <w:szCs w:val="28"/>
        </w:rPr>
        <w:t>-</w:t>
      </w:r>
      <w:r>
        <w:rPr>
          <w:rFonts w:cs="Garamond" w:ascii="Garamond" w:hAnsi="Garamond"/>
          <w:b/>
          <w:i/>
          <w:sz w:val="28"/>
          <w:szCs w:val="28"/>
        </w:rPr>
        <w:t>e.-Ft</w:t>
      </w:r>
      <w:r>
        <w:rPr>
          <w:rFonts w:cs="Garamond" w:ascii="Garamond" w:hAnsi="Garamond"/>
          <w:sz w:val="28"/>
          <w:szCs w:val="28"/>
        </w:rPr>
        <w:t xml:space="preserve">  kiadás teljesítéssel elfogadta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z így kialakult </w:t>
      </w:r>
      <w:r>
        <w:rPr>
          <w:rFonts w:cs="Garamond" w:ascii="Garamond" w:hAnsi="Garamond"/>
          <w:b/>
          <w:i/>
          <w:sz w:val="28"/>
          <w:szCs w:val="28"/>
        </w:rPr>
        <w:t>926.e.-Ft</w:t>
      </w:r>
      <w:r>
        <w:rPr>
          <w:rFonts w:cs="Garamond" w:ascii="Garamond" w:hAnsi="Garamond"/>
          <w:sz w:val="28"/>
          <w:szCs w:val="28"/>
        </w:rPr>
        <w:t xml:space="preserve"> pénzmaradványt elfogadja, melyet a komlói német klub fenntartási költségeire biztosít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bevételeket és kiadásokat a mellékelt táblázat tartalmazza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elkéri az elnököt, hogy a döntésről tájékoztassa a pénzügyi irodavezetőjét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Határidő:</w:t>
      </w:r>
      <w:r>
        <w:rPr>
          <w:rFonts w:cs="Garamond" w:ascii="Garamond" w:hAnsi="Garamond"/>
          <w:sz w:val="28"/>
          <w:szCs w:val="28"/>
        </w:rPr>
        <w:t xml:space="preserve"> 2012. április  1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Felelős:</w:t>
      </w:r>
      <w:r>
        <w:rPr>
          <w:rFonts w:cs="Garamond" w:ascii="Garamond" w:hAnsi="Garamond"/>
          <w:sz w:val="28"/>
          <w:szCs w:val="28"/>
        </w:rPr>
        <w:t xml:space="preserve"> Ábel János elnök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. m.f.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Ábel János s.k.</w:t>
        <w:tab/>
        <w:tab/>
        <w:tab/>
        <w:tab/>
        <w:tab/>
        <w:tab/>
        <w:t>Rónáné Lusztig Ágnes s.k.</w:t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</w:t>
        <w:tab/>
        <w:tab/>
        <w:tab/>
        <w:tab/>
        <w:tab/>
        <w:tab/>
        <w:tab/>
        <w:tab/>
        <w:tab/>
        <w:t>elnök-helyettes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iadmány hiteléül:</w:t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mon Andrásné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1. sz. melléklet</w:t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Horvát Nemzetiségi Önkormányzati 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2012. március 29-i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Tárgy: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árszámadás elfogadás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13/2012. (III.29.) HNÖ.sz. határoz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 Horvát Nemzetiségi Önkormányzat elfogadta a 2011. évre vonatkozó zárszámadást 1.906 e Ft előirányzat főszámmal és 1.907 e Ft bevétel – 980 e Ft kiadás főszámmal. A bevételek és a kiadások tartalma a mellékletben megtalálható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2011. évi pénzmaradvány összege 927 e Ft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pénzmaradványt a nemzetiségi önkormányzat támogatásokra, reprezentációs költség és járulékaira fordítj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 xml:space="preserve">Felkéri az elnököt a szükséges intézkedések megtételé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Sarkadi László elnök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TextBody"/>
        <w:jc w:val="center"/>
        <w:rPr/>
      </w:pPr>
      <w:r>
        <w:rPr/>
        <w:t>Sarkadi László sk.                                              Madjaric Julianna sk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TextBody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. Harmath Eszter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2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Cigány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2012. április 12-én </w:t>
      </w:r>
      <w:r>
        <w:rPr>
          <w:rFonts w:cs="Garamond" w:ascii="Garamond" w:hAnsi="Garamond"/>
          <w:sz w:val="28"/>
          <w:szCs w:val="28"/>
        </w:rPr>
        <w:t>készül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Tárgy:</w:t>
      </w:r>
      <w:r>
        <w:rPr/>
        <w:t xml:space="preserve">  zárszámadás elfogadása,döntés a pénzmaradványról</w:t>
      </w:r>
    </w:p>
    <w:p>
      <w:pPr>
        <w:pStyle w:val="Normal"/>
        <w:widowControl w:val="false"/>
        <w:ind w:left="36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  <w:szCs w:val="28"/>
          <w:u w:val="single"/>
        </w:rPr>
      </w:pPr>
      <w:r>
        <w:rPr>
          <w:rFonts w:cs="Garamond" w:ascii="Garamond" w:hAnsi="Garamond"/>
          <w:b/>
          <w:bCs/>
          <w:sz w:val="24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/2012. (IV.12) CNÖ.sz. határozat</w:t>
      </w:r>
    </w:p>
    <w:p>
      <w:pPr>
        <w:pStyle w:val="Normal"/>
        <w:widowControl w:val="false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>Komló Város Cigány Kisebbségi Önkormányzata elfogadta a 2011. évre vonatkozó pénzügyi beszámolót 4 855 e Ft előirányzat Főszámmal és 4 855 e Ft bevételi         4 364 kiadás főszámmal, 564 e Ft pénzmaradvánny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stület felkéri az Elnököt, hogy tájékoztassa a pénzügyi, költségvetési és vagyongazdálkodási irodá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Hegedüs Istvá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          </w:t>
      </w:r>
      <w:r>
        <w:rPr/>
        <w:t xml:space="preserve">Hegedüs István                                              Orsós Ferenc (Gogen) sk.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kor Levente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2/a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Cigány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2012. április 12-én </w:t>
      </w:r>
      <w:r>
        <w:rPr>
          <w:rFonts w:cs="Garamond" w:ascii="Garamond" w:hAnsi="Garamond"/>
          <w:sz w:val="28"/>
          <w:szCs w:val="28"/>
        </w:rPr>
        <w:t>készül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Tárgy:</w:t>
      </w:r>
      <w:r>
        <w:rPr/>
        <w:t xml:space="preserve">  zárszámadás elfogadása,döntés a pénzmaradványról</w:t>
      </w:r>
    </w:p>
    <w:p>
      <w:pPr>
        <w:pStyle w:val="Normal"/>
        <w:widowControl w:val="false"/>
        <w:ind w:left="36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  <w:szCs w:val="28"/>
          <w:u w:val="single"/>
        </w:rPr>
      </w:pPr>
      <w:r>
        <w:rPr>
          <w:rFonts w:cs="Garamond" w:ascii="Garamond" w:hAnsi="Garamond"/>
          <w:b/>
          <w:bCs/>
          <w:sz w:val="24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19/2012. (IV.12) CNÖ.sz. határozat</w:t>
      </w:r>
    </w:p>
    <w:p>
      <w:pPr>
        <w:pStyle w:val="Normal"/>
        <w:widowControl w:val="false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>Komló Város Cigány Nemzetiségi Önkormányzata a 2011. évi 564 000 Ft pénzmaradványt a Dankó Pista Közösségi Ház működési költségeire fordít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Hegedüs Istvá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          </w:t>
      </w:r>
      <w:r>
        <w:rPr/>
        <w:t xml:space="preserve">Hegedüs István                                              Orsós Ferenc (Gogen) sk.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kor Levente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3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Görög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012. március 29. napján megtartot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Tárgy: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A 2011. évi zárszámadás elfogadása</w:t>
      </w:r>
    </w:p>
    <w:p>
      <w:pPr>
        <w:pStyle w:val="TextBody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9/2012. (III. 29.) GNÖ.sz. határoz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8"/>
          <w:szCs w:val="28"/>
        </w:rPr>
        <w:t>Komló Város Görög Nemzetiségi Önkormányzatának Testülete</w:t>
      </w:r>
      <w:r>
        <w:rPr>
          <w:rFonts w:cs="Garamond" w:ascii="Garamond" w:hAnsi="Garamond"/>
          <w:sz w:val="28"/>
          <w:szCs w:val="28"/>
        </w:rPr>
        <w:t xml:space="preserve"> elfogadta a 2011. évre vonatkozó zárszámadást 940 e Ft előirányzat főszámmal és 939 e Ft bevétel – 712 e Ft kiadás főszámmal. A bevételek és a kiadások tartalma a mellékletben megtalálható. A 2011. költségvetési évről 247 e Ft pénzmaradvány származik. </w:t>
      </w:r>
    </w:p>
    <w:p>
      <w:pPr>
        <w:pStyle w:val="TextBody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 xml:space="preserve">Felkéri az elnököt, hogy a döntésről a Pénzügyi és Vagyongazdálkodási Irodát tájékoztass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Határidő:</w:t>
      </w:r>
      <w:r>
        <w:rPr>
          <w:rFonts w:cs="Garamond" w:ascii="Garamond" w:hAnsi="Garamond"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Felelős:</w:t>
      </w:r>
      <w:r>
        <w:rPr>
          <w:rFonts w:cs="Garamond" w:ascii="Garamond" w:hAnsi="Garamond"/>
          <w:sz w:val="28"/>
          <w:szCs w:val="28"/>
        </w:rPr>
        <w:t xml:space="preserve"> Raptisz Antoniosz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>Raptisz Antoniosz sk.                                              Domján Károlyné sk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elnök                                                             jegyzőkönyv-hitelesítő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. Csontos Gergel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4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mló Város Ukrán Nemzetiség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Önkormányzata Testületétől</w:t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 I V O N A T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a testület 2012. április16-i ülésének jegyzőkönyvéb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árgy:</w:t>
        <w:tab/>
      </w:r>
      <w:r>
        <w:rPr>
          <w:sz w:val="26"/>
          <w:szCs w:val="26"/>
        </w:rPr>
        <w:tab/>
        <w:t>A 2011. évre vonatkozó zárszámadás elfog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9/2012. (VI.16.) UKÖ sz.  h a t á r o z a 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ló Város Ukrán Nemzetiségi Önkormányzat testülete megtárgyalta a 2011. évi  pénzügyi tervének teljesítéséről szóló tájékoztatást és azt 994e Ft előirányzat főszámmal és 994 e Ft bevételi és 796 e Ft kiadási előirányzat főszámmal elfogadta. A bevételek és kiadások tartalma a mellékletben megtalálható. Az Ukrán kisebbségi Önkormányzat az így kialakult 248 e Ft pénzmaradványt elfogadta, és az összeget saját gépkocsi használatra, hirdetésre, telefondíjra és internet-díjra kívánja költe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lkéri az elnököt, hogy a döntésről a pénzügyi irodát tájékoztas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Határidő:</w:t>
      </w:r>
      <w:r>
        <w:rPr>
          <w:sz w:val="26"/>
          <w:szCs w:val="26"/>
        </w:rPr>
        <w:tab/>
        <w:tab/>
        <w:tab/>
        <w:t>azonnal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Felelős:</w:t>
        <w:tab/>
      </w:r>
      <w:r>
        <w:rPr>
          <w:sz w:val="26"/>
          <w:szCs w:val="26"/>
        </w:rPr>
        <w:tab/>
        <w:tab/>
        <w:t>Kis-Pálóczi Ida elnö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mf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s-Pálóczi Ida s.k.</w:t>
        <w:tab/>
        <w:tab/>
        <w:tab/>
        <w:tab/>
        <w:tab/>
        <w:tab/>
        <w:tab/>
        <w:t>Kis Sándor s.k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elnök</w:t>
        <w:tab/>
        <w:tab/>
        <w:tab/>
        <w:tab/>
        <w:tab/>
        <w:tab/>
        <w:tab/>
        <w:tab/>
        <w:tab/>
        <w:tab/>
        <w:t>jkv. hitelesítő, tag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admány hiteléül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r. Havasi Tíme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Garamond" w:hAnsi="Garamond" w:cs="Garamond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2:00Z</dcterms:created>
  <dc:creator>012tiv</dc:creator>
  <dc:description/>
  <cp:keywords/>
  <dc:language>en-US</dc:language>
  <cp:lastModifiedBy>User</cp:lastModifiedBy>
  <cp:lastPrinted>2012-05-02T11:03:00Z</cp:lastPrinted>
  <dcterms:modified xsi:type="dcterms:W3CDTF">2012-05-07T07:22:00Z</dcterms:modified>
  <cp:revision>2</cp:revision>
  <dc:subject/>
  <dc:title> Komló Város Jegyzőjétől</dc:title>
</cp:coreProperties>
</file>