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K I V O N A 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képviselő-testület 2012. február 16-i </w:t>
      </w:r>
    </w:p>
    <w:p>
      <w:pPr>
        <w:pStyle w:val="Normal"/>
        <w:jc w:val="center"/>
        <w:rPr/>
      </w:pPr>
      <w:r>
        <w:rPr>
          <w:sz w:val="28"/>
        </w:rPr>
        <w:t>rendkívüli ülésének jegyzőkönyvéb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LÓ VÁROS ÖNKORMÁNYZAT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>25/2012. (II.16.) határo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Komló Város Önkormányzat 2012. évi költségvetési rendelettervezetéről (I.forduló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épviselő-testület – a polgármester előterjesztésében, a bizottságok, illetve a könyvvizsgáló javaslatainak figyelembevételével – a Komló Város Önkormányzata 2012. évi költségvetéséről szóló I. fordulós előterjesztést megtárgyalt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A fejlesztési mérleg egyensúlyának megteremtése érdekében utasítja a jegyzőt, hogy a költségvetési rendelet II. fordulós tárgyalásáig az alábbi előirányzat-módosításokat vezesse át a rendelet tervezeten: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4. sz. mellékletbe építsen be 2000 eFt fejlesztési célú pénzeszköz-átvételt a Nemzeti Összetartozás Emlékműhöz kapcsolódóan. </w:t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>Emelje meg a 4. sz. mellékleten a magánszemélyek kommunális adója előirányzatot 15.000 eFt-tal 90.000 eFt-ról 105.000 eFt-ra.</w:t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>A nem lakás célú ingatlanértékesítés bevétele jogcímen a 4. sz. mellékleten gondoskodjon 26.000 eFt bevételi előirányzat szerepeltetéséről.</w:t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>A 8. sz. mellékleten szereplő a Dél-Balaton Sióvölgy projekthez kapcsolódó 3.000 eFt összegű tagdíj fizetési kötelezettséget törölje és ugyanezen összeget a 7.1.2. sz. mellékletre építse be.</w:t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 xml:space="preserve">Törölje a 8. sz. mellékleten a Fűtőerőmű Zrt. felé történő pénzeszköz-átadás fedezeteként feltüntetett 27.778 eFt előirányzatot. </w:t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>Törölje a 8. sz. mellékleten a magasból mentő járműhöz kapcsolódóan szerepeltetett 25.000 eFt fejlesztési célú pénzeszköz-átadás előirányzatot.</w:t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 xml:space="preserve">Csökkentse a 8. sz. mellékleten a Mecsek-Hegyhát Turisztikai Egyesületnek történő pénzeszköz-átadás előirányzaton szereplő 8.823 eFt előirányzatot 2.138 eFt-ra. </w:t>
      </w:r>
    </w:p>
    <w:p>
      <w:pPr>
        <w:pStyle w:val="Normal"/>
        <w:ind w:left="108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A hiány csökkentése érdekében meg kell vizsgálni többlet bevételek realizálásának, illetve a Múzeum-Könyvtár gazdaságosabb működtetésének lehetőségét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Meg kell vizsgálni annak lehetőségét, hogy az önkormányzati érdekeltségű vállalkozásokhoz kapcsolódó pénzeszköz-átadások, illetve céltartalék-képzés milyen módon csökkenthető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Amennyiben a megyei önkormányzat, mint finanszírozó helyébe nem lép be a MIK, vagy az állam a Kökönyösi Oktatási Központba bevitt középfokú oktatási intézmények tekintetében, úgy megfelelő saját források hiányában a költségvetésben szereplő kiadási előirányzatokhoz képest a hiányzó külső forrással megegyező összeggel csökkentett támogatást kell biztosítani oly módon, hogy az érintett intézményegységek költségvetésén belül haladéktalanul céltartalékba kell helyezni a bevételkieséssel megegyező összegű kiadási előirányzatot. Ezen összeg részbeni, vagy teljes visszapótlásáig csökkentett finanszírozást kell folyósítani, egyúttal kezdeményezni kell a követelés érvényesítését. 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képviselő-testület hozzájárul, hogy a Komlói Egészségcentrum Nonprofit Kft. a jelenleg fennálló 50 MFt összegű folyószámla-hitelének változatlan összegű megújítását kezdeményezze, változatlan feltételek mellett a Szigetvári Takarékszövetkezetnél. Amennyiben a hitelfelvétel sikerrel jár, úgy a képviselő-testület külön előterjesztés alapján rendelkezik a megképzett 50 MFt céltartalék további felhasználásáról. 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Az 1./ határozati pontban foglaltak végrehajtása érdekében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>Felkéri a polgármestert, hogy kezdeményezze a Fűtőerőmű Zrt-nél a Fűtőerőmű Zrt. és az Erste Bank között létrejött a fentiek szerint érintett megállapodás módosítását.</w:t>
      </w:r>
    </w:p>
    <w:p>
      <w:pPr>
        <w:pStyle w:val="Normal"/>
        <w:ind w:left="1440" w:hanging="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numPr>
          <w:ilvl w:val="1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képviselő-testület módosítja a DDOP-3.1.2/B-11. „helyi és térségi desztinációs menedzsment szervezetek létrehozása és fejlesztése” című pályázatról szóló 143/2011. (VII.28.) Kt. sz. határozatának 4./ pontját, melynek helyébe </w:t>
      </w:r>
    </w:p>
    <w:p>
      <w:pPr>
        <w:pStyle w:val="Normal"/>
        <w:ind w:left="720" w:hanging="0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ind w:left="1440" w:hanging="0"/>
        <w:jc w:val="both"/>
        <w:rPr/>
      </w:pPr>
      <w:r>
        <w:rPr>
          <w:lang w:val="hu-HU"/>
        </w:rPr>
        <w:t>„</w:t>
      </w:r>
      <w:r>
        <w:rPr>
          <w:lang w:val="hu-HU"/>
        </w:rPr>
        <w:t xml:space="preserve">A képviselő-testület a 3. pont szerinti fejlesztés megvalósítása érdekében az ott meghatározott összköltség 15%-ának megfelelő, azaz 8.823.000 Ft. összegű támogatást biztosít pályázati saját erő fedezetéül a Mecsek-Hegyhát Turisztikai Egyesület részére </w:t>
      </w:r>
      <w:r>
        <w:rPr>
          <w:b/>
          <w:lang w:val="hu-HU"/>
        </w:rPr>
        <w:t xml:space="preserve">oly módon, hogy a 2012. évi költségvetésben 2.138 eFt, míg a 2013. évi költségvetésben 6.685 eFt kerül szerepeltetésre.” </w:t>
      </w:r>
      <w:r>
        <w:rPr>
          <w:lang w:val="hu-HU"/>
        </w:rPr>
        <w:t>szövegrész kerül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Utasítja a jegyzőt, hogy az 1-5. pontok figyelembevételével készítse elő a II. fordulóban tárgyalandó rendelet tervezet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u w:val="single"/>
          <w:lang w:val="hu-HU"/>
        </w:rPr>
        <w:t>Határidő</w:t>
      </w:r>
      <w:r>
        <w:rPr>
          <w:b/>
          <w:lang w:val="hu-HU"/>
        </w:rPr>
        <w:t>:</w:t>
        <w:tab/>
      </w:r>
      <w:r>
        <w:rPr>
          <w:lang w:val="hu-HU"/>
        </w:rPr>
        <w:t>azonnal</w:t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Felelős</w:t>
      </w:r>
      <w:r>
        <w:rPr>
          <w:b/>
          <w:lang w:val="hu-HU"/>
        </w:rPr>
        <w:t>:</w:t>
        <w:tab/>
      </w:r>
      <w:r>
        <w:rPr>
          <w:lang w:val="hu-HU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lang w:val="hu-HU"/>
        </w:rPr>
        <w:tab/>
        <w:tab/>
        <w:t>dr. Vaskó Ernő</w:t>
        <w:tab/>
        <w:t>címzetes főjegyző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s József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Vaskó Ernő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ímzetes főjegyző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0" w:leader="none"/>
      </w:tabs>
      <w:outlineLvl w:val="2"/>
    </w:pPr>
    <w:rPr>
      <w:b/>
      <w:sz w:val="36"/>
      <w:szCs w:val="20"/>
      <w:lang w:val="hu-H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13:00Z</dcterms:created>
  <dc:creator>User</dc:creator>
  <dc:description/>
  <cp:keywords/>
  <dc:language>en-US</dc:language>
  <cp:lastModifiedBy>User</cp:lastModifiedBy>
  <cp:lastPrinted>2012-02-28T14:17:00Z</cp:lastPrinted>
  <dcterms:modified xsi:type="dcterms:W3CDTF">2012-05-07T07:13:00Z</dcterms:modified>
  <cp:revision>2</cp:revision>
  <dc:subject/>
  <dc:title>Tárgy:</dc:title>
</cp:coreProperties>
</file>