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t>2012. március 8-án</w:t>
        <w:br/>
      </w:r>
      <w:r>
        <w:rPr/>
        <w:t>tartandó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2. évi költségvetési rendelet tervezete</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093-5/2012.</w:t>
        <w:tab/>
        <w:tab/>
      </w:r>
      <w:r>
        <w:rPr>
          <w:sz w:val="28"/>
          <w:u w:val="single"/>
          <w:lang w:val="hu-HU"/>
        </w:rPr>
        <w:t>Melléklet:</w:t>
      </w:r>
      <w:r>
        <w:rPr>
          <w:sz w:val="28"/>
          <w:lang w:val="hu-HU"/>
        </w:rPr>
        <w:t xml:space="preserve">   2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 xml:space="preserve">SZMSZ 38. § (1) bekezdé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sz w:val="28"/>
          <w:lang w:val="hu-HU"/>
        </w:rPr>
      </w:pPr>
      <w:r>
        <w:rPr>
          <w:sz w:val="28"/>
          <w:lang w:val="hu-HU"/>
        </w:rPr>
        <w:t>Meghívott:</w:t>
        <w:tab/>
        <w:t>Orbán Irén könyvvizsgáló 2481 Velence, Tulipán u. 35/B.</w:t>
      </w:r>
    </w:p>
    <w:p>
      <w:pPr>
        <w:pStyle w:val="Normal"/>
        <w:rPr>
          <w:sz w:val="28"/>
          <w:lang w:val="hu-HU"/>
        </w:rPr>
      </w:pPr>
      <w:r>
        <w:rPr>
          <w:sz w:val="28"/>
          <w:lang w:val="hu-HU"/>
        </w:rPr>
        <w:t>Megjegyzés: egyeztetésre kerül intézményvezetőkkel, szakszervezetekkel, településrészi önkormányzatokkal</w:t>
      </w:r>
    </w:p>
    <w:p>
      <w:pPr>
        <w:pStyle w:val="Normal"/>
        <w:rPr>
          <w:sz w:val="28"/>
          <w:lang w:val="hu-HU"/>
        </w:rPr>
      </w:pPr>
      <w:r>
        <w:rPr>
          <w:sz w:val="28"/>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isztelt Képviselő-testület!</w:t>
      </w:r>
    </w:p>
    <w:p>
      <w:pPr>
        <w:pStyle w:val="Normal"/>
        <w:jc w:val="both"/>
        <w:rPr>
          <w:lang w:val="hu-HU"/>
        </w:rPr>
      </w:pPr>
      <w:r>
        <w:rPr>
          <w:lang w:val="hu-HU"/>
        </w:rPr>
      </w:r>
    </w:p>
    <w:p>
      <w:pPr>
        <w:pStyle w:val="Normal"/>
        <w:jc w:val="both"/>
        <w:rPr/>
      </w:pPr>
      <w:r>
        <w:rPr>
          <w:lang w:val="hu-HU"/>
        </w:rPr>
        <w:t>Önkormányzatunk képviselő-testülete 2012. február 7-én a kapcsolódó jelentős bizonytalanságok miatt, nem tűzte napirendre a jegyző által előkészített költségvetési rendelet tervezetet. Így első olvasatban csak 2012. február 16-án tárgyalt érdemben Komló Város Önkormányzat 2012. évi költségvetésének tervezetéről.</w:t>
      </w:r>
    </w:p>
    <w:p>
      <w:pPr>
        <w:pStyle w:val="Normal"/>
        <w:jc w:val="both"/>
        <w:rPr/>
      </w:pPr>
      <w:r>
        <w:rPr>
          <w:lang w:val="hu-HU"/>
        </w:rPr>
        <w:t xml:space="preserve">Az I. fordulós előterjesztés tárgyalása során szembesült a képviselő-testület a jogszabályi változások eredményeként megváltozott költségvetési struktúrával, melynek eredményeként elkülönül egymástól az önkormányzat, a polgármesteri hivatal, illetve a nemzetiségi önkormányzatok költségvetése. Ugyancsak ekkor szembesült azzal a képviselő-testület, hogy a hatályos jogszabályok változatlansága esetén a stabilitási törvényből eredő kötelezettségeknek nem képes eleget tenni. Az államháztartási törvény 12. § (2) bekezdése szerinti – „Ha a tervezés során a pénzügyi fedezet már nem biztosítható, intézkedni kell a közfeladat megszüntetéséről.” – jogszabályi követelmény nem teljesíthető, ugyanis nem lehetséges a köteles feladatok maradéktalan ellátása egy 400 MFt-os nagyságrendű feladat elhagyás esetén. </w:t>
      </w:r>
    </w:p>
    <w:p>
      <w:pPr>
        <w:pStyle w:val="Normal"/>
        <w:jc w:val="both"/>
        <w:rPr>
          <w:lang w:val="hu-HU"/>
        </w:rPr>
      </w:pPr>
      <w:r>
        <w:rPr>
          <w:lang w:val="hu-HU"/>
        </w:rPr>
      </w:r>
    </w:p>
    <w:p>
      <w:pPr>
        <w:pStyle w:val="Normal"/>
        <w:jc w:val="both"/>
        <w:rPr>
          <w:lang w:val="hu-HU"/>
        </w:rPr>
      </w:pPr>
      <w:r>
        <w:rPr>
          <w:lang w:val="hu-HU"/>
        </w:rPr>
        <w:t xml:space="preserve">A költségvetés tárgyalása során tájékoztatást kapott a képviselő-testület azokról az egyeztetésekről, módosítási javaslatokról, amelyek költségvetési rendeletünk végrehajthatósága érdekében az illetékes szervekhez, köztük a Nemzetgazdasági és a  Közigazgatási és Igazságügyi minisztériumokhoz, továbbá a Megyei Intézményfenntartó Központhoz kerültek megküldésre. </w:t>
      </w:r>
    </w:p>
    <w:p>
      <w:pPr>
        <w:pStyle w:val="Normal"/>
        <w:jc w:val="both"/>
        <w:rPr>
          <w:lang w:val="hu-HU"/>
        </w:rPr>
      </w:pPr>
      <w:r>
        <w:rPr>
          <w:lang w:val="hu-HU"/>
        </w:rPr>
        <w:t xml:space="preserve">E javaslatok közül a stabilitási törvény módosítása jelen előterjesztés írásakor még nem ismert, így a hatályos jogszabály szövegnek való megfelelésre kell törekednünk. </w:t>
      </w:r>
    </w:p>
    <w:p>
      <w:pPr>
        <w:pStyle w:val="Normal"/>
        <w:jc w:val="both"/>
        <w:rPr>
          <w:lang w:val="hu-HU"/>
        </w:rPr>
      </w:pPr>
      <w:r>
        <w:rPr>
          <w:lang w:val="hu-HU"/>
        </w:rPr>
        <w:t xml:space="preserve">A középfokú oktatási intézmény finanszírozására vonatkozóan körvonalazódik az a megoldás, miszerint egy feladatellátási szerződés keretében a Megyei Intézményfenntartó Központ kötelezettséget vállalna arra, hogy a részére a felettes szerve által biztosított céljellegű többlet állami támogatást a középiskolai feladatellátáshoz kapcsolódóan átadja önkormányzatunknak, mint gesztor önkormányzatnak. </w:t>
      </w:r>
    </w:p>
    <w:p>
      <w:pPr>
        <w:pStyle w:val="Normal"/>
        <w:jc w:val="both"/>
        <w:rPr>
          <w:lang w:val="hu-HU"/>
        </w:rPr>
      </w:pPr>
      <w:r>
        <w:rPr>
          <w:lang w:val="hu-HU"/>
        </w:rPr>
        <w:t>Ez sajnálatos módon jelen esetben még nem jelent összegszerű kötelezettségvállalást, hiszen a feladatellátási megállapodás még csak tervezetként létezik és a biztosítandó állami támogatás tényleges összege sem ismert.</w:t>
      </w:r>
    </w:p>
    <w:p>
      <w:pPr>
        <w:pStyle w:val="Normal"/>
        <w:jc w:val="both"/>
        <w:rPr/>
      </w:pPr>
      <w:r>
        <w:rPr>
          <w:lang w:val="hu-HU"/>
        </w:rPr>
        <w:t xml:space="preserve">Megjegyzem a két forduló között a középfokú oktatási intézmény működésének racionalizálására intézkedési tervet dolgozott ki, melynek eredményeként a támogatási igény 189.398 eFt-ról 180.000 eFt-ra csökkent. A csökkentés az intézményi működési előirányzatokon átvezetésre került. Az intézkedési terv tartalmáról, illetve nagyságrendjéről az egyeztetések többi résztvevőjét tájékoztattuk. </w:t>
      </w:r>
    </w:p>
    <w:p>
      <w:pPr>
        <w:pStyle w:val="Normal"/>
        <w:jc w:val="both"/>
        <w:rPr>
          <w:lang w:val="hu-HU"/>
        </w:rPr>
      </w:pPr>
      <w:r>
        <w:rPr>
          <w:lang w:val="hu-HU"/>
        </w:rPr>
      </w:r>
    </w:p>
    <w:p>
      <w:pPr>
        <w:pStyle w:val="Normal"/>
        <w:jc w:val="both"/>
        <w:rPr>
          <w:lang w:val="hu-HU"/>
        </w:rPr>
      </w:pPr>
      <w:r>
        <w:rPr>
          <w:lang w:val="hu-HU"/>
        </w:rPr>
        <w:t>Két forduló között ugyancsak csökkentésre kerültek a Kökönyösi Oktatási Központon belül működő, a Magyarszéki Iskolafenntartó Társulás által finanszírozott intézményegységek kiadási előirányzatai 2,5 MFt-tal a magyarszéki önkormányzat kezdeményezésének megfelelően. Ez a költségvetés egyenlegét nem befolyásolja, hiszen egyidejűleg ugyanezen összeggel csökkentésre került a Magyarszéki Iskolafenntartó Társulástól átvett pénzeszköz összege is.</w:t>
      </w:r>
    </w:p>
    <w:p>
      <w:pPr>
        <w:pStyle w:val="Normal"/>
        <w:jc w:val="both"/>
        <w:rPr>
          <w:lang w:val="hu-HU"/>
        </w:rPr>
      </w:pPr>
      <w:r>
        <w:rPr>
          <w:lang w:val="hu-HU"/>
        </w:rPr>
      </w:r>
    </w:p>
    <w:p>
      <w:pPr>
        <w:pStyle w:val="Normal"/>
        <w:jc w:val="both"/>
        <w:rPr/>
      </w:pPr>
      <w:r>
        <w:rPr>
          <w:lang w:val="hu-HU"/>
        </w:rPr>
        <w:t xml:space="preserve">További a működési kiadásokat befolyásoló tételként átvezetésre került sor az önkormányzat működési tartalékai között tervezett közcélú foglalkoztatás tartaléka, illetve a Városgondnokság intézmény működési kiadási előirányzatai között. Az átvezetés összege: 1.546 eFt, mely a Városgondnokság személyi jellegű és járulék előirányzatait növeli többlet 10 fő közcélú foglalkoztatásához kapcsolódóan. </w:t>
      </w:r>
    </w:p>
    <w:p>
      <w:pPr>
        <w:pStyle w:val="Normal"/>
        <w:jc w:val="both"/>
        <w:rPr>
          <w:lang w:val="hu-HU"/>
        </w:rPr>
      </w:pPr>
      <w:r>
        <w:rPr>
          <w:lang w:val="hu-HU"/>
        </w:rPr>
      </w:r>
    </w:p>
    <w:p>
      <w:pPr>
        <w:pStyle w:val="Normal"/>
        <w:jc w:val="both"/>
        <w:rPr>
          <w:lang w:val="hu-HU"/>
        </w:rPr>
      </w:pPr>
      <w:r>
        <w:rPr>
          <w:lang w:val="hu-HU"/>
        </w:rPr>
        <w:t>Két forduló között pontosításra kerültek keretösszegen belül a részönkormányzatok költségvetési adatai, illetve feladatra tervezésre került 2000 Ft összeggel a környezetvédelmi alap maradványa. Ez utóbbi 2 eFt növeli az összhiányt az I. fordulós tárgyaláshoz képest.</w:t>
      </w:r>
    </w:p>
    <w:p>
      <w:pPr>
        <w:pStyle w:val="Normal"/>
        <w:jc w:val="both"/>
        <w:rPr>
          <w:lang w:val="hu-HU"/>
        </w:rPr>
      </w:pPr>
      <w:r>
        <w:rPr>
          <w:lang w:val="hu-HU"/>
        </w:rPr>
      </w:r>
    </w:p>
    <w:p>
      <w:pPr>
        <w:pStyle w:val="Normal"/>
        <w:jc w:val="both"/>
        <w:rPr/>
      </w:pPr>
      <w:r>
        <w:rPr>
          <w:lang w:val="hu-HU"/>
        </w:rPr>
        <w:t xml:space="preserve">Két forduló között átvezettük az együttes bizottsági vélemény alapján a képviselő-testület 25/2012. (II.16.) Kt. sz. határozatában elfogadott a fejlesztési mérleg egyensúlyának helyreállításához szükséges kiadási és bevételi előirányzat-módosításokat. Ezek eredőjeként az I. fordulós rendelet tervezethez képest 102.463 eFt-tal csökkent a költségvetés összevont hiánya, illetve sikerült megszüntetni a fejlesztési mérleg hiányát. </w:t>
      </w:r>
    </w:p>
    <w:p>
      <w:pPr>
        <w:pStyle w:val="Normal"/>
        <w:jc w:val="both"/>
        <w:rPr>
          <w:lang w:val="hu-HU"/>
        </w:rPr>
      </w:pPr>
      <w:r>
        <w:rPr>
          <w:lang w:val="hu-HU"/>
        </w:rPr>
        <w:t xml:space="preserve">A 8. sz. mellékleten kettő, az eredeti tervezetből kimaradt fejlesztési tétel került átvezetésre oly módon, hogy velük egyező összegben csökkentésre került a tervezésre biztosított 5 MFt-os keret. E tételek a polgármesteri hivatal dohányzóhelyének a lefedésének költségét, illetve a folyamatban lévő szabályozási terv módosítás 2012. évre áthúzódó költségét mutatják be. Együttesen e tételek nem befolyásolják sem a fejlesztési mérleg, sem a főmérleg hiányát. </w:t>
      </w:r>
    </w:p>
    <w:p>
      <w:pPr>
        <w:pStyle w:val="Normal"/>
        <w:jc w:val="both"/>
        <w:rPr>
          <w:lang w:val="hu-HU"/>
        </w:rPr>
      </w:pPr>
      <w:r>
        <w:rPr>
          <w:lang w:val="hu-HU"/>
        </w:rPr>
      </w:r>
    </w:p>
    <w:p>
      <w:pPr>
        <w:pStyle w:val="Normal"/>
        <w:jc w:val="both"/>
        <w:rPr/>
      </w:pPr>
      <w:r>
        <w:rPr>
          <w:lang w:val="hu-HU"/>
        </w:rPr>
        <w:t xml:space="preserve">Kidolgozásra kerültek a hiányzó táblázatok, így a kiküldésre kerülő anyag már tartalmazza a 2/a., 3/a., 8/3., 13., 14. sz. mellékleteket, természetesen véglegesítésre került a költségvetési rendelet szövege is. </w:t>
      </w:r>
    </w:p>
    <w:p>
      <w:pPr>
        <w:pStyle w:val="Normal"/>
        <w:jc w:val="both"/>
        <w:rPr>
          <w:lang w:val="hu-HU"/>
        </w:rPr>
      </w:pPr>
      <w:r>
        <w:rPr>
          <w:lang w:val="hu-HU"/>
        </w:rPr>
      </w:r>
    </w:p>
    <w:p>
      <w:pPr>
        <w:pStyle w:val="Normal"/>
        <w:jc w:val="both"/>
        <w:rPr>
          <w:lang w:val="hu-HU"/>
        </w:rPr>
      </w:pPr>
      <w:r>
        <w:rPr>
          <w:lang w:val="hu-HU"/>
        </w:rPr>
        <w:t xml:space="preserve">Az I. forduló során, illetve jelen előterjesztés írásáig módosító indítvány nem érkezett be. Amennyiben az SZMSZ-ben foglalt határidőig módosító indítvány érkezik be, úgy a módosító indítvány tételei közül a pénzügyi, jogi és ellenőrzési bizottság által javasolt módosítások átvezetésre kerülnek a rendelet tervezeten és azokat a képviselő-testület részére elektronikus formában eljuttatjuk a testületi ülést megelőző napon. </w:t>
      </w:r>
    </w:p>
    <w:p>
      <w:pPr>
        <w:pStyle w:val="Normal"/>
        <w:jc w:val="both"/>
        <w:rPr>
          <w:lang w:val="hu-HU"/>
        </w:rPr>
      </w:pPr>
      <w:r>
        <w:rPr>
          <w:lang w:val="hu-HU"/>
        </w:rPr>
      </w:r>
    </w:p>
    <w:p>
      <w:pPr>
        <w:pStyle w:val="Normal"/>
        <w:jc w:val="both"/>
        <w:rPr>
          <w:lang w:val="hu-HU"/>
        </w:rPr>
      </w:pPr>
      <w:r>
        <w:rPr>
          <w:lang w:val="hu-HU"/>
        </w:rPr>
        <w:t xml:space="preserve">A két forduló között az önkormányzat költségvetési hiánya 1.464.428 eFt-ról 1.352.569 eFt-ra csökkent. Ez a testület döntéseinek megfelelően teljes egészében működési hiányként jelenik meg a költségvetésben. A költségvetési főösszeghez képest ez 21,4 %-os, míg a működési főösszeghez képest 25,7 %-os hiány nagyságrendet mutat, mely alig alacsonyabb, mint az előző évi 26,6, illetve 22,15 %-os arány. Továbbra is elmondható, hogy a működési mérlegen belül minden 4. forint külső finanszírozást igényel. </w:t>
      </w:r>
    </w:p>
    <w:p>
      <w:pPr>
        <w:pStyle w:val="Normal"/>
        <w:jc w:val="both"/>
        <w:rPr>
          <w:lang w:val="hu-HU"/>
        </w:rPr>
      </w:pPr>
      <w:r>
        <w:rPr>
          <w:lang w:val="hu-HU"/>
        </w:rPr>
      </w:r>
    </w:p>
    <w:p>
      <w:pPr>
        <w:pStyle w:val="Normal"/>
        <w:jc w:val="both"/>
        <w:rPr>
          <w:lang w:val="hu-HU"/>
        </w:rPr>
      </w:pPr>
      <w:r>
        <w:rPr>
          <w:lang w:val="hu-HU"/>
        </w:rPr>
        <w:t xml:space="preserve">Felhívom a figyelmet arra, hogy a 10. sz. mellékleten szereplő a korábbi évek hitelfelvételeihez kapcsolódó adósságszolgálat jelentős mértékben csökkent az előző évhez képest, de még így is meghaladja az 1,2 milliárd forintot. Ez az összeg nem tartalmazza a tárgyévben felveendő hitelek többlet kiadásait. </w:t>
      </w:r>
    </w:p>
    <w:p>
      <w:pPr>
        <w:pStyle w:val="Normal"/>
        <w:jc w:val="both"/>
        <w:rPr>
          <w:lang w:val="hu-HU"/>
        </w:rPr>
      </w:pPr>
      <w:r>
        <w:rPr>
          <w:lang w:val="hu-HU"/>
        </w:rPr>
      </w:r>
    </w:p>
    <w:p>
      <w:pPr>
        <w:pStyle w:val="Normal"/>
        <w:jc w:val="both"/>
        <w:rPr>
          <w:lang w:val="hu-HU"/>
        </w:rPr>
      </w:pPr>
      <w:r>
        <w:rPr>
          <w:lang w:val="hu-HU"/>
        </w:rPr>
        <w:t xml:space="preserve">Megállapítható, hogy a kialakult 1.353 MFt-os nagyságrendű hiány jelentősen alacsonyabb az előző évi induló 1.595 MFt-os hiánynál, de menet közben jelentősen csökkent a költségvetés főösszege, illetve az előző évi rendkívül szigorú költségvetés tervezést követő tárgyévi bázis szemléletű tervezés után már nincs lehetőség a hiányt csökkentő további érdemi intézkedések megtételére. Ugyancsak megállapítható, hogy az előző évi tényadatok alapján az önkormányzat saját intézkedései, illetve az ÖNHIKI keretében kapott 240 MFt-os támogatás révén megtette az első lépéseket az adósságspirálból történő kilábalás irányába, hiszen a kötvény tárgyévi törlesztése mellett 2011-ben 260 MFt-os nagyságrenddel csökkentette rövidlejáratú hitelállományát. </w:t>
      </w:r>
    </w:p>
    <w:p>
      <w:pPr>
        <w:pStyle w:val="Normal"/>
        <w:jc w:val="both"/>
        <w:rPr>
          <w:lang w:val="hu-HU"/>
        </w:rPr>
      </w:pPr>
      <w:r>
        <w:rPr>
          <w:lang w:val="hu-HU"/>
        </w:rPr>
      </w:r>
    </w:p>
    <w:p>
      <w:pPr>
        <w:pStyle w:val="Normal"/>
        <w:jc w:val="both"/>
        <w:rPr>
          <w:lang w:val="hu-HU"/>
        </w:rPr>
      </w:pPr>
      <w:r>
        <w:rPr>
          <w:lang w:val="hu-HU"/>
        </w:rPr>
        <w:t xml:space="preserve">A következő évek vonatkozásában megállapítható, hogy a tárgyévben várhatóan teljes egészében felhasználásra kerülő kötvénykibocsátásból származó fejlesztési pénzmaradvány kifutását követően 2013-tól megfelelő önrészek hiányában vélhetően jelentősen tovább zsugorodik a fejlesztési mérleg és azon keresztül a költségvetési főösszeg is. Megjegyzem, hogy az új önkormányzati törvény szerint önkormányzatunknak ez az utolsó ilyen formában elfogadott költségvetése, hiszen 2013. január 1-től az eddigi normatív finanszírozás helyett feladatfinanszírozásra tér át az állam. Az ehhez kapcsolódó feladatszervezési és finanszírozási elképzelések, különös tekintettel a forrásszabályozás változására, jelenleg még nem ismertek. </w:t>
      </w:r>
    </w:p>
    <w:p>
      <w:pPr>
        <w:pStyle w:val="Normal"/>
        <w:jc w:val="both"/>
        <w:rPr>
          <w:lang w:val="hu-HU"/>
        </w:rPr>
      </w:pPr>
      <w:r>
        <w:rPr>
          <w:lang w:val="hu-HU"/>
        </w:rPr>
      </w:r>
    </w:p>
    <w:p>
      <w:pPr>
        <w:pStyle w:val="Normal"/>
        <w:jc w:val="both"/>
        <w:rPr>
          <w:lang w:val="hu-HU"/>
        </w:rPr>
      </w:pPr>
      <w:r>
        <w:rPr>
          <w:lang w:val="hu-HU"/>
        </w:rPr>
        <w:t xml:space="preserve">Amennyiben a rendelet tervezet 1. sz. mellékletének hiány összegét csökkenteni tudjuk 180 MFt-tal a KÖOK-on belül működő középiskolákhoz kapcsolódóan, illetve a 7. §-ban foglalt végrehajtási rendelkezéseknek megfelelően tárgyévben is sikerül évközi intézkedésekkel megalapozni a 100 MFt összegű stabilitási tartalék zárolását, úgy 1.352.569 eFt-ról 1.072.569 eFt-ra csökkenthető költségvetésünk hiánya. </w:t>
      </w:r>
    </w:p>
    <w:p>
      <w:pPr>
        <w:pStyle w:val="Normal"/>
        <w:jc w:val="both"/>
        <w:rPr>
          <w:lang w:val="hu-HU"/>
        </w:rPr>
      </w:pPr>
      <w:r>
        <w:rPr>
          <w:lang w:val="hu-HU"/>
        </w:rPr>
      </w:r>
    </w:p>
    <w:p>
      <w:pPr>
        <w:pStyle w:val="Normal"/>
        <w:jc w:val="both"/>
        <w:rPr>
          <w:lang w:val="hu-HU"/>
        </w:rPr>
      </w:pPr>
      <w:r>
        <w:rPr>
          <w:lang w:val="hu-HU"/>
        </w:rPr>
        <w:t xml:space="preserve">Sajnos a költségvetés I. fordulós tárgyalása során jelzett finanszírozási csapdahelyzet továbbra is fennáll. Az I. forduló óta eltelt időszakban nem jelent meg a stabilitási törvény ránk nézve rendkívül hátrányos rendelkezéseit módosító javaslat a Parlament honlapján. Mint ahogy azt jeleztük a jelenleg hatályos rendelkezések szerint csak a Kormány külön engedélyével és különös méltánylása esetén van lehetőségünk a 2011. december 31-én fennálló 932.773 eFt összegű rövidlejáratú hitelállományunk megújítására. Ugyanezen törvény nem teszi lehetővé jelenlegi szabályozás mellett a 932.773 eFt feletti hitelfelvételt önkormányzatunk részére. Ez 139.796 eFt rendezetlen - jogszabályi keretek között hitellel nem finanszírozható - hiányösszeget jelent. </w:t>
      </w:r>
    </w:p>
    <w:p>
      <w:pPr>
        <w:pStyle w:val="Normal"/>
        <w:jc w:val="both"/>
        <w:rPr>
          <w:lang w:val="hu-HU"/>
        </w:rPr>
      </w:pPr>
      <w:r>
        <w:rPr>
          <w:lang w:val="hu-HU"/>
        </w:rPr>
      </w:r>
    </w:p>
    <w:p>
      <w:pPr>
        <w:pStyle w:val="Normal"/>
        <w:jc w:val="both"/>
        <w:rPr/>
      </w:pPr>
      <w:r>
        <w:rPr>
          <w:lang w:val="hu-HU"/>
        </w:rPr>
        <w:t xml:space="preserve">A jelen előterjesztés mellékletét képező rendelet megszövegezése során arra törekedtünk, hogy olyan szabályozás kerüljön elfogadásra, amely a jelenlegi jogszabályi kereteken belül is biztosítani tudja a jogszabályoknak megfelelő költségvetési rendelet elfogadását. </w:t>
      </w:r>
    </w:p>
    <w:p>
      <w:pPr>
        <w:pStyle w:val="Normal"/>
        <w:jc w:val="both"/>
        <w:rPr>
          <w:lang w:val="hu-HU"/>
        </w:rPr>
      </w:pPr>
      <w:r>
        <w:rPr>
          <w:lang w:val="hu-HU"/>
        </w:rPr>
      </w:r>
    </w:p>
    <w:p>
      <w:pPr>
        <w:pStyle w:val="Normal"/>
        <w:jc w:val="both"/>
        <w:rPr/>
      </w:pPr>
      <w:r>
        <w:rPr>
          <w:lang w:val="hu-HU"/>
        </w:rPr>
        <w:t xml:space="preserve">A szabályozás során problémát jelent az, hogy a stabilitási törvény 10. § (10) bekezdése szerinti különös méltányosság nem terjed ki arra a kormányzati felhatalmazásra, hogy a miénkhez hasonló helyzetben lévő önkormányzatok esetében ne csak a „megújító” hitelek tekintetében, hanem a tárgyévi többlet működési hitel tekintetében is lehetőséget kapjon a kormány a hitelfelvételi korláttól történő eltekintésre, azaz a stabilitási törvény 10. § (3) bekezdésében foglaltak figyelmen kívül hagyására. </w:t>
      </w:r>
    </w:p>
    <w:p>
      <w:pPr>
        <w:pStyle w:val="Normal"/>
        <w:jc w:val="both"/>
        <w:rPr>
          <w:lang w:val="hu-HU"/>
        </w:rPr>
      </w:pPr>
      <w:r>
        <w:rPr>
          <w:lang w:val="hu-HU"/>
        </w:rPr>
      </w:r>
    </w:p>
    <w:p>
      <w:pPr>
        <w:pStyle w:val="Normal"/>
        <w:jc w:val="both"/>
        <w:rPr>
          <w:lang w:val="hu-HU"/>
        </w:rPr>
      </w:pPr>
      <w:r>
        <w:rPr>
          <w:lang w:val="hu-HU"/>
        </w:rPr>
        <w:t xml:space="preserve">Megjegyzem, hogy nemcsak a rendelet megszövegezésénél okoz gondot a hatályos szabályozás, hanem a jelen előterjesztéshez kötelezően mellékelendő adósságot keletkeztető tárgyévi ügyleteket bemutató, továbbá azok végrehajtási rendelet szerinti bevételi oldalát részletező határozati javaslati pont megfogalmazásánál és elfogadásánál is. </w:t>
      </w:r>
    </w:p>
    <w:p>
      <w:pPr>
        <w:pStyle w:val="Normal"/>
        <w:jc w:val="both"/>
        <w:rPr/>
      </w:pPr>
      <w:r>
        <w:rPr>
          <w:lang w:val="hu-HU"/>
        </w:rPr>
        <w:t xml:space="preserve">Az Áht. 29. § (3) bekezdése szerint legkésőbb a költségvetés elfogadásáig a képviselő-testület határozatban állapítja meg a stabilitási törvény 45. § (1) bekezdés a./ pontja felhatalmazása szerint elfogadott „Az adósságot keletkeztető ügyletekhez történő hozzájárulás részletes szabályairól” szóló 353/2011. (XII.30.) Korm. sz. rendelet 2. § (1) bekezdése szerinti saját bevételeinek, valamint a stabilitási törvény 3. § (1) bekezdése szerinti adósságot keletkeztető ügyleteiből eredő fizetési kötelezettségeinek a költségvetési évet követő három évre várható összegét. E rendelkezés figyelembevételének megfelelően került összegállításra az 1. sz. határozati pont. </w:t>
      </w:r>
    </w:p>
    <w:p>
      <w:pPr>
        <w:pStyle w:val="Normal"/>
        <w:jc w:val="both"/>
        <w:rPr>
          <w:lang w:val="hu-HU"/>
        </w:rPr>
      </w:pPr>
      <w:r>
        <w:rPr>
          <w:lang w:val="hu-HU"/>
        </w:rPr>
        <w:t xml:space="preserve">Mivel a stabilitási törvény 10. § (3) bekezdése értelmében a fenti 3. § (1) bekezdése szerinti ügyletekből származó tárgyévi összes fizetési kötelezettség az adósságot keletkeztető ügylet futamidejének végéig egyik évben sem haladhatja meg az önkormányzat adott évi fentiek szerinti bevételeinek 50 %-át, így hiteleink megújítása egyértelműen a fentiek szerinti módon és mértékben lehetséges. </w:t>
      </w:r>
    </w:p>
    <w:p>
      <w:pPr>
        <w:pStyle w:val="Normal"/>
        <w:jc w:val="both"/>
        <w:rPr>
          <w:lang w:val="hu-HU"/>
        </w:rPr>
      </w:pPr>
      <w:r>
        <w:rPr>
          <w:lang w:val="hu-HU"/>
        </w:rPr>
      </w:r>
    </w:p>
    <w:p>
      <w:pPr>
        <w:pStyle w:val="Normal"/>
        <w:jc w:val="both"/>
        <w:rPr>
          <w:lang w:val="hu-HU"/>
        </w:rPr>
      </w:pPr>
      <w:r>
        <w:rPr>
          <w:lang w:val="hu-HU"/>
        </w:rPr>
        <w:t xml:space="preserve">Annak érdekében, hogy ezt a csapdahelyzetet feloldjuk egyetlen lehetőség kínálkozik. Az előző évhez hasonlóan meg kell próbálnunk rövidlejáratú hitelállományunkat oly módon megújítani, hogy az 10 éves futamidejű hitellé kerüljön átalakításra. Természetesen ehhez fentiek szerint a Kormány engedélye is szükséges. Ebben az esetben a tárgyévi kötelezettségvállalás jelen hitelek tekintetében radikálisan csökken, hiszen a 2012. évet terhelő tőketörlesztési kötelezettség 933 MFt-os nagyságrendről 90-100 MFt-os nagyságrendre csökkenne, mely még a tárgyévi kötvény tőke- és kamatfizetési kötelezettség figyelembevételével is lehetővé tenné jogszabályi kereteken belül a tárgyévi működési hiányhoz kapcsolódó többlet működési hitel felvételt. Megjegyzem e többlet működési hitel felvétel a hatályos szabályozás értelmében a stabilitási törvény 10. § (4) bekezdésébe ütközik, hiszen ez csak likvid hitel felvételét teszi lehetővé működési célra. Ez az ellentmondás úgy oldható fel, ha a képviselő-testület ennek a reményeink szerint ténylegesen legfeljebb 140 MFt-os finanszírozási igénynek a biztosítását ténylegesen nem hitelfelvételből, hanem a képviselő-testület döntésének megfelelően benyújtott ÖNHIKI-s támogatásból tudja finanszírozni. </w:t>
      </w:r>
    </w:p>
    <w:p>
      <w:pPr>
        <w:pStyle w:val="Normal"/>
        <w:jc w:val="both"/>
        <w:rPr>
          <w:lang w:val="hu-HU"/>
        </w:rPr>
      </w:pPr>
      <w:r>
        <w:rPr>
          <w:lang w:val="hu-HU"/>
        </w:rPr>
        <w:t xml:space="preserve">Megjegyzem, hogy ez a nagyságrendű ÖNHIKI-s támogatási igény értelemszerűen csak akkor reális, ha a középfokú oktatási intézményekhez kapcsolódó 180 MFt-os igény egyéb forrásból rendezhető, illetve a költségvetés végrehajtása során ténylegesen zárolhatóvá válik a rendelet szerint megképzett stabilitási tartalék. </w:t>
      </w:r>
    </w:p>
    <w:p>
      <w:pPr>
        <w:pStyle w:val="Normal"/>
        <w:jc w:val="both"/>
        <w:rPr>
          <w:lang w:val="hu-HU"/>
        </w:rPr>
      </w:pPr>
      <w:r>
        <w:rPr>
          <w:lang w:val="hu-HU"/>
        </w:rPr>
      </w:r>
    </w:p>
    <w:p>
      <w:pPr>
        <w:pStyle w:val="Normal"/>
        <w:jc w:val="both"/>
        <w:rPr>
          <w:lang w:val="hu-HU"/>
        </w:rPr>
      </w:pPr>
      <w:r>
        <w:rPr>
          <w:lang w:val="hu-HU"/>
        </w:rPr>
        <w:t>Fentieknek megfelelően javaslom a képviselő-testületnek, hogy:</w:t>
      </w:r>
    </w:p>
    <w:p>
      <w:pPr>
        <w:pStyle w:val="Normal"/>
        <w:jc w:val="both"/>
        <w:rPr>
          <w:lang w:val="hu-HU"/>
        </w:rPr>
      </w:pPr>
      <w:r>
        <w:rPr>
          <w:lang w:val="hu-HU"/>
        </w:rPr>
      </w:r>
    </w:p>
    <w:p>
      <w:pPr>
        <w:pStyle w:val="Normal"/>
        <w:numPr>
          <w:ilvl w:val="0"/>
          <w:numId w:val="2"/>
        </w:numPr>
        <w:jc w:val="both"/>
        <w:rPr>
          <w:lang w:val="hu-HU"/>
        </w:rPr>
      </w:pPr>
      <w:r>
        <w:rPr>
          <w:lang w:val="hu-HU"/>
        </w:rPr>
        <w:t>támogassa a kormányzat felé benyújtandó működési hitelek megújítására irányuló kérelmet,</w:t>
      </w:r>
    </w:p>
    <w:p>
      <w:pPr>
        <w:pStyle w:val="Normal"/>
        <w:numPr>
          <w:ilvl w:val="0"/>
          <w:numId w:val="2"/>
        </w:numPr>
        <w:jc w:val="both"/>
        <w:rPr>
          <w:lang w:val="hu-HU"/>
        </w:rPr>
      </w:pPr>
      <w:r>
        <w:rPr>
          <w:lang w:val="hu-HU"/>
        </w:rPr>
        <w:t>támogassa a kormányzati kérelemben a rövidlejáratú hiteleink 932.773 eFt összegű állományának 10 éves futamidejű hitellé történő átstrukturálását,</w:t>
      </w:r>
    </w:p>
    <w:p>
      <w:pPr>
        <w:pStyle w:val="Normal"/>
        <w:numPr>
          <w:ilvl w:val="0"/>
          <w:numId w:val="2"/>
        </w:numPr>
        <w:jc w:val="both"/>
        <w:rPr>
          <w:lang w:val="hu-HU"/>
        </w:rPr>
      </w:pPr>
      <w:r>
        <w:rPr>
          <w:lang w:val="hu-HU"/>
        </w:rPr>
        <w:t>hatalmazzon fel arra, hogy a kormányzati engedély megkérésével párhuzamosan kezdeményezzem a finanszírozó pénzintézeteknél a működési hitelek futamidejének 10 évre történő meghosszabbítását annak érdekében, hogy a hitelfelvételi korlát számításánál mind tárgyévben, mind a következő években kedvezőbb jogszabályi kereteken belül kezelhető helyzetbe kerüljünk,</w:t>
      </w:r>
    </w:p>
    <w:p>
      <w:pPr>
        <w:pStyle w:val="Normal"/>
        <w:numPr>
          <w:ilvl w:val="0"/>
          <w:numId w:val="2"/>
        </w:numPr>
        <w:jc w:val="both"/>
        <w:rPr>
          <w:lang w:val="hu-HU"/>
        </w:rPr>
      </w:pPr>
      <w:r>
        <w:rPr>
          <w:lang w:val="hu-HU"/>
        </w:rPr>
        <w:t>hatalmazzon fel a képviselő-testület arra, hogy külön kérelemben kezdeményezzem a kormánynál a tárgyévi többlet működési hitelfelvételünk engedélyezését azzal, hogy a tényleges hitelfelvételre csak az ÖNHIKI-s pályázat I. fordulójának ismeretében, illetve a kormányzati engedély birtokában, legkorábban szeptember hónapban kerülhet sor külön előterjesztés alapján,</w:t>
      </w:r>
    </w:p>
    <w:p>
      <w:pPr>
        <w:pStyle w:val="Normal"/>
        <w:numPr>
          <w:ilvl w:val="0"/>
          <w:numId w:val="2"/>
        </w:numPr>
        <w:jc w:val="both"/>
        <w:rPr>
          <w:lang w:val="hu-HU"/>
        </w:rPr>
      </w:pPr>
      <w:r>
        <w:rPr>
          <w:lang w:val="hu-HU"/>
        </w:rPr>
        <w:t>javaslom a képviselő-testületnek, hogy a tárgyévi költségvetés végrehajtását szolgáló esetleges likvid hitel felvételről az előző pontban foglaltak ismeretében ugyancsak legkorábban szeptember hónapban külön előterjesztés alapján döntsön,</w:t>
      </w:r>
    </w:p>
    <w:p>
      <w:pPr>
        <w:pStyle w:val="Normal"/>
        <w:numPr>
          <w:ilvl w:val="0"/>
          <w:numId w:val="2"/>
        </w:numPr>
        <w:jc w:val="both"/>
        <w:rPr>
          <w:lang w:val="hu-HU"/>
        </w:rPr>
      </w:pPr>
      <w:r>
        <w:rPr>
          <w:lang w:val="hu-HU"/>
        </w:rPr>
        <w:t xml:space="preserve">támogassa a képviselő-testület az ÖNHIKI-s pályázat benyújtását többlet külső források bevonása érdekében. Javaslom, hogy amennyiben az elnyert ÖNHIKI-s támogatás összege meghaladja a tárgyévi működéshez kapcsolódó többlet működési hitelfelvételi igényt, úgy e többlet a még fennálló és a fentiek szerint 10 éves futamidejűvé alakítandó rövidlejáratú hitelállományunk előtörlesztésére kerüljön felhasználásra. </w:t>
      </w:r>
    </w:p>
    <w:p>
      <w:pPr>
        <w:pStyle w:val="Normal"/>
        <w:jc w:val="both"/>
        <w:rPr>
          <w:lang w:val="hu-HU"/>
        </w:rPr>
      </w:pPr>
      <w:r>
        <w:rPr>
          <w:lang w:val="hu-HU"/>
        </w:rPr>
      </w:r>
    </w:p>
    <w:p>
      <w:pPr>
        <w:pStyle w:val="Normal"/>
        <w:jc w:val="both"/>
        <w:rPr>
          <w:lang w:val="hu-HU"/>
        </w:rPr>
      </w:pPr>
      <w:r>
        <w:rPr>
          <w:lang w:val="hu-HU"/>
        </w:rPr>
        <w:t xml:space="preserve">Meg kell jegyeznem, hogy jelen előterjesztésben szereplő törekvéseink egybe esnek az állami számvevőszék által az előző két év során folytatott átfogó vizsgálatok javaslataival. Az előző évi és tárgyévi intézkedéseink egy olyan reorganizációs programnak tekinthetőek, melyek a kedvezőtlen pénzügyi folyamatok megállítására és pénzügyi helyzetünk stabilizálására irányulnak. Ezek között kell megemlítenünk a képviselő-testületünk felállását követően meghozott jelentős volumenű racionalizálási lépéseket, a szociális bentlakásos intézményi ellátás előző évi integrációját és az azon keresztül elért jelentős volumenű támogatás megtakarítást, a többlet források hitelállomány csökkentésére történő felhasználását. </w:t>
      </w:r>
    </w:p>
    <w:p>
      <w:pPr>
        <w:pStyle w:val="Normal"/>
        <w:jc w:val="both"/>
        <w:rPr>
          <w:lang w:val="hu-HU"/>
        </w:rPr>
      </w:pPr>
      <w:r>
        <w:rPr>
          <w:lang w:val="hu-HU"/>
        </w:rPr>
        <w:t>E reorganizáció során már az előző évben is törekedtünk kötelezettségeink átütemezésére. Nem rajtunk múlt, hogy a finanszírozó pénzintézetek 2011-ben hallani sem akartak a fentiekhez hasonlóan javasolt több évre történő átütemezésről. (Megjegyzem az előzetes tárgyalások során tárgyévben is a stabilitási törvény változtatásához és a jövőbeni forrásszabályozás tisztázásához kötötték a többlet kötelezettségvállalást.)</w:t>
      </w:r>
    </w:p>
    <w:p>
      <w:pPr>
        <w:pStyle w:val="Normal"/>
        <w:jc w:val="both"/>
        <w:rPr/>
      </w:pPr>
      <w:r>
        <w:rPr>
          <w:lang w:val="hu-HU"/>
        </w:rPr>
        <w:t xml:space="preserve">Sajnos továbbra sem tudunk megnyugtató, kiegyensúlyozott finanszírozásról beszámolni a Komlói Egészségcentrum NP Kft. esetében. Ez jelentős, a középfokú oktatási intézmény finanszírozási problémáihoz hasonló, vagy akár azt meghaladó bizonytalanságot jelent költségvetésünkben. </w:t>
      </w:r>
    </w:p>
    <w:p>
      <w:pPr>
        <w:pStyle w:val="Normal"/>
        <w:jc w:val="both"/>
        <w:rPr>
          <w:lang w:val="hu-HU"/>
        </w:rPr>
      </w:pPr>
      <w:r>
        <w:rPr>
          <w:lang w:val="hu-HU"/>
        </w:rPr>
        <w:t xml:space="preserve">Álláspontom szerint saját erőből nem tudjuk a stabilitási törvény által elvárt radikális strukturális változásokat egyik napról a másik napra végrehajtani költségvetésünkben, így a fentiekben általam javasoltak szerint kell elfogadnunk tárgyévi költségvetésünket. Ennek végrehajtása során reményeink szerint az előző évhez hasonló nagyságrendű többlet költségvetési támogatáshoz juthatunk, amely a tervezett kötelezettség átütemezésekkel együtt hosszú távon biztosíthatja önkormányzatunk kitörését az adósságspirálból. </w:t>
      </w:r>
    </w:p>
    <w:p>
      <w:pPr>
        <w:pStyle w:val="Normal"/>
        <w:jc w:val="both"/>
        <w:rPr>
          <w:lang w:val="hu-HU"/>
        </w:rPr>
      </w:pPr>
      <w:r>
        <w:rPr>
          <w:lang w:val="hu-HU"/>
        </w:rPr>
      </w:r>
    </w:p>
    <w:p>
      <w:pPr>
        <w:pStyle w:val="Normal"/>
        <w:jc w:val="both"/>
        <w:rPr>
          <w:lang w:val="hu-HU"/>
        </w:rPr>
      </w:pPr>
      <w:r>
        <w:rPr>
          <w:lang w:val="hu-HU"/>
        </w:rPr>
        <w:t xml:space="preserve">Végül, de nem utolsó sorban ezen előterjesztés keretében kell eleget tennem a képviselő-testület azon felkérésének, hogy számoljak be a 2012. január és február hónapokban folytatott az előző évi költségvetési rendeletünk 9. §-án alapuló gazdálkodásunkról. </w:t>
      </w:r>
    </w:p>
    <w:p>
      <w:pPr>
        <w:pStyle w:val="Normal"/>
        <w:jc w:val="both"/>
        <w:rPr>
          <w:lang w:val="hu-HU"/>
        </w:rPr>
      </w:pPr>
      <w:r>
        <w:rPr>
          <w:lang w:val="hu-HU"/>
        </w:rPr>
        <w:t xml:space="preserve">A hivatkozott paragrafusnak megfelelően az átmeneti gazdálkodás időszakában mind az önkormányzat, mind a tőle költségvetésileg külön vált polgármesteri hivatal tekintetében a 2012. évi költségvetés tény adatainak 2/13 részén belül teljesítettünk működési kiadásokat. Fejlesztési kiadások tekintetében a már megkötött szerződések alapján teljesített, leszámlázott esedékes tételek kerültek kiegyenlítésre, összhangban az Áht. rendelkezéseivel. Hitelműveletek tekintetében a korábbi évekről már ismert technikai jellegű műveletre került sor fordulónapkor, miszerint a folyószámla-hitel negatív egyenlege december 31-vel „kényszerfolyósítás folytán „ működési hitelként jelenik meg, melynek január 1-vel a folyószámla-hitel keret terhére megtörténik a visszafizetése, így visszaállítva folyószámla-hitelre a használt külső forrást a 2012. december 31-i állapottal megegyezően. A másik jelentős hitelműveletre január 5-én került sor, amikor a december végén folyósított 116 MFt-os hiteltörlesztési támogatást előtörlesztettük az UniCredit Banknál fennálló rulírozó működési hitelünkbe, megfelelve ezáltal a jogszabályban rögzített felhasználási célnak. </w:t>
      </w:r>
    </w:p>
    <w:p>
      <w:pPr>
        <w:pStyle w:val="Normal"/>
        <w:jc w:val="both"/>
        <w:rPr/>
      </w:pPr>
      <w:r>
        <w:rPr>
          <w:lang w:val="hu-HU"/>
        </w:rPr>
        <w:t xml:space="preserve">Tájékoztatom a T. Képviselő-testületet, hogy fenti tételek a tényeknek megfelelő szakfeladati és előirányzati bontásban a költségvetésbe beépítésre kerültek, így a vonatkozó jogszabályi előírásoknak megfelelően 2013. évi költségvetésünk részét képezik. Kérem, hogy a határozati javaslat elfogadásával vegyék tudomásul beszámolómat. </w:t>
      </w:r>
    </w:p>
    <w:p>
      <w:pPr>
        <w:pStyle w:val="Normal"/>
        <w:jc w:val="both"/>
        <w:rPr>
          <w:lang w:val="hu-HU"/>
        </w:rPr>
      </w:pPr>
      <w:r>
        <w:rPr>
          <w:lang w:val="hu-HU"/>
        </w:rPr>
      </w:r>
    </w:p>
    <w:p>
      <w:pPr>
        <w:pStyle w:val="Normal"/>
        <w:jc w:val="both"/>
        <w:rPr/>
      </w:pPr>
      <w:r>
        <w:rPr>
          <w:lang w:val="hu-HU"/>
        </w:rPr>
        <w:t xml:space="preserve">Jelen előterjesztés egyben a mellékelt rendelet tervezet indoklásaként is szolgá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érem a T. Képviselő-testületet, hogy a bizottságok és a könyvvizsgáló véleményének a figyelembevételével vitassa meg az előterjesztést és fogadja el Komló Város Önkormányzat 2012. évi költségvetéséről és annak végrehajtásáról szóló rendeletet, valamint az előterjesztéshez mellékelt a költségvetés sikeres végrehajtásához, illetve a jogszabályi megfeleléshez szükséges határozati sort.</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 bizottságok és a könyvvizsgáló javaslatainak figyelembevételével – a Komló Város Önkormányzat 2012. évi költségvetéséről és annak végrehajtásáról szóló előterjesztést megtárgyalta és az alábbi határozatot hozza:</w:t>
      </w:r>
    </w:p>
    <w:p>
      <w:pPr>
        <w:pStyle w:val="Normal"/>
        <w:jc w:val="both"/>
        <w:rPr>
          <w:lang w:val="hu-HU"/>
        </w:rPr>
      </w:pPr>
      <w:r>
        <w:rPr>
          <w:lang w:val="hu-HU"/>
        </w:rPr>
      </w:r>
    </w:p>
    <w:p>
      <w:pPr>
        <w:pStyle w:val="Normal"/>
        <w:ind w:left="720" w:hanging="720"/>
        <w:jc w:val="both"/>
        <w:rPr/>
      </w:pPr>
      <w:r>
        <w:rPr>
          <w:lang w:val="hu-HU"/>
        </w:rPr>
        <w:t>1.</w:t>
        <w:tab/>
        <w:t xml:space="preserve">A képviselő-testület „Az adósságot keletkeztető ügyletekhez történő hozzájárulás részletes szabályairól” szóló 353/2011. (XII.30.) Korm. rendelet 2. § (1) bekezdése szerinti saját bevételeket, valamint a „Magyarország gazdasági stabilitásáról” szóló 2011. évi CXCIV. törvény 3. § (1) bekezdése szerinti adósságot keletkeztető ügyleteinkből eredő fizetési kötelezettségeket 2012-től 2015. évek vonatkozásában a határozat 1. sz. mellékletében foglaltak szerint állapítja meg. Tudomásul veszi, hogy a stabilitási törvény 10. § (3) bekezdése szerinti feltételnek a vizsgált időszakban nem felel meg. </w:t>
      </w:r>
    </w:p>
    <w:p>
      <w:pPr>
        <w:pStyle w:val="Normal"/>
        <w:jc w:val="both"/>
        <w:rPr>
          <w:lang w:val="hu-HU"/>
        </w:rPr>
      </w:pPr>
      <w:r>
        <w:rPr>
          <w:lang w:val="hu-HU"/>
        </w:rPr>
      </w:r>
    </w:p>
    <w:p>
      <w:pPr>
        <w:pStyle w:val="Normal"/>
        <w:ind w:left="720" w:hanging="720"/>
        <w:jc w:val="both"/>
        <w:rPr>
          <w:lang w:val="hu-HU"/>
        </w:rPr>
      </w:pPr>
      <w:r>
        <w:rPr>
          <w:lang w:val="hu-HU"/>
        </w:rPr>
        <w:t>2.</w:t>
        <w:tab/>
        <w:t xml:space="preserve">A képviselő-testület kérelmet nyújt be a stabilitási törvény 10. § (10) bekezdése alapján a Kormánynak a 2011. december 31-én fennálló 500 MFt rulírozó működési hitel, illetve az államháztartási számvitelről szóló törvény alapján 2011. december 31-vel ugyancsak rövidlejáratú működési hitelnek minősülő fordulónapon ténylegesen fennálló 432.773 eFt folyószámlahitel, azaz mindösszesen: 932.773 eFt működési hitel egyben, vagy több részletben történő ismételt felvételére a tárgyévi esedékességű visszafizetési kötelezettség pénzügyi fedezetének megteremtése és annak engedélyezése érdekében. </w:t>
      </w:r>
    </w:p>
    <w:p>
      <w:pPr>
        <w:pStyle w:val="Normal"/>
        <w:ind w:left="720" w:hanging="0"/>
        <w:jc w:val="both"/>
        <w:rPr/>
      </w:pPr>
      <w:r>
        <w:rPr>
          <w:lang w:val="hu-HU"/>
        </w:rPr>
        <w:t>A képviselő-testület a Kormányhoz intézett kérelmében kezdeményezi, hogy az elbírálás során a Kormány az önkormányzat működőképességének biztosítása érdekében tekintsen el a stabilitási törvény 10. § (3) bekezdésében foglalt rendelkezések érvényesítésétől, illetve engedélyezze a fenti működési hiteltartozás 10 éves futamidejűvé történő átalakítását, mely egyúttal lehetővé teheti a 10. § (3) bekezdésnek történő megfelelést is.</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lang w:val="hu-HU"/>
        </w:rPr>
      </w:pPr>
      <w:r>
        <w:rPr>
          <w:lang w:val="hu-HU"/>
        </w:rPr>
        <w:t>3.</w:t>
        <w:tab/>
        <w:t xml:space="preserve">A képviselő-testület kérelmet nyújt be a Kormánynak arra vonatkozóan, hogy a tárgyévi többlet működési hiány – a stabilitási törvény, illetve annak végrehajtási rendeletének módosításával engedélyezhető – többlet működési hitelfelvétellel történő rendezéséhez járuljon hozzá azzal, hogy a képviselő-testület kötelezettséget vállal arra, hogy ezen engedély birtokában csak abban az esetben él a hitelfelvételi lehetőséggel, ha az önkormányzat ÖNHIKI-s pályázat I. fordulóján elnyert támogatás, illetve a 100 MFt összegű stabilitási tartalék, továbbá a MIK-től a KÖOK középfokú tanintézményéhez kapcsolódóan átvett állami támogatás együttesen nem rendezi az eredeti tárgyévi működési hiányösszeget. </w:t>
      </w:r>
    </w:p>
    <w:p>
      <w:pPr>
        <w:pStyle w:val="Normal"/>
        <w:ind w:left="720" w:hanging="0"/>
        <w:jc w:val="both"/>
        <w:rPr>
          <w:lang w:val="hu-HU"/>
        </w:rPr>
      </w:pPr>
      <w:r>
        <w:rPr>
          <w:lang w:val="hu-HU"/>
        </w:rPr>
        <w:t xml:space="preserve">Felkéri a polgármestert, hogy a jegyző által előkészített kérelmet a jogszabályban szereplő 2012. március 15-ig terjessze fel jóváhagyásra. </w:t>
      </w:r>
    </w:p>
    <w:p>
      <w:pPr>
        <w:pStyle w:val="Normal"/>
        <w:jc w:val="both"/>
        <w:rPr>
          <w:lang w:val="hu-HU"/>
        </w:rPr>
      </w:pPr>
      <w:r>
        <w:rPr>
          <w:lang w:val="hu-HU"/>
        </w:rPr>
      </w:r>
    </w:p>
    <w:p>
      <w:pPr>
        <w:pStyle w:val="Normal"/>
        <w:jc w:val="both"/>
        <w:rPr/>
      </w:pPr>
      <w:r>
        <w:rPr>
          <w:b/>
          <w:u w:val="single"/>
          <w:lang w:val="hu-HU"/>
        </w:rPr>
        <w:t>Határidő</w:t>
      </w:r>
      <w:r>
        <w:rPr>
          <w:b/>
          <w:lang w:val="hu-HU"/>
        </w:rPr>
        <w:t>:</w:t>
        <w:tab/>
        <w:t>2012. márciu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4.</w:t>
        <w:tab/>
        <w:t>Tárgyévi likviditási hitel felvételéről a képviselő-testület a 2. és 3. határozati pontokban szereplő kérelmek elbírálásának, illetve az ÖNHIKI I. ütem támogatási összegének ismeretében legkorábban szeptember hónapban dönt.</w:t>
      </w:r>
    </w:p>
    <w:p>
      <w:pPr>
        <w:pStyle w:val="Normal"/>
        <w:jc w:val="both"/>
        <w:rPr>
          <w:lang w:val="hu-HU"/>
        </w:rPr>
      </w:pPr>
      <w:r>
        <w:rPr>
          <w:lang w:val="hu-HU"/>
        </w:rPr>
      </w:r>
    </w:p>
    <w:p>
      <w:pPr>
        <w:pStyle w:val="Normal"/>
        <w:jc w:val="both"/>
        <w:rPr/>
      </w:pPr>
      <w:r>
        <w:rPr>
          <w:b/>
          <w:u w:val="single"/>
          <w:lang w:val="hu-HU"/>
        </w:rPr>
        <w:t>Határidő</w:t>
      </w:r>
      <w:r>
        <w:rPr>
          <w:b/>
          <w:lang w:val="hu-HU"/>
        </w:rPr>
        <w:t>:</w:t>
        <w:tab/>
        <w:t>szeptemberi rendes testületi ülés</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5.</w:t>
        <w:tab/>
        <w:t xml:space="preserve">A képviselő-testület pályázatot nyújt be a költségvetés működési hiányának fedezése, illetve ezen keresztül az önkormányzat gazdasági helyzetének stabilizálása érdekében felkéri a polgármestert és utasítja a jegyzőt, hogy gondoskodjanak az ÖNHIKI-s pályázat I. ütemének határidőre történő benyújtásáról. </w:t>
      </w:r>
    </w:p>
    <w:p>
      <w:pPr>
        <w:pStyle w:val="Normal"/>
        <w:ind w:left="720" w:hanging="0"/>
        <w:jc w:val="both"/>
        <w:rPr>
          <w:lang w:val="hu-HU"/>
        </w:rPr>
      </w:pPr>
      <w:r>
        <w:rPr>
          <w:lang w:val="hu-HU"/>
        </w:rPr>
        <w:t>Felhatalmazza a polgármestert, hogy a pályázat benyújtásához szükséges formahatározatot a képviselő-testület nevében és helyett megtegye.</w:t>
      </w:r>
    </w:p>
    <w:p>
      <w:pPr>
        <w:pStyle w:val="Normal"/>
        <w:jc w:val="both"/>
        <w:rPr>
          <w:lang w:val="hu-HU"/>
        </w:rPr>
      </w:pPr>
      <w:r>
        <w:rPr>
          <w:lang w:val="hu-HU"/>
        </w:rPr>
      </w:r>
    </w:p>
    <w:p>
      <w:pPr>
        <w:pStyle w:val="Normal"/>
        <w:jc w:val="both"/>
        <w:rPr/>
      </w:pPr>
      <w:r>
        <w:rPr>
          <w:b/>
          <w:u w:val="single"/>
          <w:lang w:val="hu-HU"/>
        </w:rPr>
        <w:t>Határidő</w:t>
      </w:r>
      <w:r>
        <w:rPr>
          <w:b/>
          <w:lang w:val="hu-HU"/>
        </w:rPr>
        <w:t>:</w:t>
        <w:tab/>
        <w:t>2012. április 15.</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ind w:left="720" w:hanging="720"/>
        <w:jc w:val="both"/>
        <w:rPr/>
      </w:pPr>
      <w:r>
        <w:rPr>
          <w:lang w:val="hu-HU"/>
        </w:rPr>
        <w:t>6.</w:t>
        <w:tab/>
        <w:t>A képviselő-testület meglévő működési hiteleinek megújítását, illetve 10 éves futamidejűvé történő átalakítását határozza el. Felkéri a polgármestert, hogy folytasson tárgyalásokat az önkormányzatunkat finanszírozó pénzintézetekkel és a tárgyalások eredményéről folyamatosan tájékoztassa a képviselő-testületet.</w:t>
      </w:r>
    </w:p>
    <w:p>
      <w:pPr>
        <w:pStyle w:val="Normal"/>
        <w:jc w:val="both"/>
        <w:rPr>
          <w:lang w:val="hu-HU"/>
        </w:rPr>
      </w:pPr>
      <w:r>
        <w:rPr>
          <w:lang w:val="hu-HU"/>
        </w:rPr>
      </w:r>
    </w:p>
    <w:p>
      <w:pPr>
        <w:pStyle w:val="Normal"/>
        <w:jc w:val="both"/>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7.</w:t>
        <w:tab/>
        <w:t>A képviselő-testület felkéri a polgármestert, hogy az OTP Bank Nyrt-nél kezdeményezze a pari passu feltételek alóli felmentés megadását, minimum 500 MFt hitel megújítása tekintetében 10 év futamidőre, összhangban a képviselő-testület fent kinyilvánított átütemezési szándékával.</w:t>
      </w:r>
    </w:p>
    <w:p>
      <w:pPr>
        <w:pStyle w:val="Normal"/>
        <w:jc w:val="both"/>
        <w:rPr>
          <w:lang w:val="hu-HU"/>
        </w:rPr>
      </w:pPr>
      <w:r>
        <w:rPr>
          <w:lang w:val="hu-HU"/>
        </w:rPr>
      </w:r>
    </w:p>
    <w:p>
      <w:pPr>
        <w:pStyle w:val="Normal"/>
        <w:jc w:val="both"/>
        <w:rPr>
          <w:b/>
          <w:b/>
          <w:lang w:val="hu-HU"/>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720" w:hanging="720"/>
        <w:jc w:val="both"/>
        <w:rPr>
          <w:lang w:val="hu-HU"/>
        </w:rPr>
      </w:pPr>
      <w:r>
        <w:rPr>
          <w:lang w:val="hu-HU"/>
        </w:rPr>
        <w:t>8.</w:t>
        <w:tab/>
        <w:t xml:space="preserve">A képviselő-testület megismerte a polgármester Komló város 2011. évi költségvetéséről és végrehajtásának rendjéről szóló 8/2011. (II.25.) rendelete 9. § (3) bekezdése szerinti a 2012. január, február hónapokban folytatott önkormányzati és polgármesteri hivatali átmeneti gazdálkodásról szóló beszámolóját és azt tudomásul veszi. A képviselő-testület tudomásul veszi, hogy az átmeneti gazdálkodás időszakának gazdasági eseményei a 2013. évi költségvetési rendeletbe beépülnek. </w:t>
      </w:r>
    </w:p>
    <w:p>
      <w:pPr>
        <w:pStyle w:val="Normal"/>
        <w:jc w:val="both"/>
        <w:rPr>
          <w:lang w:val="hu-HU"/>
        </w:rPr>
      </w:pPr>
      <w:r>
        <w:rPr>
          <w:lang w:val="hu-HU"/>
        </w:rPr>
      </w:r>
    </w:p>
    <w:p>
      <w:pPr>
        <w:pStyle w:val="Normal"/>
        <w:jc w:val="both"/>
        <w:rPr/>
      </w:pPr>
      <w:r>
        <w:rPr>
          <w:b/>
          <w:u w:val="single"/>
          <w:lang w:val="hu-HU"/>
        </w:rPr>
        <w:t>Határidő</w:t>
      </w:r>
      <w:r>
        <w:rPr>
          <w:b/>
          <w:lang w:val="hu-HU"/>
        </w:rPr>
        <w:t>:</w:t>
        <w:tab/>
        <w:t>értelem szerint</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r>
    </w:p>
    <w:p>
      <w:pPr>
        <w:pStyle w:val="Normal"/>
        <w:ind w:left="720" w:hanging="720"/>
        <w:jc w:val="both"/>
        <w:rPr/>
      </w:pPr>
      <w:r>
        <w:rPr>
          <w:lang w:val="hu-HU"/>
        </w:rPr>
        <w:t>9.</w:t>
        <w:tab/>
        <w:t>A képviselő-testület utasítja a jegyzőt, hogy a költségvetési döntések és kötelezettségvállalások megalapozása érdekében a költségvetés elfogadását követően 30 napon belül készítse el az önkormányzat és a polgármesteri hivatal likviditási tervét, melyet tárgyhó 10. napjáig az előző havi tényadatok figyelembevételével aktualizálni kell. Mindaddig amíg az új önkormányzati törvényben megfogalmazott finanszírozási rendszer részletszabályai ismertté nem válnak, addig a likviditási terv időben 2012. december 31-ig készítendő e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omló, 2012. február 29.</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b/>
        <w:tab/>
        <w:tab/>
        <w:tab/>
        <w:tab/>
        <w:tab/>
        <w:tab/>
        <w:tab/>
        <w:tab/>
        <w:tab/>
        <w:t>Polics József</w:t>
      </w:r>
    </w:p>
    <w:p>
      <w:pPr>
        <w:pStyle w:val="Normal"/>
        <w:jc w:val="both"/>
        <w:rPr>
          <w:lang w:val="hu-HU"/>
        </w:rPr>
      </w:pPr>
      <w:r>
        <w:rPr>
          <w:lang w:val="hu-HU"/>
        </w:rPr>
        <w:tab/>
        <w:tab/>
        <w:tab/>
        <w:tab/>
        <w:tab/>
        <w:tab/>
        <w:tab/>
        <w:tab/>
        <w:tab/>
        <w:tab/>
        <w:tab/>
        <w:t>polgármester</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755"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65pt;height:320.05pt" filled="f" o:ole="">
            <v:imagedata r:id="rId6" o:title=""/>
          </v:shape>
          <o:OLEObject Type="Embed" ProgID="Excel.Sheet.12" ShapeID="ole_rId5" DrawAspect="Content" ObjectID="_1906437160" r:id="rId5"/>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object w:dxaOrig="8652"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72.95pt" filled="f" o:ole="">
            <v:imagedata r:id="rId8" o:title=""/>
          </v:shape>
          <o:OLEObject Type="Embed" ProgID="Excel.Sheet.12" ShapeID="ole_rId7" DrawAspect="Content" ObjectID="_166155227" r:id="rId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2:00Z</dcterms:created>
  <dc:creator>User</dc:creator>
  <dc:description/>
  <cp:keywords/>
  <dc:language>en-US</dc:language>
  <cp:lastModifiedBy>User</cp:lastModifiedBy>
  <cp:lastPrinted>2012-02-29T16:00:00Z</cp:lastPrinted>
  <dcterms:modified xsi:type="dcterms:W3CDTF">2012-05-07T07:12:00Z</dcterms:modified>
  <cp:revision>2</cp:revision>
  <dc:subject/>
  <dc:title>Tisztelt Képviselő-testület</dc:title>
</cp:coreProperties>
</file>