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rFonts w:cs="Garamond" w:ascii="Garamond" w:hAnsi="Garamond"/>
          <w:sz w:val="28"/>
          <w:lang w:val="hu-HU"/>
        </w:rPr>
        <w:t>V</w:t>
      </w:r>
      <w:r>
        <w:rPr>
          <w:rFonts w:cs="Garamond" w:ascii="Garamond" w:hAnsi="Garamond"/>
          <w:sz w:val="28"/>
        </w:rPr>
        <w:t>. FEJEZET</w:t>
      </w:r>
      <w:r>
        <w:rPr>
          <w:rFonts w:cs="Garamond" w:ascii="Garamond" w:hAnsi="Garamond"/>
          <w:sz w:val="28"/>
        </w:rPr>
        <w:br w:type="textWrapping" w:clear="all"/>
      </w:r>
      <w:r>
        <w:rPr>
          <w:rFonts w:cs="Garamond" w:ascii="Garamond" w:hAnsi="Garamond"/>
          <w:sz w:val="28"/>
          <w:lang w:val="hu-HU"/>
        </w:rPr>
        <w:t>AJÁNLOTT MELLÉKLETEK</w:t>
      </w:r>
      <w:r>
        <w:br w:type="page"/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val="hu-HU"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val="hu-HU" w:eastAsia="ar-SA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. számú melléklet</w:t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  <w:t>BORÍTÓLAP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tbl>
      <w:tblPr>
        <w:tblW w:w="9387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694"/>
      </w:tblGrid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jánlatkérő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cs="Arial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eastAsia="ja-JP"/>
              </w:rPr>
              <w:t>Koml</w:t>
            </w:r>
            <w:r>
              <w:rPr>
                <w:rFonts w:cs="Arial" w:ascii="Garamond" w:hAnsi="Garamond"/>
                <w:b/>
                <w:sz w:val="24"/>
                <w:szCs w:val="24"/>
                <w:lang w:eastAsia="ja-JP"/>
              </w:rPr>
              <w:t>ó Város Önkormányzata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7300 Komló, Városház tér 3.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Közbeszerzés tárgy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NimbusSanL-Regu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„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Komló, önkormányzati tulajdonú belterületi közutak felújítása.” </w:t>
            </w:r>
          </w:p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Ajánlattevő pontos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on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E-mail cím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égjegyzék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Statisztikai számjel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dó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számlát vezető bank neve és számla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személy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mobil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2. számú melléklet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TARTALOMJEGYZÉ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-33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TARTALOMJEGYZÉK (2. SZ.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. FEJEZET: FELOLVASÓ LAP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Felolvasólap (3.1-3.4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környezetvédelemi szempontok érvényesülése tárgyában (4.1-4.4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. FEJEZET: KBT. 67. § (1) BEKEZDÉSE ÉS KBT. 114. § (2) BEKEZDÉSE SZERINTI DOKUMENTU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tevő nyilatkozata a kizáró okokról, valamint más szervezetek igénybevételéről (5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I. FEJEZET: AZ AJÁNLATTÉTELI FELHÍVÁSBAN ELŐÍRT EGYÉB DOKUMENTUMOK ÉS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i nyilatkozat (6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Kbt. 66. § (2) bekezdése tekintetében (7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tozásbejegyzési (elektronikus) kérelem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z ajánlatban szereplő bármilyen nyilatkozatot aláíró cégjegyzésre vagy aláírásra jogosult képviselő aláírási címpéldánya vagy aláírási mintáj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cégkivonatban nem szereplő kötelezettségvállalók cégjegyzésre jogosult személytől származó, ajánlat aláírására vonatkozó (a meghatalmazott aláírását is tartalmazó) írásos meghatalmazás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Közös ajánlattevői megállapodás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Árazott költségveté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Üzleti titkot tartalmazó irathoz kapcsolódó indoklás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360" w:after="36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3.1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FELOLVASÓLAP</w:t>
      </w:r>
    </w:p>
    <w:p>
      <w:pPr>
        <w:pStyle w:val="Normal"/>
        <w:suppressAutoHyphens w:val="true"/>
        <w:spacing w:before="360" w:after="12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Önálló ajánlattevő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2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özös ajánlattevők adatai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3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0" w:after="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120" w:after="12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  <w:t>2.</w:t>
        <w:tab/>
        <w:t>Ajánlattétel tárgya: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cs="Garamond" w:ascii="Garamond" w:hAnsi="Garamond"/>
          <w:b/>
          <w:sz w:val="24"/>
          <w:szCs w:val="24"/>
        </w:rPr>
        <w:t>1. rész: Komló, Körtvélyesi gyűjtőút, valamint Széchenyi I. utcák egy szakaszának a felújítás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240" w:after="120"/>
        <w:ind w:left="425" w:hanging="425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 </w:t>
        <w:tab/>
        <w:t>Az értékelési szempontokra tett megajánlás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1. Egyösszegű Nettó Ajánlati Ár: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HUF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2. A jótállás vállalt időtartama (hibajelentési időszak) egész hónapban megadva: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hónap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3. Hátrányos helyzetű munkavállalók alkalmazásnak megajánlott átlagos mértéke a kivitelezés időtartama alatt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fő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3.4. Környezetvédelemi szempontok érvényesülése</w:t>
      </w:r>
      <w:r>
        <w:rPr>
          <w:rStyle w:val="FootnoteCharacters"/>
          <w:rStyle w:val="FootnoteAnchor"/>
          <w:rFonts w:cs="Garamond" w:ascii="Garamond" w:hAnsi="Garamond"/>
          <w:b/>
          <w:sz w:val="24"/>
          <w:szCs w:val="24"/>
          <w:lang w:eastAsia="hu-HU"/>
        </w:rPr>
        <w:footnoteReference w:id="4"/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 db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360" w:after="36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3.2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FELOLVASÓLAP</w:t>
      </w:r>
    </w:p>
    <w:p>
      <w:pPr>
        <w:pStyle w:val="Normal"/>
        <w:suppressAutoHyphens w:val="true"/>
        <w:spacing w:before="360" w:after="12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Önálló ajánlattevő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5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özös ajánlattevők adatai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6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0" w:after="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120" w:after="12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  <w:t>2.</w:t>
        <w:tab/>
        <w:t>Ajánlattétel tárgya: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cs="Garamond" w:ascii="Garamond" w:hAnsi="Garamond"/>
          <w:b/>
          <w:sz w:val="24"/>
          <w:szCs w:val="24"/>
        </w:rPr>
        <w:t>2. rész: Komló, Széchenyi I. utca felújítása (II. ütem)</w:t>
      </w:r>
    </w:p>
    <w:p>
      <w:pPr>
        <w:pStyle w:val="Normal"/>
        <w:suppressAutoHyphens w:val="true"/>
        <w:spacing w:before="240" w:after="120"/>
        <w:ind w:left="425" w:hanging="425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 </w:t>
        <w:tab/>
        <w:t>Az értékelési szempontokra tett megajánlás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1. Egyösszegű Nettó Ajánlati Ár: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HUF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2. A jótállás vállalt időtartama (hibajelentési időszak) egész hónapban megadva: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hónap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3. Hátrányos helyzetű munkavállalók alkalmazásnak megajánlott átlagos mértéke a kivitelezés időtartama alatt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fő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3.4. Környezetvédelemi szempontok érvényesülése</w:t>
      </w:r>
      <w:r>
        <w:rPr>
          <w:rStyle w:val="FootnoteCharacters"/>
          <w:rStyle w:val="FootnoteAnchor"/>
          <w:rFonts w:cs="Garamond" w:ascii="Garamond" w:hAnsi="Garamond"/>
          <w:b/>
          <w:sz w:val="24"/>
          <w:szCs w:val="24"/>
          <w:lang w:eastAsia="hu-HU"/>
        </w:rPr>
        <w:footnoteReference w:id="7"/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 db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360" w:after="36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3.3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FELOLVASÓLAP</w:t>
      </w:r>
    </w:p>
    <w:p>
      <w:pPr>
        <w:pStyle w:val="Normal"/>
        <w:suppressAutoHyphens w:val="true"/>
        <w:spacing w:before="360" w:after="12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Önálló ajánlattevő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8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özös ajánlattevők adatai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9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0" w:after="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120" w:after="12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  <w:t>2.</w:t>
        <w:tab/>
        <w:t>Ajánlattétel tárgya: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cs="Garamond" w:ascii="Garamond" w:hAnsi="Garamond"/>
          <w:b/>
          <w:sz w:val="24"/>
          <w:szCs w:val="24"/>
        </w:rPr>
        <w:t>3. rész: Komló, Munkácsy Mihály utca és közvetlen környezetének útfelújítása keretében 3db, a Munkácsy Mihály utcához közvetlenül csatlakozó utca útburkolatának felújítása</w:t>
      </w:r>
    </w:p>
    <w:p>
      <w:pPr>
        <w:pStyle w:val="Normal"/>
        <w:suppressAutoHyphens w:val="true"/>
        <w:spacing w:before="240" w:after="120"/>
        <w:ind w:left="425" w:hanging="425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 </w:t>
        <w:tab/>
        <w:t>Az értékelési szempontokra tett megajánlás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1. Egyösszegű Nettó Ajánlati Ár: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HUF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2. A jótállás vállalt időtartama (hibajelentési időszak) egész hónapban megadva: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hónap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3. Hátrányos helyzetű munkavállalók alkalmazásnak megajánlott átlagos mértéke a kivitelezés időtartama alatt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fő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3.4. Környezetvédelemi szempontok érvényesülése</w:t>
      </w:r>
      <w:r>
        <w:rPr>
          <w:rStyle w:val="FootnoteCharacters"/>
          <w:rStyle w:val="FootnoteAnchor"/>
          <w:rFonts w:cs="Garamond" w:ascii="Garamond" w:hAnsi="Garamond"/>
          <w:b/>
          <w:sz w:val="24"/>
          <w:szCs w:val="24"/>
          <w:lang w:eastAsia="hu-HU"/>
        </w:rPr>
        <w:footnoteReference w:id="10"/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 db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360" w:after="36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3.4. számú melléklet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FELOLVASÓLAP</w:t>
      </w:r>
    </w:p>
    <w:p>
      <w:pPr>
        <w:pStyle w:val="Normal"/>
        <w:suppressAutoHyphens w:val="true"/>
        <w:spacing w:before="360" w:after="12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Önálló ajánlattevő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11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özös ajánlattevők adatai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12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0" w:after="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120" w:after="12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  <w:t>2.</w:t>
        <w:tab/>
        <w:t>Ajánlattétel tárgya: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cs="Garamond" w:ascii="Garamond" w:hAnsi="Garamond"/>
          <w:b/>
          <w:sz w:val="24"/>
          <w:szCs w:val="24"/>
        </w:rPr>
        <w:t>4. rész: Komló, Munkácsy Mihály utca egy szakaszán közműépítést követő útpályaszerkezet és útburkolat felújítás</w:t>
      </w:r>
    </w:p>
    <w:p>
      <w:pPr>
        <w:pStyle w:val="Normal"/>
        <w:suppressAutoHyphens w:val="true"/>
        <w:spacing w:before="240" w:after="120"/>
        <w:ind w:left="425" w:hanging="425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 </w:t>
        <w:tab/>
        <w:t>Az értékelési szempontokra tett megajánlás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1. Egyösszegű Nettó Ajánlati Ár: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HUF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2. A jótállás vállalt időtartama (hibajelentési időszak) egész hónapban megadva: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hónap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3. Hátrányos helyzetű munkavállalók alkalmazásnak megajánlott átlagos mértéke a kivitelezés időtartama alatt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fő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12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3.4. Környezetvédelemi szempontok érvényesülése</w:t>
      </w:r>
      <w:r>
        <w:rPr>
          <w:rStyle w:val="FootnoteCharacters"/>
          <w:rStyle w:val="FootnoteAnchor"/>
          <w:rFonts w:cs="Garamond" w:ascii="Garamond" w:hAnsi="Garamond"/>
          <w:b/>
          <w:sz w:val="24"/>
          <w:szCs w:val="24"/>
          <w:lang w:eastAsia="hu-HU"/>
        </w:rPr>
        <w:footnoteReference w:id="13"/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 db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360" w:after="36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4.1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rnyezetvédelmi szempontok érvényesülése tárgyába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 xml:space="preserve">Komló, önkormányzati tulajdonú belterületi közutak felújítása.”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  <w:t xml:space="preserve">1. rész: </w:t>
      </w:r>
      <w:r>
        <w:rPr>
          <w:rFonts w:eastAsia="Times New Roman" w:cs="Garamond" w:ascii="Garamond" w:hAnsi="Garamond"/>
          <w:i/>
          <w:sz w:val="24"/>
          <w:szCs w:val="24"/>
          <w:lang w:eastAsia="ar-SA"/>
        </w:rPr>
        <w:t>Komló, Körtvélyesi gyűjtőút, valamint Széchenyi I. utcák egy szakaszának a felújítása</w:t>
      </w:r>
    </w:p>
    <w:tbl>
      <w:tblPr>
        <w:tblW w:w="898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27"/>
        <w:gridCol w:w="2673"/>
      </w:tblGrid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Megajánlá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Ajánlattevői vállalás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(igen/nem)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Porzó anyagok szállítása kizárólag ponyvával fedetten történik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0" w:name="__Fieldmark__0_2152324837"/>
            <w:bookmarkStart w:id="1" w:name="__Fieldmark__0_2152324837"/>
            <w:bookmarkEnd w:id="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2" w:name="__Fieldmark__1_2152324837"/>
            <w:bookmarkStart w:id="3" w:name="__Fieldmark__1_2152324837"/>
            <w:bookmarkEnd w:id="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Érintett településrészen az esetleges szállítási szennyeződések (felhordott sár, por) folyamatos eltávolítás biztosítá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4" w:name="__Fieldmark__2_2152324837"/>
            <w:bookmarkStart w:id="5" w:name="__Fieldmark__2_2152324837"/>
            <w:bookmarkEnd w:id="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6" w:name="__Fieldmark__3_2152324837"/>
            <w:bookmarkStart w:id="7" w:name="__Fieldmark__3_2152324837"/>
            <w:bookmarkEnd w:id="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Járművek sármentesítése a munkaterület elhagyását megelőzően (pl. kerékmosó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8" w:name="__Fieldmark__4_2152324837"/>
            <w:bookmarkStart w:id="9" w:name="__Fieldmark__4_2152324837"/>
            <w:bookmarkEnd w:id="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0" w:name="__Fieldmark__5_2152324837"/>
            <w:bookmarkStart w:id="11" w:name="__Fieldmark__5_2152324837"/>
            <w:bookmarkEnd w:id="1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éjszaka nem végez szállítási munkát 22:00-06:00 óra között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2" w:name="__Fieldmark__6_2152324837"/>
            <w:bookmarkStart w:id="13" w:name="__Fieldmark__6_2152324837"/>
            <w:bookmarkEnd w:id="1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4" w:name="__Fieldmark__7_2152324837"/>
            <w:bookmarkStart w:id="15" w:name="__Fieldmark__7_2152324837"/>
            <w:bookmarkEnd w:id="1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zajjal járó munkavégzés esetén tájékoztatja az érintett ingatlanok lakosságát, az adott ingatlanhoz eljuttatott írott információs anyag formájában, vagy az Önkormányzat honlapján keresztül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6" w:name="__Fieldmark__8_2152324837"/>
            <w:bookmarkStart w:id="17" w:name="__Fieldmark__8_2152324837"/>
            <w:bookmarkEnd w:id="1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8" w:name="__Fieldmark__9_2152324837"/>
            <w:bookmarkStart w:id="19" w:name="__Fieldmark__9_2152324837"/>
            <w:bookmarkEnd w:id="1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törmelékek járműre rakodásakor a rakodómunkások ügyelnek arra, hogy az anyagok rakodásakor keletkező zaj és porhatás minimális legye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20" w:name="__Fieldmark__10_2152324837"/>
            <w:bookmarkStart w:id="21" w:name="__Fieldmark__10_2152324837"/>
            <w:bookmarkEnd w:id="2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22" w:name="__Fieldmark__11_2152324837"/>
            <w:bookmarkStart w:id="23" w:name="__Fieldmark__11_2152324837"/>
            <w:bookmarkEnd w:id="2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alamennyi ingatlanra személygépjárművel történő behajtás lehetőségének folyamatos biztosítása (a kivitelezés alatt legfeljebb összesen 24 órai akadályoztatás megengedett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24" w:name="__Fieldmark__12_2152324837"/>
            <w:bookmarkStart w:id="25" w:name="__Fieldmark__12_2152324837"/>
            <w:bookmarkEnd w:id="2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26" w:name="__Fieldmark__13_2152324837"/>
            <w:bookmarkStart w:id="27" w:name="__Fieldmark__13_2152324837"/>
            <w:bookmarkEnd w:id="2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a főközlekedési utak, azok jelentős zajterhelése miatt szállítási forgalommal, építési forgalommal való terhelését minimalizálja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28" w:name="__Fieldmark__14_2152324837"/>
            <w:bookmarkStart w:id="29" w:name="__Fieldmark__14_2152324837"/>
            <w:bookmarkEnd w:id="2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30" w:name="__Fieldmark__15_2152324837"/>
            <w:bookmarkStart w:id="31" w:name="__Fieldmark__15_2152324837"/>
            <w:bookmarkEnd w:id="3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 az adott területen elhelyezett ismertető táblákon is közzéteszik a kivitelezés fontosabb adatait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32" w:name="__Fieldmark__16_2152324837"/>
            <w:bookmarkStart w:id="33" w:name="__Fieldmark__16_2152324837"/>
            <w:bookmarkEnd w:id="3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34" w:name="__Fieldmark__17_2152324837"/>
            <w:bookmarkStart w:id="35" w:name="__Fieldmark__17_2152324837"/>
            <w:bookmarkEnd w:id="3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kidolgozott havária intézkedési tervvel rendelkezik, a munkatársak, a vezetőség szervezetten, és gyorsan intézkedik az esetlegesen bekövetkező havária esemény sorá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36" w:name="__Fieldmark__18_2152324837"/>
            <w:bookmarkStart w:id="37" w:name="__Fieldmark__18_2152324837"/>
            <w:bookmarkEnd w:id="3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38" w:name="__Fieldmark__19_2152324837"/>
            <w:bookmarkStart w:id="39" w:name="__Fieldmark__19_2152324837"/>
            <w:bookmarkEnd w:id="3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Összesítés: (igen) db: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480" w:after="240"/>
        <w:jc w:val="right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480" w:after="24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4.2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rnyezetvédelmi szempontok érvényesülése tárgyába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 xml:space="preserve">Komló, önkormányzati tulajdonú belterületi közutak felújítása.”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  <w:t xml:space="preserve">2. rész: </w:t>
      </w:r>
      <w:r>
        <w:rPr>
          <w:rFonts w:eastAsia="Times New Roman" w:cs="Garamond" w:ascii="Garamond" w:hAnsi="Garamond"/>
          <w:i/>
          <w:sz w:val="24"/>
          <w:szCs w:val="24"/>
          <w:lang w:eastAsia="ar-SA"/>
        </w:rPr>
        <w:t>Komló, Széchenyi I. utca felújítása (II. ütem)</w:t>
      </w:r>
    </w:p>
    <w:tbl>
      <w:tblPr>
        <w:tblW w:w="898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27"/>
        <w:gridCol w:w="2673"/>
      </w:tblGrid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Megajánlá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Ajánlattevői vállalás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(igen/nem)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Porzó anyagok szállítása kizárólag ponyvával fedetten történik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40" w:name="__Fieldmark__20_2152324837"/>
            <w:bookmarkStart w:id="41" w:name="__Fieldmark__20_2152324837"/>
            <w:bookmarkEnd w:id="4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42" w:name="__Fieldmark__21_2152324837"/>
            <w:bookmarkStart w:id="43" w:name="__Fieldmark__21_2152324837"/>
            <w:bookmarkEnd w:id="4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Érintett településrészen az esetleges szállítási szennyeződések (felhordott sár, por) folyamatos eltávolítás biztosítá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44" w:name="__Fieldmark__22_2152324837"/>
            <w:bookmarkStart w:id="45" w:name="__Fieldmark__22_2152324837"/>
            <w:bookmarkEnd w:id="4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46" w:name="__Fieldmark__23_2152324837"/>
            <w:bookmarkStart w:id="47" w:name="__Fieldmark__23_2152324837"/>
            <w:bookmarkEnd w:id="4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Járművek sármentesítése a munkaterület elhagyását megelőzően (pl. kerékmosó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48" w:name="__Fieldmark__24_2152324837"/>
            <w:bookmarkStart w:id="49" w:name="__Fieldmark__24_2152324837"/>
            <w:bookmarkEnd w:id="4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50" w:name="__Fieldmark__25_2152324837"/>
            <w:bookmarkStart w:id="51" w:name="__Fieldmark__25_2152324837"/>
            <w:bookmarkEnd w:id="5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éjszaka nem végez szállítási munkát 22:00-06:00 óra között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52" w:name="__Fieldmark__26_2152324837"/>
            <w:bookmarkStart w:id="53" w:name="__Fieldmark__26_2152324837"/>
            <w:bookmarkEnd w:id="5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54" w:name="__Fieldmark__27_2152324837"/>
            <w:bookmarkStart w:id="55" w:name="__Fieldmark__27_2152324837"/>
            <w:bookmarkEnd w:id="5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zajjal járó munkavégzés esetén tájékoztatja az érintett ingatlanok lakosságát, az adott ingatlanhoz eljuttatott írott információs anyag formájában, vagy az Önkormányzat honlapján keresztül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56" w:name="__Fieldmark__28_2152324837"/>
            <w:bookmarkStart w:id="57" w:name="__Fieldmark__28_2152324837"/>
            <w:bookmarkEnd w:id="5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58" w:name="__Fieldmark__29_2152324837"/>
            <w:bookmarkStart w:id="59" w:name="__Fieldmark__29_2152324837"/>
            <w:bookmarkEnd w:id="5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törmelékek járműre rakodásakor a rakodómunkások ügyelnek arra, hogy az anyagok rakodásakor keletkező zaj és porhatás minimális legye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60" w:name="__Fieldmark__30_2152324837"/>
            <w:bookmarkStart w:id="61" w:name="__Fieldmark__30_2152324837"/>
            <w:bookmarkEnd w:id="6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62" w:name="__Fieldmark__31_2152324837"/>
            <w:bookmarkStart w:id="63" w:name="__Fieldmark__31_2152324837"/>
            <w:bookmarkEnd w:id="6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alamennyi ingatlanra személygépjárművel történő behajtás lehetőségének folyamatos biztosítása (a kivitelezés alatt legfeljebb összesen 24 órai akadályoztatás megengedett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64" w:name="__Fieldmark__32_2152324837"/>
            <w:bookmarkStart w:id="65" w:name="__Fieldmark__32_2152324837"/>
            <w:bookmarkEnd w:id="6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66" w:name="__Fieldmark__33_2152324837"/>
            <w:bookmarkStart w:id="67" w:name="__Fieldmark__33_2152324837"/>
            <w:bookmarkEnd w:id="6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a főközlekedési utak, azok jelentős zajterhelése miatt szállítási forgalommal, építési forgalommal való terhelését minimalizálja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68" w:name="__Fieldmark__34_2152324837"/>
            <w:bookmarkStart w:id="69" w:name="__Fieldmark__34_2152324837"/>
            <w:bookmarkEnd w:id="6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70" w:name="__Fieldmark__35_2152324837"/>
            <w:bookmarkStart w:id="71" w:name="__Fieldmark__35_2152324837"/>
            <w:bookmarkEnd w:id="7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 az adott területen elhelyezett ismertető táblákon is közzéteszik a kivitelezés fontosabb adatait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72" w:name="__Fieldmark__36_2152324837"/>
            <w:bookmarkStart w:id="73" w:name="__Fieldmark__36_2152324837"/>
            <w:bookmarkEnd w:id="7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74" w:name="__Fieldmark__37_2152324837"/>
            <w:bookmarkStart w:id="75" w:name="__Fieldmark__37_2152324837"/>
            <w:bookmarkEnd w:id="7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kidolgozott havária intézkedési tervvel rendelkezik, a munkatársak, a vezetőség szervezetten, és gyorsan intézkedik az esetlegesen bekövetkező havária esemény sorá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76" w:name="__Fieldmark__38_2152324837"/>
            <w:bookmarkStart w:id="77" w:name="__Fieldmark__38_2152324837"/>
            <w:bookmarkEnd w:id="7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78" w:name="__Fieldmark__39_2152324837"/>
            <w:bookmarkStart w:id="79" w:name="__Fieldmark__39_2152324837"/>
            <w:bookmarkEnd w:id="7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Összesítés: (igen) db: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480" w:after="240"/>
        <w:jc w:val="right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480" w:after="24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4.3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rnyezetvédelmi szempontok érvényesülése tárgyába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 xml:space="preserve">Komló, önkormányzati tulajdonú belterületi közutak felújítása.”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  <w:t>3. rész:</w:t>
      </w:r>
      <w:r>
        <w:rPr>
          <w:rFonts w:eastAsia="Times New Roman" w:cs="Garamond" w:ascii="Garamond" w:hAnsi="Garamond"/>
          <w:i/>
          <w:sz w:val="24"/>
          <w:szCs w:val="24"/>
          <w:lang w:eastAsia="ar-SA"/>
        </w:rPr>
        <w:t xml:space="preserve"> Komló, Munkácsy Mihály utca és közvetlen környezetének útfelújítása keretében 3db, a Munkácsy Mihály utcához közvetlenül csatlakozó utca útburkolatának felújítása</w:t>
      </w:r>
    </w:p>
    <w:tbl>
      <w:tblPr>
        <w:tblW w:w="898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27"/>
        <w:gridCol w:w="2673"/>
      </w:tblGrid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Megajánlá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Ajánlattevői vállalás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(igen/nem)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Porzó anyagok szállítása kizárólag ponyvával fedetten történik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80" w:name="__Fieldmark__40_2152324837"/>
            <w:bookmarkStart w:id="81" w:name="__Fieldmark__40_2152324837"/>
            <w:bookmarkEnd w:id="8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82" w:name="__Fieldmark__41_2152324837"/>
            <w:bookmarkStart w:id="83" w:name="__Fieldmark__41_2152324837"/>
            <w:bookmarkEnd w:id="8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Érintett településrészen az esetleges szállítási szennyeződések (felhordott sár, por) folyamatos eltávolítás biztosítá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84" w:name="__Fieldmark__42_2152324837"/>
            <w:bookmarkStart w:id="85" w:name="__Fieldmark__42_2152324837"/>
            <w:bookmarkEnd w:id="8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86" w:name="__Fieldmark__43_2152324837"/>
            <w:bookmarkStart w:id="87" w:name="__Fieldmark__43_2152324837"/>
            <w:bookmarkEnd w:id="8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Járművek sármentesítése a munkaterület elhagyását megelőzően (pl. kerékmosó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88" w:name="__Fieldmark__44_2152324837"/>
            <w:bookmarkStart w:id="89" w:name="__Fieldmark__44_2152324837"/>
            <w:bookmarkEnd w:id="8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90" w:name="__Fieldmark__45_2152324837"/>
            <w:bookmarkStart w:id="91" w:name="__Fieldmark__45_2152324837"/>
            <w:bookmarkEnd w:id="9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éjszaka nem végez szállítási munkát 22:00-06:00 óra között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92" w:name="__Fieldmark__46_2152324837"/>
            <w:bookmarkStart w:id="93" w:name="__Fieldmark__46_2152324837"/>
            <w:bookmarkEnd w:id="9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94" w:name="__Fieldmark__47_2152324837"/>
            <w:bookmarkStart w:id="95" w:name="__Fieldmark__47_2152324837"/>
            <w:bookmarkEnd w:id="9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zajjal járó munkavégzés esetén tájékoztatja az érintett ingatlanok lakosságát, az adott ingatlanhoz eljuttatott írott információs anyag formájában, vagy az Önkormányzat honlapján keresztül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96" w:name="__Fieldmark__48_2152324837"/>
            <w:bookmarkStart w:id="97" w:name="__Fieldmark__48_2152324837"/>
            <w:bookmarkEnd w:id="9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98" w:name="__Fieldmark__49_2152324837"/>
            <w:bookmarkStart w:id="99" w:name="__Fieldmark__49_2152324837"/>
            <w:bookmarkEnd w:id="9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törmelékek járműre rakodásakor a rakodómunkások ügyelnek arra, hogy az anyagok rakodásakor keletkező zaj és porhatás minimális legye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00" w:name="__Fieldmark__50_2152324837"/>
            <w:bookmarkStart w:id="101" w:name="__Fieldmark__50_2152324837"/>
            <w:bookmarkEnd w:id="10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02" w:name="__Fieldmark__51_2152324837"/>
            <w:bookmarkStart w:id="103" w:name="__Fieldmark__51_2152324837"/>
            <w:bookmarkEnd w:id="10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alamennyi ingatlanra személygépjárművel történő behajtás lehetőségének folyamatos biztosítása (a kivitelezés alatt legfeljebb összesen 24 órai akadályoztatás megengedett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04" w:name="__Fieldmark__52_2152324837"/>
            <w:bookmarkStart w:id="105" w:name="__Fieldmark__52_2152324837"/>
            <w:bookmarkEnd w:id="10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06" w:name="__Fieldmark__53_2152324837"/>
            <w:bookmarkStart w:id="107" w:name="__Fieldmark__53_2152324837"/>
            <w:bookmarkEnd w:id="10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a főközlekedési utak, azok jelentős zajterhelése miatt szállítási forgalommal, építési forgalommal való terhelését minimalizálja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08" w:name="__Fieldmark__54_2152324837"/>
            <w:bookmarkStart w:id="109" w:name="__Fieldmark__54_2152324837"/>
            <w:bookmarkEnd w:id="10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10" w:name="__Fieldmark__55_2152324837"/>
            <w:bookmarkStart w:id="111" w:name="__Fieldmark__55_2152324837"/>
            <w:bookmarkEnd w:id="11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 az adott területen elhelyezett ismertető táblákon is közzéteszik a kivitelezés fontosabb adatait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12" w:name="__Fieldmark__56_2152324837"/>
            <w:bookmarkStart w:id="113" w:name="__Fieldmark__56_2152324837"/>
            <w:bookmarkEnd w:id="11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14" w:name="__Fieldmark__57_2152324837"/>
            <w:bookmarkStart w:id="115" w:name="__Fieldmark__57_2152324837"/>
            <w:bookmarkEnd w:id="11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kidolgozott havária intézkedési tervvel rendelkezik, a munkatársak, a vezetőség szervezetten, és gyorsan intézkedik az esetlegesen bekövetkező havária esemény sorá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16" w:name="__Fieldmark__58_2152324837"/>
            <w:bookmarkStart w:id="117" w:name="__Fieldmark__58_2152324837"/>
            <w:bookmarkEnd w:id="11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18" w:name="__Fieldmark__59_2152324837"/>
            <w:bookmarkStart w:id="119" w:name="__Fieldmark__59_2152324837"/>
            <w:bookmarkEnd w:id="11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Összesítés: (igen) db: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480" w:after="240"/>
        <w:jc w:val="right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</w:p>
    <w:p>
      <w:pPr>
        <w:pStyle w:val="Normal"/>
        <w:suppressAutoHyphens w:val="true"/>
        <w:spacing w:before="480" w:after="240"/>
        <w:jc w:val="right"/>
        <w:rPr/>
      </w:pPr>
      <w:r>
        <w:rPr/>
      </w:r>
    </w:p>
    <w:p>
      <w:pPr>
        <w:pStyle w:val="Normal"/>
        <w:suppressAutoHyphens w:val="true"/>
        <w:spacing w:before="480" w:after="240"/>
        <w:jc w:val="right"/>
        <w:rPr/>
      </w:pPr>
      <w:r>
        <w:rPr/>
      </w:r>
    </w:p>
    <w:p>
      <w:pPr>
        <w:pStyle w:val="Normal"/>
        <w:suppressAutoHyphens w:val="true"/>
        <w:spacing w:before="480" w:after="240"/>
        <w:jc w:val="right"/>
        <w:rPr/>
      </w:pPr>
      <w:r>
        <w:rPr/>
      </w:r>
      <w:r>
        <w:br w:type="page"/>
      </w:r>
    </w:p>
    <w:p>
      <w:pPr>
        <w:pStyle w:val="Normal"/>
        <w:suppressAutoHyphens w:val="true"/>
        <w:spacing w:before="480" w:after="24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4.4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rnyezetvédelmi szempontok érvényesülése tárgyába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 xml:space="preserve">Komló, önkormányzati tulajdonú belterületi közutak felújítása.”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  <w:t>4. rész:</w:t>
      </w:r>
      <w:r>
        <w:rPr>
          <w:rFonts w:eastAsia="Times New Roman" w:cs="Garamond" w:ascii="Garamond" w:hAnsi="Garamond"/>
          <w:i/>
          <w:sz w:val="24"/>
          <w:szCs w:val="24"/>
          <w:lang w:eastAsia="ar-SA"/>
        </w:rPr>
        <w:t xml:space="preserve"> Komló, Munkácsy Mihály utca egy szakaszán közműépítést követő útpályaszerkezet és útburkolat felújítás </w:t>
      </w:r>
    </w:p>
    <w:tbl>
      <w:tblPr>
        <w:tblW w:w="898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27"/>
        <w:gridCol w:w="2673"/>
      </w:tblGrid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Megajánlá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Ajánlattevői vállalás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(igen/nem)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Porzó anyagok szállítása kizárólag ponyvával fedetten történik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20" w:name="__Fieldmark__60_2152324837"/>
            <w:bookmarkStart w:id="121" w:name="__Fieldmark__60_2152324837"/>
            <w:bookmarkEnd w:id="12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22" w:name="__Fieldmark__61_2152324837"/>
            <w:bookmarkStart w:id="123" w:name="__Fieldmark__61_2152324837"/>
            <w:bookmarkEnd w:id="12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Érintett településrészen az esetleges szállítási szennyeződések (felhordott sár, por) folyamatos eltávolítás biztosítá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24" w:name="__Fieldmark__62_2152324837"/>
            <w:bookmarkStart w:id="125" w:name="__Fieldmark__62_2152324837"/>
            <w:bookmarkEnd w:id="12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26" w:name="__Fieldmark__63_2152324837"/>
            <w:bookmarkStart w:id="127" w:name="__Fieldmark__63_2152324837"/>
            <w:bookmarkEnd w:id="12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Járművek sármentesítése a munkaterület elhagyását megelőzően (pl. kerékmosó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28" w:name="__Fieldmark__64_2152324837"/>
            <w:bookmarkStart w:id="129" w:name="__Fieldmark__64_2152324837"/>
            <w:bookmarkEnd w:id="12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30" w:name="__Fieldmark__65_2152324837"/>
            <w:bookmarkStart w:id="131" w:name="__Fieldmark__65_2152324837"/>
            <w:bookmarkEnd w:id="13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éjszaka nem végez szállítási munkát 22:00-06:00 óra között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32" w:name="__Fieldmark__66_2152324837"/>
            <w:bookmarkStart w:id="133" w:name="__Fieldmark__66_2152324837"/>
            <w:bookmarkEnd w:id="13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34" w:name="__Fieldmark__67_2152324837"/>
            <w:bookmarkStart w:id="135" w:name="__Fieldmark__67_2152324837"/>
            <w:bookmarkEnd w:id="13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zajjal járó munkavégzés esetén tájékoztatja az érintett ingatlanok lakosságát, az adott ingatlanhoz eljuttatott írott információs anyag formájában, vagy az Önkormányzat honlapján keresztül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36" w:name="__Fieldmark__68_2152324837"/>
            <w:bookmarkStart w:id="137" w:name="__Fieldmark__68_2152324837"/>
            <w:bookmarkEnd w:id="13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38" w:name="__Fieldmark__69_2152324837"/>
            <w:bookmarkStart w:id="139" w:name="__Fieldmark__69_2152324837"/>
            <w:bookmarkEnd w:id="13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törmelékek járműre rakodásakor a rakodómunkások ügyelnek arra, hogy az anyagok rakodásakor keletkező zaj és porhatás minimális legye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40" w:name="__Fieldmark__70_2152324837"/>
            <w:bookmarkStart w:id="141" w:name="__Fieldmark__70_2152324837"/>
            <w:bookmarkEnd w:id="14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42" w:name="__Fieldmark__71_2152324837"/>
            <w:bookmarkStart w:id="143" w:name="__Fieldmark__71_2152324837"/>
            <w:bookmarkEnd w:id="14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alamennyi ingatlanra személygépjárművel történő behajtás lehetőségének folyamatos biztosítása (a kivitelezés alatt legfeljebb összesen 24 órai akadályoztatás megengedett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44" w:name="__Fieldmark__72_2152324837"/>
            <w:bookmarkStart w:id="145" w:name="__Fieldmark__72_2152324837"/>
            <w:bookmarkEnd w:id="14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46" w:name="__Fieldmark__73_2152324837"/>
            <w:bookmarkStart w:id="147" w:name="__Fieldmark__73_2152324837"/>
            <w:bookmarkEnd w:id="14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a főközlekedési utak, azok jelentős zajterhelése miatt szállítási forgalommal, építési forgalommal való terhelését minimalizálja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48" w:name="__Fieldmark__74_2152324837"/>
            <w:bookmarkStart w:id="149" w:name="__Fieldmark__74_2152324837"/>
            <w:bookmarkEnd w:id="14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50" w:name="__Fieldmark__75_2152324837"/>
            <w:bookmarkStart w:id="151" w:name="__Fieldmark__75_2152324837"/>
            <w:bookmarkEnd w:id="151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 az adott területen elhelyezett ismertető táblákon is közzéteszik a kivitelezés fontosabb adatait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52" w:name="__Fieldmark__76_2152324837"/>
            <w:bookmarkStart w:id="153" w:name="__Fieldmark__76_2152324837"/>
            <w:bookmarkEnd w:id="153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54" w:name="__Fieldmark__77_2152324837"/>
            <w:bookmarkStart w:id="155" w:name="__Fieldmark__77_2152324837"/>
            <w:bookmarkEnd w:id="155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uppressAutoHyphens w:val="true"/>
              <w:snapToGrid w:val="false"/>
              <w:spacing w:before="120" w:after="120"/>
              <w:ind w:left="142" w:hanging="142"/>
              <w:jc w:val="center"/>
              <w:rPr>
                <w:rFonts w:ascii="Garamond" w:hAnsi="Garamond" w:eastAsia="Calibri" w:cs="Garamond"/>
                <w:sz w:val="24"/>
                <w:szCs w:val="24"/>
                <w:lang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lalja, hogy kidolgozott havária intézkedési tervvel rendelkezik, a munkatársak, a vezetőség szervezetten, és gyorsan intézkedik az esetlegesen bekövetkező havária esemény sorá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56" w:name="__Fieldmark__78_2152324837"/>
            <w:bookmarkStart w:id="157" w:name="__Fieldmark__78_2152324837"/>
            <w:bookmarkEnd w:id="157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igen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rFonts w:cs="Garamond" w:ascii="Garamond" w:hAnsi="Garamond"/>
              </w:rPr>
              <w:fldChar w:fldCharType="separate"/>
            </w:r>
            <w:bookmarkStart w:id="158" w:name="__Fieldmark__79_2152324837"/>
            <w:bookmarkStart w:id="159" w:name="__Fieldmark__79_2152324837"/>
            <w:bookmarkEnd w:id="159"/>
            <w:r>
              <w:rPr>
                <w:rFonts w:cs="Garamond" w:ascii="Garamond" w:hAnsi="Garamond"/>
                <w:sz w:val="24"/>
              </w:rPr>
            </w:r>
            <w:r>
              <w:rPr>
                <w:sz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</w:rPr>
              <w:t xml:space="preserve"> nem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Összesítés: (igen) db: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480" w:after="240"/>
        <w:jc w:val="right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</w:p>
    <w:p>
      <w:pPr>
        <w:pStyle w:val="Normal"/>
        <w:suppressAutoHyphens w:val="true"/>
        <w:spacing w:before="480" w:after="240"/>
        <w:jc w:val="right"/>
        <w:rPr/>
      </w:pPr>
      <w:r>
        <w:rPr/>
      </w:r>
    </w:p>
    <w:p>
      <w:pPr>
        <w:pStyle w:val="Normal"/>
        <w:suppressAutoHyphens w:val="true"/>
        <w:spacing w:before="480" w:after="240"/>
        <w:jc w:val="right"/>
        <w:rPr/>
      </w:pPr>
      <w:r>
        <w:rPr/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480" w:after="24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5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izáró okokról, alkalmassági feltételekről és más szervezetek igénybevételéről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 xml:space="preserve">Komló, önkormányzati tulajdonú belterületi közutak felújítása.”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. Rész: Gazdasági szereplőre vonatkozó információk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észvétel formáj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0" w:name="__Fieldmark__80_2152324837"/>
            <w:bookmarkStart w:id="161" w:name="__Fieldmark__80_2152324837"/>
            <w:bookmarkEnd w:id="16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2" w:name="__Fieldmark__81_2152324837"/>
            <w:bookmarkStart w:id="163" w:name="__Fieldmark__81_2152324837"/>
            <w:bookmarkEnd w:id="16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ös Ajánlattevő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cégjegyzék száma/egyéni vállalkozó nyilvántartási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észajánlati kör(ök) megnevezése, amelyre az ajánlattevő ajánlatot kíván tenni: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 gazdasági szereplő mikro-, kis- vagy középvállalkozás vagy nem tartozik 2004. évi XXXIV. törvény hatálya alá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4" w:name="__Fieldmark__82_2152324837"/>
            <w:bookmarkStart w:id="165" w:name="__Fieldmark__82_2152324837"/>
            <w:bookmarkEnd w:id="16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Mikro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6" w:name="__Fieldmark__83_2152324837"/>
            <w:bookmarkStart w:id="167" w:name="__Fieldmark__83_2152324837"/>
            <w:bookmarkEnd w:id="16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is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8" w:name="__Fieldmark__84_2152324837"/>
            <w:bookmarkStart w:id="169" w:name="__Fieldmark__84_2152324837"/>
            <w:bookmarkEnd w:id="16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ép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70" w:name="__Fieldmark__85_2152324837"/>
            <w:bookmarkStart w:id="171" w:name="__Fieldmark__85_2152324837"/>
            <w:bookmarkEnd w:id="17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nem tartozik a 2004. évi XXXIV. törvény hatálya alá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lang w:eastAsia="ar-SA"/>
              </w:rPr>
            </w:pPr>
            <w:r>
              <w:rPr>
                <w:rFonts w:eastAsia="Times New Roman" w:cs="Arial" w:ascii="Garamond" w:hAnsi="Garamond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. részét az ajánlattevő/közös ajánlattevők mindegyike köteles kitölteni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 xml:space="preserve">2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Mikrovállalkozás: olyan vállalkozás, amely 10-nél kevesebb főt foglalkoztat, és amelynek éves forgalma és/vagy éves mérlegfőösszege nem haladja meg a 2 millió eurót.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isvállalkozás: olyan vállalkozás, amely 50-nél kevesebb főt foglalkoztat, és amelynek éves forgalma és/vagy éves mérlegfőösszege nem haladja meg a 10 millió eurót;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özépvállalkozás: olyan vállalkozás, amely nem mikro- és nem kisvállalkozás, és amely 250-nél kevesebb főt foglalkoztat, és amelynek éves forgalma nem haladja meg az 50 millió eurót, és/vagy éves mérlegfőösszege nem haladja meg a 43 millió eurót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. Rész: Információk azokról az alvállalkozókról, akiknek kapacitásait a gazdasági szereplő igénybe veszi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Szándékozik-e a gazdasági szereplő a szerződés bármely részét alvállalkozásba adni harmadik félnek?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72" w:name="__Fieldmark__86_2152324837"/>
            <w:bookmarkStart w:id="173" w:name="__Fieldmark__86_2152324837"/>
            <w:bookmarkEnd w:id="17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74" w:name="__Fieldmark__87_2152324837"/>
            <w:bookmarkStart w:id="175" w:name="__Fieldmark__87_2152324837"/>
            <w:bookmarkEnd w:id="17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– részajánlati körönként külön – adja meg a közbeszerzésnek azt a részét (részeit), amelynek teljesítéséhez az ajánlattevő alvállalkozót kíván igénybe venni,illetve az ezen részek tekintetében igénybe venni kívánt és az ajánlat benyújtásakor már ismert alvállalkozókat. A táblázat következő része a részajánlati körök száma, illetőleg a már ismert alvállalkozó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észajánlati kör megnevezése, amely tekintetében alvállalkozó bevonására sor kerü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 (munkaterület, munkaegység pontos meghatározásáva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ajánlat benyújtásakor már ismert alvállalkozók adatai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 nyilvántartási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észajánlati kör megnevezése, amely tekintetében alvállalkozó bevonására sor kerü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I. Rész: Kizáró okokkal kapcsolatos információ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21" w:hanging="0"/>
              <w:textAlignment w:val="baseline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  <w:t>Ajánlattevő rendelkezik-e a pénzmosás és a terrorizmus finanszírozása megelőzéséről és megakadályozásáról szóló 2017. évi LIII. törvény 3. § 38. pont a)-b) vagy d) alpontja szerinti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120"/>
              <w:ind w:left="141" w:hanging="0"/>
              <w:textAlignment w:val="baseline"/>
              <w:rPr>
                <w:rFonts w:ascii="Garamond" w:hAnsi="Garamond" w:eastAsia="Times New Roman" w:cs="Garamond"/>
                <w:sz w:val="24"/>
                <w:szCs w:val="24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fldChar w:fldCharType="separate"/>
            </w:r>
            <w:bookmarkStart w:id="176" w:name="__Fieldmark__88_2152324837"/>
            <w:bookmarkStart w:id="177" w:name="__Fieldmark__88_2152324837"/>
            <w:bookmarkEnd w:id="177"/>
            <w:r>
              <w:rPr>
                <w:rFonts w:eastAsia="Times New Roman" w:cs="Garamond" w:ascii="Garamond" w:hAnsi="Garamond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fldChar w:fldCharType="end"/>
            </w:r>
            <w:r>
              <w:rPr>
                <w:rFonts w:eastAsia="Times New Roman" w:cs="Garamond" w:ascii="Garamond" w:hAnsi="Garamond"/>
                <w:sz w:val="24"/>
                <w:szCs w:val="24"/>
              </w:rPr>
              <w:t xml:space="preserve"> Igen</w:t>
            </w:r>
          </w:p>
          <w:p>
            <w:pPr>
              <w:pStyle w:val="Normal"/>
              <w:widowControl w:val="false"/>
              <w:spacing w:before="120" w:after="120"/>
              <w:ind w:left="141" w:hanging="0"/>
              <w:textAlignment w:val="baselin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fldChar w:fldCharType="separate"/>
            </w:r>
            <w:bookmarkStart w:id="178" w:name="__Fieldmark__89_2152324837"/>
            <w:bookmarkStart w:id="179" w:name="__Fieldmark__89_2152324837"/>
            <w:bookmarkEnd w:id="179"/>
            <w:r>
              <w:rPr>
                <w:rFonts w:eastAsia="Times New Roman" w:cs="Garamond" w:ascii="Garamond" w:hAnsi="Garamond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fldChar w:fldCharType="end"/>
            </w:r>
            <w:r>
              <w:rPr>
                <w:rFonts w:eastAsia="Times New Roman" w:cs="Garamond" w:ascii="Garamond" w:hAnsi="Garamond"/>
                <w:sz w:val="24"/>
                <w:szCs w:val="24"/>
              </w:rPr>
              <w:t xml:space="preserve"> Nem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21" w:hanging="0"/>
              <w:textAlignment w:val="baseline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1" w:hanging="0"/>
              <w:textAlignment w:val="baseline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63" w:hanging="0"/>
              <w:textAlignment w:val="baseline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1" w:hanging="0"/>
              <w:textAlignment w:val="baseline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63" w:hanging="0"/>
              <w:textAlignment w:val="baseline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1" w:hanging="0"/>
              <w:textAlignment w:val="baseline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63" w:hanging="0"/>
              <w:textAlignment w:val="baseline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>2017. évi LIII. törvény 3. § 38. pont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120"/>
              <w:ind w:left="141" w:hanging="0"/>
              <w:textAlignment w:val="baseline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fldChar w:fldCharType="separate"/>
            </w:r>
            <w:bookmarkStart w:id="180" w:name="__Fieldmark__90_2152324837"/>
            <w:bookmarkStart w:id="181" w:name="__Fieldmark__90_2152324837"/>
            <w:bookmarkEnd w:id="181"/>
            <w:r>
              <w:rPr>
                <w:rFonts w:eastAsia="Times New Roman" w:cs="Garamond" w:ascii="Garamond" w:hAnsi="Garamond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fldChar w:fldCharType="end"/>
            </w:r>
            <w:r>
              <w:rPr>
                <w:rFonts w:eastAsia="Times New Roman" w:cs="Garamond" w:ascii="Garamond" w:hAnsi="Garamond"/>
                <w:sz w:val="24"/>
                <w:szCs w:val="24"/>
              </w:rPr>
              <w:t xml:space="preserve"> a)-b)</w:t>
            </w:r>
          </w:p>
          <w:p>
            <w:pPr>
              <w:pStyle w:val="Normal"/>
              <w:widowControl w:val="false"/>
              <w:spacing w:before="120" w:after="120"/>
              <w:ind w:left="141" w:hanging="0"/>
              <w:textAlignment w:val="baseline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fldChar w:fldCharType="separate"/>
            </w:r>
            <w:bookmarkStart w:id="182" w:name="__Fieldmark__91_2152324837"/>
            <w:bookmarkStart w:id="183" w:name="__Fieldmark__91_2152324837"/>
            <w:bookmarkEnd w:id="183"/>
            <w:r>
              <w:rPr>
                <w:rFonts w:eastAsia="Times New Roman" w:cs="Garamond" w:ascii="Garamond" w:hAnsi="Garamond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Garamond" w:ascii="Garamond" w:hAnsi="Garamond"/>
              </w:rPr>
              <w:fldChar w:fldCharType="end"/>
            </w:r>
            <w:r>
              <w:rPr>
                <w:rFonts w:eastAsia="Times New Roman" w:cs="Garamond" w:ascii="Garamond" w:hAnsi="Garamond"/>
                <w:sz w:val="24"/>
                <w:szCs w:val="24"/>
              </w:rPr>
              <w:t xml:space="preserve"> d)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ZÁRÓ NYILATKOZAT</w:t>
      </w:r>
    </w:p>
    <w:p>
      <w:pPr>
        <w:pStyle w:val="Normal"/>
        <w:suppressAutoHyphens w:val="true"/>
        <w:spacing w:before="120" w:after="12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4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 képviselője ezúton nyilatkozom, hogy: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társaságunk nem áll a Kbt. 62. § (1) bekezdés g)-k), m) és q) pontjában meghatározott kizáró okok hatálya alatt, </w:t>
      </w:r>
    </w:p>
    <w:p>
      <w:pPr>
        <w:pStyle w:val="Normal"/>
        <w:numPr>
          <w:ilvl w:val="0"/>
          <w:numId w:val="10"/>
        </w:numPr>
        <w:suppressAutoHyphens w:val="true"/>
        <w:spacing w:before="120" w:after="12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nem vesz igénybe a Kbt. 62. § (1) bekezdés g)-k), m) és q) pontjában meghatározott kizáró okok hatálya alatt álló alvállalkozót és alkalmasság igazolásában részt vevő szervezetet (kapacitást igazoló szervezetet),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– tekintettel arra, hogy az ajánlattételi felhívásban nem került alkalmassági feltétel előírásra – a tárgyi eljárásban alkalmasság igazolásában részt vevő szervezetet (kapacitást igazoló szervezetet) nem vesz igényb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120" w:after="200"/>
        <w:jc w:val="left"/>
        <w:textAlignment w:val="baseline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az ajánlattevő olyan társaságnak minősül, melyet jegyeznek / nem jegyeznek szabályozott tőzsdén,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</w:rPr>
        <w:footnoteReference w:id="15"/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fenti I-III. részben megadott információk pontosak és helytállóak, és ezen nyilatkozatot a hamis nyilatkozat következményeinek teljes tudatában tesszük.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  <w:tab/>
      </w:r>
    </w:p>
    <w:p>
      <w:pPr>
        <w:pStyle w:val="Normal"/>
        <w:tabs>
          <w:tab w:val="clear" w:pos="709"/>
          <w:tab w:val="left" w:pos="1395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6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Ajánlati nyilatkozat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 xml:space="preserve">Komló, önkormányzati tulajdonú belterületi közutak felújítása.”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6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– az ajánlattételi felhívásban foglalt valamennyi formai és tartalmi követelmény, utasítás, kikötés gondos áttekintése után – ezennel kijelentem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jánlatunk elektronikus formában (CD/DVD-n) rögzített példánya a benyújtott papír alapú (eredeti) példánnyal megegyezi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jelen közbeszerzési eljárásban […] darab kibocsátott kiegészítő tájékoztatást átvettük és jelen ajánlat elkészítése során azokat figyelembe vettük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7"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rendelkezésére bocsátott műszaki leírás és költségvetésben foglaltak, továbbá szerződéses feltételek szerint az építési beruházást szerződésszerűen, teljes körűen, műszaki és minőségi szempontból is kifogástalan állapotban, a vonatkozó jogszabályoknak, műszaki szabályoknak megfelelően valósítjuk meg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ban csatolt valamennyi idegen nyelvű dokumentum, illetőleg az ilyen dokumentumokról készített magyar nyelvű fordítás tartalmilag mindenben megegyezik, melyért felelősséget vállalunk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építési beruházások, valamint az építési beruházásokhoz kapcsolódó tervezői és mérnöki szolgáltatások közbeszerzésének részletes szabályairól szóló 322/2015. (X. 30.) Korm. rendelet 26. § foglaltak szerinti, az ajánlattételi felhívásban előírt építési-szerelési biztosítást megkötjük/a meglévő építési-szerelési biztosításunkat kiterjesztjük jelen projektre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8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tétel során informálódtunk azon a környezetvédelmi, szociális és munkajogi követelményekről, amelyeket a jogszabályok vagy kötelezően alkalmazandó kollektív szerződés, illetve a Kbt. 4. mellékletben felsorolt környezetvédelmi, szociális és munkajogi rendelkezések írnak elő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Közigazgatási és Igazságügyi Minisztérium (KIM) Céginformációs és az Elektronikus Cégeljárásban Közreműködő Szolgálata (310/2011. (XII. 23.) Korm. rendelet szerinti céginformációs szolgálat) online adatbázisából letölthető cégkivonatunk adatai a valóságnak megfelelnek és az ajánlattételi határidőben aktuális cégállapotot mutatatják,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19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ban nyilatkozatot aláíró alvállalkozók vonatkozásában nyilatkozom továbbá az alábbiakról:</w:t>
      </w:r>
    </w:p>
    <w:p>
      <w:pPr>
        <w:pStyle w:val="Normal"/>
        <w:spacing w:before="40" w:after="0"/>
        <w:ind w:left="426" w:hanging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Közigazgatási és Igazságügyi Minisztérium (KIM) Céginformációs és az Elektronikus Cégeljárásban Közreműködő Szolgálata (310/2011. (XII. 23.) Korm. rendelet szerinti céginformációs szolgálat) online adatbázisából letölthető cégkivonatuk adatai a valóságnak megfelelnek és az ajánlattételi határidőben aktuális cégállapotot mutatatják, 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(z)[……]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(ok)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20"/>
      </w:r>
    </w:p>
    <w:p>
      <w:pPr>
        <w:pStyle w:val="Normal"/>
        <w:numPr>
          <w:ilvl w:val="3"/>
          <w:numId w:val="7"/>
        </w:numPr>
        <w:suppressAutoHyphens w:val="true"/>
        <w:spacing w:before="0" w:after="0"/>
        <w:ind w:left="426" w:hanging="284"/>
        <w:rPr>
          <w:rFonts w:ascii="Garamond" w:hAnsi="Garamond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sz w:val="24"/>
          <w:szCs w:val="24"/>
          <w:lang w:val="en-US" w:eastAsia="en-US"/>
        </w:rPr>
        <w:t>amennyiben nyertesnek nyilvánítanak bennünket a szerződés teljesítése során vállaljuk az építési beruházásra vonatkozó munkaerő biztosítását, a vonatkozó jogszabályok és hatósági előírások betartását, a feladat végrehajtásából adódóan az ajánlatkérőnek, illetve harmadik személynek okozott károk megtérítését.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val="en-US" w:eastAsia="ar-SA"/>
        </w:rPr>
      </w:pPr>
      <w:r>
        <w:rPr>
          <w:rFonts w:eastAsia="Times New Roman" w:cs="Garamond" w:ascii="Garamond" w:hAnsi="Garamond"/>
          <w:sz w:val="24"/>
          <w:szCs w:val="24"/>
          <w:lang w:val="en-US" w:eastAsia="ar-SA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A fenti nyilatkozatot a tárgyi közbeszerzési eljárás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[……] részajánlati köre(i)</w:t>
      </w:r>
      <w:r>
        <w:rPr>
          <w:rStyle w:val="FootnoteCharacters"/>
          <w:rStyle w:val="FootnoteAnchor"/>
          <w:rFonts w:eastAsia="Times New Roman" w:cs="Arial" w:ascii="Garamond" w:hAnsi="Garamond"/>
          <w:sz w:val="24"/>
          <w:szCs w:val="24"/>
          <w:lang w:eastAsia="ar-SA"/>
        </w:rPr>
        <w:footnoteReference w:id="21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vonatkozásában tesszük.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</w:r>
      <w:r>
        <w:rPr>
          <w:rFonts w:eastAsia="Times New Roman" w:cs="Garamond" w:ascii="Garamond" w:hAnsi="Garamond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7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 xml:space="preserve">NYILATKOZAT 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bt. 66. § (2) bekezdése tekintetében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 xml:space="preserve">Komló, önkormányzati tulajdonú belterületi közutak felújítása.”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22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– az ajánlattételi felhívásban foglalt valamennyi formai és tartalmi követelmény, utasítás, kikötés gondos áttekintése után – ezennel kijelentem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tételi felhívásban és a közbeszerzési dokumentumban foglalt valamennyi feltételt megismertük, megértettük és azokat a jelen nyilatkozattal elfogadjuk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közbeszerzési dokumentumot áttanulmányoztuk, az abban foglalt adatokat továbbá a Közbeszerzési Dokumentum részeként rendelkezésére bocsátott műszaki leírás és költségvetés tartalmát megismertük, és az abban foglalt munkálatok teljes körű megvalósítására vonatkozóan tettük meg ajánlatunkat;</w:t>
      </w:r>
    </w:p>
    <w:p>
      <w:pPr>
        <w:pStyle w:val="Normal"/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mennyiben nyertesnek nyilvánítanak bennünket – vagy a Kbt. 79. § (2) bekezdése szerinti írásbeli összegezésben második helyezettként az Ajánlatkérő által megjelölésre kerülünk, és a Kbt. 131. § (4) bekezdése szerinti körülmény fennáll –, akkor a szerződést megkötjük, és a szerződést készek vagyunk teljesíteni az ajánlattételi felhívásban, a közbeszerzési dokumentumban, a szerződéstervezetben rögzített feltételek szerint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kért ellenszolgáltatás összege: lásd az „Felolvasólap”-on.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</w:r>
      <w:r>
        <w:rPr>
          <w:rFonts w:eastAsia="Times New Roman" w:cs="Garamond" w:ascii="Garamond" w:hAnsi="Garamond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4. számú mellékletben az irányadó részajánlati körre feltüntetett vállalások (igen válaszok) darabszámát kérjük feltüntetni!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6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4. számú mellékletben az irányadó részajánlati körre feltüntetett vállalások (igen válaszok) darabszámát kérjük feltüntetni!</w:t>
      </w:r>
    </w:p>
  </w:footnote>
  <w:footnote w:id="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9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4. számú mellékletben az irányadó részajánlati körre feltüntetett vállalások (igen válaszok) darabszámát kérjük feltüntetni!</w:t>
      </w:r>
    </w:p>
  </w:footnote>
  <w:footnote w:id="11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1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4. számú mellékletben az irányadó részajánlati körre feltüntetett vállalások (igen válaszok) darabszámát kérjük feltüntetni!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lang w:val="hu-HU"/>
        </w:rPr>
        <w:t>A</w:t>
      </w:r>
      <w:r>
        <w:rPr>
          <w:rFonts w:cs="Garamond" w:ascii="Garamond" w:hAnsi="Garamond"/>
        </w:rPr>
        <w:t xml:space="preserve"> megfelelő rész aláhúzandó vagy a szükségtelen rész törlendő</w:t>
      </w:r>
      <w:r>
        <w:rPr>
          <w:rFonts w:cs="Garamond" w:ascii="Garamond" w:hAnsi="Garamond"/>
          <w:lang w:val="hu-HU"/>
        </w:rPr>
        <w:t>!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kiegészítő tájékoztatás alkalmainak számát kérjük megadni.</w:t>
      </w:r>
    </w:p>
  </w:footnote>
  <w:footnote w:id="1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A nem kívánt rész törlendő</w:t>
      </w:r>
    </w:p>
  </w:footnote>
  <w:footnote w:id="1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  <w:r>
        <w:rPr>
          <w:rFonts w:cs="Garamond" w:ascii="Garamond" w:hAnsi="Garamond"/>
          <w:lang w:val="hu-HU"/>
        </w:rPr>
        <w:t xml:space="preserve"> Amennyiben bármely gazdasági szereplő cégügyében van folyamatban módosítás, kérjük a gazdasági szereplő nevét az üresen hagyott részben szerepeltessék!</w:t>
      </w:r>
    </w:p>
  </w:footnote>
  <w:footnote w:id="2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Kérjük az ajánlattal érintett részajánlati körök számát/számait adják meg!</w:t>
      </w:r>
    </w:p>
  </w:footnote>
  <w:footnote w:id="2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571"/>
        </w:tabs>
        <w:ind w:left="571" w:hanging="344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3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160"/>
      </w:pPr>
      <w:rPr/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MS Mincho;ＭＳ 明朝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MegjegyzstrgyaChar">
    <w:name w:val="Megjegyzés tárgya Char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character" w:styleId="AlcmChar">
    <w:name w:val="Alcím Char"/>
    <w:qFormat/>
    <w:rPr>
      <w:rFonts w:ascii="Arial" w:hAnsi="Arial" w:eastAsia="MS Mincho;ＭＳ 明朝" w:cs="Arial"/>
      <w:i/>
      <w:iCs/>
      <w:sz w:val="28"/>
      <w:szCs w:val="28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zvegtrzsChar1">
    <w:name w:val="Szövegtörzs Char1"/>
    <w:qFormat/>
    <w:rPr>
      <w:rFonts w:ascii="Arial" w:hAnsi="Arial" w:eastAsia="Times New Roman" w:cs="Arial"/>
      <w:sz w:val="24"/>
      <w:szCs w:val="24"/>
      <w:lang w:val="en-US"/>
    </w:rPr>
  </w:style>
  <w:style w:type="character" w:styleId="ListaszerbekezdsChar">
    <w:name w:val="Listaszerű bekezdés Char"/>
    <w:qFormat/>
    <w:rPr>
      <w:rFonts w:ascii="Verdana" w:hAnsi="Verdana" w:cs="Verdana"/>
      <w:sz w:val="22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uppressAutoHyphens w:val="true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76" w:before="0" w:after="100"/>
      <w:jc w:val="left"/>
    </w:pPr>
    <w:rPr>
      <w:rFonts w:ascii="Garamond" w:hAnsi="Garamond" w:eastAsia="Times New Roman" w:cs="Garamond"/>
      <w:b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spacing w:before="12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szerbekezds">
    <w:name w:val="Listaszerű bekezdés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  <w:lang w:val="en-US"/>
    </w:rPr>
  </w:style>
  <w:style w:type="paragraph" w:styleId="Szneslista1jellszn1">
    <w:name w:val="Színes lista – 1. jelölőszín1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5:00Z</dcterms:created>
  <dc:creator/>
  <dc:description/>
  <cp:keywords/>
  <dc:language>en-US</dc:language>
  <cp:lastModifiedBy/>
  <dcterms:modified xsi:type="dcterms:W3CDTF">2018-03-28T08:12:00Z</dcterms:modified>
  <cp:revision>1</cp:revision>
  <dc:subject/>
  <dc:title/>
</cp:coreProperties>
</file>